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Verdana" w:hAnsi="Verdana" w:cs="Verdana"/>
          <w:sz w:val="22"/>
          <w:szCs w:val="27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44"/>
          <w:szCs w:val="27"/>
        </w:rPr>
        <w:t>O ESTADO DE PERNAMBUCO</w:t>
      </w:r>
    </w:p>
    <w:p>
      <w:pPr>
        <w:pStyle w:val="NormalWeb"/>
        <w:jc w:val="center"/>
        <w:rPr>
          <w:rStyle w:val="StrongEmphasis"/>
          <w:rFonts w:ascii="Verdana" w:hAnsi="Verdana" w:cs="Verdana"/>
          <w:sz w:val="28"/>
          <w:szCs w:val="27"/>
        </w:rPr>
      </w:pPr>
      <w:r>
        <w:rPr/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b/>
          <w:bCs/>
          <w:szCs w:val="20"/>
        </w:rPr>
        <w:t>Pernambuco (estado)</w:t>
      </w:r>
      <w:r>
        <w:rPr>
          <w:rFonts w:cs="Verdana" w:ascii="Verdana" w:hAnsi="Verdana"/>
          <w:szCs w:val="20"/>
        </w:rPr>
        <w:t>, estado da região Nordeste do Brasil, limita-se ao sul com os estados de Alagoas e Bahia, a oeste com parte da Bahia e Piauí, ao norte com os estados de Ceará e Paraíba e a leste com o oceano Atlântico. A organização espacial do estado de Pernambuco abrange domínios geográficos diferentes, como o litoral, a mata, o agreste e o sertã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s pontes sobre o rio Capibaribe valem à capital pernambucana o apelido de "Veneza brasileira". No entanto, as suas características pontes seguem um modelo holandês, tendo sido construídas durante o governo de Maurício de Nassau, iniciado em 1637, quando parte do litoral nordestino se tornou possessão holandesa. A presença do holandês ainda se faz notar em uma peculiar mistura de raças, encontrada com alguma freqüência no Recife: o moreno de olhos claros. Foi ele também quem incrementou a economia açucareira na cidade, introduzindo métodos aperfeiçoados de cultivo da cana. Durante séculos, a economia de Pernambuco girou em torno do açúcar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Reduto incontestável do frevo, tem um dos carnavais mais tradicionais do Brasil e um exemplo notável da arquitetura colonial, a cidade de Olinda, declarada patrimônio da humanidade pela Unesco. Tudo isso, mais a diversidade da paisagem das zonas litorânea, da mata e do agreste, atrai incontáveis turistas. Atualmente, Pernambuco é o segundo pólo industrial da região, só ficando atrás da Bahia. </w:t>
      </w:r>
    </w:p>
    <w:p>
      <w:pPr>
        <w:pStyle w:val="NormalWeb"/>
        <w:jc w:val="both"/>
        <w:rPr>
          <w:szCs w:val="20"/>
        </w:rPr>
      </w:pPr>
      <w:r>
        <w:rPr>
          <w:rStyle w:val="StrongEmphasis"/>
          <w:rFonts w:cs="Verdana" w:ascii="Verdana" w:hAnsi="Verdana"/>
          <w:szCs w:val="20"/>
        </w:rPr>
        <w:t>O LITORAL E A MATA  </w:t>
      </w:r>
      <w:r>
        <w:rPr>
          <w:rFonts w:cs="Verdana" w:ascii="Verdana" w:hAnsi="Verdana"/>
          <w:b/>
          <w:bCs/>
          <w:szCs w:val="20"/>
        </w:rPr>
        <w:br/>
      </w:r>
      <w:r>
        <w:rPr>
          <w:rFonts w:cs="Verdana" w:ascii="Verdana" w:hAnsi="Verdana"/>
          <w:szCs w:val="20"/>
        </w:rPr>
        <w:t>As duas áreas integram-se na região costeira de mata e dos tabuleiros litorâneos, apresentando totais anuais de chuvas entre 1.000 mm e 2.000 mm, fato que a caracteriza como sub-região mais úmida do estado. A abundância das precipitações, aliada a temperaturas elevadas e à presença de ricos solos de massapê, dotou essa faixa de terra de excelentes condições para o desenvolvimento da lavoura canavieira que, desde os primórdios da colonização portuguesa, predomina no espaço agrário em questão. O litoral e a mata exercem forte atração migratória, ao mesmo tempo em que constituem o palco de grandes tensões sociais. As formas dominantes de exploração da lavoura canavieira, em um processo de articulação com a agroindústria sucro-alcooleira modernizada, vêm determinando mudanças nas relações de produção, que se manifestam numa crescente expropriação dos trabalhadores dos seus meios de produção, o que gera conflitos cada vez mais sérios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 desenvolvimento econômico em decorrência da exploração da agroindústria açucareira, aliado à existência de local propício para embarque e desembarque de açúcar, foi responsável pela expansão da população e o desenvolvimento do porto e da cidade de Recife, que em pouco tempo ultrapassou em importância a capital administrativa, Olinda, tornando-se um dos principais eixos organizadores do espaço regional. A expansão da aglomeração urbana de Recife foi responsável pelo aparecimento de uma região metropolitana, cuja área de influência supera os limites estaduais.</w:t>
      </w:r>
    </w:p>
    <w:p>
      <w:pPr>
        <w:pStyle w:val="NormalWeb"/>
        <w:jc w:val="both"/>
        <w:rPr>
          <w:szCs w:val="20"/>
        </w:rPr>
      </w:pPr>
      <w:r>
        <w:rPr>
          <w:rStyle w:val="StrongEmphasis"/>
          <w:rFonts w:cs="Verdana" w:ascii="Verdana" w:hAnsi="Verdana"/>
          <w:szCs w:val="20"/>
        </w:rPr>
        <w:t>O AGRESTE  </w:t>
      </w:r>
      <w:r>
        <w:rPr>
          <w:rFonts w:cs="Verdana" w:ascii="Verdana" w:hAnsi="Verdana"/>
          <w:b/>
          <w:bCs/>
          <w:szCs w:val="20"/>
        </w:rPr>
        <w:br/>
      </w:r>
      <w:r>
        <w:rPr>
          <w:rFonts w:cs="Verdana" w:ascii="Verdana" w:hAnsi="Verdana"/>
          <w:szCs w:val="20"/>
        </w:rPr>
        <w:t>Localizado a oeste da escarpa do planalto da Borborema, apresenta-se como um universo multifacetado de distintas formas de uso da terra, onde surgem a prática da pecuária de corte e de leite, o cultivo de lavouras alimentares e industriais, constituindo área abastecedora de Recife. Situando-se como área de transição para a faixa semi-árida, possui, comparativamente ao litoral e à mata, menor disponibilidade de recursos hídricos e solos menos férteis, em certos trechos. A produção tradicionalmente organizada em torno do binômio gado-policultura permitia que essa porção do território pernambucano funcionasse com um celeiro de mão-de-obra que, sazonalmente, satisfazia as exigências de mão-de-obra requerida para a colheita da cana-de-açúcar cultivada no litoral e na mata.</w:t>
      </w:r>
    </w:p>
    <w:p>
      <w:pPr>
        <w:pStyle w:val="NormalWeb"/>
        <w:jc w:val="both"/>
        <w:rPr/>
      </w:pPr>
      <w:r>
        <w:rPr>
          <w:rFonts w:cs="Verdana" w:ascii="Verdana" w:hAnsi="Verdana"/>
          <w:szCs w:val="20"/>
        </w:rPr>
        <w:t xml:space="preserve">Este quadro assumiu outra conotação a partir da década de 70, quando esse espaço passou a incorporar modernas técnicas no processo de produção agrícola, tendendo a especializar-se na pecuária e, portanto, reduzindo as áreas dedicadas às lavouras. Nesse contexto, verificam-se mudanças nas relações de produção, como a proletarização dos produtores rurais que, de migrantes sazonais (os </w:t>
      </w:r>
      <w:r>
        <w:rPr>
          <w:rFonts w:cs="Verdana" w:ascii="Verdana" w:hAnsi="Verdana"/>
          <w:i/>
          <w:iCs/>
          <w:szCs w:val="20"/>
        </w:rPr>
        <w:t>corumbas</w:t>
      </w:r>
      <w:r>
        <w:rPr>
          <w:rFonts w:cs="Verdana" w:ascii="Verdana" w:hAnsi="Verdana"/>
          <w:szCs w:val="20"/>
        </w:rPr>
        <w:t xml:space="preserve">), transformam-se em </w:t>
      </w:r>
      <w:r>
        <w:rPr>
          <w:rFonts w:cs="Verdana" w:ascii="Verdana" w:hAnsi="Verdana"/>
          <w:i/>
          <w:iCs/>
          <w:szCs w:val="20"/>
        </w:rPr>
        <w:t>bóias-frias</w:t>
      </w:r>
      <w:r>
        <w:rPr>
          <w:rFonts w:cs="Verdana" w:ascii="Verdana" w:hAnsi="Verdana"/>
          <w:szCs w:val="20"/>
        </w:rPr>
        <w:t xml:space="preserve"> (trabalhadores rurais que passam a morar nas cidades e povoados). Caruaru é o centro que se destaca no Agreste pernambucano, desempenhando função de capital regional, cujas origens remontam às feiras para comércio dos produtos do agreste e do sertão.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Cs w:val="20"/>
        </w:rPr>
        <w:t>SERTÃO</w:t>
      </w:r>
      <w:r>
        <w:rPr>
          <w:rFonts w:cs="Verdana" w:ascii="Verdana" w:hAnsi="Verdana"/>
          <w:szCs w:val="20"/>
        </w:rPr>
        <w:t>  </w:t>
      </w:r>
    </w:p>
    <w:p>
      <w:pPr>
        <w:pStyle w:val="NormalWeb"/>
        <w:jc w:val="both"/>
        <w:rPr>
          <w:szCs w:val="20"/>
        </w:rPr>
      </w:pPr>
      <w:r>
        <w:rPr>
          <w:rFonts w:cs="Verdana" w:ascii="Verdana" w:hAnsi="Verdana"/>
          <w:szCs w:val="20"/>
        </w:rPr>
        <w:t>É a área interior do estado e caracteriza-se, em especial, pelas condições climáticas adversas, em que as chuvas anuais, normalmente, atingem níveis inferiores a 600 mm. Associada ao baixo índice pluviométrico, tem-se a variabilidade das precipitações, que ocasiona a seca, fenômeno largamente utilizado por interesses econômicos e políticos que, no entanto, não implementam medidas que visem a solucionar efetivamente seus efeitos. Além disso, a busca de soluções para compensar a escassez de recursos hídricos no semi-árido tem sido, ao longo do tempo, determinada pela adoção de políticas voltadas para o armazenamento de águas de superfície, que são insuficientes para garantir a manutenção do emprego e do nível de renda da população. Assim, enquanto o combate às secas for centrado em soluções que evitem as necessárias mudanças estruturais, esta porção do território continuará atrasada, com um fraco avanço das forças produtivas, e sua sociedade permanecerá nas atuais condições, sem maiores chances de transformação, marcada pela persistência do poder conservador que domina a região.</w:t>
      </w:r>
    </w:p>
    <w:p>
      <w:pPr>
        <w:pStyle w:val="NormalWeb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 padrão de desenvolvimento agrícola e industrial que, a partir da década de 60, passou a comandar a economia do Nordeste, fundamentado nos incentivos fiscais, acarretou uma concentração das atividades produtivas, notadamente na região metropolitana de Recife. A implantação de vários distritos industriais veio propiciar dinamismo à área, mas não o suficiente para elevar o nível de empregos a um patamar capaz de acompanhar o crescimento da população, o qual ganha maior vulto com o deslocamento de população do campo para a cidade. É no seio desse processo que ocorre o superdimensionamento do setor terciário, com o aumento da importância do setor informal, onde a baixa remuneração delineia o perfil ocupacional de expressiva parcela da mão-de-obra urbana, com destaque para a população que, expulsa do campo, busca outro meio de sobrevivência na cidade. Esses deslocamentos, em parte, justificam o crescimento da população da área metropolitana de Recife, que representou 54,17% do crescimento da população de Pernambuco. No período 1980-1991, esse crescimento foi de 979.276 pessoas, uma vez que, em 1991, o estado totalizou 7.122.548 habitantes. A importância de Recife ganha realce por comandar uma área de influência em que estão incluídos os estados do Rio Grande do Norte, da Paraíba e de Alago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4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14:00Z</dcterms:modified>
  <cp:revision>4</cp:revision>
  <dc:subject/>
  <dc:title>O ESTADO DE PERNAMBUCO</dc:title>
</cp:coreProperties>
</file>