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Arial" w:hAnsi="Arial" w:cs="Arial"/>
          <w:sz w:val="22"/>
          <w:szCs w:val="20"/>
        </w:rPr>
      </w:pPr>
      <w:r>
        <w:rPr>
          <w:rFonts w:cs="Arial" w:ascii="Arial" w:hAnsi="Arial"/>
          <w:b/>
          <w:bCs/>
          <w:sz w:val="22"/>
          <w:szCs w:val="27"/>
        </w:rPr>
        <w:t>Primeira República</w:t>
      </w:r>
    </w:p>
    <w:p>
      <w:pPr>
        <w:pStyle w:val="NormalWeb"/>
        <w:jc w:val="both"/>
        <w:rPr>
          <w:rFonts w:ascii="Arial" w:hAnsi="Arial" w:cs="Arial"/>
          <w:sz w:val="22"/>
        </w:rPr>
      </w:pPr>
      <w:r>
        <w:rPr>
          <w:rFonts w:cs="Arial" w:ascii="Arial" w:hAnsi="Arial"/>
          <w:sz w:val="22"/>
          <w:szCs w:val="20"/>
        </w:rPr>
        <w:t>Chama-se de Primeira República o período que vai do fim do Império até a Revolução de 30. Tem dois momentos distintos: a República da Espada, até 1894, momento de consolidação do regime marcado pela presença dos militares no poder, e República das Oligarquias, até 1930, período em que os civis ocupam o poder.</w:t>
      </w:r>
    </w:p>
    <w:p>
      <w:pPr>
        <w:pStyle w:val="NormalWeb"/>
        <w:jc w:val="both"/>
        <w:rPr>
          <w:rFonts w:ascii="Arial" w:hAnsi="Arial" w:cs="Arial"/>
          <w:sz w:val="22"/>
        </w:rPr>
      </w:pPr>
      <w:r>
        <w:rPr>
          <w:rFonts w:cs="Arial" w:ascii="Arial" w:hAnsi="Arial"/>
          <w:b/>
          <w:bCs/>
          <w:sz w:val="22"/>
          <w:szCs w:val="20"/>
        </w:rPr>
        <w:t>República da Espada</w:t>
      </w:r>
      <w:r>
        <w:rPr>
          <w:rFonts w:cs="Arial" w:ascii="Arial" w:hAnsi="Arial"/>
          <w:sz w:val="22"/>
          <w:szCs w:val="20"/>
        </w:rPr>
        <w:t xml:space="preserve"> – A cena política logo após a Proclamação da República é dominada por uma acirrada luta pelo poder entre centralistas e federalistas. Os centralistas, em geral militares, têm a liderança do marechal Deodoro da Fonseca. Identificados com as idéias positivistas de um Estado forte, são apoiados pelas antigas elites agrárias. Os federalistas reúnem uma maioria de civis que representam as forças políticas e econômicas dominantes nos Estados, principalmente São Paulo e Minas, os mais ricos do país. Defendem a descentralização do poder sob a forma de república federativa e o controle do governo pelo Congresso, onde as oligarquias regionais estariam representadas. Os dois primeiros presidentes são militares.</w:t>
      </w:r>
    </w:p>
    <w:p>
      <w:pPr>
        <w:pStyle w:val="NormalWeb"/>
        <w:jc w:val="both"/>
        <w:rPr>
          <w:rFonts w:ascii="Arial" w:hAnsi="Arial" w:cs="Arial"/>
          <w:sz w:val="22"/>
        </w:rPr>
      </w:pPr>
      <w:r>
        <w:rPr>
          <w:rFonts w:cs="Arial" w:ascii="Arial" w:hAnsi="Arial"/>
          <w:b/>
          <w:bCs/>
          <w:sz w:val="22"/>
          <w:szCs w:val="20"/>
        </w:rPr>
        <w:t>República das Oligarquias</w:t>
      </w:r>
      <w:r>
        <w:rPr>
          <w:rFonts w:cs="Arial" w:ascii="Arial" w:hAnsi="Arial"/>
          <w:sz w:val="22"/>
          <w:szCs w:val="20"/>
        </w:rPr>
        <w:t xml:space="preserve"> – Passado os primeiros momentos de afirmação da República, os cafeicultores paulistas, que já detêm a hegemonia econômica, conseguem também a hegemonia política. A chamada República das Oligarquias consolida-se a partir do governo de Prudente de Morais. Os Estados de São Paulo e Minas Gerais, respectivamente os maiores produtores de café e de leite do país, passam a dominar o governo central na chamada "política do café-com-leite". A Presidência da República é ocupada alternadamente por representantes do Partido Republicano Paulista (PRP) e do Partido Republicano Mineiro (PRM). No governo Campos Sales, acordos políticos feitos com as oligarquias locais dão origem a um outro apelido do período, o de "política dos governadores".</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P</w:t>
      </w:r>
      <w:r>
        <w:rPr>
          <w:rFonts w:cs="Arial"/>
          <w:b/>
          <w:bCs/>
          <w:i/>
          <w:iCs/>
          <w:sz w:val="22"/>
        </w:rPr>
        <w:t>ROVISÓRIO</w:t>
      </w:r>
      <w:r>
        <w:rPr>
          <w:rFonts w:cs="Arial"/>
          <w:sz w:val="22"/>
        </w:rPr>
        <w:t xml:space="preserve"> </w:t>
      </w:r>
    </w:p>
    <w:p>
      <w:pPr>
        <w:pStyle w:val="NormalWeb"/>
        <w:jc w:val="both"/>
        <w:rPr>
          <w:rFonts w:ascii="Arial" w:hAnsi="Arial" w:cs="Arial"/>
          <w:sz w:val="22"/>
        </w:rPr>
      </w:pPr>
      <w:r>
        <w:rPr>
          <w:rFonts w:cs="Arial" w:ascii="Arial" w:hAnsi="Arial"/>
          <w:sz w:val="22"/>
          <w:szCs w:val="20"/>
        </w:rPr>
        <w:t>Instalado na noite de 15 de novembro de 1889, o governo provisório é dirigido pelo marechal Deodoro da Fonseca. Instaura o regime republicano federalista, transforma as Províncias em Estados da Federação e o país passa a chamar-se Estados Unidos do Brasil. Os estrangeiros residentes no Brasil têm a opção de se naturalizar e adquirir a cidadania brasileira.</w:t>
      </w:r>
    </w:p>
    <w:p>
      <w:pPr>
        <w:pStyle w:val="NormalWeb"/>
        <w:jc w:val="both"/>
        <w:rPr>
          <w:rFonts w:ascii="Arial" w:hAnsi="Arial" w:cs="Arial"/>
          <w:sz w:val="22"/>
        </w:rPr>
      </w:pPr>
      <w:r>
        <w:rPr>
          <w:rFonts w:cs="Arial" w:ascii="Arial" w:hAnsi="Arial"/>
          <w:b/>
          <w:bCs/>
          <w:sz w:val="22"/>
          <w:szCs w:val="20"/>
        </w:rPr>
        <w:t>Civis x militares</w:t>
      </w:r>
      <w:r>
        <w:rPr>
          <w:rFonts w:cs="Arial" w:ascii="Arial" w:hAnsi="Arial"/>
          <w:sz w:val="22"/>
          <w:szCs w:val="20"/>
        </w:rPr>
        <w:t xml:space="preserve"> – O governo provisório é uma composição entre militares, que ficam com a Presidência, e civis, a maioria nos ministérios. As crises entre centralistas e federalistas expressam-se dentro do próprio governo, pelo enfrentamento entre o presidente e seu ministério. Autoritário e centralista, Deodoro desperta nos civis o temor de uma ditadura militar. O governo provisório termina em 25 de fevereiro de 1891, com a promulgação da primeira Constituição.</w:t>
      </w:r>
    </w:p>
    <w:p>
      <w:pPr>
        <w:pStyle w:val="NormalWeb"/>
        <w:jc w:val="both"/>
        <w:rPr>
          <w:rFonts w:ascii="Arial" w:hAnsi="Arial" w:cs="Arial"/>
          <w:sz w:val="22"/>
        </w:rPr>
      </w:pPr>
      <w:r>
        <w:rPr>
          <w:rFonts w:cs="Arial" w:ascii="Arial" w:hAnsi="Arial"/>
          <w:b/>
          <w:bCs/>
          <w:sz w:val="22"/>
          <w:szCs w:val="20"/>
        </w:rPr>
        <w:t>Manuel Deodoro da Fonseca</w:t>
      </w:r>
      <w:r>
        <w:rPr>
          <w:rFonts w:cs="Arial" w:ascii="Arial" w:hAnsi="Arial"/>
          <w:sz w:val="22"/>
          <w:szCs w:val="20"/>
        </w:rPr>
        <w:t xml:space="preserve"> (1827-1892) nasce em Alagoas e faz carreira no Exército. Combate a Rebelião Praieira em Pernambuco, em 1848, e participa das guerras do Prata e do Paraguai. Chega ao posto de marechal-de-campo em 1884. Nomeado comandante de armas do Rio Grande do Sul em 1885, volta ao Rio de Janeiro no ano seguinte, quando assume a liderança da facção do Exército favorável à abolição da escravatura. Seu prestígio o coloca à frente do movimento militar que derruba a monarquia e proclama a República, em 15 de novembro de 1889. Assume a chefia do governo provisório. Mantém acirrada luta contra os civis e resiste à convocação de uma Assembléia Constituinte. Depois, pressões dos militares sobre o Congresso, inclusive com ameaças de golpe, garantem sua eleição como presidente constitucional do país em 25 de fevereiro de 1891, um dia depois de promulgada a Constituição. Permanece nove meses no posto. Tenta vencer a oposição articulando um golpe de Estado. Enfrenta resistência dentro do Exército, chefiada por seu vice-presidente, o marechal Floriano Peixoto. Renuncia em 23 de novembro de 1891.</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A</w:t>
      </w:r>
      <w:r>
        <w:rPr>
          <w:rFonts w:cs="Arial"/>
          <w:b/>
          <w:bCs/>
          <w:i/>
          <w:iCs/>
          <w:sz w:val="22"/>
        </w:rPr>
        <w:t xml:space="preserve">SSEMBLÉIA </w:t>
      </w:r>
      <w:r>
        <w:rPr>
          <w:rFonts w:cs="Arial"/>
          <w:b/>
          <w:bCs/>
          <w:i/>
          <w:iCs/>
          <w:sz w:val="22"/>
          <w:szCs w:val="27"/>
        </w:rPr>
        <w:t>C</w:t>
      </w:r>
      <w:r>
        <w:rPr>
          <w:rFonts w:cs="Arial"/>
          <w:b/>
          <w:bCs/>
          <w:i/>
          <w:iCs/>
          <w:sz w:val="22"/>
        </w:rPr>
        <w:t>ONSTITUINTE</w:t>
      </w:r>
      <w:r>
        <w:rPr>
          <w:rFonts w:cs="Arial"/>
          <w:sz w:val="22"/>
        </w:rPr>
        <w:t xml:space="preserve"> </w:t>
      </w:r>
    </w:p>
    <w:p>
      <w:pPr>
        <w:pStyle w:val="NormalWeb"/>
        <w:jc w:val="both"/>
        <w:rPr>
          <w:rFonts w:ascii="Arial" w:hAnsi="Arial" w:cs="Arial"/>
          <w:sz w:val="22"/>
        </w:rPr>
      </w:pPr>
      <w:r>
        <w:rPr>
          <w:rFonts w:cs="Arial" w:ascii="Arial" w:hAnsi="Arial"/>
          <w:sz w:val="22"/>
          <w:szCs w:val="20"/>
        </w:rPr>
        <w:t>As eleições para a Assembléia Constituinte, em 15 de setembro de 1890, são consideradas fraudulentas e manipuladas pelos militares alinhados com Deodoro da Fonseca. Abertas as urnas, em muitos Estados os eleitos são completamente desconhecidos dos eleitores. Mesmo assim, o governo provisório fica em minoria. Sua bancada reúne militares, monarquistas adesistas e positivistas. A maioria é formada pelos chamados "republicanos objetivos", representantes da oligarquia cafeeira.</w:t>
      </w:r>
    </w:p>
    <w:p>
      <w:pPr>
        <w:pStyle w:val="NormalWeb"/>
        <w:jc w:val="both"/>
        <w:rPr>
          <w:rFonts w:ascii="Arial" w:hAnsi="Arial" w:cs="Arial"/>
          <w:sz w:val="22"/>
        </w:rPr>
      </w:pPr>
      <w:r>
        <w:rPr>
          <w:rFonts w:cs="Arial" w:ascii="Arial" w:hAnsi="Arial"/>
          <w:b/>
          <w:bCs/>
          <w:sz w:val="22"/>
          <w:szCs w:val="20"/>
        </w:rPr>
        <w:t>Constituição de 1891</w:t>
      </w:r>
      <w:r>
        <w:rPr>
          <w:rFonts w:cs="Arial" w:ascii="Arial" w:hAnsi="Arial"/>
          <w:sz w:val="22"/>
          <w:szCs w:val="20"/>
        </w:rPr>
        <w:t xml:space="preserve"> – Promulgada em 24 de fevereiro de 1891, a Constituição define os poderes Executivo, Legislativo e Judiciário como independentes, separa o Estado e a Igreja e permite a liberdade de culto. Institui o federalismo, o presidencialismo e o regime representativo. Nas disposições transitórias, determina que a própria Assembléia Constituinte se transforme em Congresso, com poder para eleger o primeiro presidente de forma indireta.</w:t>
      </w:r>
    </w:p>
    <w:p>
      <w:pPr>
        <w:pStyle w:val="NormalWeb"/>
        <w:jc w:val="both"/>
        <w:rPr>
          <w:rFonts w:ascii="Arial" w:hAnsi="Arial" w:cs="Arial"/>
          <w:sz w:val="22"/>
        </w:rPr>
      </w:pPr>
      <w:r>
        <w:rPr>
          <w:rFonts w:cs="Arial" w:ascii="Arial" w:hAnsi="Arial"/>
          <w:b/>
          <w:bCs/>
          <w:sz w:val="22"/>
          <w:szCs w:val="20"/>
        </w:rPr>
        <w:t>Federalismo</w:t>
      </w:r>
      <w:r>
        <w:rPr>
          <w:rFonts w:cs="Arial" w:ascii="Arial" w:hAnsi="Arial"/>
          <w:sz w:val="22"/>
          <w:szCs w:val="20"/>
        </w:rPr>
        <w:t xml:space="preserve"> – O presidente é o chefe da nação e tem poderes para intervir nos Estados em caso de movimentos separatistas, invasão estrangeira ou conflitos com outras unidades da Federação. Os 20 Estados têm autonomia para elaborar sua Constituição, eleger governadores, realizar empréstimos no exterior, decretar impostos e formar suas próprias forças militares.</w:t>
      </w:r>
    </w:p>
    <w:p>
      <w:pPr>
        <w:pStyle w:val="NormalWeb"/>
        <w:jc w:val="both"/>
        <w:rPr>
          <w:rFonts w:ascii="Arial" w:hAnsi="Arial" w:cs="Arial"/>
          <w:sz w:val="22"/>
        </w:rPr>
      </w:pPr>
      <w:r>
        <w:rPr>
          <w:rFonts w:cs="Arial" w:ascii="Arial" w:hAnsi="Arial"/>
          <w:b/>
          <w:bCs/>
          <w:sz w:val="22"/>
          <w:szCs w:val="20"/>
        </w:rPr>
        <w:t>Representação restrita</w:t>
      </w:r>
      <w:r>
        <w:rPr>
          <w:rFonts w:cs="Arial" w:ascii="Arial" w:hAnsi="Arial"/>
          <w:sz w:val="22"/>
          <w:szCs w:val="20"/>
        </w:rPr>
        <w:t xml:space="preserve"> – Os chefes do Executivo e os membros do Legislativo são eleitos diretamente. O voto não é secreto. Analfabetos, mulheres, soldados e menores de 18 anos não têm direito a voto – restrições que reduzem o eleitorado a cerca de 6% da população do país.</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D</w:t>
      </w:r>
      <w:r>
        <w:rPr>
          <w:rFonts w:cs="Arial"/>
          <w:b/>
          <w:bCs/>
          <w:i/>
          <w:iCs/>
          <w:sz w:val="22"/>
        </w:rPr>
        <w:t xml:space="preserve">EODORO DA </w:t>
      </w:r>
      <w:r>
        <w:rPr>
          <w:rFonts w:cs="Arial"/>
          <w:b/>
          <w:bCs/>
          <w:i/>
          <w:iCs/>
          <w:sz w:val="22"/>
          <w:szCs w:val="27"/>
        </w:rPr>
        <w:t>F</w:t>
      </w:r>
      <w:r>
        <w:rPr>
          <w:rFonts w:cs="Arial"/>
          <w:b/>
          <w:bCs/>
          <w:i/>
          <w:iCs/>
          <w:sz w:val="22"/>
        </w:rPr>
        <w:t>ONSECA</w:t>
      </w:r>
      <w:r>
        <w:rPr>
          <w:rFonts w:cs="Arial"/>
          <w:sz w:val="22"/>
        </w:rPr>
        <w:t xml:space="preserve"> </w:t>
      </w:r>
    </w:p>
    <w:p>
      <w:pPr>
        <w:pStyle w:val="NormalWeb"/>
        <w:jc w:val="both"/>
        <w:rPr>
          <w:rFonts w:ascii="Arial" w:hAnsi="Arial" w:cs="Arial"/>
          <w:sz w:val="22"/>
        </w:rPr>
      </w:pPr>
      <w:r>
        <w:rPr>
          <w:rFonts w:cs="Arial" w:ascii="Arial" w:hAnsi="Arial"/>
          <w:sz w:val="22"/>
          <w:szCs w:val="20"/>
        </w:rPr>
        <w:t>O novo Congresso elege Deodoro da Fonseca para a Presidência sob pressão militar, em 25 de fevereiro de 1891. Para demonstrar sua insatisfação, os congressistas escolhem para vice-presidente o candidato da oposição, Floriano Peixoto, inimigo de Deodoro. Hostilizado pelo Congresso e sem o apoio de São Paulo e do PRP, Deodoro procura aproximar-se dos demais governos estaduais, sem resultado. Isolado, tenta um golpe de estado e a dissolução do Congresso, em 3 de novembro. Floriano Peixoto desencadeia um movimento legalista, apoiado pelo PRP, pela Marinha e Exército, obrigando Deodoro a renunciar ao cargo.</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F</w:t>
      </w:r>
      <w:r>
        <w:rPr>
          <w:rFonts w:cs="Arial"/>
          <w:b/>
          <w:bCs/>
          <w:i/>
          <w:iCs/>
          <w:sz w:val="22"/>
        </w:rPr>
        <w:t xml:space="preserve">LORIANO </w:t>
      </w:r>
      <w:r>
        <w:rPr>
          <w:rFonts w:cs="Arial"/>
          <w:b/>
          <w:bCs/>
          <w:i/>
          <w:iCs/>
          <w:sz w:val="22"/>
          <w:szCs w:val="27"/>
        </w:rPr>
        <w:t>P</w:t>
      </w:r>
      <w:r>
        <w:rPr>
          <w:rFonts w:cs="Arial"/>
          <w:b/>
          <w:bCs/>
          <w:i/>
          <w:iCs/>
          <w:sz w:val="22"/>
        </w:rPr>
        <w:t>EIXOTO</w:t>
      </w:r>
    </w:p>
    <w:p>
      <w:pPr>
        <w:pStyle w:val="NormalWeb"/>
        <w:jc w:val="both"/>
        <w:rPr>
          <w:rFonts w:ascii="Arial" w:hAnsi="Arial" w:cs="Arial"/>
          <w:sz w:val="22"/>
        </w:rPr>
      </w:pPr>
      <w:r>
        <w:rPr>
          <w:rFonts w:cs="Arial" w:ascii="Arial" w:hAnsi="Arial"/>
          <w:sz w:val="22"/>
          <w:szCs w:val="20"/>
        </w:rPr>
        <w:t>As primeiras medidas de Floriano Peixoto ao assumir o governo, em 23 de novembro de 1891, são anular o decreto de dissolução do Congresso, assinado por Deodoro, e derrubar os governos estaduais que apoiaram a tentativa de golpe. Preocupado em garantir suas bases de sustentação, toma decisões de grande apelo popular: controla a especulação financeira, que vem provocando alta generalizada do custo de vida, e inaugura o tabelamento de preços no Brasil; fixa valores máximos para os gêneros alimentícios; e congela os preços dos aluguéis. Ao mesmo tempo, estimula a economia e apóia os interesses dos cafeicultores paulistas.</w:t>
      </w:r>
    </w:p>
    <w:p>
      <w:pPr>
        <w:pStyle w:val="NormalWeb"/>
        <w:jc w:val="both"/>
        <w:rPr>
          <w:rFonts w:ascii="Arial" w:hAnsi="Arial" w:cs="Arial"/>
          <w:sz w:val="22"/>
        </w:rPr>
      </w:pPr>
      <w:r>
        <w:rPr>
          <w:rFonts w:cs="Arial" w:ascii="Arial" w:hAnsi="Arial"/>
          <w:b/>
          <w:bCs/>
          <w:sz w:val="22"/>
          <w:szCs w:val="20"/>
        </w:rPr>
        <w:t>Oposição no Congresso</w:t>
      </w:r>
      <w:r>
        <w:rPr>
          <w:rFonts w:cs="Arial" w:ascii="Arial" w:hAnsi="Arial"/>
          <w:sz w:val="22"/>
          <w:szCs w:val="20"/>
        </w:rPr>
        <w:t xml:space="preserve"> – A oposição a Floriano reivindica a convocação de nova eleição presidencial. A Constituição prevê a realização de eleições para o caso de vacância dos cargos de presidente ou vice antes de decorridos dois anos de mandato. Ele argumenta que esse dispositivo só se aplicaria aos casos de eleitos por voto direto e não por eleição indireta, como ocorrera com o marechal Deodoro. Apoiado por setores populares e cafeicultores paulistas, consegue terminar seu mandato, mas enfrenta motins e rebeliões militares e civis em vários pontos do país. As mais importantes são a Revolução Federalista, no Rio Grande do Sul, e a Revolta da Armada, no Rio de Janeiro. Trata seus opositores com grande violência e ganha o apelido de Marechal de Ferro.</w:t>
      </w:r>
    </w:p>
    <w:p>
      <w:pPr>
        <w:pStyle w:val="NormalWeb"/>
        <w:jc w:val="both"/>
        <w:rPr>
          <w:rFonts w:ascii="Arial" w:hAnsi="Arial" w:cs="Arial"/>
          <w:sz w:val="22"/>
        </w:rPr>
      </w:pPr>
      <w:r>
        <w:rPr>
          <w:rFonts w:cs="Arial" w:ascii="Arial" w:hAnsi="Arial"/>
          <w:b/>
          <w:bCs/>
          <w:sz w:val="22"/>
          <w:szCs w:val="20"/>
        </w:rPr>
        <w:t>Floriano Vieira Peixoto</w:t>
      </w:r>
      <w:r>
        <w:rPr>
          <w:rFonts w:cs="Arial" w:ascii="Arial" w:hAnsi="Arial"/>
          <w:sz w:val="22"/>
          <w:szCs w:val="20"/>
        </w:rPr>
        <w:t xml:space="preserve"> (1839-1895) nasce em Vila de Ipioca, Alagoas. Militar de carreira, chega ao posto de marechal-de-campo em 1888. Nomeado para a presidência da Província do Mato Grosso em 1884, exerce o cargo por um ano. Na Proclamação da República, ocupa o posto de ajudante-geral do Exército do gabinete de Ouro Preto. Não chega a participar diretamente da conspiração para derrubar a monarquia, mas recusa-se a enfrentar as tropas republicanas lideradas por Deodoro. Durante o governo Provisório, ocupa o Ministério da Guerra em substituição a Benjamin Constant. Em 1890 é eleito senador constituinte por Alagoas. Inimigo político de Deodoro, é eleito seu vice pela oposição no Congresso, em 1891. Também lidera a oposição ao presidente no momento da dissolução do Congresso e ocupa a chefia da nação após a renúncia do titular, em 23 de novembro de 1891. Autoritário e centralista, governa com mão-de-ferro e trata a oposição com violência. No final do mandato, em 15 de novembro de 1894, retira-se da vida pública. Morre no dia 29 de junho de 1895.</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P</w:t>
      </w:r>
      <w:r>
        <w:rPr>
          <w:rFonts w:cs="Arial"/>
          <w:b/>
          <w:bCs/>
          <w:i/>
          <w:iCs/>
          <w:sz w:val="22"/>
        </w:rPr>
        <w:t xml:space="preserve">RUDENTE DE </w:t>
      </w:r>
      <w:r>
        <w:rPr>
          <w:rFonts w:cs="Arial"/>
          <w:b/>
          <w:bCs/>
          <w:i/>
          <w:iCs/>
          <w:sz w:val="22"/>
          <w:szCs w:val="27"/>
        </w:rPr>
        <w:t>M</w:t>
      </w:r>
      <w:r>
        <w:rPr>
          <w:rFonts w:cs="Arial"/>
          <w:b/>
          <w:bCs/>
          <w:i/>
          <w:iCs/>
          <w:sz w:val="22"/>
        </w:rPr>
        <w:t>ORAIS</w:t>
      </w:r>
    </w:p>
    <w:p>
      <w:pPr>
        <w:pStyle w:val="NormalWeb"/>
        <w:jc w:val="both"/>
        <w:rPr>
          <w:rFonts w:ascii="Arial" w:hAnsi="Arial" w:cs="Arial"/>
          <w:sz w:val="22"/>
        </w:rPr>
      </w:pPr>
      <w:r>
        <w:rPr>
          <w:rFonts w:cs="Arial" w:ascii="Arial" w:hAnsi="Arial"/>
          <w:sz w:val="22"/>
          <w:szCs w:val="20"/>
        </w:rPr>
        <w:t>É o primeiro presidente civil e também o primeiro eleito pelo voto direto. Assume em 15 de novembro de 1894 e governa até o final do mandato, em 15 de novembro de 1898. Dá início à chamada República das Oligarquias ou "política do café-com-leite" e enfrenta acirrada oposição dos "florianistas", partidários do ex-presidente. Consegue derrotar a Revolução Federalista no Rio Grande do Sul, mas enfrenta uma nova guerra no sertão baiano: a Guerra dos Canudos, na época considerada uma rebelião monarquista. Prudente de Morais faz seu sucessor, o também paulista e cafeicultor Campos Sales.</w:t>
      </w:r>
    </w:p>
    <w:p>
      <w:pPr>
        <w:pStyle w:val="NormalWeb"/>
        <w:jc w:val="both"/>
        <w:rPr>
          <w:rFonts w:ascii="Arial" w:hAnsi="Arial" w:cs="Arial"/>
          <w:sz w:val="22"/>
        </w:rPr>
      </w:pPr>
      <w:r>
        <w:rPr>
          <w:rFonts w:cs="Arial" w:ascii="Arial" w:hAnsi="Arial"/>
          <w:b/>
          <w:bCs/>
          <w:sz w:val="22"/>
          <w:szCs w:val="20"/>
        </w:rPr>
        <w:t>Estado de sítio</w:t>
      </w:r>
      <w:r>
        <w:rPr>
          <w:rFonts w:cs="Arial" w:ascii="Arial" w:hAnsi="Arial"/>
          <w:sz w:val="22"/>
          <w:szCs w:val="20"/>
        </w:rPr>
        <w:t xml:space="preserve"> – Em 5 de novembro de 1897 o presidente sofre um atentado no cais do porto do Rio de Janeiro. Um soldado florianista, Marcelino Bispo, tenta atingi-lo, e acaba matando o ministro da Guerra, marechal Carlos Bittencourt. O incidente dá pretexto para o Congresso decretar estado de sítio. Com poderes excepcionais, Prudente de Morais prende seus opositores, fecha jornais e acaba com qualquer manifestação política. Consolida assim a presença de civis no poder federal.</w:t>
      </w:r>
    </w:p>
    <w:p>
      <w:pPr>
        <w:pStyle w:val="NormalWeb"/>
        <w:jc w:val="both"/>
        <w:rPr>
          <w:rFonts w:ascii="Arial" w:hAnsi="Arial" w:cs="Arial"/>
          <w:sz w:val="22"/>
        </w:rPr>
      </w:pPr>
      <w:r>
        <w:rPr>
          <w:rFonts w:cs="Arial" w:ascii="Arial" w:hAnsi="Arial"/>
          <w:b/>
          <w:bCs/>
          <w:sz w:val="22"/>
          <w:szCs w:val="20"/>
        </w:rPr>
        <w:t>Prudente José de Morais e Barros</w:t>
      </w:r>
      <w:r>
        <w:rPr>
          <w:rFonts w:cs="Arial" w:ascii="Arial" w:hAnsi="Arial"/>
          <w:sz w:val="22"/>
          <w:szCs w:val="20"/>
        </w:rPr>
        <w:t xml:space="preserve"> (1841-1902) nasce em Itu, São Paulo, numa família de grandes cafeicultores. Bacharel em direito, adere ao Partido Republicano Paulista em 1876 e, depois da Proclamação da República, exerce o governo de São Paulo. Eleito senador constituinte em 1890, chega à presidência do Senado, onde encabeça a oposição a Deodoro da Fonseca e é derrotado nas eleições indiretas para a Presidência. Sua eleição em 1894 marca o início da hegemonia dos grandes proprietários rurais da região Sudeste na política. Governa até 15 de novembro de 1898. Enfrenta a oposição política dos florianistas, partidários do ex-presidente Floriano Peixoto e de seu próprio vice, Manuel Vitorino Pereira, que tenta impedi-lo de voltar ao cargo quando se afasta por motivo de doença. É o primeiro presidente a governar sob estado de sítio. Passa para a história como "o pacificador", apesar da violenta repressão praticada contra Canudos, e das arbitrariedades cometidas sob a proteção do estado de sítio. Ao deixar a Presidência, retira-se para Piracicaba, onde morre em 3 de dezembro de 1902.</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C</w:t>
      </w:r>
      <w:r>
        <w:rPr>
          <w:rFonts w:cs="Arial"/>
          <w:b/>
          <w:bCs/>
          <w:i/>
          <w:iCs/>
          <w:sz w:val="22"/>
        </w:rPr>
        <w:t xml:space="preserve">AMPOS </w:t>
      </w:r>
      <w:r>
        <w:rPr>
          <w:rFonts w:cs="Arial"/>
          <w:b/>
          <w:bCs/>
          <w:i/>
          <w:iCs/>
          <w:sz w:val="22"/>
          <w:szCs w:val="27"/>
        </w:rPr>
        <w:t>S</w:t>
      </w:r>
      <w:r>
        <w:rPr>
          <w:rFonts w:cs="Arial"/>
          <w:b/>
          <w:bCs/>
          <w:i/>
          <w:iCs/>
          <w:sz w:val="22"/>
        </w:rPr>
        <w:t>ALES</w:t>
      </w:r>
    </w:p>
    <w:p>
      <w:pPr>
        <w:pStyle w:val="NormalWeb"/>
        <w:jc w:val="both"/>
        <w:rPr>
          <w:rFonts w:ascii="Arial" w:hAnsi="Arial" w:cs="Arial"/>
          <w:sz w:val="22"/>
        </w:rPr>
      </w:pPr>
      <w:r>
        <w:rPr>
          <w:rFonts w:cs="Arial" w:ascii="Arial" w:hAnsi="Arial"/>
          <w:sz w:val="22"/>
          <w:szCs w:val="20"/>
        </w:rPr>
        <w:t>Representante da oligarquia cafeeira paulista e destacado membro do Partido Republicano Paulista (PRP), Campos Sales assume em 15 de novembro de 1898 e governa até o fim do mandato, em 15 de novembro de 1902. Encontra as finanças públicas depauperadas: as despesas do governo são exatamente o dobro da receita e a inflação é galopante – situação agravada pela queda dos preços do café no mercado internacional no início do século XX. Tenta combater a inflação e estabelece a primeira moratória da história da República.</w:t>
      </w:r>
    </w:p>
    <w:p>
      <w:pPr>
        <w:pStyle w:val="NormalWeb"/>
        <w:jc w:val="both"/>
        <w:rPr>
          <w:rFonts w:ascii="Arial" w:hAnsi="Arial" w:cs="Arial"/>
          <w:sz w:val="22"/>
        </w:rPr>
      </w:pPr>
      <w:r>
        <w:rPr>
          <w:rFonts w:cs="Arial" w:ascii="Arial" w:hAnsi="Arial"/>
          <w:b/>
          <w:bCs/>
          <w:sz w:val="22"/>
          <w:szCs w:val="20"/>
        </w:rPr>
        <w:t>Política dos governadores</w:t>
      </w:r>
      <w:r>
        <w:rPr>
          <w:rFonts w:cs="Arial" w:ascii="Arial" w:hAnsi="Arial"/>
          <w:sz w:val="22"/>
          <w:szCs w:val="20"/>
        </w:rPr>
        <w:t xml:space="preserve"> – Para evitar a forte oposição do Legislativo, Campos Sales dá início à chamada política dos governadores. Faz uma aliança com as oligarquias dominantes em São Paulo e Minas Gerais, compromete-se a apoiá-las em troca da garantia da eleição dos candidatos indicados pelo governo para o Congresso Nacional.</w:t>
      </w:r>
    </w:p>
    <w:p>
      <w:pPr>
        <w:pStyle w:val="NormalWeb"/>
        <w:jc w:val="both"/>
        <w:rPr>
          <w:rFonts w:ascii="Arial" w:hAnsi="Arial" w:cs="Arial"/>
          <w:sz w:val="22"/>
        </w:rPr>
      </w:pPr>
      <w:r>
        <w:rPr>
          <w:rFonts w:cs="Arial" w:ascii="Arial" w:hAnsi="Arial"/>
          <w:b/>
          <w:bCs/>
          <w:sz w:val="22"/>
          <w:szCs w:val="20"/>
        </w:rPr>
        <w:t>Manipulação de eleições</w:t>
      </w:r>
      <w:r>
        <w:rPr>
          <w:rFonts w:cs="Arial" w:ascii="Arial" w:hAnsi="Arial"/>
          <w:sz w:val="22"/>
          <w:szCs w:val="20"/>
        </w:rPr>
        <w:t xml:space="preserve"> – As denúncias de manipulação de eleiçõessão constantes durante toda a Primeira República. Não existe Justiça Eleitoral na época. O voto não é secreto e os resultados das eleições estaduais são validados por uma "comissão de verificação" escolhida pelo Legislativo e, depois, ratificados pelo presidente da República. Nos Estados, as oligarquias mantêm o controle das eleições através do chamado "voto de cabresto" ou "voto de curral".</w:t>
      </w:r>
    </w:p>
    <w:p>
      <w:pPr>
        <w:pStyle w:val="NormalWeb"/>
        <w:jc w:val="both"/>
        <w:rPr>
          <w:rFonts w:ascii="Arial" w:hAnsi="Arial" w:cs="Arial"/>
          <w:sz w:val="22"/>
        </w:rPr>
      </w:pPr>
      <w:r>
        <w:rPr>
          <w:rFonts w:cs="Arial" w:ascii="Arial" w:hAnsi="Arial"/>
          <w:b/>
          <w:bCs/>
          <w:sz w:val="22"/>
          <w:szCs w:val="20"/>
        </w:rPr>
        <w:t>Voto de curral</w:t>
      </w:r>
      <w:r>
        <w:rPr>
          <w:rFonts w:cs="Arial" w:ascii="Arial" w:hAnsi="Arial"/>
          <w:sz w:val="22"/>
          <w:szCs w:val="20"/>
        </w:rPr>
        <w:t xml:space="preserve"> – A expressão é usada para designar o sistema de poder político onde as eleições são controladas ou manipuladas por quem detém o poderio econômico e social. Tem sua origem no Império, quando os comandantes da Guarda Nacional, os chamados coronéis, grandes proprietários de terra ou mineradores, decidem em quem a população local deve votar. O "coronel" de cada região arranja empregos e distribui os mais variados benefícios à sua clientela. Os protegidos do "coronel" lhe devem fidelidade, principalmente política, manifestada no momento das eleições. A força dos coronéis é base de sustentação política dos governos estaduais e da própria República das Oligarquias.</w:t>
      </w:r>
    </w:p>
    <w:p>
      <w:pPr>
        <w:pStyle w:val="NormalWeb"/>
        <w:jc w:val="both"/>
        <w:rPr>
          <w:rFonts w:ascii="Arial" w:hAnsi="Arial" w:cs="Arial"/>
          <w:sz w:val="22"/>
        </w:rPr>
      </w:pPr>
      <w:r>
        <w:rPr>
          <w:rFonts w:cs="Arial" w:ascii="Arial" w:hAnsi="Arial"/>
          <w:b/>
          <w:bCs/>
          <w:sz w:val="22"/>
          <w:szCs w:val="20"/>
        </w:rPr>
        <w:t>Manuel Ferraz de Campos Sales</w:t>
      </w:r>
      <w:r>
        <w:rPr>
          <w:rFonts w:cs="Arial" w:ascii="Arial" w:hAnsi="Arial"/>
          <w:sz w:val="22"/>
          <w:szCs w:val="20"/>
        </w:rPr>
        <w:t xml:space="preserve"> (1841-1913) nasce em Campinas, São Paulo, reduto dos cafeicultores tradicionais. Bacharel em direito, elege-se deputado provincial em 1867. Um dos fundadores do Partido Republicano Paulista, representa-o na Câmara Imperial a partir de 1885. Com a República, é nomeado ministro da Justiça do governo Provisório e governador de São Paulo. Companheiro político de Prudente de Morais, tem seu apoio na candidatura à Presidência. Eleito em 15 de novembro de 1898, desenvolve uma política de apoio à agricultura e dá início à estratégia de valorização do café. Recusa-se a implantar medidas protecionistas que beneficiem a nascente indústria brasileira. Termina o mandato em 15 de novembro de 1902 e volta à política em 1909 como senador por São Paulo. Morre em Santos, São Paulo, em 28 de junho de 1913.</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R</w:t>
      </w:r>
      <w:r>
        <w:rPr>
          <w:rFonts w:cs="Arial"/>
          <w:b/>
          <w:bCs/>
          <w:i/>
          <w:iCs/>
          <w:sz w:val="22"/>
        </w:rPr>
        <w:t xml:space="preserve">ODRIGUES </w:t>
      </w:r>
      <w:r>
        <w:rPr>
          <w:rFonts w:cs="Arial"/>
          <w:b/>
          <w:bCs/>
          <w:i/>
          <w:iCs/>
          <w:sz w:val="22"/>
          <w:szCs w:val="27"/>
        </w:rPr>
        <w:t>A</w:t>
      </w:r>
      <w:r>
        <w:rPr>
          <w:rFonts w:cs="Arial"/>
          <w:b/>
          <w:bCs/>
          <w:i/>
          <w:iCs/>
          <w:sz w:val="22"/>
        </w:rPr>
        <w:t>LVES</w:t>
      </w:r>
    </w:p>
    <w:p>
      <w:pPr>
        <w:pStyle w:val="NormalWeb"/>
        <w:jc w:val="both"/>
        <w:rPr>
          <w:rFonts w:ascii="Arial" w:hAnsi="Arial" w:cs="Arial"/>
          <w:sz w:val="22"/>
        </w:rPr>
      </w:pPr>
      <w:r>
        <w:rPr>
          <w:rFonts w:cs="Arial" w:ascii="Arial" w:hAnsi="Arial"/>
          <w:sz w:val="22"/>
          <w:szCs w:val="20"/>
        </w:rPr>
        <w:t>Conservador e ex-monarquista, Rodrigues Alves derrota Quintino Bocaiúva, um republicano histórico, nas eleições de 1902. Assume dia 15 de novembro e governa até o final do mandato, em 1906. Dá continuidade à política de valorização do café. Propõe-se a reurbanizar e sanear o Rio de Janeiro. Conduzidas de forma autoritária e sem o esclarecimento da opinião pública, essas campanhas provocam uma grande rebelião popular, a chamada Revolta do Mosquito ou da Vacina – argumento para uma tentativa de golpe militar. Durante seu governo, eclode também a chamada Questão do Acre, área de litígio entre o Brasil e a Bolívia.</w:t>
      </w:r>
    </w:p>
    <w:p>
      <w:pPr>
        <w:pStyle w:val="NormalWeb"/>
        <w:jc w:val="both"/>
        <w:rPr>
          <w:rFonts w:ascii="Arial" w:hAnsi="Arial" w:cs="Arial"/>
          <w:sz w:val="22"/>
        </w:rPr>
      </w:pPr>
      <w:r>
        <w:rPr>
          <w:rFonts w:cs="Arial" w:ascii="Arial" w:hAnsi="Arial"/>
          <w:b/>
          <w:bCs/>
          <w:sz w:val="22"/>
          <w:szCs w:val="20"/>
        </w:rPr>
        <w:t>Francisco de Paula Rodrigues Alves</w:t>
      </w:r>
      <w:r>
        <w:rPr>
          <w:rFonts w:cs="Arial" w:ascii="Arial" w:hAnsi="Arial"/>
          <w:sz w:val="22"/>
          <w:szCs w:val="20"/>
        </w:rPr>
        <w:t xml:space="preserve"> (1848-1919) nasce em Guaratinguetá, São Paulo, numa família de latifundiários. Bacharel em direito, inicia sua vida política em 1872, como deputado provincial pelo Partido Conservador. Em 1887, chega à Presidência da Província de São Paulo. Adere à República na última hora. Elege-se deputado constituinte em 1890 e ocupa o Ministério da Fazenda nos governos de Floriano Peixoto e Prudente de Morais. Em 1900 é eleito novamente presidente de São Paulo. Apesar de seu passado monarquista e tendências conservadoras derrota Quintino Bocaiúva, um republicano histórico, nas eleições para Presidência em 15 de novembro de 1902. Depois de cumprir seu mandato de presidente, volta a ocupar o governo paulista e, em seguida, uma vaga no Senado. Eleito novamente para a Presidência em 1918, não chega a tomar posse. Contaminado pelo vírus da gripe espanhola, morre no Rio de Janeiro em janeiro de 1919. Assume em seu lugar o vice, Delfim Moreira.</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A</w:t>
      </w:r>
      <w:r>
        <w:rPr>
          <w:rFonts w:cs="Arial"/>
          <w:b/>
          <w:bCs/>
          <w:i/>
          <w:iCs/>
          <w:sz w:val="22"/>
        </w:rPr>
        <w:t xml:space="preserve">FONSO </w:t>
      </w:r>
      <w:r>
        <w:rPr>
          <w:rFonts w:cs="Arial"/>
          <w:b/>
          <w:bCs/>
          <w:i/>
          <w:iCs/>
          <w:sz w:val="22"/>
          <w:szCs w:val="27"/>
        </w:rPr>
        <w:t>P</w:t>
      </w:r>
      <w:r>
        <w:rPr>
          <w:rFonts w:cs="Arial"/>
          <w:b/>
          <w:bCs/>
          <w:i/>
          <w:iCs/>
          <w:sz w:val="22"/>
        </w:rPr>
        <w:t>ENA</w:t>
      </w:r>
    </w:p>
    <w:p>
      <w:pPr>
        <w:pStyle w:val="NormalWeb"/>
        <w:jc w:val="both"/>
        <w:rPr>
          <w:rFonts w:ascii="Arial" w:hAnsi="Arial" w:cs="Arial"/>
          <w:sz w:val="22"/>
        </w:rPr>
      </w:pPr>
      <w:r>
        <w:rPr>
          <w:rFonts w:cs="Arial" w:ascii="Arial" w:hAnsi="Arial"/>
          <w:sz w:val="22"/>
          <w:szCs w:val="20"/>
        </w:rPr>
        <w:t>O mineiro Afonso Pena é o candidato das elites paulistas em aliança com José Gomes Pinheiro Machado, senador gaúcho que articula as bancadas dos pequenos Estados. Assume a Presidência em 15 de novembro de 1906 e morre antes de concluir o mandato, em 14 de junho de 1909. A base da aliança que o leva ao poder é a política de valorização do café. Em seu governo, é criada a Comissão do Café do Estado de São Paulo com o objetivo de controlar estoques e negociar preços. Ampliam-se as comunicações no país. Em 1907, a Amazônia é ligada por telégrafo ao Rio de Janeiro, graças ao trabalho desenvolvido pelo marechal Cândido Rondon. Em 1908 é aprovada a lei do serviço militar obrigatório.</w:t>
      </w:r>
    </w:p>
    <w:p>
      <w:pPr>
        <w:pStyle w:val="NormalWeb"/>
        <w:jc w:val="both"/>
        <w:rPr>
          <w:rFonts w:ascii="Arial" w:hAnsi="Arial" w:cs="Arial"/>
          <w:sz w:val="22"/>
        </w:rPr>
      </w:pPr>
      <w:r>
        <w:rPr>
          <w:rFonts w:cs="Arial" w:ascii="Arial" w:hAnsi="Arial"/>
          <w:b/>
          <w:bCs/>
          <w:sz w:val="22"/>
          <w:szCs w:val="20"/>
        </w:rPr>
        <w:t>Afonso Augusto Moreira Pena</w:t>
      </w:r>
      <w:r>
        <w:rPr>
          <w:rFonts w:cs="Arial" w:ascii="Arial" w:hAnsi="Arial"/>
          <w:sz w:val="22"/>
          <w:szCs w:val="20"/>
        </w:rPr>
        <w:t xml:space="preserve"> (1847-1909) nasce em Santa Bárbara, Minas Gerais. Bacharel em direito, inicia sua vida política em 1874 como deputado provincial. Durante o Império ocupa os ministérios da Guerra (1882), da Agricultura (1883) e da Justiça (1885). Elege-se deputado constituinte em 1890 e presidente de Minas Gerais em 1892, quando a capital é transferida de Ouro Preto para Belo Horizonte. Ocupa a presidência do Banco da República e volta a representar seu Estado em 1899, como senador. Eleito para a Presidência da República, assume em 15 de novembro de 1906. Morre antes do fim do mandato e é substituído pelo vice, Nilo Peçanha.</w:t>
      </w:r>
    </w:p>
    <w:p>
      <w:pPr>
        <w:pStyle w:val="NormalWeb"/>
        <w:jc w:val="both"/>
        <w:rPr>
          <w:rFonts w:ascii="Arial" w:hAnsi="Arial" w:cs="Arial"/>
          <w:sz w:val="22"/>
        </w:rPr>
      </w:pPr>
      <w:r>
        <w:rPr>
          <w:rFonts w:cs="Arial" w:ascii="Arial" w:hAnsi="Arial"/>
          <w:b/>
          <w:bCs/>
          <w:sz w:val="22"/>
          <w:szCs w:val="20"/>
        </w:rPr>
        <w:t>José Gomes Pinheiro Machado</w:t>
      </w:r>
      <w:r>
        <w:rPr>
          <w:rFonts w:cs="Arial" w:ascii="Arial" w:hAnsi="Arial"/>
          <w:sz w:val="22"/>
          <w:szCs w:val="20"/>
        </w:rPr>
        <w:t xml:space="preserve"> (1852-1915) nasce em Cruz Alta, Rio Grande do Sul. Bacharel em direito, participa como voluntário do Exército brasileiro na Guerra do Paraguai. Em 1891, é eleito senador e participa da primeira Constituinte republicana. Em 1893 combate a Revolução Federalista e torna-se general honorário do Exército por sua atuação contra os rebeldes gaúchos. Figura carismática e de grande poder pessoal, domina a máquina política do Rio Grande do Sul e conquista liderança sobre o Senado, onde forma um bloco majoritário muito mais seu que do governo. Conquista também a maioria na Câmara dos Deputados e alcança um poder político dificilmente experimentado por outro parlamentar na história da política brasileira. Com a morte do presidente Afonso Pena e a posse do vice-presidente Nilo Peçanha, seu amigo e colaborador, aumenta ainda mais seu prestígio e influência. Coordena a campanha de Hermes da Fonseca à Presidência, articulando as lideranças dos Estados do Norte e Nordeste, de Minas Gerais e do Rio Grande do Sul, contra o candidato dos paulistas, Rui Barbosa. Pinheiro Machado também lança a candidatura e garante a eleição de Venceslau Brás à Presidência – que mais tarde tenta reduzir sua influência sobre o governo. Autoritário e impulsivo, durante sua vida pública trava vários duelos à pistola e revólver. Morre apunhalado pelas costas, no Hotel dos Estrangeiros, no Rio de Janeiro, por Francisco Manso de Paiva, em circunstâncias não suficientemente esclarecidas.</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N</w:t>
      </w:r>
      <w:r>
        <w:rPr>
          <w:rFonts w:cs="Arial"/>
          <w:b/>
          <w:bCs/>
          <w:i/>
          <w:iCs/>
          <w:sz w:val="22"/>
        </w:rPr>
        <w:t xml:space="preserve">ILO </w:t>
      </w:r>
      <w:r>
        <w:rPr>
          <w:rFonts w:cs="Arial"/>
          <w:b/>
          <w:bCs/>
          <w:i/>
          <w:iCs/>
          <w:sz w:val="22"/>
          <w:szCs w:val="27"/>
        </w:rPr>
        <w:t>P</w:t>
      </w:r>
      <w:r>
        <w:rPr>
          <w:rFonts w:cs="Arial"/>
          <w:b/>
          <w:bCs/>
          <w:i/>
          <w:iCs/>
          <w:sz w:val="22"/>
        </w:rPr>
        <w:t>EÇANHA</w:t>
      </w:r>
    </w:p>
    <w:p>
      <w:pPr>
        <w:pStyle w:val="NormalWeb"/>
        <w:jc w:val="both"/>
        <w:rPr>
          <w:rFonts w:ascii="Arial" w:hAnsi="Arial" w:cs="Arial"/>
          <w:sz w:val="22"/>
        </w:rPr>
      </w:pPr>
      <w:r>
        <w:rPr>
          <w:rFonts w:cs="Arial" w:ascii="Arial" w:hAnsi="Arial"/>
          <w:sz w:val="22"/>
          <w:szCs w:val="20"/>
        </w:rPr>
        <w:t>Vice-presidente na gestão de Afonso Pena, assume a Presidência em 14 de junho de 1909 após a morte do titular. Governa até 15 de novembro de 1910. Seu curto governo é ocupado por grandes disputas de poder entre as oligarquias mineira e paulista – a Campanha Civilista –, que, em alguns casos, chegam a enfrentamentos armados. A acelerada dizimação de tribos indígenas leva à criação do Serviço de Proteção ao Índio (SPI), em 20 de julho de 1910, sob a direção do marechal Cândido Rondon.</w:t>
      </w:r>
    </w:p>
    <w:p>
      <w:pPr>
        <w:pStyle w:val="NormalWeb"/>
        <w:jc w:val="both"/>
        <w:rPr>
          <w:rFonts w:ascii="Arial" w:hAnsi="Arial" w:cs="Arial"/>
          <w:sz w:val="22"/>
        </w:rPr>
      </w:pPr>
      <w:r>
        <w:rPr>
          <w:rFonts w:cs="Arial" w:ascii="Arial" w:hAnsi="Arial"/>
          <w:b/>
          <w:bCs/>
          <w:sz w:val="22"/>
          <w:szCs w:val="20"/>
        </w:rPr>
        <w:t>Campanha Civilista</w:t>
      </w:r>
      <w:r>
        <w:rPr>
          <w:rFonts w:cs="Arial" w:ascii="Arial" w:hAnsi="Arial"/>
          <w:sz w:val="22"/>
          <w:szCs w:val="20"/>
        </w:rPr>
        <w:t xml:space="preserve"> – A disputa pela Presidência da República abre uma brecha na aliança entre as oligarquias paulista e mineira. O ministro da Fazenda do governo Afonso Pena, Davi Campista, é indicado pelos paulistas para a sucessão de Nilo Peçanha. A maioria do Partido Republicano Mineiro, no entanto, com a adesão da oligarquia gaúcha, escolhe como candidato o marechal Hermes da Fonseca, ministro da Guerra. Os paulistas desistem da candidatura de Campista, aliam-se aos coronéis baianos e lançam Rui Barbosa para a Presidência. Começa assim a Campanha Civilista: "O mais inteligente dos brasileiros", slogan da campanha dos paulistas, em oposição a um candidato militar. A maior parcela do eleitorado – Minas, Rio Grande do Sul e parte de São Paulo – é controlada por Hermes da Fonseca. Os civilistas tentam conseguir apoio popular, sem resultado, e perdem as eleições.</w:t>
      </w:r>
    </w:p>
    <w:p>
      <w:pPr>
        <w:pStyle w:val="NormalWeb"/>
        <w:jc w:val="both"/>
        <w:rPr>
          <w:rFonts w:ascii="Arial" w:hAnsi="Arial" w:cs="Arial"/>
          <w:sz w:val="22"/>
        </w:rPr>
      </w:pPr>
      <w:r>
        <w:rPr>
          <w:rFonts w:cs="Arial" w:ascii="Arial" w:hAnsi="Arial"/>
          <w:b/>
          <w:bCs/>
          <w:sz w:val="22"/>
          <w:szCs w:val="20"/>
        </w:rPr>
        <w:t>Rui Barbosa de Oliveira</w:t>
      </w:r>
      <w:r>
        <w:rPr>
          <w:rFonts w:cs="Arial" w:ascii="Arial" w:hAnsi="Arial"/>
          <w:sz w:val="22"/>
          <w:szCs w:val="20"/>
        </w:rPr>
        <w:t xml:space="preserve"> (1849-1923), jurista e estadista, nasce em Salvador, Bahia, forma-se em direito e cedo ingressa no jornalismo. Abolicionista, fica famoso em 1877 ao traduzir a obra </w:t>
      </w:r>
      <w:r>
        <w:rPr>
          <w:rFonts w:cs="Arial" w:ascii="Arial" w:hAnsi="Arial"/>
          <w:i/>
          <w:iCs/>
          <w:sz w:val="22"/>
          <w:szCs w:val="20"/>
        </w:rPr>
        <w:t>O papa e o concílio</w:t>
      </w:r>
      <w:r>
        <w:rPr>
          <w:rFonts w:cs="Arial" w:ascii="Arial" w:hAnsi="Arial"/>
          <w:sz w:val="22"/>
          <w:szCs w:val="20"/>
        </w:rPr>
        <w:t>, de Doelinger, contra o dogma da infalibilidade do papa. Faz da introdução do livro um libelo contra a chamada questão religiosa. Eleito deputado pela Bahia, participa da reforma eleitoral de 1881 e da reforma do ensino, em 1882 e 1883. Destaca-se na defesa da abolição, mas não se mostra um batalhador da República, embora critique as falhas da monarquia e ajude em sua derrocada. Ministro da Fazenda no primeiro governo provisório, recorre à inflação para financiar o crescimento econômico. Liberal, ajuda a redigir a Constituição de 1891. Oposicionista no governo de Floriano Peixoto, é obrigado a exilar-se em 1894. Volta ao Brasil e ocupa uma cadeira no Senado. Ganha fama internacional ao defender os direitos das pequenas nações na 2</w:t>
      </w:r>
      <w:r>
        <w:rPr>
          <w:rFonts w:cs="Arial" w:ascii="Arial" w:hAnsi="Arial"/>
          <w:sz w:val="22"/>
          <w:szCs w:val="20"/>
          <w:vertAlign w:val="superscript"/>
        </w:rPr>
        <w:t>a</w:t>
      </w:r>
      <w:r>
        <w:rPr>
          <w:rFonts w:cs="Arial" w:ascii="Arial" w:hAnsi="Arial"/>
          <w:sz w:val="22"/>
          <w:szCs w:val="20"/>
        </w:rPr>
        <w:t xml:space="preserve"> Conferência de Haia, em 1907. Propõe a igualdade entre as nações e sua interferência lhe vale o epíteto de "Águia de Haia". Em 1910, candidato civil à Presidência em oposição ao marechal Hermes da Fonseca, lidera a Campanha Civilista. Perde e volta a disputar a Presidência em 1919, numa campanha radical nas questões sociais. Novamente é derrotado, desta vez por Epitácio Pessoa. Deixa uma obra vasta, que inclui escritos e discursos sobre todas as questões da época.</w:t>
      </w:r>
    </w:p>
    <w:p>
      <w:pPr>
        <w:pStyle w:val="NormalWeb"/>
        <w:jc w:val="both"/>
        <w:rPr>
          <w:rFonts w:ascii="Arial" w:hAnsi="Arial" w:cs="Arial"/>
          <w:sz w:val="22"/>
        </w:rPr>
      </w:pPr>
      <w:r>
        <w:rPr>
          <w:rFonts w:cs="Arial" w:ascii="Arial" w:hAnsi="Arial"/>
          <w:b/>
          <w:bCs/>
          <w:sz w:val="22"/>
          <w:szCs w:val="20"/>
        </w:rPr>
        <w:t>Nilo Procópio Peçanha</w:t>
      </w:r>
      <w:r>
        <w:rPr>
          <w:rFonts w:cs="Arial" w:ascii="Arial" w:hAnsi="Arial"/>
          <w:sz w:val="22"/>
          <w:szCs w:val="20"/>
        </w:rPr>
        <w:t xml:space="preserve"> (1867-1924) nasce em Campos, Rio de Janeiro. Advogado, participa das campanhas abolicionistas e republicanas. Em 1890 é eleito deputado constituinte e, mais tarde, vice-presidente da República. Com a morte de Afonso Pena em 14 de junho de 1909 assume a Presidência aos 41 anos. Conclui o mandato de presidente em 1910 e, depois, elege-se senador por duas vezes e presidente do Estado do Rio de Janeiro. Em 1917 ocupa o Ministério das Relações Exteriores no governo Venceslau Brás. É derrotado nas eleições para a Presidência em 1921, como candidato da chapa Reação Republicana, de oposição às oligarquias estaduais. Morre no Rio de Janeiro em 31 de março de 1924.</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H</w:t>
      </w:r>
      <w:r>
        <w:rPr>
          <w:rFonts w:cs="Arial"/>
          <w:b/>
          <w:bCs/>
          <w:i/>
          <w:iCs/>
          <w:sz w:val="22"/>
        </w:rPr>
        <w:t xml:space="preserve">ERMES DA </w:t>
      </w:r>
      <w:r>
        <w:rPr>
          <w:rFonts w:cs="Arial"/>
          <w:b/>
          <w:bCs/>
          <w:i/>
          <w:iCs/>
          <w:sz w:val="22"/>
          <w:szCs w:val="27"/>
        </w:rPr>
        <w:t>F</w:t>
      </w:r>
      <w:r>
        <w:rPr>
          <w:rFonts w:cs="Arial"/>
          <w:b/>
          <w:bCs/>
          <w:i/>
          <w:iCs/>
          <w:sz w:val="22"/>
        </w:rPr>
        <w:t>ONSECA</w:t>
      </w:r>
    </w:p>
    <w:p>
      <w:pPr>
        <w:pStyle w:val="NormalWeb"/>
        <w:jc w:val="both"/>
        <w:rPr>
          <w:rFonts w:ascii="Arial" w:hAnsi="Arial" w:cs="Arial"/>
          <w:sz w:val="22"/>
        </w:rPr>
      </w:pPr>
      <w:r>
        <w:rPr>
          <w:rFonts w:cs="Arial" w:ascii="Arial" w:hAnsi="Arial"/>
          <w:sz w:val="22"/>
          <w:szCs w:val="20"/>
        </w:rPr>
        <w:t>Assume a Presidência em 15 de novembro de 1910 e governa até o final do mandato, em 1914. Gaúcho, num cenário político dominado por paulistas e mineiros, o marechal Hermes da Fonseca distancia-se um pouco da política "café-com-leite". Dá início à chamada "política salvacionista", que recupera a importância direta dos militares na política: apóia intervenções militares nos governos estaduais. Seu objetivo é reduzir o domínio das oligarquias e moralizar a política. Na prática, porém, os militares apenas participam do jogo de poder local: aliam-se às facções oligárquicas que estão na oposição e as colocam no poder, em substituição às oligarquias situacionistas. Seu governo é marcado por revoltas militares, como a Revolta da Chibata, e por graves conflitos sociais, como a Guerra do Contestado e o Conflito de Juazeiro, encabeçado pelo Padre Cícero.</w:t>
      </w:r>
    </w:p>
    <w:p>
      <w:pPr>
        <w:pStyle w:val="NormalWeb"/>
        <w:jc w:val="both"/>
        <w:rPr>
          <w:rFonts w:ascii="Arial" w:hAnsi="Arial" w:cs="Arial"/>
          <w:sz w:val="22"/>
        </w:rPr>
      </w:pPr>
      <w:r>
        <w:rPr>
          <w:rFonts w:cs="Arial" w:ascii="Arial" w:hAnsi="Arial"/>
          <w:b/>
          <w:bCs/>
          <w:sz w:val="22"/>
          <w:szCs w:val="20"/>
        </w:rPr>
        <w:t>Hermes Rodrigues da Fonseca</w:t>
      </w:r>
      <w:r>
        <w:rPr>
          <w:rFonts w:cs="Arial" w:ascii="Arial" w:hAnsi="Arial"/>
          <w:sz w:val="22"/>
          <w:szCs w:val="20"/>
        </w:rPr>
        <w:t xml:space="preserve"> (1855-1923) nasce em São Gabriel, no Rio Grande do Sul. Sobrinho do marechal Deodoro da Fonseca, é militar de carreira e um dos fundadores do Clube Republicano do Círculo Militar, de 1878. Após a Proclamação da República, mantém-se em funções militares. Alcança o posto de marechal em 1906, quando é nomeado ministro da Guerra do governo de Afonso Pena. Nesse cargo, reorganiza o Exército e, em 1908, institui o serviço militar obrigatório. Sua candidatura à Presidência tem o apoio dos conservadores e dos militares, das elites mineiras, gaúchas e dos pequenos Estados coordenadas pelo senador José Gomes Pinheiro Machado. Eleito em 1910, depois de agitada campanha, governa até 1914. Depois de deixar a Presidência, envolve-se em diversos incidentes políticos e, inclusive, na Revolta do Forte de Copacabana, em 1922. Preso por seis meses, retira-se para Petrópolis ao ser libertado e morre poucos meses depois, em 9 de setembro de 1923.</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V</w:t>
      </w:r>
      <w:r>
        <w:rPr>
          <w:rFonts w:cs="Arial"/>
          <w:b/>
          <w:bCs/>
          <w:i/>
          <w:iCs/>
          <w:sz w:val="22"/>
        </w:rPr>
        <w:t xml:space="preserve">ENCESLAU </w:t>
      </w:r>
      <w:r>
        <w:rPr>
          <w:rFonts w:cs="Arial"/>
          <w:b/>
          <w:bCs/>
          <w:i/>
          <w:iCs/>
          <w:sz w:val="22"/>
          <w:szCs w:val="27"/>
        </w:rPr>
        <w:t>B</w:t>
      </w:r>
      <w:r>
        <w:rPr>
          <w:rFonts w:cs="Arial"/>
          <w:b/>
          <w:bCs/>
          <w:i/>
          <w:iCs/>
          <w:sz w:val="22"/>
        </w:rPr>
        <w:t>RÁS</w:t>
      </w:r>
    </w:p>
    <w:p>
      <w:pPr>
        <w:pStyle w:val="NormalWeb"/>
        <w:jc w:val="both"/>
        <w:rPr>
          <w:rFonts w:ascii="Arial" w:hAnsi="Arial" w:cs="Arial"/>
          <w:sz w:val="22"/>
        </w:rPr>
      </w:pPr>
      <w:r>
        <w:rPr>
          <w:rFonts w:cs="Arial" w:ascii="Arial" w:hAnsi="Arial"/>
          <w:sz w:val="22"/>
          <w:szCs w:val="20"/>
        </w:rPr>
        <w:t>Venceslau Brás assume a Presidência em 15 de novembro de 1914 e governa até o fim do mandato, em 1918. Seu governo é marcado por grande agitação política interna e externa. A 1</w:t>
      </w:r>
      <w:r>
        <w:rPr>
          <w:rFonts w:cs="Arial" w:ascii="Arial" w:hAnsi="Arial"/>
          <w:sz w:val="22"/>
          <w:szCs w:val="20"/>
          <w:vertAlign w:val="superscript"/>
        </w:rPr>
        <w:t>a</w:t>
      </w:r>
      <w:r>
        <w:rPr>
          <w:rFonts w:cs="Arial" w:ascii="Arial" w:hAnsi="Arial"/>
          <w:sz w:val="22"/>
          <w:szCs w:val="20"/>
        </w:rPr>
        <w:t xml:space="preserve"> Guerra Mundial convulsiona a Europa, explode a primeira grande revolução socialista na Rússia e, no Brasil, o movimento operário surge como uma força organizada. O Código Civil Brasileiro é promulgado em 1916. No terreno da saúde pública, a gripe espanhola atinge a população de forma violenta. Em 1918, só em São Paulo, morrem 8 mil pessoas em apenas quatro dias. Rodrigues Alves, o presidente da República recém-eleito, é uma das vítimas da gripe. Na economia, dá continuidade à política de valorização do café. A guerra provoca queda das exportações e Venceslau Brás manda queimar 3 milhões de sacas de café, em junho de 1917, para evitar a baixa dos preços.</w:t>
      </w:r>
    </w:p>
    <w:p>
      <w:pPr>
        <w:pStyle w:val="NormalWeb"/>
        <w:jc w:val="both"/>
        <w:rPr>
          <w:rFonts w:ascii="Arial" w:hAnsi="Arial" w:cs="Arial"/>
          <w:sz w:val="22"/>
        </w:rPr>
      </w:pPr>
      <w:r>
        <w:rPr>
          <w:rFonts w:cs="Arial" w:ascii="Arial" w:hAnsi="Arial"/>
          <w:b/>
          <w:bCs/>
          <w:sz w:val="22"/>
          <w:szCs w:val="20"/>
        </w:rPr>
        <w:t>Venceslau Brás Pereira Gomes</w:t>
      </w:r>
      <w:r>
        <w:rPr>
          <w:rFonts w:cs="Arial" w:ascii="Arial" w:hAnsi="Arial"/>
          <w:sz w:val="22"/>
          <w:szCs w:val="20"/>
        </w:rPr>
        <w:t xml:space="preserve"> (1868-1966) nasce em São Caetano da Vargem Grande, atual Brasópolis, Minas Gerais. Bacharel em direito, é promotor público em seu Estado e inicia carreira política em 1892, como deputado provincial. Ocupa a Secretaria do Interior de Minas Gerais, elege-se deputado federal e vice-presidente do Estado. De 1909 a 1910, assume o governo de Minas devido à morte do presidente do Estado, João Pinheiro. Vice-presidente da República no mandato de Hermes da Fonseca, é lançado para a sucessão do marechal como uma solução conciliatória para as forças estaduais em disputa. Concorre como candidato único e governa de 1914 a 1918. Depois, retira-se da vida pública.</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D</w:t>
      </w:r>
      <w:r>
        <w:rPr>
          <w:rFonts w:cs="Arial"/>
          <w:b/>
          <w:bCs/>
          <w:i/>
          <w:iCs/>
          <w:sz w:val="22"/>
        </w:rPr>
        <w:t xml:space="preserve">ELFIM </w:t>
      </w:r>
      <w:r>
        <w:rPr>
          <w:rFonts w:cs="Arial"/>
          <w:b/>
          <w:bCs/>
          <w:i/>
          <w:iCs/>
          <w:sz w:val="22"/>
          <w:szCs w:val="27"/>
        </w:rPr>
        <w:t>M</w:t>
      </w:r>
      <w:r>
        <w:rPr>
          <w:rFonts w:cs="Arial"/>
          <w:b/>
          <w:bCs/>
          <w:i/>
          <w:iCs/>
          <w:sz w:val="22"/>
        </w:rPr>
        <w:t>OREIRA</w:t>
      </w:r>
    </w:p>
    <w:p>
      <w:pPr>
        <w:pStyle w:val="NormalWeb"/>
        <w:jc w:val="both"/>
        <w:rPr>
          <w:rFonts w:ascii="Arial" w:hAnsi="Arial" w:cs="Arial"/>
          <w:sz w:val="22"/>
        </w:rPr>
      </w:pPr>
      <w:r>
        <w:rPr>
          <w:rFonts w:cs="Arial" w:ascii="Arial" w:hAnsi="Arial"/>
          <w:sz w:val="22"/>
          <w:szCs w:val="20"/>
        </w:rPr>
        <w:t>Eleito vice-presidente em 1</w:t>
      </w:r>
      <w:r>
        <w:rPr>
          <w:rFonts w:cs="Arial" w:ascii="Arial" w:hAnsi="Arial"/>
          <w:sz w:val="22"/>
          <w:szCs w:val="20"/>
          <w:vertAlign w:val="superscript"/>
        </w:rPr>
        <w:t>o</w:t>
      </w:r>
      <w:r>
        <w:rPr>
          <w:rFonts w:cs="Arial" w:ascii="Arial" w:hAnsi="Arial"/>
          <w:sz w:val="22"/>
          <w:szCs w:val="20"/>
        </w:rPr>
        <w:t xml:space="preserve"> de março de 1918 na chapa encabeçada por Rodrigues Alves, toma posse como interino, em 15 de novembro, por causa do impedimento do presidente, contaminado pelo vírus da gripe espanhola. Com a morte de Rodrigues Alves em janeiro de 1919, assume a Presidência até a eleição de um novo presidente, em 28 de julho do mesmo ano. Em seu curto governo envia uma delegação para a Conferência de Paz em Versalhes e enfrenta greves operárias em Porto Alegre, Recife, Salvador, Curitiba e Niterói.</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E</w:t>
      </w:r>
      <w:r>
        <w:rPr>
          <w:rFonts w:cs="Arial"/>
          <w:b/>
          <w:bCs/>
          <w:i/>
          <w:iCs/>
          <w:sz w:val="22"/>
        </w:rPr>
        <w:t xml:space="preserve">PITÁCIO </w:t>
      </w:r>
      <w:r>
        <w:rPr>
          <w:rFonts w:cs="Arial"/>
          <w:b/>
          <w:bCs/>
          <w:i/>
          <w:iCs/>
          <w:sz w:val="22"/>
          <w:szCs w:val="27"/>
        </w:rPr>
        <w:t>P</w:t>
      </w:r>
      <w:r>
        <w:rPr>
          <w:rFonts w:cs="Arial"/>
          <w:b/>
          <w:bCs/>
          <w:i/>
          <w:iCs/>
          <w:sz w:val="22"/>
        </w:rPr>
        <w:t>ESSOA</w:t>
      </w:r>
    </w:p>
    <w:p>
      <w:pPr>
        <w:pStyle w:val="NormalWeb"/>
        <w:jc w:val="both"/>
        <w:rPr>
          <w:rFonts w:ascii="Arial" w:hAnsi="Arial" w:cs="Arial"/>
          <w:sz w:val="22"/>
        </w:rPr>
      </w:pPr>
      <w:r>
        <w:rPr>
          <w:rFonts w:cs="Arial" w:ascii="Arial" w:hAnsi="Arial"/>
          <w:sz w:val="22"/>
          <w:szCs w:val="20"/>
        </w:rPr>
        <w:t xml:space="preserve">Assume a Presidência em 28 de julho de 1919 e governa até 15 de novembro de 1922. Seu governo é marcado por graves conflitos sociais e políticos que já antecipam a crise da Primeira República. Em outubro de 1919 enfrenta amplo movimento grevista em São Paulo. A polícia fecha o jornal operário </w:t>
      </w:r>
      <w:r>
        <w:rPr>
          <w:rFonts w:cs="Arial" w:ascii="Arial" w:hAnsi="Arial"/>
          <w:i/>
          <w:iCs/>
          <w:sz w:val="22"/>
          <w:szCs w:val="20"/>
        </w:rPr>
        <w:t>A Plebe</w:t>
      </w:r>
      <w:r>
        <w:rPr>
          <w:rFonts w:cs="Arial" w:ascii="Arial" w:hAnsi="Arial"/>
          <w:sz w:val="22"/>
          <w:szCs w:val="20"/>
        </w:rPr>
        <w:t xml:space="preserve"> e expulsa do país seus redatores e mais cem militantes operários, todos imigrantes. Em 1929, decreta intervenção federal na Bahia devido aos choques entre os coronéis locais e políticos de oposição. Tropas federais ocupam Recife para conter conflitos entre as oligarquias durante eleições de 1922. Nomeia o historiador Pandiá Calógeras, um civil, para ocupar o Ministério da Guerra. Os militares se rebelam e, em julho de 1922, Epitácio Pessoa fecha o Clube Militar do Rio de Janeiro. Seu ato provoca o protesto de oficiais jovens e inaugura a participação dos tenentes na política do país.</w:t>
      </w:r>
    </w:p>
    <w:p>
      <w:pPr>
        <w:pStyle w:val="NormalWeb"/>
        <w:jc w:val="both"/>
        <w:rPr>
          <w:rFonts w:ascii="Arial" w:hAnsi="Arial" w:cs="Arial"/>
          <w:sz w:val="22"/>
        </w:rPr>
      </w:pPr>
      <w:r>
        <w:rPr>
          <w:rFonts w:cs="Arial" w:ascii="Arial" w:hAnsi="Arial"/>
          <w:b/>
          <w:bCs/>
          <w:sz w:val="22"/>
          <w:szCs w:val="20"/>
        </w:rPr>
        <w:t>Epitácio da Silva Pessoa</w:t>
      </w:r>
      <w:r>
        <w:rPr>
          <w:rFonts w:cs="Arial" w:ascii="Arial" w:hAnsi="Arial"/>
          <w:sz w:val="22"/>
          <w:szCs w:val="20"/>
        </w:rPr>
        <w:t xml:space="preserve"> (1865-1942) nasce em Umbuzeiro, Paraíba. Formado em direito, é eleito deputado constituinte por Pernambuco em 1890. Ministro da Justiça no governo Campos Sales, em 1898, é nomeado ministro do Supremo Tribunal em 1901. Chefia a delegação brasileira à Conferência de Paz de Versalhes, em 1919, e é eleito presidente da República quando ainda está no exterior. Governa de 1919 a 1922. Depois, é nomeado juiz da Corte Internacional de Haia, cargo que exerce de 1923 a 1930. Nesse ano, apóia a candidatura de Getúlio Vargas e João Pessoa, seu sobrinho, pela Aliança Liberal. Abatido pelo assassinato de João Pessoa, não se identifica com os novos rumos da política brasileira e deixa a vida pública.</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A</w:t>
      </w:r>
      <w:r>
        <w:rPr>
          <w:rFonts w:cs="Arial"/>
          <w:b/>
          <w:bCs/>
          <w:i/>
          <w:iCs/>
          <w:sz w:val="22"/>
        </w:rPr>
        <w:t xml:space="preserve">RTUR </w:t>
      </w:r>
      <w:r>
        <w:rPr>
          <w:rFonts w:cs="Arial"/>
          <w:b/>
          <w:bCs/>
          <w:i/>
          <w:iCs/>
          <w:sz w:val="22"/>
          <w:szCs w:val="27"/>
        </w:rPr>
        <w:t>B</w:t>
      </w:r>
      <w:r>
        <w:rPr>
          <w:rFonts w:cs="Arial"/>
          <w:b/>
          <w:bCs/>
          <w:i/>
          <w:iCs/>
          <w:sz w:val="22"/>
        </w:rPr>
        <w:t>ERNARDES</w:t>
      </w:r>
    </w:p>
    <w:p>
      <w:pPr>
        <w:pStyle w:val="NormalWeb"/>
        <w:jc w:val="both"/>
        <w:rPr>
          <w:rFonts w:ascii="Arial" w:hAnsi="Arial" w:cs="Arial"/>
          <w:sz w:val="22"/>
        </w:rPr>
      </w:pPr>
      <w:r>
        <w:rPr>
          <w:rFonts w:cs="Arial" w:ascii="Arial" w:hAnsi="Arial"/>
          <w:sz w:val="22"/>
          <w:szCs w:val="20"/>
        </w:rPr>
        <w:t>Presidente da República entre 1922 e 1926, Artur Bernardes governa sob estado de sítio, interrompido apenas entre dezembro de 1923 e julho de 1924, como defesa contra o Tenentismo. Os conflitos sociais e políticos se intensificam. Em janeiro de 1923 explode uma rebelião no Rio Grande do Sul que contrapõe as oligarquias da região. No ano seguinte os tenentes rebelam-se em São Paulo e começa a Coluna Prestes, no Rio Grande do Sul. No plano social, o governo Artur Bernardes inaugura algumas vantagens trabalhistas, como as férias anuais obrigatórias, de 15 dias (lei 4.982), para empregados do comércio, indústrias e bancos, instituída em dezembro de 1925.</w:t>
      </w:r>
    </w:p>
    <w:p>
      <w:pPr>
        <w:pStyle w:val="NormalWeb"/>
        <w:jc w:val="both"/>
        <w:rPr>
          <w:rFonts w:ascii="Arial" w:hAnsi="Arial" w:cs="Arial"/>
          <w:sz w:val="22"/>
        </w:rPr>
      </w:pPr>
      <w:r>
        <w:rPr>
          <w:rFonts w:cs="Arial" w:ascii="Arial" w:hAnsi="Arial"/>
          <w:b/>
          <w:bCs/>
          <w:sz w:val="22"/>
          <w:szCs w:val="20"/>
        </w:rPr>
        <w:t>Artur da Silva Bernardes</w:t>
      </w:r>
      <w:r>
        <w:rPr>
          <w:rFonts w:cs="Arial" w:ascii="Arial" w:hAnsi="Arial"/>
          <w:sz w:val="22"/>
          <w:szCs w:val="20"/>
        </w:rPr>
        <w:t xml:space="preserve"> (1875-1955) nasce em Viçosa, Minas Gerais. Advogado, inicia sua vida política como vereador em sua cidade. Depois elege-se deputado estadual e federal, assume a Secretaria das Finanças e a presidência de seu Estado. Presidente da República de 1922 a 1926, é eleito senador em 1926. Participa da Aliança Liberal e lidera a Revolução de 30 em seu Estado. Em 1932, durante a Revolução Constitucionalista tenta organizar em Minas um movimento de apoio à rebelião paulista. Derrotado, é obrigado a exilar-se. Volta ao Brasil em 1934 e é eleito deputado federal, cargo que exerce até 1937, quando o Congresso é fechado por Getúlio Vargas. Em 1943 participa do movimento pela redemocratização do país. É eleito deputado constituinte pelo Partido Republicano em 1946, e reeleito em 1954. Participa da campanha pela criação da Petrobrás e preside a Comissão Nacional do Petróleo até sua morte, em 1955.</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W</w:t>
      </w:r>
      <w:r>
        <w:rPr>
          <w:rFonts w:cs="Arial"/>
          <w:b/>
          <w:bCs/>
          <w:i/>
          <w:iCs/>
          <w:sz w:val="22"/>
        </w:rPr>
        <w:t xml:space="preserve">ASHINGTON </w:t>
      </w:r>
      <w:r>
        <w:rPr>
          <w:rFonts w:cs="Arial"/>
          <w:b/>
          <w:bCs/>
          <w:i/>
          <w:iCs/>
          <w:sz w:val="22"/>
          <w:szCs w:val="27"/>
        </w:rPr>
        <w:t>L</w:t>
      </w:r>
      <w:r>
        <w:rPr>
          <w:rFonts w:cs="Arial"/>
          <w:b/>
          <w:bCs/>
          <w:i/>
          <w:iCs/>
          <w:sz w:val="22"/>
        </w:rPr>
        <w:t>UÍS</w:t>
      </w:r>
    </w:p>
    <w:p>
      <w:pPr>
        <w:pStyle w:val="NormalWeb"/>
        <w:jc w:val="both"/>
        <w:rPr>
          <w:rFonts w:ascii="Arial" w:hAnsi="Arial" w:cs="Arial"/>
          <w:sz w:val="22"/>
        </w:rPr>
      </w:pPr>
      <w:r>
        <w:rPr>
          <w:rFonts w:cs="Arial" w:ascii="Arial" w:hAnsi="Arial"/>
          <w:sz w:val="22"/>
          <w:szCs w:val="20"/>
        </w:rPr>
        <w:t>Washington Luís assume em 15 de novembro de 1926 e é deposto pela Revolução de 30. Governa num período em que as divisões internas das antigas oligarquias e a crise econômica de 1929 levam ao fim da Primeira República. A cisão da oligarquia paulista em liberais e republicanos conservadores consolida-se em 1926: uma dissidência do antigo PRP funda o Partido Democrático, de tendência liberal, com o apoio do jornal O Estado de S. Paulo. No mesmo ano, Getúlio Vargas, deputado federal pelo Rio Grande do Sul, é nomeado ministro da Fazenda e dá início à sua rápida ascensão ao poder. O mandato de Washington Luís também é marcado pela repressão aos movimentos populares e à crescente organização dos trabalhadores. Em 1927, promulga a chamada Lei Celerada, que permite a repressão a atividades políticas e sindicais. Em 1</w:t>
      </w:r>
      <w:r>
        <w:rPr>
          <w:rFonts w:cs="Arial" w:ascii="Arial" w:hAnsi="Arial"/>
          <w:sz w:val="22"/>
          <w:szCs w:val="20"/>
          <w:vertAlign w:val="superscript"/>
        </w:rPr>
        <w:t>o</w:t>
      </w:r>
      <w:r>
        <w:rPr>
          <w:rFonts w:cs="Arial" w:ascii="Arial" w:hAnsi="Arial"/>
          <w:sz w:val="22"/>
          <w:szCs w:val="20"/>
        </w:rPr>
        <w:t xml:space="preserve"> de maio de 1929 é fundada a Confederação Geral dos Trabalhadores (CGT).</w:t>
      </w:r>
    </w:p>
    <w:p>
      <w:pPr>
        <w:pStyle w:val="NormalWeb"/>
        <w:jc w:val="both"/>
        <w:rPr>
          <w:rFonts w:ascii="Arial" w:hAnsi="Arial" w:cs="Arial"/>
          <w:sz w:val="22"/>
        </w:rPr>
      </w:pPr>
      <w:r>
        <w:rPr>
          <w:rFonts w:cs="Arial" w:ascii="Arial" w:hAnsi="Arial"/>
          <w:b/>
          <w:bCs/>
          <w:sz w:val="22"/>
          <w:szCs w:val="20"/>
        </w:rPr>
        <w:t>Washington Luís Pereira de Souza</w:t>
      </w:r>
      <w:r>
        <w:rPr>
          <w:rFonts w:cs="Arial" w:ascii="Arial" w:hAnsi="Arial"/>
          <w:sz w:val="22"/>
          <w:szCs w:val="20"/>
        </w:rPr>
        <w:t xml:space="preserve"> (1869-1957) nasce em Macaé, Rio de Janeiro, e ainda jovem muda-se para São Paulo. Bacharel em direito, é promotor público em Batatais e prefeito da cidade em 1898. Deputado estadual em 1904, ocupa o cargo de secretário da Justiça e Segurança Pública de São Paulo de 1906 a 1912. Eleito prefeito da capital paulista em 1914 e presidente do Estado em 1920, é dele a frase "governar é abrir estradas". Em seus governos, investe na modernização da infra-estrutura de transportes, saneamento e demais serviços públicos. Historiador e membro da Academia Paulista de Letras, publica sua produção historiográfica em livros e artigos de jornais e revistas. Eleito presidente da República em 1926, é deposto pela Revolução de 30. Vai para o exílio na Europa e volta ao país em 1947.</w:t>
      </w:r>
    </w:p>
    <w:p>
      <w:pPr>
        <w:pStyle w:val="NormalWeb"/>
        <w:jc w:val="both"/>
        <w:rPr>
          <w:rFonts w:ascii="Arial" w:hAnsi="Arial" w:cs="Arial"/>
          <w:sz w:val="22"/>
          <w:szCs w:val="20"/>
        </w:rPr>
      </w:pPr>
      <w:r>
        <w:rPr>
          <w:rFonts w:cs="Arial" w:ascii="Arial" w:hAnsi="Arial"/>
          <w:b/>
          <w:bCs/>
          <w:sz w:val="22"/>
          <w:szCs w:val="27"/>
        </w:rPr>
        <w:t>Rebeliões da Primeira República</w:t>
      </w:r>
    </w:p>
    <w:p>
      <w:pPr>
        <w:pStyle w:val="NormalWeb"/>
        <w:jc w:val="both"/>
        <w:rPr>
          <w:rFonts w:ascii="Arial" w:hAnsi="Arial" w:cs="Arial"/>
          <w:sz w:val="22"/>
        </w:rPr>
      </w:pPr>
      <w:r>
        <w:rPr>
          <w:rFonts w:cs="Arial" w:ascii="Arial" w:hAnsi="Arial"/>
          <w:sz w:val="22"/>
          <w:szCs w:val="20"/>
        </w:rPr>
        <w:t>Motins militares, rebeliões armadas, guerras civis e levantes populares são constantes em toda a Primeira República. Na fase de consolidação do novo regime explodem motins e levantes populares em vários pontos do país. A oposição congrega desde liberais radicais, que exigem maior democratização do Estado, até monarquistas – presentes na Revolta da Armada e na Revolução Federalista. Consolidado o regime, as rebeliões surgem das disputas entre as oligarquias regionais pelo controle do poder. Há levantes de setores populares marginalizados e fanatizados, como na Guerra dos Canudos e na do Contestado, ou, ainda, contra a violação de direitos civis e humanos, como a Revolta da Vacina. Nos anos 20, o movimento tenentista põe em cheque a própria estrutura do poder montada pelas oligarquias.</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R</w:t>
      </w:r>
      <w:r>
        <w:rPr>
          <w:rFonts w:cs="Arial"/>
          <w:b/>
          <w:bCs/>
          <w:i/>
          <w:iCs/>
          <w:sz w:val="22"/>
        </w:rPr>
        <w:t xml:space="preserve">EVOLTA DA </w:t>
      </w:r>
      <w:r>
        <w:rPr>
          <w:rFonts w:cs="Arial"/>
          <w:b/>
          <w:bCs/>
          <w:i/>
          <w:iCs/>
          <w:sz w:val="22"/>
          <w:szCs w:val="27"/>
        </w:rPr>
        <w:t>A</w:t>
      </w:r>
      <w:r>
        <w:rPr>
          <w:rFonts w:cs="Arial"/>
          <w:b/>
          <w:bCs/>
          <w:i/>
          <w:iCs/>
          <w:sz w:val="22"/>
        </w:rPr>
        <w:t>RMADA</w:t>
      </w:r>
      <w:r>
        <w:rPr>
          <w:rFonts w:cs="Arial"/>
          <w:sz w:val="22"/>
        </w:rPr>
        <w:t xml:space="preserve"> </w:t>
      </w:r>
    </w:p>
    <w:p>
      <w:pPr>
        <w:pStyle w:val="NormalWeb"/>
        <w:jc w:val="both"/>
        <w:rPr>
          <w:rFonts w:ascii="Arial" w:hAnsi="Arial" w:cs="Arial"/>
          <w:sz w:val="22"/>
        </w:rPr>
      </w:pPr>
      <w:r>
        <w:rPr>
          <w:rFonts w:cs="Arial" w:ascii="Arial" w:hAnsi="Arial"/>
          <w:sz w:val="22"/>
          <w:szCs w:val="20"/>
        </w:rPr>
        <w:t>A cúpula da Marinha rebela-se em 6 de setembro de 1893 e exige a deposição de Floriano Peixoto. A revolta é liderada pelo contra-almirante Custódio José de Melo e tem o apoio do almirante monarquista Luís Felipe Saldanha da Gama. Em 9 de fevereiro de 1894 as tropas rebeldes desembarcam em Niterói e tentam cercar a Capital. São derrotadas pelas forças legalistas. Saldanha da Gama e mais 525 revoltosos buscam asilo nos navios portugueses Mindelo e Afonso de Albuquerque, atracados na baía de Guanabara. O incidente provoca o rompimento das relações diplomáticas entre Brasil e Portugal, reatadas apenas em 16 de março de 1895, já no governo de Prudente de Morais.</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R</w:t>
      </w:r>
      <w:r>
        <w:rPr>
          <w:rFonts w:cs="Arial"/>
          <w:b/>
          <w:bCs/>
          <w:i/>
          <w:iCs/>
          <w:sz w:val="22"/>
        </w:rPr>
        <w:t xml:space="preserve">EVOLUÇÃO </w:t>
      </w:r>
      <w:r>
        <w:rPr>
          <w:rFonts w:cs="Arial"/>
          <w:b/>
          <w:bCs/>
          <w:i/>
          <w:iCs/>
          <w:sz w:val="22"/>
          <w:szCs w:val="27"/>
        </w:rPr>
        <w:t>F</w:t>
      </w:r>
      <w:r>
        <w:rPr>
          <w:rFonts w:cs="Arial"/>
          <w:b/>
          <w:bCs/>
          <w:i/>
          <w:iCs/>
          <w:sz w:val="22"/>
        </w:rPr>
        <w:t>EDERALISTA</w:t>
      </w:r>
      <w:r>
        <w:rPr>
          <w:rFonts w:cs="Arial"/>
          <w:sz w:val="22"/>
        </w:rPr>
        <w:t xml:space="preserve"> </w:t>
      </w:r>
    </w:p>
    <w:p>
      <w:pPr>
        <w:pStyle w:val="NormalWeb"/>
        <w:jc w:val="both"/>
        <w:rPr>
          <w:rFonts w:ascii="Arial" w:hAnsi="Arial" w:cs="Arial"/>
          <w:sz w:val="22"/>
        </w:rPr>
      </w:pPr>
      <w:r>
        <w:rPr>
          <w:rFonts w:cs="Arial" w:ascii="Arial" w:hAnsi="Arial"/>
          <w:sz w:val="22"/>
          <w:szCs w:val="20"/>
        </w:rPr>
        <w:t>Em 15 de dezembro de 1893, durante o governo de Floriano Peixoto, eclode uma guerra civil no Rio Grande do Sul. É provocada pelo autoritarismo e excesso de centralização do presidente do Estado, Júlio de Castilhos, um republicano histórico que tem o apoio de Floriano e governa com mão-de-ferro.</w:t>
      </w:r>
    </w:p>
    <w:p>
      <w:pPr>
        <w:pStyle w:val="NormalWeb"/>
        <w:jc w:val="both"/>
        <w:rPr>
          <w:rFonts w:ascii="Arial" w:hAnsi="Arial" w:cs="Arial"/>
          <w:sz w:val="22"/>
        </w:rPr>
      </w:pPr>
      <w:r>
        <w:rPr>
          <w:rFonts w:cs="Arial" w:ascii="Arial" w:hAnsi="Arial"/>
          <w:b/>
          <w:bCs/>
          <w:sz w:val="22"/>
          <w:szCs w:val="20"/>
        </w:rPr>
        <w:t>Maragatos e pica-paus</w:t>
      </w:r>
      <w:r>
        <w:rPr>
          <w:rFonts w:cs="Arial" w:ascii="Arial" w:hAnsi="Arial"/>
          <w:sz w:val="22"/>
          <w:szCs w:val="20"/>
        </w:rPr>
        <w:t xml:space="preserve"> – Os aliados de Castilhos são chamados de "pica-paus" ou "chimangos", herdeiros políticos dos liberais moderados, como o senador Pinheiro Machado que, desde o Império, comanda a política no Rio Grande do Sul. A oposição, os maragatos, é formada pelos federalistas adeptos do sistema parlamentar. São liderados por Gaspar da Silveira Martins, um ex-monarquista, por Gumercindo Saraiva e pelo general João Nunes da Silva Tavares. Os revoltosos têm o apoio da Marinha, rebelada contra Floriano e o movimento tem nítido caráter antigovernista. Os enfrentamentos armados duram dois anos. Em 10 de julho de 1895, no governo de Prudente de Morais, é feito um acordo de paz: o governo central garante o poder a Júlio de Castilhos e o Congresso anistia os participantes do movimento revolucionário.</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UERRA DE </w:t>
      </w:r>
      <w:r>
        <w:rPr>
          <w:rFonts w:cs="Arial"/>
          <w:b/>
          <w:bCs/>
          <w:i/>
          <w:iCs/>
          <w:sz w:val="22"/>
          <w:szCs w:val="27"/>
        </w:rPr>
        <w:t>C</w:t>
      </w:r>
      <w:r>
        <w:rPr>
          <w:rFonts w:cs="Arial"/>
          <w:b/>
          <w:bCs/>
          <w:i/>
          <w:iCs/>
          <w:sz w:val="22"/>
        </w:rPr>
        <w:t>ANUDOS</w:t>
      </w:r>
      <w:r>
        <w:rPr>
          <w:rFonts w:cs="Arial"/>
          <w:sz w:val="22"/>
        </w:rPr>
        <w:t xml:space="preserve"> </w:t>
      </w:r>
    </w:p>
    <w:p>
      <w:pPr>
        <w:pStyle w:val="NormalWeb"/>
        <w:jc w:val="both"/>
        <w:rPr>
          <w:rFonts w:ascii="Arial" w:hAnsi="Arial" w:cs="Arial"/>
          <w:sz w:val="22"/>
        </w:rPr>
      </w:pPr>
      <w:r>
        <w:rPr>
          <w:rFonts w:cs="Arial" w:ascii="Arial" w:hAnsi="Arial"/>
          <w:sz w:val="22"/>
          <w:szCs w:val="20"/>
        </w:rPr>
        <w:t>Em 1893, no final do governo Floriano Peixoto, surge no sertão da Bahia um movimento messiânico, na época considerado monarquista, que se transforma em uma guerra civil. É liderado por um beato, figura comum no sertão nordestino na segunda metade do século XVIII. Os beatos aparecem em torno das várias casas de caridade fundadas pelo padre José Maria Ibiapina e administradas por ordens leigas. Antônio Vicente Mendes Maciel, o beato Antônio Conselheiro, começa a formar seu grupo de adeptos na casa de caridade de Bom Conselho, no sertão de Pernambuco. Mais tarde, funda a cidade de Belo Monte, no Arraial de Canudos, palco de um dos conflitos sociais mais sangrentos da Primeira República.</w:t>
      </w:r>
    </w:p>
    <w:p>
      <w:pPr>
        <w:pStyle w:val="NormalWeb"/>
        <w:jc w:val="both"/>
        <w:rPr>
          <w:rFonts w:ascii="Arial" w:hAnsi="Arial" w:cs="Arial"/>
          <w:sz w:val="22"/>
        </w:rPr>
      </w:pPr>
      <w:r>
        <w:rPr>
          <w:rFonts w:cs="Arial" w:ascii="Arial" w:hAnsi="Arial"/>
          <w:b/>
          <w:bCs/>
          <w:sz w:val="22"/>
          <w:szCs w:val="20"/>
        </w:rPr>
        <w:t>Antônio Conselheiro</w:t>
      </w:r>
      <w:r>
        <w:rPr>
          <w:rFonts w:cs="Arial" w:ascii="Arial" w:hAnsi="Arial"/>
          <w:sz w:val="22"/>
          <w:szCs w:val="20"/>
        </w:rPr>
        <w:t xml:space="preserve"> (1830-1897) é o apelido de Antônio Vicente Mendes Maciel, beato que dirige o Arraial e a Guerra de Canudos. Nasce em Quixeramobim, Ceará, e fica conhecido em 1893, quando entra em choque com as autoridades de Bom Conselho, Pernambuco. O motivo é a autorização do governo federal para que os municípios cobrem impostos. Conselheiro faz sermões contra a República e diz que o novo regime piora as condições de vida da população pobre – daí sua fama de monarquista. Com seu grupo, arranca e queima os editais que anunciam a cobrança de impostos. Daí em diante, mantém conflitos constantes com as autoridades civis e religiosas. Proibido pela Igreja de fazer pregações e perseguido pela polícia, Antônio Conselheiro e seus seguidores internam-se no sertão. Fundam no Arraial de Canudos um misto de comunidade primitiva e acampamento militar. A fama de que o arraial é santo espalha-se, atraindo milhares de devotos. Conselheiro dirige a guerra contra as forças legalistas até sua morte, em 1897.</w:t>
      </w:r>
    </w:p>
    <w:p>
      <w:pPr>
        <w:pStyle w:val="NormalWeb"/>
        <w:jc w:val="both"/>
        <w:rPr>
          <w:rFonts w:ascii="Arial" w:hAnsi="Arial" w:cs="Arial"/>
          <w:sz w:val="22"/>
        </w:rPr>
      </w:pPr>
      <w:r>
        <w:rPr>
          <w:rFonts w:cs="Arial" w:ascii="Arial" w:hAnsi="Arial"/>
          <w:b/>
          <w:bCs/>
          <w:sz w:val="22"/>
          <w:szCs w:val="20"/>
        </w:rPr>
        <w:t>Arraial de Canudos</w:t>
      </w:r>
      <w:r>
        <w:rPr>
          <w:rFonts w:cs="Arial" w:ascii="Arial" w:hAnsi="Arial"/>
          <w:sz w:val="22"/>
          <w:szCs w:val="20"/>
        </w:rPr>
        <w:t xml:space="preserve"> – À margem do rio Vaza-barris, no sertão baiano, o Arraial de Canudos reúne quase 30 mil habitantes. Os romeiros plantam e criam rebanhos para consumo próprio e comércio com as cidades vizinhas. A comunidade prospera e começa a inquietar os grandes proprietários rurais da região e a Igreja. Para se defender, os fiéis de Antônio Conselheiro organizam-se em grupos armados. Entre novembro de 1896 e março de 1897, tropas federais fazem três investidas contra o arraial e são derrotadas. O fracasso assusta o governo e uma nova expedição é organizada em meados de 1897 com 8 mil soldados, algumas metralhadoras e dois canhões, sob o comando do general Artur Oscar Andrade Guimarães. Os combates começam em 25 de junho de 1897 e prolongam-se até 1</w:t>
      </w:r>
      <w:r>
        <w:rPr>
          <w:rFonts w:cs="Arial" w:ascii="Arial" w:hAnsi="Arial"/>
          <w:sz w:val="22"/>
          <w:szCs w:val="20"/>
          <w:vertAlign w:val="superscript"/>
        </w:rPr>
        <w:t>o</w:t>
      </w:r>
      <w:r>
        <w:rPr>
          <w:rFonts w:cs="Arial" w:ascii="Arial" w:hAnsi="Arial"/>
          <w:sz w:val="22"/>
          <w:szCs w:val="20"/>
        </w:rPr>
        <w:t xml:space="preserve"> de outubro. As tropas do governo ocupam o povoado e matam Antônio Conselheiro. A luta continua até 5 de outubro, quando morrem os quatro últimos combatentes.</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R</w:t>
      </w:r>
      <w:r>
        <w:rPr>
          <w:rFonts w:cs="Arial"/>
          <w:b/>
          <w:bCs/>
          <w:i/>
          <w:iCs/>
          <w:sz w:val="22"/>
        </w:rPr>
        <w:t xml:space="preserve">EVOLTA DA </w:t>
      </w:r>
      <w:r>
        <w:rPr>
          <w:rFonts w:cs="Arial"/>
          <w:b/>
          <w:bCs/>
          <w:i/>
          <w:iCs/>
          <w:sz w:val="22"/>
          <w:szCs w:val="27"/>
        </w:rPr>
        <w:t>V</w:t>
      </w:r>
      <w:r>
        <w:rPr>
          <w:rFonts w:cs="Arial"/>
          <w:b/>
          <w:bCs/>
          <w:i/>
          <w:iCs/>
          <w:sz w:val="22"/>
        </w:rPr>
        <w:t>ACINA</w:t>
      </w:r>
      <w:r>
        <w:rPr>
          <w:rFonts w:cs="Arial"/>
          <w:sz w:val="22"/>
        </w:rPr>
        <w:t xml:space="preserve"> </w:t>
      </w:r>
    </w:p>
    <w:p>
      <w:pPr>
        <w:pStyle w:val="NormalWeb"/>
        <w:jc w:val="both"/>
        <w:rPr>
          <w:rFonts w:ascii="Arial" w:hAnsi="Arial" w:cs="Arial"/>
          <w:sz w:val="22"/>
        </w:rPr>
      </w:pPr>
      <w:r>
        <w:rPr>
          <w:rFonts w:cs="Arial" w:ascii="Arial" w:hAnsi="Arial"/>
          <w:sz w:val="22"/>
          <w:szCs w:val="20"/>
        </w:rPr>
        <w:t>As políticas de saneamento e de reforma urbana promovidas no governo de Rodrigues Alves e conduzidas com violência revoltam a população pobre do Rio de Janeiro. Cortiços e casas populares são derrubados para permitir o alargamento das ruas e a construção de avenidas. A população é expulsa de suas casas e os aluguéis sobem absurdamente. A campanha de saneamento também é violenta: as casas da população pobre são invadidas e vasculhadas, os utensílios em condições precárias são inutilizados. A revolta explode em 9 de outubro de 1904, quando é aprovada a lei que torna a vacinação obrigatória. Repartições públicas são depredadas, lojas saqueadas e bondes incendiados. A população levanta barricadas em diversas ruas do Rio. A oposição procura usar a revolta para derrubar o governo: dia 13 de outubro a Escola Militar rebela-se. A reação do governo é imediata. Controla a rebelião popular e, no dia 16, forças legalistas ocupam a Escola Militar.</w:t>
      </w:r>
    </w:p>
    <w:p>
      <w:pPr>
        <w:pStyle w:val="Normal"/>
        <w:rPr>
          <w:rFonts w:ascii="Arial" w:hAnsi="Arial" w:cs="Arial"/>
          <w:sz w:val="22"/>
        </w:rPr>
      </w:pPr>
      <w:r>
        <w:rPr>
          <w:rFonts w:cs="Arial"/>
          <w:sz w:val="22"/>
        </w:rPr>
      </w:r>
    </w:p>
    <w:p>
      <w:pPr>
        <w:pStyle w:val="NormalWeb"/>
        <w:jc w:val="both"/>
        <w:rPr>
          <w:rFonts w:ascii="Arial" w:hAnsi="Arial" w:cs="Arial"/>
          <w:sz w:val="22"/>
        </w:rPr>
      </w:pPr>
      <w:r>
        <w:rPr>
          <w:rFonts w:cs="Arial" w:ascii="Arial" w:hAnsi="Arial"/>
          <w:b/>
          <w:bCs/>
          <w:sz w:val="22"/>
          <w:szCs w:val="20"/>
        </w:rPr>
        <w:t>Osvaldo Gonçalves Cruz</w:t>
      </w:r>
      <w:r>
        <w:rPr>
          <w:rFonts w:cs="Arial" w:ascii="Arial" w:hAnsi="Arial"/>
          <w:sz w:val="22"/>
          <w:szCs w:val="20"/>
        </w:rPr>
        <w:t xml:space="preserve"> (1872-1917), cientista, médico e sanitarista, é o pioneiro da medicina experimental no Brasil. Em 1896 faz estágio no Instituto Pasteur, em Paris. Volta ao Brasil três anos depois e organiza o combate ao surto de peste bubônica registrado em Santos, São Paulo, e em outras cidades portuárias. Participa da fundação do Instituto Soroterápico, no bairro de Manguinhos, no Rio de Janeiro, mais tarde Instituto Osvaldo Cruz e, atualmente, um órgão da Fundação Osvaldo Cruz. Escolhido pelo governo para o cargo de diretor-geral da Saúde Pública, em 26 de março de 1903, planeja e coordena a campanha pela erradicação da febre amarela e da varíola do Rio de Janeiro. Organiza as brigadas "mata-mosquitos" e é o principal pivô da chamada Revolta da Vacina e da rebelião da Escola Militar contra a lei da vacinação obrigatória. Osvaldo Cruz reforma o código sanitário do país e remodela os órgãos de saúde. Dirige a campanha pela erradicação da febre amarela em Belém do Pará e na zona da construção da Estrada de Ferro Madeira-Mamoré, divisa do Acre com a Bolívia, e na calha do rio Amazonas. Deixa a direção da Saúde Pública em 1909 e, em 26 de junho de 1913, ingressa na Academia Brasileira de Letras. Em 18 de agosto de 1916 assume a Prefeitura de Petrópolis, Estado do Rio de Janeiro, e dirige um plano de reurbanização da cidade. Doente, não conclui o mandato. Morre em 1917.</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R</w:t>
      </w:r>
      <w:r>
        <w:rPr>
          <w:rFonts w:cs="Arial"/>
          <w:b/>
          <w:bCs/>
          <w:i/>
          <w:iCs/>
          <w:sz w:val="22"/>
        </w:rPr>
        <w:t xml:space="preserve">EVOLTA DA </w:t>
      </w:r>
      <w:r>
        <w:rPr>
          <w:rFonts w:cs="Arial"/>
          <w:b/>
          <w:bCs/>
          <w:i/>
          <w:iCs/>
          <w:sz w:val="22"/>
          <w:szCs w:val="27"/>
        </w:rPr>
        <w:t>C</w:t>
      </w:r>
      <w:r>
        <w:rPr>
          <w:rFonts w:cs="Arial"/>
          <w:b/>
          <w:bCs/>
          <w:i/>
          <w:iCs/>
          <w:sz w:val="22"/>
        </w:rPr>
        <w:t>HIBATA</w:t>
      </w:r>
      <w:r>
        <w:rPr>
          <w:rFonts w:cs="Arial"/>
          <w:sz w:val="22"/>
        </w:rPr>
        <w:t xml:space="preserve"> </w:t>
      </w:r>
    </w:p>
    <w:p>
      <w:pPr>
        <w:pStyle w:val="NormalWeb"/>
        <w:jc w:val="both"/>
        <w:rPr>
          <w:rFonts w:ascii="Arial" w:hAnsi="Arial" w:cs="Arial"/>
          <w:sz w:val="22"/>
        </w:rPr>
      </w:pPr>
      <w:r>
        <w:rPr>
          <w:rFonts w:cs="Arial" w:ascii="Arial" w:hAnsi="Arial"/>
          <w:sz w:val="22"/>
          <w:szCs w:val="20"/>
        </w:rPr>
        <w:t>Em 22 de novembro de 1910, no início do governo Hermes da Fonseca, estoura a Revolta da Chibata no Rio de Janeiro. O estopim é o castigo de 250 chibatadas imposto ao marinheiro Marcelino Rodrigues Menezes. Os couraçados São Paulo, Minas Gerais, Bahia e Deodoro, ancorados na baía da Guanabara, se amotinam sob o comando do marinheiro João Cândido. O comandante do navio Minas Gerais, Batista Neves, e outros oficiais são mortos. Os revoltosos apontam os canhões dos navios para o Palácio do Catete, sede do governo, e fazem suas exigências: fim dos castigos corporais na Marinha e melhor alimentação. Ameaçado, o governo aceita as reivindicações dos marinheiros. Rui Barbosa, senador da República, apresenta no Congresso um projeto com esses pontos e mais a anistia para os revoltosos, desde que estes deponham as armas. Os marinheiros cumprem sua parte. O governo, no entanto, volta atrás e manda prender João Cândido e seus companheiros. Dois anos depois, eles são julgados e absolvidos.</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UERRA DO </w:t>
      </w:r>
      <w:r>
        <w:rPr>
          <w:rFonts w:cs="Arial"/>
          <w:b/>
          <w:bCs/>
          <w:i/>
          <w:iCs/>
          <w:sz w:val="22"/>
          <w:szCs w:val="27"/>
        </w:rPr>
        <w:t>C</w:t>
      </w:r>
      <w:r>
        <w:rPr>
          <w:rFonts w:cs="Arial"/>
          <w:b/>
          <w:bCs/>
          <w:i/>
          <w:iCs/>
          <w:sz w:val="22"/>
        </w:rPr>
        <w:t>ONTESTADO</w:t>
      </w:r>
      <w:r>
        <w:rPr>
          <w:rFonts w:cs="Arial"/>
          <w:sz w:val="22"/>
        </w:rPr>
        <w:t xml:space="preserve"> </w:t>
      </w:r>
    </w:p>
    <w:p>
      <w:pPr>
        <w:pStyle w:val="NormalWeb"/>
        <w:jc w:val="both"/>
        <w:rPr>
          <w:rFonts w:ascii="Arial" w:hAnsi="Arial" w:cs="Arial"/>
          <w:sz w:val="22"/>
        </w:rPr>
      </w:pPr>
      <w:r>
        <w:rPr>
          <w:rFonts w:cs="Arial" w:ascii="Arial" w:hAnsi="Arial"/>
          <w:sz w:val="22"/>
          <w:szCs w:val="20"/>
        </w:rPr>
        <w:t>Revolta de camponeses do planalto catarinense, a Guerra do Contestado, entre 1912 e 1916, chega a envolver cerca de 50 mil pessoas. A região do Contestado, rica em erva-mate e madeira, é uma área de litígio entre os Estados do Paraná e Santa Catarina. Tal como no Nordeste brasileiro, desenvolve-se ali um fanatismo religioso alimentado pelos "monges", os beatos locais. Os conflitos começam quando duas empresas norte-americanas, a Brazil Railway, construtora de estradas de ferro, e a Southern Brazil Lumber &amp; Colonization, exploradora de madeira, se instalam na região, trazem para o Contestado uma mão-de-obra marginal e barata e começam a expulsar os posseiros e a especular com a terra. Em 1912 o "monge" José Maria torna-se uma liderança na região. Seus seguidores são romeiros de diversas localidades, a maioria expulsa de suas terras.</w:t>
      </w:r>
    </w:p>
    <w:p>
      <w:pPr>
        <w:pStyle w:val="NormalWeb"/>
        <w:jc w:val="both"/>
        <w:rPr>
          <w:rFonts w:ascii="Arial" w:hAnsi="Arial" w:cs="Arial"/>
          <w:sz w:val="22"/>
        </w:rPr>
      </w:pPr>
      <w:r>
        <w:rPr>
          <w:rFonts w:cs="Arial" w:ascii="Arial" w:hAnsi="Arial"/>
          <w:b/>
          <w:bCs/>
          <w:sz w:val="22"/>
          <w:szCs w:val="20"/>
        </w:rPr>
        <w:t>Rebeldes romeiros</w:t>
      </w:r>
      <w:r>
        <w:rPr>
          <w:rFonts w:cs="Arial" w:ascii="Arial" w:hAnsi="Arial"/>
          <w:sz w:val="22"/>
          <w:szCs w:val="20"/>
        </w:rPr>
        <w:t xml:space="preserve"> – José Maria e seus seguidores instalam-se primeiro em Curitibanos, Santa Catarina. O monge prega o fim da República, chamando-a de "lei do diabo". São expulsos e vão deslocando-se pelo interior de Santa Catarina e Paraná, em combates constantes com as tropas do governo. José Maria morre em 1913. Os rebeldes montam uma nova cidade santa – Santa Maria –, palco da guerra. Em setembro de 1914, sob comando do general Setembrino de Carvalho, 7 mil soldados armados com modernos equipamentos militares, inclusive aviões, marcham para a região. Santa Maria cai em 3 de março de 1915 e a resistência só é aniquilada no ano seguinte. Em outubro de 1916 os Estados envolvidos fazem um acordo, fundam na região o município de Concórdia e o Contestado é reintegrado à ordem republicana.</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C</w:t>
      </w:r>
      <w:r>
        <w:rPr>
          <w:rFonts w:cs="Arial"/>
          <w:b/>
          <w:bCs/>
          <w:i/>
          <w:iCs/>
          <w:sz w:val="22"/>
        </w:rPr>
        <w:t xml:space="preserve">ONFLITO DE </w:t>
      </w:r>
      <w:r>
        <w:rPr>
          <w:rFonts w:cs="Arial"/>
          <w:b/>
          <w:bCs/>
          <w:i/>
          <w:iCs/>
          <w:sz w:val="22"/>
          <w:szCs w:val="27"/>
        </w:rPr>
        <w:t>J</w:t>
      </w:r>
      <w:r>
        <w:rPr>
          <w:rFonts w:cs="Arial"/>
          <w:b/>
          <w:bCs/>
          <w:i/>
          <w:iCs/>
          <w:sz w:val="22"/>
        </w:rPr>
        <w:t>UAZEIRO</w:t>
      </w:r>
    </w:p>
    <w:p>
      <w:pPr>
        <w:pStyle w:val="NormalWeb"/>
        <w:jc w:val="both"/>
        <w:rPr>
          <w:rFonts w:ascii="Arial" w:hAnsi="Arial" w:cs="Arial"/>
          <w:sz w:val="22"/>
        </w:rPr>
      </w:pPr>
      <w:r>
        <w:rPr>
          <w:rFonts w:cs="Arial" w:ascii="Arial" w:hAnsi="Arial"/>
          <w:sz w:val="22"/>
          <w:szCs w:val="20"/>
        </w:rPr>
        <w:t>Padre Cícero Romão Batista , líder religioso venerado por milhares de camponeses do sertão do Cariri, é o pivô desse conflito. Aliado dos coronéis cearenses, é eleito prefeito de Juazeiro em 1911. Organiza, então, o Pacto dos Coronéis: 17 chefes políticos da região fazem uma aliança para garantir a permanência da família Acioli no poder estadual. O presidente da República, Hermes da Fonseca, reage e nomeia o coronel Franco Rabelo para dirigir o Estado. A Assembléia Legislativa cearense não aceita a indicação e elege Floro Bartolomeu, mentor político do padre Cícero, para o governo. Os dois armam os sertanejos para garantir a decisão dos deputados. Hermes da Fonseca indica o general Setembrino de Carvalho como interventor do Ceará e força a renúncia do padre. Excomungado pela Igreja no final dos anos 20, padre Cícero permanece como eminência parda da política cearense por mais de uma década e até hoje é considerado um santo pelos sertanejos.</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M</w:t>
      </w:r>
      <w:r>
        <w:rPr>
          <w:rFonts w:cs="Arial"/>
          <w:b/>
          <w:bCs/>
          <w:i/>
          <w:iCs/>
          <w:sz w:val="22"/>
        </w:rPr>
        <w:t xml:space="preserve">OVIMENTOS </w:t>
      </w:r>
      <w:r>
        <w:rPr>
          <w:rFonts w:cs="Arial"/>
          <w:b/>
          <w:bCs/>
          <w:i/>
          <w:iCs/>
          <w:sz w:val="22"/>
          <w:szCs w:val="27"/>
        </w:rPr>
        <w:t>T</w:t>
      </w:r>
      <w:r>
        <w:rPr>
          <w:rFonts w:cs="Arial"/>
          <w:b/>
          <w:bCs/>
          <w:i/>
          <w:iCs/>
          <w:sz w:val="22"/>
        </w:rPr>
        <w:t>ENENTISTAS</w:t>
      </w:r>
      <w:r>
        <w:rPr>
          <w:rFonts w:cs="Arial"/>
          <w:sz w:val="22"/>
        </w:rPr>
        <w:t xml:space="preserve"> </w:t>
      </w:r>
    </w:p>
    <w:p>
      <w:pPr>
        <w:pStyle w:val="NormalWeb"/>
        <w:jc w:val="both"/>
        <w:rPr>
          <w:rFonts w:ascii="Arial" w:hAnsi="Arial" w:cs="Arial"/>
          <w:sz w:val="22"/>
        </w:rPr>
      </w:pPr>
      <w:r>
        <w:rPr>
          <w:rFonts w:cs="Arial" w:ascii="Arial" w:hAnsi="Arial"/>
          <w:sz w:val="22"/>
          <w:szCs w:val="20"/>
        </w:rPr>
        <w:t>O chamado Tenentismo nasce em 1922 entre a jovem oficialidade das Forças Armadas – capitães e tenentes – e estende-se até 1934. Tem a adesão de militares de patente superior e de civis das classes médias urbanas, insatisfeitos com um sistema que privilegia apenas as oligarquias estaduais, principalmente a do café. Propõe maior centralização do Estado, moralização dos costumes políticos e voto secreto. Os chamados tenentes não procuram incorporar as massas populares ao seu movimento. Realizam ações militares diretas , como o levante dos 18 do Forte de Copacabana, a Revolução Paulista de 1924 e a Coluna Prestes. Com a Revolução de 30, a maioria dos tenentes adere ao liberalismo político e uma minoria ingressa no Partido Comunista do Brasil (PCB). Em 1934 alguns líderes incorporam-se à Ação Integralista Brasileira e outros à Aliança Nacional Libertadora (ANL).</w:t>
      </w:r>
    </w:p>
    <w:p>
      <w:pPr>
        <w:pStyle w:val="NormalWeb"/>
        <w:jc w:val="both"/>
        <w:rPr>
          <w:rFonts w:ascii="Arial" w:hAnsi="Arial" w:cs="Arial"/>
          <w:sz w:val="22"/>
        </w:rPr>
      </w:pPr>
      <w:r>
        <w:rPr>
          <w:rFonts w:cs="Arial" w:ascii="Arial" w:hAnsi="Arial"/>
          <w:b/>
          <w:bCs/>
          <w:sz w:val="22"/>
          <w:szCs w:val="20"/>
        </w:rPr>
        <w:t>Os 18 do Forte</w:t>
      </w:r>
      <w:r>
        <w:rPr>
          <w:rFonts w:cs="Arial" w:ascii="Arial" w:hAnsi="Arial"/>
          <w:sz w:val="22"/>
          <w:szCs w:val="20"/>
        </w:rPr>
        <w:t xml:space="preserve"> – Em julho de 1922, o presidente Epitácio Pessoa nomeia um civil, Pandiá Calógeras, para o Ministério da Guerra. A decisão provoca protestos dos militares. Epitácio fecha o Clube Militar e prende seu presidente. Na madrugada de 5 de julho há uma rebelião de jovens oficiais: sob o comando do capitão Euclides da Fonseca, 17 oficiais tomam o Forte de Copacabana. Enfrentam forte resistência das forças legalistas. O combate continua na rua e os oficiais dissidentes ganham o apoio de um grupo civil. A luta é desigual e termina com a morte de praticamente todos os revoltosos. Sobrevivem apenas os tenentes Siqueira Campos e Eduardo Gomes. Como resultado, é decretado estado de sítio no país, mantido durante quase todo o governo Epitácio Pessoa.</w:t>
      </w:r>
    </w:p>
    <w:p>
      <w:pPr>
        <w:pStyle w:val="NormalWeb"/>
        <w:jc w:val="both"/>
        <w:rPr>
          <w:rFonts w:ascii="Arial" w:hAnsi="Arial" w:cs="Arial"/>
          <w:sz w:val="22"/>
        </w:rPr>
      </w:pPr>
      <w:r>
        <w:rPr>
          <w:rFonts w:cs="Arial" w:ascii="Arial" w:hAnsi="Arial"/>
          <w:b/>
          <w:bCs/>
          <w:sz w:val="22"/>
          <w:szCs w:val="20"/>
        </w:rPr>
        <w:t>Rebelião Paulista de 1924</w:t>
      </w:r>
      <w:r>
        <w:rPr>
          <w:rFonts w:cs="Arial" w:ascii="Arial" w:hAnsi="Arial"/>
          <w:sz w:val="22"/>
          <w:szCs w:val="20"/>
        </w:rPr>
        <w:t xml:space="preserve"> – Em 5 de julho de 1924, a capital paulista é tomada por militares rebeldes chefiados pelos generais Isidoro Dias Lopes e Miguel Costa e pelos tenentes Joaquim e Juarez Távora e Eduardo Gomes. Os revoltosos forçam a fuga do presidente do Estado e ocupam a cidade por 22 dias. Exigem a derrubada do presidente da República Artur Bernardes, eleição de uma Assembléia Constituinte e voto secreto. Tropas federais bombardeiam São Paulo e forçam a retirada dos rebeldes. No final de julho, eles seguem em direção ao Rio Grande do Sul, para se juntar ao movimento militar que começa a ser organizado pelo líder tenentista Luís Carlos Prestes.</w:t>
      </w:r>
    </w:p>
    <w:p>
      <w:pPr>
        <w:pStyle w:val="NormalWeb"/>
        <w:jc w:val="both"/>
        <w:rPr>
          <w:rFonts w:ascii="Arial" w:hAnsi="Arial" w:cs="Arial"/>
          <w:sz w:val="22"/>
        </w:rPr>
      </w:pPr>
      <w:r>
        <w:rPr>
          <w:rFonts w:cs="Arial" w:ascii="Arial" w:hAnsi="Arial"/>
          <w:b/>
          <w:bCs/>
          <w:sz w:val="22"/>
          <w:szCs w:val="20"/>
        </w:rPr>
        <w:t>Coluna Prestes</w:t>
      </w:r>
      <w:r>
        <w:rPr>
          <w:rFonts w:cs="Arial" w:ascii="Arial" w:hAnsi="Arial"/>
          <w:sz w:val="22"/>
          <w:szCs w:val="20"/>
        </w:rPr>
        <w:t xml:space="preserve"> – Movimento militar desencadeado em outubro de 1924, no Rio Grande do Sul, liderado por Luís Carlos Prestes, do Batalhão de Engenharia de Santo Ângelo. No início são 900 rebeldes e parte deles é contida pelo governo federal. Uma Coluna consegue fugir ao cerco governista e ruma para São Paulo. Em abril de 1925 unem-se às tropas rebeldes paulistas derrotadas no ano anterior. Luís Carlos Prestes adota a idéia de uma guerra de movimento contra o governo, procurando desgastá-lo. Ocupam posições e cidades para, em seguida, abandoná-las. Mantêm, assim, a idéia de invencibilidade. Os rebeldes pregam reformas sociais e econômicas e repudiam qualquer acordo com as oligarquias.</w:t>
      </w:r>
    </w:p>
    <w:p>
      <w:pPr>
        <w:pStyle w:val="NormalWeb"/>
        <w:jc w:val="both"/>
        <w:rPr>
          <w:rFonts w:ascii="Arial" w:hAnsi="Arial" w:cs="Arial"/>
          <w:sz w:val="22"/>
        </w:rPr>
      </w:pPr>
      <w:r>
        <w:rPr>
          <w:rFonts w:cs="Arial" w:ascii="Arial" w:hAnsi="Arial"/>
          <w:b/>
          <w:bCs/>
          <w:sz w:val="22"/>
          <w:szCs w:val="20"/>
        </w:rPr>
        <w:t>A rota da Coluna</w:t>
      </w:r>
      <w:r>
        <w:rPr>
          <w:rFonts w:cs="Arial" w:ascii="Arial" w:hAnsi="Arial"/>
          <w:sz w:val="22"/>
          <w:szCs w:val="20"/>
        </w:rPr>
        <w:t xml:space="preserve"> – A Coluna Prestes reúne cerca de 1.500 homens, dura 29 meses e percorre mais de 25 mil km. Sai do Rio Grande do Sul, vai para São Paulo, entra no Paraguai e volta ao país. Atravessa Mato Grosso, Goiás, Minas Gerais, Bahia, Maranhão, Piauí, Rio Grande do Norte, Paraíba e Pernambuco. Em fevereiro de 1927, com metade de seus componentes dizimados pela cólera e sem condições materiais de continuar, embrenha-se pela Bolívia e Paraguai. Mais tarde, Prestes aproxima-se do marxismo e transforma-se no principal líder comunista do país.</w:t>
      </w:r>
    </w:p>
    <w:p>
      <w:pPr>
        <w:pStyle w:val="NormalWeb"/>
        <w:jc w:val="both"/>
        <w:rPr/>
      </w:pPr>
      <w:r>
        <w:rPr>
          <w:rFonts w:cs="Arial" w:ascii="Arial" w:hAnsi="Arial"/>
          <w:b/>
          <w:bCs/>
          <w:sz w:val="22"/>
          <w:szCs w:val="20"/>
        </w:rPr>
        <w:t>Luís Carlos Prestes</w:t>
      </w:r>
      <w:r>
        <w:rPr>
          <w:rFonts w:cs="Arial" w:ascii="Arial" w:hAnsi="Arial"/>
          <w:sz w:val="22"/>
          <w:szCs w:val="20"/>
        </w:rPr>
        <w:t xml:space="preserve"> (1898-1990) nasce em Porto Alegre e cursa a Escola Militar do Rio de Janeiro. Como tenente-engenheiro na Companhia Ferroviária de Deodoro é transferido para o Rio Grande do Sul, onde começa a participar de movimentos políticos tenentistas. Em 1924 dá baixa do Exército, já como capitão, e transforma-se num dos principais líderes do movimento tenentista. Em 1924 subleva o Batalhão Ferroviário de Santo Ângelo, interior do Rio Grande do Sul. Dirige-se à Foz do Iguaçu ao encontro dos revolucionários paulistas comandados por Miguel Costa – fato que dá início à Coluna Prestes. A prolongada marcha da Coluna pelo interior do país assume caráter lendário, e Prestes ganha o apelido de Cavaleiro da Esperança. No final de 1926 exila-se na Bolívia e aproxima-se do marxismo. Em 1931 vai para a União Soviética e retorna três anos depois para assumir a liderança da Aliança Nacional Libertadora. Em 1935, com a Intentona Comunista, Prestes é preso junto com sua mulher, a alemã Olga Benário, em adiantado estado de gravidez. Olga é entregue pelo chefe da polícia de Getúlio Vargas, Filinto Müller, ao governo nazista. A filha do casal, Anita Leocádia, nasce no mesmo campo de concentração onde Olga Benário é assassinada. Prestes sai da prisão com a anistia decretada em 1945, assume a direção do Partido Comunistae faz uma aliança com Getúlio. Elege-se senador pelo Distrito Federal, é cassado e entra para a clandestinidade em 1947, quando o governo Dutra decreta a ilegalidade do PCB. Em 1957 volta a circular com liberdade. Em 1964 é pego de surpresa pelo golpe militar. Foge apressadamente e deixa inúmeros documentos, usados mais tarde pelo governo militar para prender muitos militantes comunistas. Seus direitos políticos são cassados por dez anos. Em 1978, por divergências internas, é afastado da secretaria-geral do PCB e, depois, do próprio partido. Anistiado em 1979, retorna à vida pública em 1980 e participa da Campanha das Diretas-Já, em 1984.</w:t>
      </w:r>
    </w:p>
    <w:p>
      <w:pPr>
        <w:pStyle w:val="NormalWeb"/>
        <w:jc w:val="both"/>
        <w:rPr>
          <w:rFonts w:ascii="Arial" w:hAnsi="Arial" w:cs="Arial"/>
          <w:sz w:val="22"/>
          <w:szCs w:val="20"/>
        </w:rPr>
      </w:pPr>
      <w:r>
        <w:rPr>
          <w:rFonts w:cs="Arial" w:ascii="Arial" w:hAnsi="Arial"/>
          <w:b/>
          <w:bCs/>
          <w:sz w:val="22"/>
          <w:szCs w:val="27"/>
        </w:rPr>
        <w:t>Crise na Primeira República</w:t>
      </w:r>
    </w:p>
    <w:p>
      <w:pPr>
        <w:pStyle w:val="NormalWeb"/>
        <w:jc w:val="both"/>
        <w:rPr>
          <w:rFonts w:ascii="Arial" w:hAnsi="Arial" w:cs="Arial"/>
          <w:sz w:val="22"/>
        </w:rPr>
      </w:pPr>
      <w:r>
        <w:rPr>
          <w:rFonts w:cs="Arial" w:ascii="Arial" w:hAnsi="Arial"/>
          <w:sz w:val="22"/>
          <w:szCs w:val="20"/>
        </w:rPr>
        <w:t>A superprodução cafeeira e a política de valorização do café levam a uma crise econômica. A queda da Bolsa de Valores de Nova York, em 1929, acentua a crise. Surgem brechas nos acordos políticos entre as oligarquias que controlam o Estado desde o início da República. Nas eleições de 1930 os paulistas desafiam a tradicional política do café-com-leite. Decidem permanecer no controle do governo central, quando a vez seria dos mineiros. O presidente Washington Luís, um paulista, indica outro paulista, Júlio Prestes, como candidato à sua sucessão.</w:t>
      </w:r>
    </w:p>
    <w:p>
      <w:pPr>
        <w:pStyle w:val="NormalWeb"/>
        <w:jc w:val="both"/>
        <w:rPr>
          <w:rFonts w:ascii="Arial" w:hAnsi="Arial" w:cs="Arial"/>
          <w:sz w:val="22"/>
        </w:rPr>
      </w:pPr>
      <w:r>
        <w:rPr>
          <w:rFonts w:cs="Arial" w:ascii="Arial" w:hAnsi="Arial"/>
          <w:b/>
          <w:bCs/>
          <w:sz w:val="22"/>
          <w:szCs w:val="20"/>
        </w:rPr>
        <w:t>Aliança Liberal</w:t>
      </w:r>
      <w:r>
        <w:rPr>
          <w:rFonts w:cs="Arial" w:ascii="Arial" w:hAnsi="Arial"/>
          <w:sz w:val="22"/>
          <w:szCs w:val="20"/>
        </w:rPr>
        <w:t xml:space="preserve"> – Minas Gerais passa para a oposição e alia-se ao Rio Grande do Sul e à Paraíba. Os três Estados formam a Aliança Liberal que, além das elites agrárias, também aglutina militares e setores das classes médias urbanas. O gaúcho Getúlio Vargas é escolhido para concorrer à Presidência, tendo como vice o paraibano João Pessoa. A campanha eleitoral mobiliza todo o país. Júlio Prestes é eleito presidente em 1</w:t>
      </w:r>
      <w:r>
        <w:rPr>
          <w:rFonts w:cs="Arial" w:ascii="Arial" w:hAnsi="Arial"/>
          <w:sz w:val="22"/>
          <w:szCs w:val="20"/>
          <w:vertAlign w:val="superscript"/>
        </w:rPr>
        <w:t>o</w:t>
      </w:r>
      <w:r>
        <w:rPr>
          <w:rFonts w:cs="Arial" w:ascii="Arial" w:hAnsi="Arial"/>
          <w:sz w:val="22"/>
          <w:szCs w:val="20"/>
        </w:rPr>
        <w:t xml:space="preserve"> de março de 1930, mas não chega a assumir o cargo. Em outubro, estoura a Revolução de 1930, que leva Getúlio Vargas ao poder.</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R</w:t>
      </w:r>
      <w:r>
        <w:rPr>
          <w:rFonts w:cs="Arial"/>
          <w:b/>
          <w:bCs/>
          <w:i/>
          <w:iCs/>
          <w:sz w:val="22"/>
        </w:rPr>
        <w:t xml:space="preserve">EVOLUÇÃO DE </w:t>
      </w:r>
      <w:r>
        <w:rPr>
          <w:rFonts w:cs="Arial"/>
          <w:b/>
          <w:bCs/>
          <w:i/>
          <w:iCs/>
          <w:sz w:val="22"/>
          <w:szCs w:val="27"/>
        </w:rPr>
        <w:t>1930</w:t>
      </w:r>
      <w:r>
        <w:rPr>
          <w:rFonts w:cs="Arial"/>
          <w:sz w:val="22"/>
        </w:rPr>
        <w:t xml:space="preserve"> </w:t>
      </w:r>
    </w:p>
    <w:p>
      <w:pPr>
        <w:pStyle w:val="NormalWeb"/>
        <w:jc w:val="both"/>
        <w:rPr>
          <w:rFonts w:ascii="Arial" w:hAnsi="Arial" w:cs="Arial"/>
          <w:sz w:val="22"/>
        </w:rPr>
      </w:pPr>
      <w:r>
        <w:rPr>
          <w:rFonts w:cs="Arial" w:ascii="Arial" w:hAnsi="Arial"/>
          <w:sz w:val="22"/>
          <w:szCs w:val="20"/>
        </w:rPr>
        <w:t>João Pessoa, candidato a vice-presidente na chapa de Getúlio Vargas, é assassinado em 26 de julho de 1930. O crime precipita a Revolução. No dia 3 de outubro, o movimento estoura em Porto Alegre, sob a liderança civil de Getúlio Vargas. O comando militar fica com o coronel Góis Monteiro, o mesmo que em 1922 e 1924 lutara contra o Tenentismo. Os revolucionários dominam rapidamente o Rio Grande do Sul, Minas Gerais e o Nordeste. Os legalistas tentam organizar a resistência em São Paulo, Bahia, Pará e Rio de Janeiro, sem resultados. Na madrugada de 24 de outubro os chefes militares rebeldes intimam Washington Luís a deixar a Presidência e o poder é assumido por uma junta militar. Dez dias depois, em 3 de novembro de 1930, a junta transfere o poder para Vargas.</w:t>
      </w:r>
    </w:p>
    <w:p>
      <w:pPr>
        <w:pStyle w:val="Normal"/>
        <w:rPr/>
      </w:pPr>
      <w:r>
        <w:rPr>
          <w:rFonts w:cs="Arial"/>
          <w:b/>
          <w:bCs/>
          <w:sz w:val="22"/>
        </w:rPr>
        <w:t>Getúlio Dornelles Vargas</w:t>
      </w:r>
      <w:r>
        <w:rPr>
          <w:rFonts w:cs="Arial"/>
          <w:sz w:val="22"/>
        </w:rPr>
        <w:t xml:space="preserve"> (1883-1954) nasce em São Borja, Rio Grande do Sul, e torna-se um dos políticos e estadistas mais marcantes do século. Inicia carreira militar e a abandona em 1902. Ingressa na faculdade de direito, em Porto Alegre, e é eleito deputado estadual em 1909, 1913 e 1917. Integra a Câmara Federal de 1922 a 1926. Procura conciliar o presidente eleito Artur Bernardes com o situacionismo gaúcho representado por Borges de Medeiros, que apoiara o candidato da oposição, Nilo Peçanha. Assume o Ministério da Fazenda no governo Washington Luís de 1926 até 1928, ano em que elege-se presidente do Rio Grande do Sul. Candidato pela Aliança Liberal à Presidência é derrotado, lidera a Revolução de 30 e assume o poder por 15 anos. Derrubado pelos militares em outubro de 1945, em dezembro elege-se senador por São Paulo e Rio Grande do Sul, e consegue fazer seu sucessor, o general Eurico Gaspar Dutra. Em 1950 vence as eleições para a Presidência pelo PTB. Seu mandato é marcado pela criação da Petrobrás, pela nacionalização da produção de energia elétrica e criação da Eletrobrás, além de uma inflação galopante, escândalos administrativos e acirrada oposição conservadora de civis e militares. Em 24 de agosto de 1954, diante da opção de renunciar ou ser deposto, suicida-se com um tiro no peito.</w:t>
      </w:r>
    </w:p>
    <w:p>
      <w:pPr>
        <w:pStyle w:val="Normal"/>
        <w:rPr/>
      </w:pPr>
      <w:r>
        <w:rPr>
          <w:rFonts w:cs="Arial"/>
          <w:b/>
          <w:bCs/>
          <w:sz w:val="22"/>
        </w:rPr>
        <w:t>Getúlio Dornelles Vargas</w:t>
      </w:r>
      <w:r>
        <w:rPr>
          <w:rFonts w:cs="Arial"/>
          <w:sz w:val="22"/>
        </w:rPr>
        <w:t xml:space="preserve"> (1883-1954) nasce em São Borja, Rio Grande do Sul, e torna-se um dos políticos e estadistas mais marcantes do século. Inicia carreira militar e a abandona em 1902. Ingressa na faculdade de direito, em Porto Alegre, e é eleito deputado estadual em 1909, 1913 e 1917. Integra a Câmara Federal de 1922 a 1926. Procura conciliar o presidente eleito Artur Bernardes com o situacionismo gaúcho representado por Borges de Medeiros, que apoiara o candidato da oposição, Nilo Peçanha. Assume o Ministério da Fazenda no governo Washington Luís de 1926 até 1928, ano em que elege-se presidente do Rio Grande do Sul. Candidato pela Aliança Liberal à Presidência é derrotado, lidera a Revolução de 30 e assume o poder por 15 anos. Derrubado pelos militares em outubro de 1945, em dezembro elege-se senador por São Paulo e Rio Grande do Sul, e consegue fazer seu sucessor, o general Eurico Gaspar Dutra. Em 1950 vence as eleições para a Presidência pelo PTB. Seu mandato é marcado pela criação da Petrobrás, pela nacionalização da produção de energia elétrica e criação da Eletrobrás, além de uma inflação galopante, escândalos administrativos e acirrada oposição conservadora de civis e militares. Em 24 de agosto de 1954, diante da opção de renunciar ou ser deposto, suicida-se com um tiro no peito.</w:t>
      </w:r>
    </w:p>
    <w:p>
      <w:pPr>
        <w:pStyle w:val="NormalWeb"/>
        <w:jc w:val="both"/>
        <w:rPr>
          <w:rFonts w:ascii="Arial" w:hAnsi="Arial" w:cs="Arial"/>
          <w:sz w:val="22"/>
        </w:rPr>
      </w:pPr>
      <w:r>
        <w:rPr>
          <w:rFonts w:cs="Arial" w:ascii="Arial" w:hAnsi="Arial"/>
          <w:sz w:val="22"/>
          <w:szCs w:val="20"/>
        </w:rPr>
        <w:t>Eurico Gaspar Dutra governa de 1946 até o final de seu mandato, em 31 de janeiro de 1951. O início de seu governo é marcado por mais de 60 greves e intensa repressão ao movimento operário. Dutra congela o salário mínimo, fecha a Confederação Geral dos Trabalhadores e intervém em 143 sindicatos. Conservador, proíbe o jogo e ordena o fechamento dos cassinos. No plano internacional alinha-se com a política norte-americana da Guerra Fria. Rompe relações diplomáticas com a União Soviética, decreta novamente a ilegalidade do PCB e cassa o mandato de seus representantes. Em 6 de agosto de 1947 é fundado o Partido Socialista Brasileiro (PSB) a partir de uma dissidência da UDN, a Esquerda Democrática.</w:t>
      </w:r>
    </w:p>
    <w:p>
      <w:pPr>
        <w:pStyle w:val="NormalWeb"/>
        <w:jc w:val="both"/>
        <w:rPr>
          <w:rFonts w:ascii="Arial" w:hAnsi="Arial" w:cs="Arial"/>
          <w:sz w:val="22"/>
        </w:rPr>
      </w:pPr>
      <w:r>
        <w:rPr>
          <w:rFonts w:cs="Arial" w:ascii="Arial" w:hAnsi="Arial"/>
          <w:b/>
          <w:bCs/>
          <w:sz w:val="22"/>
          <w:szCs w:val="20"/>
        </w:rPr>
        <w:t>Constituição de 1946</w:t>
      </w:r>
      <w:r>
        <w:rPr>
          <w:rFonts w:cs="Arial" w:ascii="Arial" w:hAnsi="Arial"/>
          <w:sz w:val="22"/>
          <w:szCs w:val="20"/>
        </w:rPr>
        <w:t xml:space="preserve"> – A Assembléia Constituinte é instalada em 5 de fevereiro de 1946 e encerra seus trabalhos em 18 de agosto de 1946. A nova Constituição devolve a autonomia dos Estados e municípios e restabelece a independência dos três poderes. Permite a liberdade de organização e expressão, estende o direito de voto às mulheres, restabelece os direitos individuais e extingue a pena de morte. Mantém a estrutura sindical atrelada ao Estado e as restrições ao direito de greve.</w:t>
      </w:r>
    </w:p>
    <w:p>
      <w:pPr>
        <w:pStyle w:val="NormalWeb"/>
        <w:jc w:val="both"/>
        <w:rPr>
          <w:rFonts w:ascii="Arial" w:hAnsi="Arial" w:cs="Arial"/>
          <w:sz w:val="22"/>
        </w:rPr>
      </w:pPr>
      <w:r>
        <w:rPr>
          <w:rFonts w:cs="Arial" w:ascii="Arial" w:hAnsi="Arial"/>
          <w:b/>
          <w:bCs/>
          <w:sz w:val="22"/>
          <w:szCs w:val="20"/>
        </w:rPr>
        <w:t>Eurico Gaspar Dutra</w:t>
      </w:r>
      <w:r>
        <w:rPr>
          <w:rFonts w:cs="Arial" w:ascii="Arial" w:hAnsi="Arial"/>
          <w:sz w:val="22"/>
          <w:szCs w:val="20"/>
        </w:rPr>
        <w:t xml:space="preserve"> (1889-1974) nasce em Cuiabá e faz carreira militar. Em 1908 é desligado junto com toda sua turma da Escola Militar de Porto Alegre pelo apoio à Revolta da Vacina. Anistiado, ingressa na Escola Militar de Realengo, no Rio de Janeiro. Atinge o posto de general em 1932, depois de comandar um destacamento contra a Revolução Constitucionalista em São Paulo. Em 1933 comanda a repressão à Intentona Comunista. No ano seguinte assume o Ministério da Guerra e garante o apoio das Forças Armadas ao golpe de Getúlio Vargas, em 1937, e ao Estado Novo. No cargo de ministro é responsável pela construção da Escola Militar de Resende (atual Aman), da Escola do Estado Maior, da Escola Técnica do Exército e também pela organização da Força Expedicionária Brasileira (FEB). Ao final da guerra, em 1945, sai do ministério, passa para a oposição e participa do movimento militar que depõe Getúlio Vargas. Candidato pelo PSD à Presidência em 1946, elege-se com o apoio do ex-presidente que ajudara a derrubar. Em 1954 participa da conspiração militar-udenista para derrubar o governo constitucional de Getúlio. No ano seguinte opõe-se à candidatura de João Goulart para a vice-presidência. Em 1964, apóia o golpe militar que depõe Goulart e chega a ser cogitado para a Presidência, depois ocupada por Castelo Branco.</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V</w:t>
      </w:r>
      <w:r>
        <w:rPr>
          <w:rFonts w:cs="Arial"/>
          <w:b/>
          <w:bCs/>
          <w:i/>
          <w:iCs/>
          <w:sz w:val="22"/>
        </w:rPr>
        <w:t>ARGAS</w:t>
      </w:r>
      <w:r>
        <w:rPr>
          <w:rFonts w:cs="Arial"/>
          <w:sz w:val="22"/>
        </w:rPr>
        <w:t xml:space="preserve"> </w:t>
      </w:r>
    </w:p>
    <w:p>
      <w:pPr>
        <w:pStyle w:val="NormalWeb"/>
        <w:jc w:val="both"/>
        <w:rPr>
          <w:rFonts w:ascii="Arial" w:hAnsi="Arial" w:cs="Arial"/>
          <w:sz w:val="22"/>
        </w:rPr>
      </w:pPr>
      <w:r>
        <w:rPr>
          <w:rFonts w:cs="Arial" w:ascii="Arial" w:hAnsi="Arial"/>
          <w:sz w:val="22"/>
          <w:szCs w:val="20"/>
        </w:rPr>
        <w:t>Getúlio Vargas vence as eleições presidenciais de 1950 e assume o poder em 31 de janeiro de 1951. Governa até 24 de agosto de 1954. Apoiado pela coligação PTB/PSP/PSD, retoma as plataformas populistas e nacionalistas, mantém a intervenção do Estado na economia e favorece a implantação de grandes empresas públicas, como a Petrobrás, que monopolizam a exploração dos recursos naturais. Com uma imagem de adversário do imperialismo, é apoiado por setores do empresariado nacional, por grupos nacionalistas do Congresso e das Forças Armadas, pela União Nacional dos Estudantes e pelas massas populares urbanas. Em 1952 cria o Banco Nacional de Desenvolvimento Econômico (BNDE), com o objetivo de fomentar o desenvolvimento industrial, e também o Instituto Brasileiro do Café (IBC).</w:t>
      </w:r>
    </w:p>
    <w:p>
      <w:pPr>
        <w:pStyle w:val="NormalWeb"/>
        <w:jc w:val="both"/>
        <w:rPr>
          <w:rFonts w:ascii="Arial" w:hAnsi="Arial" w:cs="Arial"/>
          <w:sz w:val="22"/>
        </w:rPr>
      </w:pPr>
      <w:r>
        <w:rPr>
          <w:rFonts w:cs="Arial" w:ascii="Arial" w:hAnsi="Arial"/>
          <w:b/>
          <w:bCs/>
          <w:sz w:val="22"/>
          <w:szCs w:val="20"/>
        </w:rPr>
        <w:t>Monopólio do petróleo</w:t>
      </w:r>
      <w:r>
        <w:rPr>
          <w:rFonts w:cs="Arial" w:ascii="Arial" w:hAnsi="Arial"/>
          <w:sz w:val="22"/>
          <w:szCs w:val="20"/>
        </w:rPr>
        <w:t xml:space="preserve"> – A campanha pela nacionalização do petróleo começa em 1949 e divide a opinião pública. Sob o lema "O petróleo é nosso", reúnem-se sindicatos, organizações estudantis, militares nacionalistas, alguns empresários, grupos de intelectuais e militantes comunistas. Os setores contrários ao monopólio e favoráveis à abertura ao capital estrangeiro incluem parte do empresariado, políticos da UDN e do PSD e a grande imprensa. O debate toma conta do país e a solução nacionalista sai vitoriosa: em 3 de outubro de 1953 é criada a Petrobrás (lei 2.004), empresa estatal que monopoliza a exploração e refino do petróleo. A decisão desagrada aos Estados Unidos que, em represália, cancelam acordos de transferência de tecnologia estabelecidos com o Brasil. Empresas norte-americanas derrubam os preços do café no mercado internacional.</w:t>
      </w:r>
    </w:p>
    <w:p>
      <w:pPr>
        <w:pStyle w:val="NormalWeb"/>
        <w:jc w:val="both"/>
        <w:rPr>
          <w:rFonts w:ascii="Arial" w:hAnsi="Arial" w:cs="Arial"/>
          <w:sz w:val="22"/>
        </w:rPr>
      </w:pPr>
      <w:r>
        <w:rPr>
          <w:rFonts w:cs="Arial" w:ascii="Arial" w:hAnsi="Arial"/>
          <w:b/>
          <w:bCs/>
          <w:sz w:val="22"/>
          <w:szCs w:val="20"/>
        </w:rPr>
        <w:t>Trabalhismo</w:t>
      </w:r>
      <w:r>
        <w:rPr>
          <w:rFonts w:cs="Arial" w:ascii="Arial" w:hAnsi="Arial"/>
          <w:sz w:val="22"/>
          <w:szCs w:val="20"/>
        </w:rPr>
        <w:t xml:space="preserve"> – O nacionalismo varguista faz crescer a oposição e o presidente aproxima-se do trabalhismo. Em dezembro de 1951 assina nova lei do salário mínimo. No ano seguinte cria a Carteira de Acidentes do Trabalho e outros benefícios, como o adicional de insalubridade. Em junho de 1953 nomeia João Goulart, conhecido como Jango, para ministro do Trabalho com a missão de reorganizar a estrutura sindical, tornando-a ainda mais ligada à máquina do governo. Em 1</w:t>
      </w:r>
      <w:r>
        <w:rPr>
          <w:rFonts w:cs="Arial" w:ascii="Arial" w:hAnsi="Arial"/>
          <w:sz w:val="22"/>
          <w:szCs w:val="20"/>
          <w:vertAlign w:val="superscript"/>
        </w:rPr>
        <w:t>o</w:t>
      </w:r>
      <w:r>
        <w:rPr>
          <w:rFonts w:cs="Arial" w:ascii="Arial" w:hAnsi="Arial"/>
          <w:sz w:val="22"/>
          <w:szCs w:val="20"/>
        </w:rPr>
        <w:t xml:space="preserve"> de maio de 1954 aumenta em 100% o salário mínimo, que mantinha o mesmo valor desde 1943.</w:t>
      </w:r>
    </w:p>
    <w:p>
      <w:pPr>
        <w:pStyle w:val="NormalWeb"/>
        <w:jc w:val="both"/>
        <w:rPr>
          <w:rFonts w:ascii="Arial" w:hAnsi="Arial" w:cs="Arial"/>
          <w:sz w:val="22"/>
        </w:rPr>
      </w:pPr>
      <w:r>
        <w:rPr>
          <w:rFonts w:cs="Arial" w:ascii="Arial" w:hAnsi="Arial"/>
          <w:b/>
          <w:bCs/>
          <w:sz w:val="22"/>
          <w:szCs w:val="20"/>
        </w:rPr>
        <w:t>Conspiração contra Vargas</w:t>
      </w:r>
      <w:r>
        <w:rPr>
          <w:rFonts w:cs="Arial" w:ascii="Arial" w:hAnsi="Arial"/>
          <w:sz w:val="22"/>
          <w:szCs w:val="20"/>
        </w:rPr>
        <w:t xml:space="preserve"> – Em 1954 políticos da UDN, boa parte dos militares e da grande imprensa conspiram abertamente pela deposição do presidente. A crise se agrava com a tentativa de assassinato do jornalista da UDN Carlos Lacerda, dono do jornal Tribuna da Imprensa e um dos mais ácidos opositores ao governo. Lacerda fica apenas ferido, mas o major da Aeronáutica Rubens Vaz morre. Gregório Fortunato, chefe da segurança pessoal de Vargas, é acusado e preso como mandante do crime (e depois assassinado na prisão). Em 23 de agosto, 27 generais exigem a renúncia do presidente em um manifesto à nação.</w:t>
      </w:r>
    </w:p>
    <w:p>
      <w:pPr>
        <w:pStyle w:val="NormalWeb"/>
        <w:jc w:val="both"/>
        <w:rPr>
          <w:rFonts w:ascii="Arial" w:hAnsi="Arial" w:cs="Arial"/>
          <w:sz w:val="22"/>
        </w:rPr>
      </w:pPr>
      <w:r>
        <w:rPr>
          <w:rFonts w:cs="Arial" w:ascii="Arial" w:hAnsi="Arial"/>
          <w:b/>
          <w:bCs/>
          <w:sz w:val="22"/>
          <w:szCs w:val="20"/>
        </w:rPr>
        <w:t>Suicídio</w:t>
      </w:r>
      <w:r>
        <w:rPr>
          <w:rFonts w:cs="Arial" w:ascii="Arial" w:hAnsi="Arial"/>
          <w:sz w:val="22"/>
          <w:szCs w:val="20"/>
        </w:rPr>
        <w:t xml:space="preserve"> – Na manhã de 24 de agosto de 1954 Vargassuicida-se. Seu último ato político é uma carta-testamento : "Eu vos dei a minha vida. Agora vos ofereço a minha morte. Nada receio. Serenamente dou o primeiro passo no caminho da eternidade. Saio da vida para entrar na História". No Rio de Janeiro a reação popular é violenta: chorando, populares saem às ruas, empastelam vários jornais de oposição, atacam a embaixada dos EUA e muitos políticos udenistas, entre eles Lacerda, têm de se esconder. Os conflitos são contidos pelas Forças Armadas.</w:t>
      </w:r>
    </w:p>
    <w:p>
      <w:pPr>
        <w:pStyle w:val="NormalWeb"/>
        <w:jc w:val="both"/>
        <w:rPr>
          <w:rFonts w:ascii="Arial" w:hAnsi="Arial" w:cs="Arial"/>
          <w:sz w:val="22"/>
        </w:rPr>
      </w:pPr>
      <w:r>
        <w:rPr>
          <w:rFonts w:cs="Arial" w:ascii="Arial" w:hAnsi="Arial"/>
          <w:b/>
          <w:bCs/>
          <w:sz w:val="22"/>
          <w:szCs w:val="20"/>
        </w:rPr>
        <w:t>Carlos Frederico Werneck de Lacerda</w:t>
      </w:r>
      <w:r>
        <w:rPr>
          <w:rFonts w:cs="Arial" w:ascii="Arial" w:hAnsi="Arial"/>
          <w:sz w:val="22"/>
          <w:szCs w:val="20"/>
        </w:rPr>
        <w:t xml:space="preserve"> - </w:t>
      </w:r>
      <w:r>
        <w:rPr>
          <w:rFonts w:cs="Arial" w:ascii="Arial" w:hAnsi="Arial"/>
          <w:b/>
          <w:bCs/>
          <w:sz w:val="22"/>
          <w:szCs w:val="20"/>
        </w:rPr>
        <w:t>ver foto ao lado</w:t>
      </w:r>
      <w:r>
        <w:rPr>
          <w:rFonts w:cs="Arial" w:ascii="Arial" w:hAnsi="Arial"/>
          <w:sz w:val="22"/>
          <w:szCs w:val="20"/>
        </w:rPr>
        <w:t xml:space="preserve"> - (1914-1977) ingressa na política como militante da juventude comunista e, mais tarde, torna-se um dos mais combativos e polêmicos líderes conservadores do país. Conquista projeção política através da coluna Tribuna da Imprensa no jornal Correio da Manhã. Em 1947, elege-se vereador do Distrito Federal e funda o jornal Tribuna da Imprensa. Faz oposição permanente e violenta contra Getúlio Vargas e está no centro dos acontecimentos que levam ao suicídio do presidente, em agosto de 1954. Nesse mesmo ano, Lacerda elege-se deputado federal. Em dezembro de 1960, com a mudança da capital para Brasília, é o primeiro governador eleito do Estado da Guanabara. Sua gestão é marcada por grande número de obras públicas e intensa agitação política. Faz oposição a Jânio Quadros, participa da tentativa de golpe para impedir a posse do vice, João Goulart, em 1961, e do golpe militar de 1964. Alijado do poder pelos militares, em 1967 procura o apoio de Juscelino Kubitschek, João Goulart e do PCB para formar a Frente Ampla de oposição. No ano seguinte, tem seus direitos políticos cassados. Dedica-se então apenas ao jornalismo e à sua editora, a Nova Fronteira.</w:t>
      </w:r>
    </w:p>
    <w:p>
      <w:pPr>
        <w:pStyle w:val="NormalWeb"/>
        <w:jc w:val="both"/>
        <w:rPr>
          <w:rFonts w:ascii="Arial" w:hAnsi="Arial" w:cs="Arial"/>
          <w:sz w:val="22"/>
        </w:rPr>
      </w:pPr>
      <w:r>
        <w:rPr>
          <w:rFonts w:cs="Arial" w:ascii="Arial" w:hAnsi="Arial"/>
          <w:b/>
          <w:bCs/>
          <w:sz w:val="22"/>
          <w:szCs w:val="20"/>
        </w:rPr>
        <w:t>De Café Filho a Nereu Ramos</w:t>
      </w:r>
      <w:r>
        <w:rPr>
          <w:rFonts w:cs="Arial" w:ascii="Arial" w:hAnsi="Arial"/>
          <w:sz w:val="22"/>
          <w:szCs w:val="20"/>
        </w:rPr>
        <w:t xml:space="preserve"> – Nos 16 meses seguintes à morte de Getúlio Vargas, três presidentes cumprem mandatos-relâmpagos. Café Filho , vice-presidente, assume o governo em 24 de agosto de 1954 e afasta-se por problemas de saúde em 3 de novembro de 1955. Tenta voltar em novembro mas é impedido pelo Congresso. Em seu lugar, assume interinamente o presidente da Câmara dos Deputados, Carlos Luz. Efetivado em 9 de novembro, ocupa a Presidência por apenas dois dias e é interditado pelo Congresso por tentar impedir a posse do presidente eleito em outubro de 1955, Juscelino Kubitschek. Nereu Ramos, vice-presidente do Senado, assume a Presidência até 31 de janeiro de 1956, quando entrega o cargo a Juscelino.</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J</w:t>
      </w:r>
      <w:r>
        <w:rPr>
          <w:rFonts w:cs="Arial"/>
          <w:b/>
          <w:bCs/>
          <w:i/>
          <w:iCs/>
          <w:sz w:val="22"/>
        </w:rPr>
        <w:t>USCELINO</w:t>
      </w:r>
    </w:p>
    <w:p>
      <w:pPr>
        <w:pStyle w:val="NormalWeb"/>
        <w:jc w:val="both"/>
        <w:rPr>
          <w:rFonts w:ascii="Arial" w:hAnsi="Arial" w:cs="Arial"/>
          <w:sz w:val="22"/>
        </w:rPr>
      </w:pPr>
      <w:r>
        <w:rPr>
          <w:rFonts w:cs="Arial" w:ascii="Arial" w:hAnsi="Arial"/>
          <w:sz w:val="22"/>
          <w:szCs w:val="20"/>
        </w:rPr>
        <w:t>Juscelino Kubitschek assume em 31 de janeiro de 1956 e governa até o final de seu mandato, em 31 de janeiro de 1961. Sua candidatura e a do vice João Goulart são apoiadas pelo PSD e pelo PTB. Obtêm 36% dos votos, 500 mil a mais que o candidato da UDN, Juarez Távora, e 700 mil a mais que o terceiro colocado, Ademar de Barros – fato considerado uma vitória das forças getulistas. A UDN alia-se a uma organização de direita, a Cruzada Brasileira Anticomunista, e tenta impedir a posse dos eleitos alegando que eles não obtiveram maioria absoluta nas eleições. A posse é garantida pelo ministro da Guerra, general Henrique Teixeira Lott.</w:t>
      </w:r>
    </w:p>
    <w:p>
      <w:pPr>
        <w:pStyle w:val="NormalWeb"/>
        <w:jc w:val="both"/>
        <w:rPr>
          <w:rFonts w:ascii="Arial" w:hAnsi="Arial" w:cs="Arial"/>
          <w:sz w:val="22"/>
        </w:rPr>
      </w:pPr>
      <w:r>
        <w:rPr>
          <w:rFonts w:cs="Arial" w:ascii="Arial" w:hAnsi="Arial"/>
          <w:b/>
          <w:bCs/>
          <w:sz w:val="22"/>
          <w:szCs w:val="20"/>
        </w:rPr>
        <w:t>Plano de Metas</w:t>
      </w:r>
      <w:r>
        <w:rPr>
          <w:rFonts w:cs="Arial" w:ascii="Arial" w:hAnsi="Arial"/>
          <w:sz w:val="22"/>
          <w:szCs w:val="20"/>
        </w:rPr>
        <w:t xml:space="preserve"> – Com o slogan "Cinqüenta anos em cinco", o Plano Nacional de Desenvolvimento, conhecido como Plano de Metas, estimula o crescimento e diversificação da economia. Juscelino investe na indústria de base, na agricultura, melhora a educação, os transportes, o fornecimento de energia e transfere a capital do país para o Planalto Central. Projetada pelos arquitetos Oscar Niemeyer e Lúcio Costa, a construção de Brasíliacomeça em fevereiro de 1957. É inaugurada em 21 de abril de 1960 .</w:t>
      </w:r>
    </w:p>
    <w:p>
      <w:pPr>
        <w:pStyle w:val="NormalWeb"/>
        <w:jc w:val="both"/>
        <w:rPr>
          <w:rFonts w:ascii="Arial" w:hAnsi="Arial" w:cs="Arial"/>
          <w:sz w:val="22"/>
        </w:rPr>
      </w:pPr>
      <w:r>
        <w:rPr>
          <w:rFonts w:cs="Arial" w:ascii="Arial" w:hAnsi="Arial"/>
          <w:b/>
          <w:bCs/>
          <w:sz w:val="22"/>
          <w:szCs w:val="20"/>
        </w:rPr>
        <w:t>Estabilidade política</w:t>
      </w:r>
      <w:r>
        <w:rPr>
          <w:rFonts w:cs="Arial" w:ascii="Arial" w:hAnsi="Arial"/>
          <w:sz w:val="22"/>
          <w:szCs w:val="20"/>
        </w:rPr>
        <w:t xml:space="preserve"> – Durante o governo JK o país vive um clima de confiança e otimismo. Juscelino consegue conciliar os interesses de diferentes setores da sociedade. Os levantes militares, poucos e inexpressivos, são contornados com habilidade pelo presidente. Em 19 de fevereiro de 1956 oficiais da Aeronáutica rebelam-se em Jacareacanga, no Pará. Fato semelhante ocorre em 3 de dezembro de 1959 em Aragarças, Goiás. Nos dois casos, as rebeliões são rapidamente sufocadas e os rebeldes anistiados. No plano internacional, estreita as relações com os EUA e cria a Operação Pan-americana(OPA), uma aliança para superar o subdesenvolvimento. Apesar do crescimento econômico, os empréstimos externos e os acordos com o FMI resultam em aumento da inflação e arrocho salarial. O mandato de Juscelino chega ao fim em meio a várias manifestações de descontentamento popular. Cresce o número de greves no campo e nos principais centros industriais. Nas eleições de 1960, vence o candidato da oposição, Jânio Quadros.</w:t>
      </w:r>
    </w:p>
    <w:p>
      <w:pPr>
        <w:pStyle w:val="NormalWeb"/>
        <w:jc w:val="both"/>
        <w:rPr>
          <w:rFonts w:ascii="Arial" w:hAnsi="Arial" w:cs="Arial"/>
          <w:sz w:val="22"/>
        </w:rPr>
      </w:pPr>
      <w:r>
        <w:rPr>
          <w:rFonts w:cs="Arial" w:ascii="Arial" w:hAnsi="Arial"/>
          <w:b/>
          <w:bCs/>
          <w:sz w:val="22"/>
          <w:szCs w:val="20"/>
        </w:rPr>
        <w:t>Juscelino Kubitschek de Oliveira</w:t>
      </w:r>
      <w:r>
        <w:rPr>
          <w:rFonts w:cs="Arial" w:ascii="Arial" w:hAnsi="Arial"/>
          <w:sz w:val="22"/>
          <w:szCs w:val="20"/>
        </w:rPr>
        <w:t xml:space="preserve"> (1902-1976) nasce em Diamantina, Minas Gerais. Formado em medicina, começa sua carreira política em 1931, no posto de capitão-médico da polícia militar mineira. Eleito deputado federal em 1934, exerce o mandato até o fechamento do Congresso pelo golpe de 1937. É nomeado prefeito de Belo Horizonte em 1940 e realiza obras urbanísticas na cidade planejadas por Oscar Niemeyer. Elege-se deputado constituinte em 1946 e governador de Minas Gerais em 1950. Em seu mandato, constrói cinco usinas hidrelétricas e abre mais de 3 mil km de rodovias. É eleito presidente pela aliança PSD-PTB com 36% dos votos, fato que serve de argumento para a oposição tentar impugnar sua posse e a de seu vice, João Goulart. Assume a Presidência em 31 de janeiro de 1956 e cumpre o mandato até o fim. Político habilidoso e dinâmico, consegue governar sem grandes movimentos de oposição e deflagra um processo de crescimento e modernização da economia brasileira. Ao sair da Presidência, elege-se senador por Goiás. Seus direitos políticos são cassados pelo golpe militar de 1964. Em 1967, junto com Carlos Lacerda, seu ex-inimigo político, e João Goulart tenta articular um movimento de oposição, a Frente Ampla. Morre em acidente automobilístico na via Dutra, no município de Resende, no dia 22 de agosto de 1976.</w:t>
      </w:r>
    </w:p>
    <w:p>
      <w:pPr>
        <w:pStyle w:val="NormalWeb"/>
        <w:jc w:val="both"/>
        <w:rPr>
          <w:rFonts w:ascii="Arial" w:hAnsi="Arial" w:cs="Arial"/>
          <w:sz w:val="22"/>
        </w:rPr>
      </w:pPr>
      <w:r>
        <w:rPr>
          <w:rFonts w:cs="Arial" w:ascii="Arial" w:hAnsi="Arial"/>
          <w:b/>
          <w:bCs/>
          <w:sz w:val="22"/>
          <w:szCs w:val="20"/>
        </w:rPr>
        <w:t>Eleições de 1960</w:t>
      </w:r>
      <w:r>
        <w:rPr>
          <w:rFonts w:cs="Arial" w:ascii="Arial" w:hAnsi="Arial"/>
          <w:sz w:val="22"/>
          <w:szCs w:val="20"/>
        </w:rPr>
        <w:t xml:space="preserve"> – Os dois principais candidatos às eleições presidenciais de 1960 são Jânio Quadros , apoiado pela UDN, e o marechal Henrique Teixeira Lott, da coligação PSD-PTB. Jânio Quadros, carismático, com discurso e comportamento populistas, apresenta-se como um candidato acima dos partidos. Obtém 5.636.623 votos, o equivalente a 48% dos votos válidos, a maior votação até então atingida por um político brasileiro. O marechal Lott obtém 3.846.825 votos. João Goulart, vice na chapa do marechal e herdeiro político de Getúlio Vargas, é eleito vice-presidente da República. Isso ocorre porque, na época, o voto para presidente e vice-presidente era desvinculado, ou seja, o eleitor podia votar em candidatos de chapas diferentes para cada um dos cargos.</w:t>
      </w:r>
    </w:p>
    <w:p>
      <w:pPr>
        <w:pStyle w:val="NormalWeb"/>
        <w:jc w:val="both"/>
        <w:rPr>
          <w:rFonts w:ascii="Arial" w:hAnsi="Arial" w:cs="Arial"/>
          <w:sz w:val="22"/>
        </w:rPr>
      </w:pPr>
      <w:r>
        <w:rPr>
          <w:rFonts w:cs="Arial" w:ascii="Arial" w:hAnsi="Arial"/>
          <w:b/>
          <w:bCs/>
          <w:sz w:val="22"/>
          <w:szCs w:val="20"/>
        </w:rPr>
        <w:t>Cacareco</w:t>
      </w:r>
      <w:r>
        <w:rPr>
          <w:rFonts w:cs="Arial" w:ascii="Arial" w:hAnsi="Arial"/>
          <w:sz w:val="22"/>
          <w:szCs w:val="20"/>
        </w:rPr>
        <w:t xml:space="preserve"> – Os eleitores da capital paulista, num protesto bem-humorado contra os políticos, lançam informalmente a candidatura do rinoceronte Cacareco à Câmara Municipal. O morador do zoológico paulistano recebe mais de 100 mil votos e torna-se o "vereador" mais votado da cidade.</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J</w:t>
      </w:r>
      <w:r>
        <w:rPr>
          <w:rFonts w:cs="Arial"/>
          <w:b/>
          <w:bCs/>
          <w:i/>
          <w:iCs/>
          <w:sz w:val="22"/>
        </w:rPr>
        <w:t xml:space="preserve">ÂNIO </w:t>
      </w:r>
      <w:r>
        <w:rPr>
          <w:rFonts w:cs="Arial"/>
          <w:b/>
          <w:bCs/>
          <w:i/>
          <w:iCs/>
          <w:sz w:val="22"/>
          <w:szCs w:val="27"/>
        </w:rPr>
        <w:t>Q</w:t>
      </w:r>
      <w:r>
        <w:rPr>
          <w:rFonts w:cs="Arial"/>
          <w:b/>
          <w:bCs/>
          <w:i/>
          <w:iCs/>
          <w:sz w:val="22"/>
        </w:rPr>
        <w:t>UADROS</w:t>
      </w:r>
    </w:p>
    <w:p>
      <w:pPr>
        <w:pStyle w:val="NormalWeb"/>
        <w:jc w:val="both"/>
        <w:rPr>
          <w:rFonts w:ascii="Arial" w:hAnsi="Arial" w:cs="Arial"/>
          <w:sz w:val="22"/>
        </w:rPr>
      </w:pPr>
      <w:r>
        <w:rPr>
          <w:rFonts w:cs="Arial" w:ascii="Arial" w:hAnsi="Arial"/>
          <w:sz w:val="22"/>
          <w:szCs w:val="20"/>
        </w:rPr>
        <w:t>Jânio assume em 31 de janeiro de 1961 e renuncia sete meses depois, em 25 de agosto. Herda de JK um país em acelerado processo de concentração de renda e inflação galopante. Adota uma política de austeridade econômica ditada pelo FMI: restringe o crédito e congela salários. Com isso, obtém novos empréstimos, mas desagrada ao movimento popular e aos empresários. No plano externo, exerce uma política não-alinhada. Apóia Fidel Castro diante da tentativa fracassada de invasão da baía dos Porcos pelos norte-americanos. Em 18 de agosto de 1961 condecora o ministro da Indústria de Cuba, Ernesto "Che" Guevara, com a Ordem Nacional do Cruzeiro do Sul, a mais alta comenda brasileira.</w:t>
      </w:r>
    </w:p>
    <w:p>
      <w:pPr>
        <w:pStyle w:val="NormalWeb"/>
        <w:jc w:val="both"/>
        <w:rPr>
          <w:rFonts w:ascii="Arial" w:hAnsi="Arial" w:cs="Arial"/>
          <w:sz w:val="22"/>
        </w:rPr>
      </w:pPr>
      <w:r>
        <w:rPr>
          <w:rFonts w:cs="Arial" w:ascii="Arial" w:hAnsi="Arial"/>
          <w:b/>
          <w:bCs/>
          <w:sz w:val="22"/>
          <w:szCs w:val="20"/>
        </w:rPr>
        <w:t>Renúncia</w:t>
      </w:r>
      <w:r>
        <w:rPr>
          <w:rFonts w:cs="Arial" w:ascii="Arial" w:hAnsi="Arial"/>
          <w:sz w:val="22"/>
          <w:szCs w:val="20"/>
        </w:rPr>
        <w:t xml:space="preserve"> – Dia 24 de agosto de 1961, Carlos Lacerda, governador da Guanabara, denuncia pela TV que Jânio Quadros estaria articulando um golpe de estado. No dia seguinte, o presidente surpreende a nação: em uma carta ao Congresso afirma que está sofrendo pressões de "forças terríveis" e renuncia à Presidência da República.</w:t>
      </w:r>
    </w:p>
    <w:p>
      <w:pPr>
        <w:pStyle w:val="NormalWeb"/>
        <w:jc w:val="both"/>
        <w:rPr>
          <w:rFonts w:ascii="Arial" w:hAnsi="Arial" w:cs="Arial"/>
          <w:sz w:val="22"/>
        </w:rPr>
      </w:pPr>
      <w:r>
        <w:rPr>
          <w:rFonts w:cs="Arial" w:ascii="Arial" w:hAnsi="Arial"/>
          <w:b/>
          <w:bCs/>
          <w:sz w:val="22"/>
          <w:szCs w:val="20"/>
        </w:rPr>
        <w:t>Jânio da Silva Quadros</w:t>
      </w:r>
      <w:r>
        <w:rPr>
          <w:rFonts w:cs="Arial" w:ascii="Arial" w:hAnsi="Arial"/>
          <w:sz w:val="22"/>
          <w:szCs w:val="20"/>
        </w:rPr>
        <w:t xml:space="preserve"> (1917-1992) nasce em Campo Grande, atual capital do Mato Grosso do Sul. Advogado e professor de português, faz uma carreira política vertiginosa em São Paulo: elege-se vereador da capital em 1947, deputado estadual em 1950, prefeito de São Paulo em 1953 e governador do Estado em 1954. Fica conhecido por sua política de moralização administrativa e por seu comportamento populista. Ao sair do governo do Estado, elege-se deputado federal pelo Paraná. Em 1960 chega à Presidência da República com o apoio da UDN. Obtém 48% dos votos, resultado recorde no Brasil. Renuncia sete meses depois e, em 1962, é derrotado nas eleições para o governo de São Paulo. Seus direitos políticos são cassados pelo golpe militar de 1964. Em 1968 é confinado por quatro meses em Corumbá, Mato Grosso, por criticar o governo. Volta à vida pública no final dos anos 70. Em 1982 é derrotado para o governo paulista, mas elege-se prefeito da capital pelo PTB, em 15 de novembro de 1985. Morre em São Paulo em 16 de fevereiro de 1992.</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C</w:t>
      </w:r>
      <w:r>
        <w:rPr>
          <w:rFonts w:cs="Arial"/>
          <w:b/>
          <w:bCs/>
          <w:i/>
          <w:iCs/>
          <w:sz w:val="22"/>
        </w:rPr>
        <w:t xml:space="preserve">RISE </w:t>
      </w:r>
      <w:r>
        <w:rPr>
          <w:rFonts w:cs="Arial"/>
          <w:b/>
          <w:bCs/>
          <w:i/>
          <w:iCs/>
          <w:sz w:val="22"/>
          <w:szCs w:val="27"/>
        </w:rPr>
        <w:t>P</w:t>
      </w:r>
      <w:r>
        <w:rPr>
          <w:rFonts w:cs="Arial"/>
          <w:b/>
          <w:bCs/>
          <w:i/>
          <w:iCs/>
          <w:sz w:val="22"/>
        </w:rPr>
        <w:t>OLÍTICA</w:t>
      </w:r>
      <w:r>
        <w:rPr>
          <w:rFonts w:cs="Arial"/>
          <w:sz w:val="22"/>
        </w:rPr>
        <w:t xml:space="preserve"> </w:t>
      </w:r>
    </w:p>
    <w:p>
      <w:pPr>
        <w:pStyle w:val="NormalWeb"/>
        <w:jc w:val="both"/>
        <w:rPr>
          <w:rFonts w:ascii="Arial" w:hAnsi="Arial" w:cs="Arial"/>
          <w:sz w:val="22"/>
        </w:rPr>
      </w:pPr>
      <w:r>
        <w:rPr>
          <w:rFonts w:cs="Arial" w:ascii="Arial" w:hAnsi="Arial"/>
          <w:sz w:val="22"/>
          <w:szCs w:val="20"/>
        </w:rPr>
        <w:t>Quando Jânio renuncia, o vice-presidente João Goulart está fora do país, em visita oficial à China. O presidente da Câmara, Ranieri Mazzilli, assume a Presidência como interino, em 25 de agosto de 1961. A UDN e a cúpula das Forças Armadas tentam impedir a posse de Goulart, considerado perigoso por sua ligação com o movimento trabalhista. Os ministros da Guerra, Odílio Denys, o da Marinha, vice-almirante Sílvio Heck, e o da Aeronáutica, brigadeiro Gabriel Grün Moss, pressionam o Congresso para que considere vago o cargo de presidente e convoque novas eleições. O jornal O Estado de S. Paulo, porta-voz dos udenistas, afirma em editorial de 29 de agosto de 1961 que só há uma saída para a crise: "a desistência espontânea do Sr. João Goulart ou a reforma da Constituição que retire do vice-presidente o direito de suceder ao presidente".</w:t>
      </w:r>
    </w:p>
    <w:p>
      <w:pPr>
        <w:pStyle w:val="NormalWeb"/>
        <w:jc w:val="both"/>
        <w:rPr>
          <w:rFonts w:ascii="Arial" w:hAnsi="Arial" w:cs="Arial"/>
          <w:sz w:val="22"/>
        </w:rPr>
      </w:pPr>
      <w:r>
        <w:rPr>
          <w:rFonts w:cs="Arial" w:ascii="Arial" w:hAnsi="Arial"/>
          <w:b/>
          <w:bCs/>
          <w:sz w:val="22"/>
          <w:szCs w:val="20"/>
        </w:rPr>
        <w:t>Campanha da Legalidade</w:t>
      </w:r>
      <w:r>
        <w:rPr>
          <w:rFonts w:cs="Arial" w:ascii="Arial" w:hAnsi="Arial"/>
          <w:sz w:val="22"/>
          <w:szCs w:val="20"/>
        </w:rPr>
        <w:t xml:space="preserve"> – O governador do Rio Grande do Sul, Leonel Brizola , encabeça a resistência legalista. Apoiado pela milícia estadual, afirma que garantirá a posse de Jango "a bala, se for preciso". Em seguida, cria a Cadeia da Legalidade: encampa a Rádio Guaíba, de Porto Alegre, e, transmitindo em tempo integral, mobiliza a população e as forças políticas leais ao governo a resistirem ao golpe e defender a Constituição. As principais emissoras do país aderem à rede e a opinião pública respalda a posição legalista. Em 28 de agosto de 1961 o general Machado Lopes, comandante do 3o Exército, sediado no Rio Grande do Sul, também declara seu apoio a João Goulart. Em 2 de setembro o problema é contornado: o Congresso aprova uma emenda à Constituição que institui o regime parlamentarista. Jango toma posse mas perde os poderes do presidencialismo.</w:t>
      </w:r>
    </w:p>
    <w:p>
      <w:pPr>
        <w:pStyle w:val="Normal"/>
        <w:rPr>
          <w:rFonts w:ascii="Arial" w:hAnsi="Arial" w:cs="Arial"/>
          <w:b/>
          <w:b/>
          <w:bCs/>
          <w:i/>
          <w:i/>
          <w:iCs/>
          <w:sz w:val="22"/>
          <w:szCs w:val="27"/>
        </w:rPr>
      </w:pPr>
      <w:r>
        <w:rPr>
          <w:rFonts w:cs="Arial"/>
          <w:b/>
          <w:bCs/>
          <w:i/>
          <w:iCs/>
          <w:sz w:val="22"/>
          <w:szCs w:val="27"/>
        </w:rPr>
      </w:r>
    </w:p>
    <w:p>
      <w:pPr>
        <w:pStyle w:val="Normal"/>
        <w:rPr>
          <w:rFonts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J</w:t>
      </w:r>
      <w:r>
        <w:rPr>
          <w:rFonts w:cs="Arial"/>
          <w:b/>
          <w:bCs/>
          <w:i/>
          <w:iCs/>
          <w:sz w:val="22"/>
        </w:rPr>
        <w:t xml:space="preserve">OÃO </w:t>
      </w:r>
      <w:r>
        <w:rPr>
          <w:rFonts w:cs="Arial"/>
          <w:b/>
          <w:bCs/>
          <w:i/>
          <w:iCs/>
          <w:sz w:val="22"/>
          <w:szCs w:val="27"/>
        </w:rPr>
        <w:t>G</w:t>
      </w:r>
      <w:r>
        <w:rPr>
          <w:rFonts w:cs="Arial"/>
          <w:b/>
          <w:bCs/>
          <w:i/>
          <w:iCs/>
          <w:sz w:val="22"/>
        </w:rPr>
        <w:t>OULART</w:t>
      </w:r>
    </w:p>
    <w:p>
      <w:pPr>
        <w:pStyle w:val="NormalWeb"/>
        <w:jc w:val="both"/>
        <w:rPr>
          <w:rFonts w:ascii="Arial" w:hAnsi="Arial" w:cs="Arial"/>
          <w:sz w:val="22"/>
        </w:rPr>
      </w:pPr>
      <w:r>
        <w:rPr>
          <w:rFonts w:cs="Arial" w:ascii="Arial" w:hAnsi="Arial"/>
          <w:sz w:val="22"/>
          <w:szCs w:val="20"/>
        </w:rPr>
        <w:t>João Goulart assume a Presidência em 7 de setembro de 1961, sob regime parlamentarista, e governa até o golpe de estado de 1</w:t>
      </w:r>
      <w:r>
        <w:rPr>
          <w:rFonts w:cs="Arial" w:ascii="Arial" w:hAnsi="Arial"/>
          <w:sz w:val="22"/>
          <w:szCs w:val="20"/>
          <w:vertAlign w:val="superscript"/>
        </w:rPr>
        <w:t>o</w:t>
      </w:r>
      <w:r>
        <w:rPr>
          <w:rFonts w:cs="Arial" w:ascii="Arial" w:hAnsi="Arial"/>
          <w:sz w:val="22"/>
          <w:szCs w:val="20"/>
        </w:rPr>
        <w:t xml:space="preserve"> de abril de 1964. Seu mandato é marcado pelo confronto entre diferentes projetos políticos e econômicos para o Brasil, conflitos sociais, greves urbanas e rurais e um rápido processo de organização popular. O parlamentarismo, estratégia da oposição para manter o presidente sob controle, é derrubado em janeiro de 1963: em um plebiscito nacional 80% dos eleitores optam pela volta ao presidencialismo.</w:t>
      </w:r>
    </w:p>
    <w:p>
      <w:pPr>
        <w:pStyle w:val="NormalWeb"/>
        <w:jc w:val="both"/>
        <w:rPr>
          <w:rFonts w:ascii="Arial" w:hAnsi="Arial" w:cs="Arial"/>
          <w:sz w:val="22"/>
        </w:rPr>
      </w:pPr>
      <w:r>
        <w:rPr>
          <w:rFonts w:cs="Arial" w:ascii="Arial" w:hAnsi="Arial"/>
          <w:b/>
          <w:bCs/>
          <w:sz w:val="22"/>
          <w:szCs w:val="20"/>
        </w:rPr>
        <w:t>Primeiros-ministros</w:t>
      </w:r>
      <w:r>
        <w:rPr>
          <w:rFonts w:cs="Arial" w:ascii="Arial" w:hAnsi="Arial"/>
          <w:sz w:val="22"/>
          <w:szCs w:val="20"/>
        </w:rPr>
        <w:t xml:space="preserve"> – Tancredo Neves, do PSD mineiro, é eleito primeiro-ministro pelo Congresso logo após a posse de Jango. Renuncia ao cargo em junho de 1962 para candidatar-se ao governo de Minas Gerais. É substituído pelo jurista gaúcho Francisco de Paula Brochado da Rocha, também do PSD, derrubado três meses depois por pressões político-militares. Hermes Lima, do PSB paulista, assume o cargo até o fim do parlamentarismo.</w:t>
      </w:r>
    </w:p>
    <w:p>
      <w:pPr>
        <w:pStyle w:val="NormalWeb"/>
        <w:jc w:val="both"/>
        <w:rPr>
          <w:rFonts w:ascii="Arial" w:hAnsi="Arial" w:cs="Arial"/>
          <w:sz w:val="22"/>
        </w:rPr>
      </w:pPr>
      <w:r>
        <w:rPr>
          <w:rFonts w:cs="Arial" w:ascii="Arial" w:hAnsi="Arial"/>
          <w:b/>
          <w:bCs/>
          <w:sz w:val="22"/>
          <w:szCs w:val="20"/>
        </w:rPr>
        <w:t>Plano Trienal</w:t>
      </w:r>
      <w:r>
        <w:rPr>
          <w:rFonts w:cs="Arial" w:ascii="Arial" w:hAnsi="Arial"/>
          <w:sz w:val="22"/>
          <w:szCs w:val="20"/>
        </w:rPr>
        <w:t xml:space="preserve"> – João Goulart realiza um governo contraditório. Procura estreitar alianças com o movimento sindical e setores nacional-reformistas. Paralelamente, tenta implementar uma política de estabilização baseada na contenção salarial para satisfazer a oposição udenista, o empresariado associado ao capital estrangeiro e às Forças Armadas. Seu Plano Trienal de Desenvolvimento Econômico e Social, elaborado por Celso Furtado, ministro do Planejamento, tem por objetivos manter as taxas de crescimento da economia e reduzir a inflação. Essas condições, impostas pelo FMI, são indispensáveis para a obtenção de novos empréstimos, renegociação da dívida externa e elevação do nível de investimentos.</w:t>
      </w:r>
    </w:p>
    <w:p>
      <w:pPr>
        <w:pStyle w:val="NormalWeb"/>
        <w:jc w:val="both"/>
        <w:rPr>
          <w:rFonts w:ascii="Arial" w:hAnsi="Arial" w:cs="Arial"/>
          <w:sz w:val="22"/>
        </w:rPr>
      </w:pPr>
      <w:r>
        <w:rPr>
          <w:rFonts w:cs="Arial" w:ascii="Arial" w:hAnsi="Arial"/>
          <w:b/>
          <w:bCs/>
          <w:sz w:val="22"/>
          <w:szCs w:val="20"/>
        </w:rPr>
        <w:t>Reformas de base</w:t>
      </w:r>
      <w:r>
        <w:rPr>
          <w:rFonts w:cs="Arial" w:ascii="Arial" w:hAnsi="Arial"/>
          <w:sz w:val="22"/>
          <w:szCs w:val="20"/>
        </w:rPr>
        <w:t xml:space="preserve"> – O Plano Trienal também determina a realização das chamadas reformas de base – reforma agrária, educacional, bancária etc. –, necessárias ao desenvolvimento de um "capitalismo nacional e progressista". O anúncio dessas reformas aumenta a oposição ao governo e acentua a polarização da sociedade brasileira. Jango perde rapidamente suas bases na burguesia. Para evitar o isolamento, reforça as alianças com as correntes reformistas: aproxima–se de Leonel Brizola, então deputado federal pela Guanabara; de Miguel Arraes, governador de Pernambuco; da União Nacional dos Estudantes e do Partido Comunista que, embora na ilegalidade, mantém forte atuação no movimento popular e sindical. O Plano Trienal é abandonado em meados de 1963, mas o presidente continua implementando medidas de caráter nacionalista: limita a remessa de lucros para o exterior, nacionaliza empresas de comunicações e decide rever as concessões para exploração de minérios. As retaliações estrangeiras são rápidas: governo e empresas privadas norte–americanas cortam créditos para o Brasil e interrompem a renegociação da dívida externa.</w:t>
      </w:r>
    </w:p>
    <w:p>
      <w:pPr>
        <w:pStyle w:val="NormalWeb"/>
        <w:jc w:val="both"/>
        <w:rPr>
          <w:rFonts w:ascii="Arial" w:hAnsi="Arial" w:cs="Arial"/>
          <w:sz w:val="22"/>
        </w:rPr>
      </w:pPr>
      <w:r>
        <w:rPr>
          <w:rFonts w:cs="Arial" w:ascii="Arial" w:hAnsi="Arial"/>
          <w:b/>
          <w:bCs/>
          <w:sz w:val="22"/>
          <w:szCs w:val="20"/>
        </w:rPr>
        <w:t>Radicalização no Parlamento</w:t>
      </w:r>
      <w:r>
        <w:rPr>
          <w:rFonts w:cs="Arial" w:ascii="Arial" w:hAnsi="Arial"/>
          <w:sz w:val="22"/>
          <w:szCs w:val="20"/>
        </w:rPr>
        <w:t xml:space="preserve"> – O Congresso reflete a crescente polarização da sociedade. Forma-se a Frente Parlamentar Nacionalista em apoio ao presidente, reunindo a maioria dos parlamentares do PTB e PSB, e setores dissidentes do PSD e da UDN. A oposição aglutina-se na Ação Democrática Parlamentar, que reúne boa parte dos parlamentares do PSD, a maioria da UDN e de outros partidos conservadores.</w:t>
      </w:r>
    </w:p>
    <w:p>
      <w:pPr>
        <w:pStyle w:val="NormalWeb"/>
        <w:jc w:val="both"/>
        <w:rPr>
          <w:rFonts w:ascii="Arial" w:hAnsi="Arial" w:cs="Arial"/>
          <w:sz w:val="22"/>
        </w:rPr>
      </w:pPr>
      <w:r>
        <w:rPr>
          <w:rFonts w:cs="Arial" w:ascii="Arial" w:hAnsi="Arial"/>
          <w:b/>
          <w:bCs/>
          <w:sz w:val="22"/>
          <w:szCs w:val="20"/>
        </w:rPr>
        <w:t>Financiamento da oposição</w:t>
      </w:r>
      <w:r>
        <w:rPr>
          <w:rFonts w:cs="Arial" w:ascii="Arial" w:hAnsi="Arial"/>
          <w:sz w:val="22"/>
          <w:szCs w:val="20"/>
        </w:rPr>
        <w:t xml:space="preserve"> – A Ação Democrática Parlamentar recebe ajuda financeira do Instituto Brasileiro de Ação Democrática(Ibad), instituição mantida pela Embaixada dos Estados Unidos. Setores do empresariado paulista formam o Instituto de Pesquisas e Estudos Sociais(Ipes), com o objetivo de disseminar a luta contra o governo entre os empresários e na opinião pública. A grande imprensa pede a deposição de João Goulart em seus editoriais.</w:t>
      </w:r>
    </w:p>
    <w:p>
      <w:pPr>
        <w:pStyle w:val="NormalWeb"/>
        <w:jc w:val="both"/>
        <w:rPr>
          <w:rFonts w:ascii="Arial" w:hAnsi="Arial" w:cs="Arial"/>
          <w:sz w:val="22"/>
        </w:rPr>
      </w:pPr>
      <w:r>
        <w:rPr>
          <w:rFonts w:cs="Arial" w:ascii="Arial" w:hAnsi="Arial"/>
          <w:b/>
          <w:bCs/>
          <w:sz w:val="22"/>
          <w:szCs w:val="20"/>
        </w:rPr>
        <w:t>João Belchior Marques Goulart</w:t>
      </w:r>
      <w:r>
        <w:rPr>
          <w:rFonts w:cs="Arial" w:ascii="Arial" w:hAnsi="Arial"/>
          <w:sz w:val="22"/>
          <w:szCs w:val="20"/>
        </w:rPr>
        <w:t xml:space="preserve"> (1918-1976) nasce em São Borja, Rio Grande do Sul, numa família de estancieiros. Advogado, ingressa no PTB em 1945. É eleito deputado federal em 1946 e 1950, e nesse ano coordena a campanha presidencial de Getúlio Vargas, de quem é considerado herdeiro político. Nomeado ministro do Trabalho em 1953, deixa o cargo um ano depois diante das pressões para não aumentar o salário mínimo. Eleito vice-presidente de Juscelino Kubitschek, em 1955, e de Jânio Quadros em 1960, enfrenta forte oposição política. Com a renúncia de Jânio, uma conspiração militar tenta evitar sua posse na Presidência. Leonel Brizola, governador do Rio Grande do Sul, seu cunhado e aliado, encabeça uma grande mobilização popular para garantir-lhe a posse, a Campanha da Legalidade. Assume a Presidência depois da aprovação de uma emenda constitucional que institui o parlamentarismo no país, em 2 de setembro de 1961. Um plebiscito realizado em janeiro de 1963 derruba o parlamentarismo. Em troca do apoio popular, Jango compromete-se a realizar as reformas de base, que intimidam as classes dominantes. É destituído da Presidência pelo golpe militar de 31 de março de 1964. Exilado no Uruguai, participa da articulação da Frente Ampla, um movimento pela redemocratização do país, junto com Juscelino Kubitschek e seu ex-inimigo político, Carlos Lacerda. A frente não decola, Jango retira-se da vida pública e dedica-se à administração de suas propriedades na Argentina, Paraguai, Uruguai e Brasil. Morre na Argentina em 6 de dezembro de 1976. É o único ex-presidente a morrer no exílio.</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C</w:t>
      </w:r>
      <w:r>
        <w:rPr>
          <w:rFonts w:cs="Arial"/>
          <w:b/>
          <w:bCs/>
          <w:i/>
          <w:iCs/>
          <w:sz w:val="22"/>
        </w:rPr>
        <w:t xml:space="preserve">RISE DO </w:t>
      </w:r>
      <w:r>
        <w:rPr>
          <w:rFonts w:cs="Arial"/>
          <w:b/>
          <w:bCs/>
          <w:i/>
          <w:iCs/>
          <w:sz w:val="22"/>
          <w:szCs w:val="27"/>
        </w:rPr>
        <w:t>P</w:t>
      </w:r>
      <w:r>
        <w:rPr>
          <w:rFonts w:cs="Arial"/>
          <w:b/>
          <w:bCs/>
          <w:i/>
          <w:iCs/>
          <w:sz w:val="22"/>
        </w:rPr>
        <w:t>OPULISMO</w:t>
      </w:r>
      <w:r>
        <w:rPr>
          <w:rFonts w:cs="Arial"/>
          <w:sz w:val="22"/>
        </w:rPr>
        <w:t xml:space="preserve"> </w:t>
      </w:r>
    </w:p>
    <w:p>
      <w:pPr>
        <w:pStyle w:val="NormalWeb"/>
        <w:jc w:val="both"/>
        <w:rPr>
          <w:rFonts w:ascii="Arial" w:hAnsi="Arial" w:cs="Arial"/>
          <w:sz w:val="22"/>
        </w:rPr>
      </w:pPr>
      <w:r>
        <w:rPr>
          <w:rFonts w:cs="Arial" w:ascii="Arial" w:hAnsi="Arial"/>
          <w:sz w:val="22"/>
          <w:szCs w:val="20"/>
        </w:rPr>
        <w:t>No início de 1964 o país chega a um impasse. O governo já não tem o apoio da quase totalidade das classes dominantes e os próprios integrantes da cúpula governamental divergem quanto aos rumos a serem seguidos. A crise se precipita no dia 13 de março, com a realização de um grande comício em frente à Estação Central do Brasil, no Rio de Janeiro. Perante 300 mil pessoas Jango decreta a nacionalização das refinarias privadas de petróleo e desapropria para fins de reforma agrária propriedades às margens de ferrovias, rodovias e zonas de irrigação dos açudes públicos. Tais decisões provocam a reação das classes proprietárias, de setores conservadores da Igreja e de amplos segmentos das classes médias. A grande imprensa afirma que as reformas levarão à "cubanização" do país.</w:t>
      </w:r>
    </w:p>
    <w:p>
      <w:pPr>
        <w:pStyle w:val="NormalWeb"/>
        <w:jc w:val="both"/>
        <w:rPr>
          <w:rFonts w:ascii="Arial" w:hAnsi="Arial" w:cs="Arial"/>
          <w:sz w:val="22"/>
        </w:rPr>
      </w:pPr>
      <w:r>
        <w:rPr>
          <w:rFonts w:cs="Arial" w:ascii="Arial" w:hAnsi="Arial"/>
          <w:b/>
          <w:bCs/>
          <w:sz w:val="22"/>
          <w:szCs w:val="20"/>
        </w:rPr>
        <w:t>Mobilização contra o governo</w:t>
      </w:r>
      <w:r>
        <w:rPr>
          <w:rFonts w:cs="Arial" w:ascii="Arial" w:hAnsi="Arial"/>
          <w:sz w:val="22"/>
          <w:szCs w:val="20"/>
        </w:rPr>
        <w:t xml:space="preserve"> – Em 19 de março é realizada em São Paulo a maior mobilização contra o governo, a "Marcha da Família com Deus pela Liberdade". Organizada por empresários, setores conservadores das classes médias e do clero, reúne cerca de 400 mil participantes. A manifestação fornece o apoio político e social que faltava aos grupos que já conspiram para derrubar o presidente. Um desses grupos é liderado pelo general Olímpio Mourão Filho. Outro, formado por civis e militares, tem a direção do almirante Sílvio Heck. Um terceiro, composto por coronéis e generais, conta com a participação dos coronéis João Batista Figueiredoe Costa Cavalcanti e dos generais Ernesto Geisele Bizarria Mamede.</w:t>
      </w:r>
    </w:p>
    <w:p>
      <w:pPr>
        <w:pStyle w:val="NormalWeb"/>
        <w:jc w:val="both"/>
        <w:rPr/>
      </w:pPr>
      <w:r>
        <w:rPr>
          <w:rFonts w:cs="Arial" w:ascii="Arial" w:hAnsi="Arial"/>
          <w:b/>
          <w:bCs/>
          <w:sz w:val="22"/>
          <w:szCs w:val="20"/>
        </w:rPr>
        <w:t>Golpe de 1964</w:t>
      </w:r>
      <w:r>
        <w:rPr>
          <w:rFonts w:cs="Arial" w:ascii="Arial" w:hAnsi="Arial"/>
          <w:sz w:val="22"/>
          <w:szCs w:val="20"/>
        </w:rPr>
        <w:t xml:space="preserve"> – No dia 30 de março o governador de Minas , Magalhães Pinto, lança um manifesto em que conclama o povo à "restauração da ordem constitucional comprometida". No dia 31 tropas mineiras sob o comando do general Mourão Filho marcham em direção ao Rio de Janeiro e Brasília. Depois de muita expectativa, os golpistas conseguem a adesão do comandante do 2</w:t>
      </w:r>
      <w:r>
        <w:rPr>
          <w:rFonts w:cs="Arial" w:ascii="Arial" w:hAnsi="Arial"/>
          <w:sz w:val="22"/>
          <w:szCs w:val="20"/>
          <w:vertAlign w:val="superscript"/>
        </w:rPr>
        <w:t>o</w:t>
      </w:r>
      <w:r>
        <w:rPr>
          <w:rFonts w:cs="Arial" w:ascii="Arial" w:hAnsi="Arial"/>
          <w:sz w:val="22"/>
          <w:szCs w:val="20"/>
        </w:rPr>
        <w:t xml:space="preserve"> Exército, general Amaury Kruel. Jango está no Rio de Janeiro quando recebe o manifesto do general Mourão Filho exigindo sua renúncia. No dia 1</w:t>
      </w:r>
      <w:r>
        <w:rPr>
          <w:rFonts w:cs="Arial" w:ascii="Arial" w:hAnsi="Arial"/>
          <w:sz w:val="22"/>
          <w:szCs w:val="20"/>
          <w:vertAlign w:val="superscript"/>
        </w:rPr>
        <w:t>o</w:t>
      </w:r>
      <w:r>
        <w:rPr>
          <w:rFonts w:cs="Arial" w:ascii="Arial" w:hAnsi="Arial"/>
          <w:sz w:val="22"/>
          <w:szCs w:val="20"/>
        </w:rPr>
        <w:t xml:space="preserve"> de abril pela manhã, parte para Brasília na tentativa de controlar a situação. Ao perceber que não conta com nenhum dispositivo militar e nem com o apoio armado dos grupos que o sustentavam, abandona a capital e segue para Porto Alegre. Recusa a oferta de Leonel Brizola para organizar uma resistência armada. Nesse mesmo dia, ainda com João Goulart no país, o presidente do Senado, Auro de Moura Andrade , declara vaga a Presidência da República. Ranieri Mazzilli, presidente da Câmara dos Deputados, ocupa a Presidência interinamente.</w:t>
      </w:r>
    </w:p>
    <w:p>
      <w:pPr>
        <w:pStyle w:val="NormalWeb"/>
        <w:jc w:val="both"/>
        <w:rPr>
          <w:rFonts w:ascii="Arial" w:hAnsi="Arial" w:cs="Arial"/>
          <w:sz w:val="22"/>
          <w:szCs w:val="20"/>
        </w:rPr>
      </w:pPr>
      <w:r>
        <w:rPr>
          <w:rFonts w:cs="Arial" w:ascii="Arial" w:hAnsi="Arial"/>
          <w:b/>
          <w:bCs/>
          <w:sz w:val="22"/>
          <w:szCs w:val="27"/>
        </w:rPr>
        <w:t>Regime Militar</w:t>
      </w:r>
    </w:p>
    <w:p>
      <w:pPr>
        <w:pStyle w:val="NormalWeb"/>
        <w:jc w:val="both"/>
        <w:rPr>
          <w:rFonts w:ascii="Arial" w:hAnsi="Arial" w:cs="Arial"/>
          <w:sz w:val="22"/>
        </w:rPr>
      </w:pPr>
      <w:r>
        <w:rPr>
          <w:rFonts w:cs="Arial" w:ascii="Arial" w:hAnsi="Arial"/>
          <w:sz w:val="22"/>
          <w:szCs w:val="20"/>
        </w:rPr>
        <w:t>O Regime Militar é instaurado pelo golpe de estado de 31 de março de 1964 e estende-se até a Redemocratização, em 1985. O plano político é marcado pelo autoritarismo, supressão dos direitos constitucionais, perseguição policial e militar, prisão e tortura dos opositores e pela imposição de censura prévia aos meios de comunicação. Na economia, há uma rápida diversificação e modernização da indústria e serviços, sustentada por mecanismos de concentração de renda, endividamento externo e abertura ao capital estrangeiro. A inflação é institucionalizada através de mecanismos de correção monetária e passa a ser uma das formas de financiamento do Estado. Acentuam-se as desigualdades e injustiças sociais.</w:t>
      </w:r>
    </w:p>
    <w:p>
      <w:pPr>
        <w:pStyle w:val="NormalWeb"/>
        <w:jc w:val="both"/>
        <w:rPr>
          <w:rFonts w:ascii="Arial" w:hAnsi="Arial" w:cs="Arial"/>
          <w:sz w:val="22"/>
        </w:rPr>
      </w:pPr>
      <w:r>
        <w:rPr>
          <w:rFonts w:cs="Arial" w:ascii="Arial" w:hAnsi="Arial"/>
          <w:b/>
          <w:bCs/>
          <w:sz w:val="22"/>
          <w:szCs w:val="20"/>
        </w:rPr>
        <w:t>Ministros militares</w:t>
      </w:r>
      <w:r>
        <w:rPr>
          <w:rFonts w:cs="Arial" w:ascii="Arial" w:hAnsi="Arial"/>
          <w:sz w:val="22"/>
          <w:szCs w:val="20"/>
        </w:rPr>
        <w:t xml:space="preserve"> – Com a deposição de João Goulart, o presidente da Câmara Federal, Ranieri Mazzilli, assume formalmente a Presidência e permanece no cargo até 15 de abril de 1964. Na prática, porém, o poder é exercido pelos ministros militares de seu governo: brigadeiro Correia de Melo, da Aeronáutica, almirante Augusto Rademaker, da Marinha, e general Arthur da Costa e Silva, da Guerra. Nesse período é instituído o Ato Institucional no 1 (AI-1).</w:t>
      </w:r>
    </w:p>
    <w:p>
      <w:pPr>
        <w:pStyle w:val="NormalWeb"/>
        <w:jc w:val="both"/>
        <w:rPr>
          <w:rFonts w:ascii="Arial" w:hAnsi="Arial" w:cs="Arial"/>
          <w:sz w:val="22"/>
        </w:rPr>
      </w:pPr>
      <w:r>
        <w:rPr>
          <w:rFonts w:cs="Arial" w:ascii="Arial" w:hAnsi="Arial"/>
          <w:b/>
          <w:bCs/>
          <w:sz w:val="22"/>
          <w:szCs w:val="20"/>
        </w:rPr>
        <w:t>AI-1</w:t>
      </w:r>
      <w:r>
        <w:rPr>
          <w:rFonts w:cs="Arial" w:ascii="Arial" w:hAnsi="Arial"/>
          <w:sz w:val="22"/>
          <w:szCs w:val="20"/>
        </w:rPr>
        <w:t xml:space="preserve"> – Os atos institucionais são mecanismos adotados pelos militares para legalizar ações políticas não previstas e mesmo contrárias à Constituição. De 1964 a 1978 são decretados 16 atos institucionais e complementares que transformam a Constituição de 1946 em uma colcha de retalhos. O AI-1, de 9 de abril de 1964, transfere o poder político aos militares, suspende por dez anos os direitos políticos de centenas de pessoas, entre elas os ex-presidentes João Goulart e Jânio Quadros, governadores, parlamentares, líderes sindicais e estudantis, intelectuais e funcionários públicos. As cassações de mandatos alteram a composição do Congresso e intimidam os parlamentares.</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C</w:t>
      </w:r>
      <w:r>
        <w:rPr>
          <w:rFonts w:cs="Arial"/>
          <w:b/>
          <w:bCs/>
          <w:i/>
          <w:iCs/>
          <w:sz w:val="22"/>
        </w:rPr>
        <w:t xml:space="preserve">ASTELLO </w:t>
      </w:r>
      <w:r>
        <w:rPr>
          <w:rFonts w:cs="Arial"/>
          <w:b/>
          <w:bCs/>
          <w:i/>
          <w:iCs/>
          <w:sz w:val="22"/>
          <w:szCs w:val="27"/>
        </w:rPr>
        <w:t>B</w:t>
      </w:r>
      <w:r>
        <w:rPr>
          <w:rFonts w:cs="Arial"/>
          <w:b/>
          <w:bCs/>
          <w:i/>
          <w:iCs/>
          <w:sz w:val="22"/>
        </w:rPr>
        <w:t>RANCO</w:t>
      </w:r>
    </w:p>
    <w:p>
      <w:pPr>
        <w:pStyle w:val="NormalWeb"/>
        <w:jc w:val="both"/>
        <w:rPr>
          <w:rFonts w:ascii="Arial" w:hAnsi="Arial" w:cs="Arial"/>
          <w:sz w:val="22"/>
        </w:rPr>
      </w:pPr>
      <w:r>
        <w:rPr>
          <w:rFonts w:cs="Arial" w:ascii="Arial" w:hAnsi="Arial"/>
          <w:sz w:val="22"/>
          <w:szCs w:val="20"/>
        </w:rPr>
        <w:t>Em 11 de abril de 1964, o Congresso elege para presidente o chefe do Estado-maior do Exército, marechal Humberto de Alencar Castello Branco. Empossado em 15 de abril de 1964, governa até 15 de março de 1967. Usa atos institucionais e emendas constitucionais como instrumentos de repressão: fecha associações civis, proíbe greves, intervém em sindicatos, cassa mandatos de políticos, entre eles o do ex-presidente Kubitschek, em 8 de junho de 1964. No dia 13 de junho cria o Serviço Nacional de Informações (SNI). Em 27 de outubro o Congresso aprova a Lei Suplicy, que extingue a UNE e as uniões estaduais de estudantes. O novo governo assina com os EUA o acordo MEC-Usaid, com o objetivo de reestruturar a educação pública no país. Em 18 de outubro de 1965 manda invadir e fechar a Universidade de Brasília pela polícia militar.</w:t>
      </w:r>
    </w:p>
    <w:p>
      <w:pPr>
        <w:pStyle w:val="NormalWeb"/>
        <w:jc w:val="both"/>
        <w:rPr>
          <w:rFonts w:ascii="Arial" w:hAnsi="Arial" w:cs="Arial"/>
          <w:sz w:val="22"/>
        </w:rPr>
      </w:pPr>
      <w:r>
        <w:rPr>
          <w:rFonts w:cs="Arial" w:ascii="Arial" w:hAnsi="Arial"/>
          <w:b/>
          <w:bCs/>
          <w:sz w:val="22"/>
          <w:szCs w:val="20"/>
        </w:rPr>
        <w:t>Humberto de Alencar Castello Branco</w:t>
      </w:r>
      <w:r>
        <w:rPr>
          <w:rFonts w:cs="Arial" w:ascii="Arial" w:hAnsi="Arial"/>
          <w:sz w:val="22"/>
          <w:szCs w:val="20"/>
        </w:rPr>
        <w:t xml:space="preserve"> (1900-1967) nasce em Mecejana, Ceará, e faz carreira militar. Chefe do Estado-maior do Exército durante o governo Goulart, participa da conspiração para derrubar o presidente. Em 21 de março de 1964 envia circular aos comandos regionais do Exército acusando o governo de pretender implantar no país um regime de esquerda. Deposto Goulart e editado o AI-1, Castello Branco é reformado no posto de marechal e eleito presidente pelo Congresso, em 11 de abril de 1964. Morre em acidente aéreo em Mondubim, Ceará, em 18 de julho de 1967, alguns meses após sair da Presidência.</w:t>
      </w:r>
    </w:p>
    <w:p>
      <w:pPr>
        <w:pStyle w:val="NormalWeb"/>
        <w:jc w:val="both"/>
        <w:rPr>
          <w:rFonts w:ascii="Arial" w:hAnsi="Arial" w:cs="Arial"/>
          <w:sz w:val="22"/>
        </w:rPr>
      </w:pPr>
      <w:r>
        <w:rPr>
          <w:rFonts w:cs="Arial" w:ascii="Arial" w:hAnsi="Arial"/>
          <w:b/>
          <w:bCs/>
          <w:sz w:val="22"/>
          <w:szCs w:val="20"/>
        </w:rPr>
        <w:t>A linha dura</w:t>
      </w:r>
      <w:r>
        <w:rPr>
          <w:rFonts w:cs="Arial" w:ascii="Arial" w:hAnsi="Arial"/>
          <w:sz w:val="22"/>
          <w:szCs w:val="20"/>
        </w:rPr>
        <w:t xml:space="preserve"> – As ações repressivas do governo são estimuladas por grande parte dos oficiais do Exército, principalmente pelos coronéis. A chamada "linha dura" defende a pureza dos princípios "revolucionários" e a exclusão de todo e qualquer vestígio do regime deposto. Usando de pressões, conseguem que o Congresso aprove várias medidas repressivas. A emenda das inelegibilidades, por exemplo, aprovada em 1965 antes das eleições para governadores, transforma em inelegíveis alguns candidatos que desagradam aos militares. Uma das maiores vitórias da linha dura é a permissão dada à Justiça Militar para julgar civis pelos chamados "crimes políticos".</w:t>
      </w:r>
    </w:p>
    <w:p>
      <w:pPr>
        <w:pStyle w:val="NormalWeb"/>
        <w:jc w:val="both"/>
        <w:rPr>
          <w:rFonts w:ascii="Arial" w:hAnsi="Arial" w:cs="Arial"/>
          <w:sz w:val="22"/>
        </w:rPr>
      </w:pPr>
      <w:r>
        <w:rPr>
          <w:rFonts w:cs="Arial" w:ascii="Arial" w:hAnsi="Arial"/>
          <w:b/>
          <w:bCs/>
          <w:sz w:val="22"/>
          <w:szCs w:val="20"/>
        </w:rPr>
        <w:t>AI-2</w:t>
      </w:r>
      <w:r>
        <w:rPr>
          <w:rFonts w:cs="Arial" w:ascii="Arial" w:hAnsi="Arial"/>
          <w:sz w:val="22"/>
          <w:szCs w:val="20"/>
        </w:rPr>
        <w:t xml:space="preserve"> – Em 27 de outubro de 1965 Castello Branco edita o AI-2: dissolve os partidos políticos e confere ao Executivo poderes para cassar mandatos e decretar o estado de sítio sem prévia autorização do Congresso. Estabelece também a eleição indireta para a Presidência da República, transformando o Congresso em Colégio Eleitoral.</w:t>
      </w:r>
    </w:p>
    <w:p>
      <w:pPr>
        <w:pStyle w:val="NormalWeb"/>
        <w:jc w:val="both"/>
        <w:rPr>
          <w:rFonts w:ascii="Arial" w:hAnsi="Arial" w:cs="Arial"/>
          <w:sz w:val="22"/>
        </w:rPr>
      </w:pPr>
      <w:r>
        <w:rPr>
          <w:rFonts w:cs="Arial" w:ascii="Arial" w:hAnsi="Arial"/>
          <w:b/>
          <w:bCs/>
          <w:sz w:val="22"/>
          <w:szCs w:val="20"/>
        </w:rPr>
        <w:t>Bipartidarismo</w:t>
      </w:r>
      <w:r>
        <w:rPr>
          <w:rFonts w:cs="Arial" w:ascii="Arial" w:hAnsi="Arial"/>
          <w:sz w:val="22"/>
          <w:szCs w:val="20"/>
        </w:rPr>
        <w:t xml:space="preserve"> – O ato complementar no 4, de 24 de novembro de 1965, institui o sistema bipartidário no país. É criada a Aliança Renovadora Naciona(Arena), de apoio ao governo, reunindo integrantes da antiga UDN e do PSD. O Movimento Democrático Brasileiro(MDB) reúne oposicionistas de diversos matizes, entre os que sobraram dos processos de repressão pós-golpe. Como único espaço consentido de oposição, aos poucos, adquire o caráter de uma grande frente política.</w:t>
      </w:r>
    </w:p>
    <w:p>
      <w:pPr>
        <w:pStyle w:val="NormalWeb"/>
        <w:jc w:val="both"/>
        <w:rPr>
          <w:rFonts w:ascii="Arial" w:hAnsi="Arial" w:cs="Arial"/>
          <w:sz w:val="22"/>
        </w:rPr>
      </w:pPr>
      <w:r>
        <w:rPr>
          <w:rFonts w:cs="Arial" w:ascii="Arial" w:hAnsi="Arial"/>
          <w:b/>
          <w:bCs/>
          <w:sz w:val="22"/>
          <w:szCs w:val="20"/>
        </w:rPr>
        <w:t>AI-3 e AI-4</w:t>
      </w:r>
      <w:r>
        <w:rPr>
          <w:rFonts w:cs="Arial" w:ascii="Arial" w:hAnsi="Arial"/>
          <w:sz w:val="22"/>
          <w:szCs w:val="20"/>
        </w:rPr>
        <w:t xml:space="preserve"> – Prevendo a derrota nas eleições para os governos de São Paulo, Minas Gerais e Rio de Janeiro, o governo baixa o AI-3, em 5 de fevereiro de 1966: as eleições para governadores passam a ser indiretas. Em novembro de 1966 Castello Branco fecha o Congresso e inicia uma nova onda de cassações de parlamentares. O AI-4, de 7 de dezembro de 1966, atribui poderes constituintes ao Congresso para que aprove o projeto constitucional elaborado pelo ministro da Justiça, Carlos Medeiros Silva.</w:t>
      </w:r>
    </w:p>
    <w:p>
      <w:pPr>
        <w:pStyle w:val="NormalWeb"/>
        <w:jc w:val="both"/>
        <w:rPr>
          <w:rFonts w:ascii="Arial" w:hAnsi="Arial" w:cs="Arial"/>
          <w:sz w:val="22"/>
        </w:rPr>
      </w:pPr>
      <w:r>
        <w:rPr>
          <w:rFonts w:cs="Arial" w:ascii="Arial" w:hAnsi="Arial"/>
          <w:b/>
          <w:bCs/>
          <w:sz w:val="22"/>
          <w:szCs w:val="20"/>
        </w:rPr>
        <w:t>Constituição de 1967</w:t>
      </w:r>
      <w:r>
        <w:rPr>
          <w:rFonts w:cs="Arial" w:ascii="Arial" w:hAnsi="Arial"/>
          <w:sz w:val="22"/>
          <w:szCs w:val="20"/>
        </w:rPr>
        <w:t xml:space="preserve"> – A sexta Constituição do país e a quinta da República traduz a ordem estabelecida pelo Regime Militar e institucionaliza a ditadura. Incorpora as decisões instituídas pelos atos institucionais, aumenta o poder do Executivo, que passa a ter a iniciativa de projetos de emenda constitucional, reduz os poderes e prerrogativas do Congresso, institui uma nova lei de imprensa e a Lei de Segurança Nacional. A nova Carta é votada em 24 de janeiro de 1967 e entra em vigor no dia 15 de março.</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C</w:t>
      </w:r>
      <w:r>
        <w:rPr>
          <w:rFonts w:cs="Arial"/>
          <w:b/>
          <w:bCs/>
          <w:i/>
          <w:iCs/>
          <w:sz w:val="22"/>
        </w:rPr>
        <w:t xml:space="preserve">OSTA E </w:t>
      </w:r>
      <w:r>
        <w:rPr>
          <w:rFonts w:cs="Arial"/>
          <w:b/>
          <w:bCs/>
          <w:i/>
          <w:iCs/>
          <w:sz w:val="22"/>
          <w:szCs w:val="27"/>
        </w:rPr>
        <w:t>S</w:t>
      </w:r>
      <w:r>
        <w:rPr>
          <w:rFonts w:cs="Arial"/>
          <w:b/>
          <w:bCs/>
          <w:i/>
          <w:iCs/>
          <w:sz w:val="22"/>
        </w:rPr>
        <w:t>ILVA</w:t>
      </w:r>
    </w:p>
    <w:p>
      <w:pPr>
        <w:pStyle w:val="NormalWeb"/>
        <w:jc w:val="both"/>
        <w:rPr>
          <w:rFonts w:ascii="Arial" w:hAnsi="Arial" w:cs="Arial"/>
          <w:sz w:val="22"/>
        </w:rPr>
      </w:pPr>
      <w:r>
        <w:rPr>
          <w:rFonts w:cs="Arial" w:ascii="Arial" w:hAnsi="Arial"/>
          <w:sz w:val="22"/>
          <w:szCs w:val="20"/>
        </w:rPr>
        <w:t>O marechal Arthur da Costa e Silva assume em 15 de março de 1967 e governa até 31 de agosto de 1969, quando é afastado do poder por motivo de saúde. Logo nos primeiros meses de governo enfrenta uma onda de protestos que se espalha por todo o país. O autoritarismo e a repressão recrudescem na mesma proporção em que a oposição se radicaliza. Costa e Silva cria a Fundação Nacional do Índio (Funai) e o Movimento Brasileiro de Alfabetização (Mobral).</w:t>
      </w:r>
    </w:p>
    <w:p>
      <w:pPr>
        <w:pStyle w:val="NormalWeb"/>
        <w:jc w:val="both"/>
        <w:rPr>
          <w:rFonts w:ascii="Arial" w:hAnsi="Arial" w:cs="Arial"/>
          <w:sz w:val="22"/>
        </w:rPr>
      </w:pPr>
      <w:r>
        <w:rPr>
          <w:rFonts w:cs="Arial" w:ascii="Arial" w:hAnsi="Arial"/>
          <w:b/>
          <w:bCs/>
          <w:sz w:val="22"/>
          <w:szCs w:val="20"/>
        </w:rPr>
        <w:t>Arthur da Costa e Silva</w:t>
      </w:r>
      <w:r>
        <w:rPr>
          <w:rFonts w:cs="Arial" w:ascii="Arial" w:hAnsi="Arial"/>
          <w:sz w:val="22"/>
          <w:szCs w:val="20"/>
        </w:rPr>
        <w:t xml:space="preserve"> (1902-1969) nasce em Taquari, Rio Grande do Sul. Militar de carreira, é afastado do comando do 4o Exército durante o governo Goulart por ter reprimido manifestações estudantis. Ministro da Guerra durante o governo Castello Branco, é eleito presidente da República pelo Congresso em 3 de outubro de 1966. Toma posse em 15 de março de 1967, data em que entra em vigor a nova Constituição. Obrigado a afastar-se da Presidência em 31 de agosto de 1969 por ter sofrido uma trombose, é substituído por uma junta militar. Morre no Rio de Janeiro em 17 de dezembro de 1969.</w:t>
      </w:r>
    </w:p>
    <w:p>
      <w:pPr>
        <w:pStyle w:val="NormalWeb"/>
        <w:jc w:val="both"/>
        <w:rPr>
          <w:rFonts w:ascii="Arial" w:hAnsi="Arial" w:cs="Arial"/>
          <w:sz w:val="22"/>
        </w:rPr>
      </w:pPr>
      <w:r>
        <w:rPr>
          <w:rFonts w:cs="Arial" w:ascii="Arial" w:hAnsi="Arial"/>
          <w:b/>
          <w:bCs/>
          <w:sz w:val="22"/>
          <w:szCs w:val="20"/>
        </w:rPr>
        <w:t>Movimentos de oposição</w:t>
      </w:r>
      <w:r>
        <w:rPr>
          <w:rFonts w:cs="Arial" w:ascii="Arial" w:hAnsi="Arial"/>
          <w:sz w:val="22"/>
          <w:szCs w:val="20"/>
        </w:rPr>
        <w:t xml:space="preserve"> – Em meados de 1967 é formada a Frente Ampla, movimento de oposição extraparlamentar que reúne líderes do período pré-64, como Carlos Lacerda, Juscelino Kubitschek e João Goulart. Crescem também as manifestações de rua nas principais cidades do país, em geral organizadas por estudantes. Em 1968 o estudante secundarista Edson Luís morre no Rio de Janeiro em um confronto entre policiais e estudantes. Em resposta, o movimento estudantil, setores da igreja e da sociedade civil promovem a passeata dos Cem Mil, no Rio de Janeiro , a maior mobilização do período contra o Regime Militar. Na Câmara Federal, o deputado Márcio Moreira Alves, do MDB, exorta o povo a não comparecer às festividades do Dia da Independência. Os militares exigem sua punição. A Câmara não aceita a exigência. O governo fecha o Congresso e decreta o Ato Institucional no 5, em 13 de dezembro de 1968.</w:t>
      </w:r>
    </w:p>
    <w:p>
      <w:pPr>
        <w:pStyle w:val="NormalWeb"/>
        <w:jc w:val="both"/>
        <w:rPr>
          <w:rFonts w:ascii="Arial" w:hAnsi="Arial" w:cs="Arial"/>
          <w:sz w:val="22"/>
        </w:rPr>
      </w:pPr>
      <w:r>
        <w:rPr>
          <w:rFonts w:cs="Arial" w:ascii="Arial" w:hAnsi="Arial"/>
          <w:b/>
          <w:bCs/>
          <w:sz w:val="22"/>
          <w:szCs w:val="20"/>
        </w:rPr>
        <w:t>Áreas de segurança</w:t>
      </w:r>
      <w:r>
        <w:rPr>
          <w:rFonts w:cs="Arial" w:ascii="Arial" w:hAnsi="Arial"/>
          <w:sz w:val="22"/>
          <w:szCs w:val="20"/>
        </w:rPr>
        <w:t xml:space="preserve"> – Em 17 de abril de 1968, 68 municípios, inclusive todas as capitais, são transformados em áreas de segurança nacional e seus prefeitos passam a ser nomeados pelo presidente da República.</w:t>
      </w:r>
    </w:p>
    <w:p>
      <w:pPr>
        <w:pStyle w:val="NormalWeb"/>
        <w:jc w:val="both"/>
        <w:rPr>
          <w:rFonts w:ascii="Arial" w:hAnsi="Arial" w:cs="Arial"/>
          <w:sz w:val="22"/>
        </w:rPr>
      </w:pPr>
      <w:r>
        <w:rPr>
          <w:rFonts w:cs="Arial" w:ascii="Arial" w:hAnsi="Arial"/>
          <w:b/>
          <w:bCs/>
          <w:sz w:val="22"/>
          <w:szCs w:val="20"/>
        </w:rPr>
        <w:t>AI-5</w:t>
      </w:r>
      <w:r>
        <w:rPr>
          <w:rFonts w:cs="Arial" w:ascii="Arial" w:hAnsi="Arial"/>
          <w:sz w:val="22"/>
          <w:szCs w:val="20"/>
        </w:rPr>
        <w:t xml:space="preserve"> – Mais abrangente e autoritário que todos os outros atos institucionais, o AI-5, na prática, revoga os dispositivos da Constituição de 1967. Reforça os poderes discricionários do regime e concede ao Executivo o direito de determinar medidas repressivas específicas, como decretar o recesso do Congresso, das assembléias legislativas estaduais e das câmaras municipais. O governo pode censurar os meios de comunicação, eliminar garantias de estabilidade do Poder Judiciário e suspender a aplicação do habeas-corpus em caso de crimes políticos. O ato ainda cassa mandatos, suspende direitos políticos e cerceia direitos individuais. Em seguida ao AI-5, o governo Costa e Silva decreta outros 12 atos institucionais e complementares, que passam a constituir o núcleo da legislação do regime. O AI-5 é revogado pela emenda no 11, que entra em vigor em 1</w:t>
      </w:r>
      <w:r>
        <w:rPr>
          <w:rFonts w:cs="Arial" w:ascii="Arial" w:hAnsi="Arial"/>
          <w:sz w:val="22"/>
          <w:szCs w:val="20"/>
          <w:vertAlign w:val="superscript"/>
        </w:rPr>
        <w:t>o</w:t>
      </w:r>
      <w:r>
        <w:rPr>
          <w:rFonts w:cs="Arial" w:ascii="Arial" w:hAnsi="Arial"/>
          <w:sz w:val="22"/>
          <w:szCs w:val="20"/>
        </w:rPr>
        <w:t xml:space="preserve"> de janeiro de 1979.</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J</w:t>
      </w:r>
      <w:r>
        <w:rPr>
          <w:rFonts w:cs="Arial"/>
          <w:b/>
          <w:bCs/>
          <w:i/>
          <w:iCs/>
          <w:sz w:val="22"/>
        </w:rPr>
        <w:t xml:space="preserve">UNTA </w:t>
      </w:r>
      <w:r>
        <w:rPr>
          <w:rFonts w:cs="Arial"/>
          <w:b/>
          <w:bCs/>
          <w:i/>
          <w:iCs/>
          <w:sz w:val="22"/>
          <w:szCs w:val="27"/>
        </w:rPr>
        <w:t>M</w:t>
      </w:r>
      <w:r>
        <w:rPr>
          <w:rFonts w:cs="Arial"/>
          <w:b/>
          <w:bCs/>
          <w:i/>
          <w:iCs/>
          <w:sz w:val="22"/>
        </w:rPr>
        <w:t>ILITAR</w:t>
      </w:r>
      <w:r>
        <w:rPr>
          <w:rFonts w:cs="Arial"/>
          <w:sz w:val="22"/>
        </w:rPr>
        <w:t xml:space="preserve"> </w:t>
      </w:r>
    </w:p>
    <w:p>
      <w:pPr>
        <w:pStyle w:val="NormalWeb"/>
        <w:jc w:val="both"/>
        <w:rPr>
          <w:rFonts w:ascii="Arial" w:hAnsi="Arial" w:cs="Arial"/>
          <w:sz w:val="22"/>
        </w:rPr>
      </w:pPr>
      <w:r>
        <w:rPr>
          <w:rFonts w:cs="Arial" w:ascii="Arial" w:hAnsi="Arial"/>
          <w:sz w:val="22"/>
          <w:szCs w:val="20"/>
        </w:rPr>
        <w:t>A Junta Militar é integrada pelos ministros da Marinha, Augusto Rademaker, do Exército, Lyra Tavares, e da Aeronáutica, Márcio de Sousa e Melo. Governa por dois meses – de 31 de agosto de 1969 até 30 de outubro de 1969. Em 9 de setembro de 1969, decreta, entre outras medidas, o AI-14, que institui a prisão perpétua e a pena de morte em casos de "guerra revolucionária e subversiva"; reforma a Constituição de 1967 e impõe nova lei de segurança nacional. Decreta também a reabertura do Congresso, após dez meses de recesso. Em 25 de outubro de 1969, os parlamentares elegem o general Emílio Garrastazu Medici para a Presidência.</w:t>
      </w:r>
    </w:p>
    <w:p>
      <w:pPr>
        <w:pStyle w:val="NormalWeb"/>
        <w:jc w:val="both"/>
        <w:rPr>
          <w:rFonts w:ascii="Arial" w:hAnsi="Arial" w:cs="Arial"/>
          <w:sz w:val="22"/>
        </w:rPr>
      </w:pPr>
      <w:r>
        <w:rPr>
          <w:rFonts w:cs="Arial" w:ascii="Arial" w:hAnsi="Arial"/>
          <w:b/>
          <w:bCs/>
          <w:sz w:val="22"/>
          <w:szCs w:val="20"/>
        </w:rPr>
        <w:t>Reforma constitucional</w:t>
      </w:r>
      <w:r>
        <w:rPr>
          <w:rFonts w:cs="Arial" w:ascii="Arial" w:hAnsi="Arial"/>
          <w:sz w:val="22"/>
          <w:szCs w:val="20"/>
        </w:rPr>
        <w:t xml:space="preserve"> – A reforma é elaborada pelo jurista Carlos Medeiros Silva com base em estudos feitos pelo professor de Direito Penal, Pedro Aleixo, e nas normas decretadas pela Junta Militar. Incorpora o AI-5 e os atos institucionais posteriores à Constituição, permite ao presidente decretar estado de sítio e de emergência.</w:t>
      </w:r>
    </w:p>
    <w:p>
      <w:pPr>
        <w:pStyle w:val="NormalWeb"/>
        <w:jc w:val="both"/>
        <w:rPr>
          <w:rFonts w:ascii="Arial" w:hAnsi="Arial" w:cs="Arial"/>
          <w:sz w:val="22"/>
        </w:rPr>
      </w:pPr>
      <w:r>
        <w:rPr>
          <w:rFonts w:cs="Arial" w:ascii="Arial" w:hAnsi="Arial"/>
          <w:b/>
          <w:bCs/>
          <w:sz w:val="22"/>
          <w:szCs w:val="20"/>
        </w:rPr>
        <w:t>Decurso de prazo</w:t>
      </w:r>
      <w:r>
        <w:rPr>
          <w:rFonts w:cs="Arial" w:ascii="Arial" w:hAnsi="Arial"/>
          <w:sz w:val="22"/>
          <w:szCs w:val="20"/>
        </w:rPr>
        <w:t xml:space="preserve"> – A emenda constitucional no1, de 17 de outubro de 1969, cria a figura do decurso de prazo, artifício usado pelos governos militares para seus decretos-lei junto ao Congresso. Pela emenda, os decretos do governo não votados num prazo de 45 dias entram automaticamente em vigor. Assim, mesmo que os parlamentares governistas sejam minoria no Congresso, basta-lhes não comparecer ao plenário para impedir a formação do quórum necessário às votações.</w:t>
      </w:r>
    </w:p>
    <w:p>
      <w:pPr>
        <w:pStyle w:val="Normal"/>
        <w:rPr>
          <w:rFonts w:ascii="Arial" w:hAnsi="Arial" w:cs="Arial"/>
          <w:b/>
          <w:b/>
          <w:bCs/>
          <w:i/>
          <w:i/>
          <w:iCs/>
          <w:sz w:val="22"/>
          <w:szCs w:val="27"/>
        </w:rPr>
      </w:pPr>
      <w:r>
        <w:rPr>
          <w:rFonts w:cs="Arial"/>
          <w:b/>
          <w:bCs/>
          <w:i/>
          <w:iCs/>
          <w:sz w:val="22"/>
          <w:szCs w:val="27"/>
        </w:rPr>
      </w:r>
    </w:p>
    <w:p>
      <w:pPr>
        <w:pStyle w:val="Normal"/>
        <w:rPr>
          <w:rFonts w:cs="Arial"/>
          <w:b/>
          <w:b/>
          <w:bCs/>
          <w:i/>
          <w:i/>
          <w:iCs/>
          <w:sz w:val="22"/>
        </w:rPr>
      </w:pPr>
      <w:r>
        <w:rPr>
          <w:rFonts w:cs="Arial"/>
          <w:b/>
          <w:bCs/>
          <w:i/>
          <w:iCs/>
          <w:sz w:val="22"/>
          <w:szCs w:val="27"/>
        </w:rPr>
        <w:t>G</w:t>
      </w:r>
      <w:r>
        <w:rPr>
          <w:rFonts w:cs="Arial"/>
          <w:b/>
          <w:bCs/>
          <w:i/>
          <w:iCs/>
          <w:sz w:val="22"/>
        </w:rPr>
        <w:t xml:space="preserve">OVERNO </w:t>
      </w:r>
      <w:r>
        <w:rPr>
          <w:rFonts w:cs="Arial"/>
          <w:b/>
          <w:bCs/>
          <w:i/>
          <w:iCs/>
          <w:sz w:val="22"/>
          <w:szCs w:val="27"/>
        </w:rPr>
        <w:t>MÉDICI</w:t>
      </w:r>
    </w:p>
    <w:p>
      <w:pPr>
        <w:pStyle w:val="NormalWeb"/>
        <w:jc w:val="both"/>
        <w:rPr>
          <w:rFonts w:ascii="Arial" w:hAnsi="Arial" w:cs="Arial"/>
          <w:sz w:val="22"/>
        </w:rPr>
      </w:pPr>
      <w:r>
        <w:rPr>
          <w:rFonts w:cs="Arial" w:ascii="Arial" w:hAnsi="Arial"/>
          <w:sz w:val="22"/>
          <w:szCs w:val="20"/>
        </w:rPr>
        <w:t>Emílio Garrastazu Medici assume a Presidência em 30 de outubro de 1969 e governa até 15 de março de 1974. Seu governo fica conhecido como "os anos negros da ditadura". O movimento estudantil, sindical e as oposições estão contidos e silenciados pela repressão policial. O fechamento dos canais de participação política leva uma parcela da esquerda a optar pela luta armada e pela guerrilha urbana. O governo responde com mais repressão. Lança também uma ampla campanha publicitária com o slogan "Brasil, ame-o ou deixe-o". O endurecimento político é respaldado pelo chamado "milagre econômico": crescimento do PIB, diversificação das atividades produtivas, concentração de renda e o surgimento de uma nova classe média com alto poder aquisitivo.</w:t>
      </w:r>
    </w:p>
    <w:p>
      <w:pPr>
        <w:pStyle w:val="NormalWeb"/>
        <w:jc w:val="both"/>
        <w:rPr>
          <w:rFonts w:ascii="Arial" w:hAnsi="Arial" w:cs="Arial"/>
          <w:sz w:val="22"/>
        </w:rPr>
      </w:pPr>
      <w:r>
        <w:rPr>
          <w:rFonts w:cs="Arial" w:ascii="Arial" w:hAnsi="Arial"/>
          <w:b/>
          <w:bCs/>
          <w:sz w:val="22"/>
          <w:szCs w:val="20"/>
        </w:rPr>
        <w:t>Emílio Garrastazu Medici</w:t>
      </w:r>
      <w:r>
        <w:rPr>
          <w:rFonts w:cs="Arial" w:ascii="Arial" w:hAnsi="Arial"/>
          <w:sz w:val="22"/>
          <w:szCs w:val="20"/>
        </w:rPr>
        <w:t xml:space="preserve"> (1905-1985) nasce em Bagé, Rio Grande do Sul. Militar de carreira, atinge o posto de general em 1961 e o de general-de-exército em 1969. Comandante da Academia Militar de Agulhas Negras em 1964, é um dos primeiros a aderir ao movimento que depõe João Goulart. Na ocasião, bloqueia a marcha das tropas leais ao governo na rodovia Presidente Dutra, que liga São Paulo ao Rio de Janeiro. Em 1967 é nomeado chefe do SNI e, em 1969, designado comandante do 3o Exército. Em 25 de outubro de 1969 é eleito presidente da República pelo Congresso. Morre no Rio de Janeiro em 9 de outubro de 1985.</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G</w:t>
      </w:r>
      <w:r>
        <w:rPr>
          <w:rFonts w:cs="Arial"/>
          <w:b/>
          <w:bCs/>
          <w:i/>
          <w:iCs/>
          <w:sz w:val="22"/>
        </w:rPr>
        <w:t>EISE</w:t>
      </w:r>
    </w:p>
    <w:p>
      <w:pPr>
        <w:pStyle w:val="NormalWeb"/>
        <w:jc w:val="both"/>
        <w:rPr>
          <w:rFonts w:ascii="Arial" w:hAnsi="Arial" w:cs="Arial"/>
          <w:sz w:val="22"/>
        </w:rPr>
      </w:pPr>
      <w:r>
        <w:rPr>
          <w:rFonts w:cs="Arial" w:ascii="Arial" w:hAnsi="Arial"/>
          <w:sz w:val="22"/>
          <w:szCs w:val="20"/>
        </w:rPr>
        <w:t>O general Ernesto Geisel assume a Presidência em 15 de março de 1974 e governa até 15 de março de 1979. Enfrenta dificuldades econômicas que anunciam o fim do "milagre econômico" e ameaçam o Regime Militar. No final de 1973 a dívida externa contraída para financiar as obras faraônicas do governo atinge US$ 9,5 bilhões. A inflação chega a 34,5% em 1974 e acentua a corrosão dos salários. A crise internacional do petróleo desencadeada em 1973 afeta o desenvolvimento industrial e aumenta o desemprego. Diante desse quadro, Geisel propõe um projeto de abertura política "lenta, gradual e segura". Mas ainda cassa mandatos e direitos políticos. Devido ao expressivo crescimento das oposições nas eleições parlamentares de 1974, promulga a Lei Falcão, que impede o debate político nos meios de comunicação, em 24 de junho de 1976.</w:t>
      </w:r>
    </w:p>
    <w:p>
      <w:pPr>
        <w:pStyle w:val="NormalWeb"/>
        <w:jc w:val="both"/>
        <w:rPr>
          <w:rFonts w:ascii="Arial" w:hAnsi="Arial" w:cs="Arial"/>
          <w:sz w:val="22"/>
        </w:rPr>
      </w:pPr>
      <w:r>
        <w:rPr>
          <w:rFonts w:cs="Arial" w:ascii="Arial" w:hAnsi="Arial"/>
          <w:b/>
          <w:bCs/>
          <w:sz w:val="22"/>
          <w:szCs w:val="20"/>
        </w:rPr>
        <w:t>Ernesto Geisel</w:t>
      </w:r>
      <w:r>
        <w:rPr>
          <w:rFonts w:cs="Arial" w:ascii="Arial" w:hAnsi="Arial"/>
          <w:sz w:val="22"/>
          <w:szCs w:val="20"/>
        </w:rPr>
        <w:t xml:space="preserve"> nasce em Bento Gonçalves, Rio Grande do Sul. Dedica-se à carreira militar e, em 1964, depois de trabalhar pela deposição do presidente Goulart, assume a chefia da Casa Militar do governo Castello Branco. Promovido a general-de-exército em 1966, chega a ministro do Supremo Tribunal Militar em 1967. Dois anos depois, em 1969, assume a presidência da Petrobrás. É eleito presidente da República pelo Congresso em janeiro de 1974. Após o final de seu mandato, em 1979, dedica-se à iniciativa privada, mas mantém grande influência entre setores militares.</w:t>
      </w:r>
    </w:p>
    <w:p>
      <w:pPr>
        <w:pStyle w:val="NormalWeb"/>
        <w:jc w:val="both"/>
        <w:rPr>
          <w:rFonts w:ascii="Arial" w:hAnsi="Arial" w:cs="Arial"/>
          <w:sz w:val="22"/>
        </w:rPr>
      </w:pPr>
      <w:r>
        <w:rPr>
          <w:rFonts w:cs="Arial" w:ascii="Arial" w:hAnsi="Arial"/>
          <w:b/>
          <w:bCs/>
          <w:sz w:val="22"/>
          <w:szCs w:val="20"/>
        </w:rPr>
        <w:t>Abertura política</w:t>
      </w:r>
      <w:r>
        <w:rPr>
          <w:rFonts w:cs="Arial" w:ascii="Arial" w:hAnsi="Arial"/>
          <w:sz w:val="22"/>
          <w:szCs w:val="20"/>
        </w:rPr>
        <w:t xml:space="preserve"> – O plano para a abertura é atribuído ao ministro-chefe do Gabinete Civil, general Golbery do Couto e Silva. Apesar de ser definida como "lenta, gradual e segura", repercute negativamente entre os militares de linha dura. Em 20 de janeiro de 1976, o general da linha dura Ednardo d'Ávila Mello é afastado do comando do 2</w:t>
      </w:r>
      <w:r>
        <w:rPr>
          <w:rFonts w:cs="Arial" w:ascii="Arial" w:hAnsi="Arial"/>
          <w:sz w:val="22"/>
          <w:szCs w:val="20"/>
          <w:vertAlign w:val="superscript"/>
        </w:rPr>
        <w:t>o</w:t>
      </w:r>
      <w:r>
        <w:rPr>
          <w:rFonts w:cs="Arial" w:ascii="Arial" w:hAnsi="Arial"/>
          <w:sz w:val="22"/>
          <w:szCs w:val="20"/>
        </w:rPr>
        <w:t xml:space="preserve"> Exército e substituído pelo general Dilermando Gomes Monteiro. A medida é tomada em conseqüência da morte do jornalista Vladimir Herzog , em 25 de outubro de 1975, e do operário Manuel Fiel Filho, em 17 de janeiro de 1976, no interior do DOI-Codi, órgão vinculado ao 2</w:t>
      </w:r>
      <w:r>
        <w:rPr>
          <w:rFonts w:cs="Arial" w:ascii="Arial" w:hAnsi="Arial"/>
          <w:sz w:val="22"/>
          <w:szCs w:val="20"/>
          <w:vertAlign w:val="superscript"/>
        </w:rPr>
        <w:t>o</w:t>
      </w:r>
      <w:r>
        <w:rPr>
          <w:rFonts w:cs="Arial" w:ascii="Arial" w:hAnsi="Arial"/>
          <w:sz w:val="22"/>
          <w:szCs w:val="20"/>
        </w:rPr>
        <w:t xml:space="preserve"> Exército. Em 12 de outubro de 1977 Geisel exonera o ministro do Exército, general Sylvio Frota, também da linha dura, por sua oposição à liberalização do regime. Desmancha, assim, as articulações do ex-ministro para sucedê-lo na Presidência.</w:t>
      </w:r>
    </w:p>
    <w:p>
      <w:pPr>
        <w:pStyle w:val="NormalWeb"/>
        <w:jc w:val="both"/>
        <w:rPr>
          <w:rFonts w:ascii="Arial" w:hAnsi="Arial" w:cs="Arial"/>
          <w:sz w:val="22"/>
        </w:rPr>
      </w:pPr>
      <w:r>
        <w:rPr>
          <w:rFonts w:cs="Arial" w:ascii="Arial" w:hAnsi="Arial"/>
          <w:b/>
          <w:bCs/>
          <w:sz w:val="22"/>
          <w:szCs w:val="20"/>
        </w:rPr>
        <w:t>Pacote de Abril</w:t>
      </w:r>
      <w:r>
        <w:rPr>
          <w:rFonts w:cs="Arial" w:ascii="Arial" w:hAnsi="Arial"/>
          <w:sz w:val="22"/>
          <w:szCs w:val="20"/>
        </w:rPr>
        <w:t xml:space="preserve"> – Prevendo nova vitória da oposição nas eleições de 1978, Geisel fecha o Congresso por duas semanas e decreta em abril de 1977 o chamado Pacote de Abril, que altera as regras eleitorais: as bancadas estaduais na Câmara não podem ter mais do que 55 deputados ou menos que seis. Com isso, os Estados do Norte e Nordeste, menos populosos, mas controlados pela Arena, garantem uma boa representação governista no Congresso, contrabalançando as bancadas do Sul e Sudeste, onde a oposição é mais expressiva. O pacote mantém as eleições indiretas para governadores e cria a figura do senador biônico: um em cada três senadores passa a ser eleito indiretamente pelas assembléias legislativas de seus Estados. A emenda também aumenta o mandato do presidente de quatro para seis anos.</w:t>
      </w:r>
    </w:p>
    <w:p>
      <w:pPr>
        <w:pStyle w:val="NormalWeb"/>
        <w:jc w:val="both"/>
        <w:rPr>
          <w:rFonts w:ascii="Arial" w:hAnsi="Arial" w:cs="Arial"/>
          <w:sz w:val="22"/>
        </w:rPr>
      </w:pPr>
      <w:r>
        <w:rPr>
          <w:rFonts w:cs="Arial" w:ascii="Arial" w:hAnsi="Arial"/>
          <w:b/>
          <w:bCs/>
          <w:sz w:val="22"/>
          <w:szCs w:val="20"/>
        </w:rPr>
        <w:t>Eleições de 1978</w:t>
      </w:r>
      <w:r>
        <w:rPr>
          <w:rFonts w:cs="Arial" w:ascii="Arial" w:hAnsi="Arial"/>
          <w:sz w:val="22"/>
          <w:szCs w:val="20"/>
        </w:rPr>
        <w:t xml:space="preserve"> – Em 15 de outubro de 1978 o MDB apresenta um candidato ao colégio eleitoral, o general Euler Bentes. Recebe 266 votos, contra os 355 votos do candidato do governo, general João Batista Figueiredo. Nas eleições legislativas de 15 de novembro a Arena obtém em todo o país 13,1 milhões de votos para o Senado e 15 milhões para a Câmara e o MDB, 17,4 milhões de votos para o Senado e 14,8 milhões para a Câmara.</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F</w:t>
      </w:r>
      <w:r>
        <w:rPr>
          <w:rFonts w:cs="Arial"/>
          <w:b/>
          <w:bCs/>
          <w:i/>
          <w:iCs/>
          <w:sz w:val="22"/>
        </w:rPr>
        <w:t>IGUEIREDO</w:t>
      </w:r>
    </w:p>
    <w:p>
      <w:pPr>
        <w:pStyle w:val="NormalWeb"/>
        <w:jc w:val="both"/>
        <w:rPr>
          <w:rFonts w:ascii="Arial" w:hAnsi="Arial" w:cs="Arial"/>
          <w:sz w:val="22"/>
        </w:rPr>
      </w:pPr>
      <w:r>
        <w:rPr>
          <w:rFonts w:cs="Arial" w:ascii="Arial" w:hAnsi="Arial"/>
          <w:sz w:val="22"/>
          <w:szCs w:val="20"/>
        </w:rPr>
        <w:t>João Baptista Figueiredo assume a Presidência em 15 de março de 1979 e governa até 15 de março de 1985. O crescimento das oposições nas eleições de 1978 acelera o processo de abertura política. Em 28 de agosto de 1979 é aprovada a lei da anistia. No mesmo ano, em 22 de novembro, é aprovada a Lei Orgânica dos Partidos, que extingue a Arena e o MDB e restabelece o pluripartidarismo no país. Cresce também a mobilização popular por eleições diretas para os cargos executivos. Em 13 de novembro de 1980 é aprovada uma emenda constitucional que restabelece as eleições diretas para governadores e acaba com os senadores biônicos, respeitando os mandatos em curso.</w:t>
      </w:r>
    </w:p>
    <w:p>
      <w:pPr>
        <w:pStyle w:val="NormalWeb"/>
        <w:jc w:val="both"/>
        <w:rPr>
          <w:rFonts w:ascii="Arial" w:hAnsi="Arial" w:cs="Arial"/>
          <w:sz w:val="22"/>
        </w:rPr>
      </w:pPr>
      <w:r>
        <w:rPr>
          <w:rFonts w:cs="Arial" w:ascii="Arial" w:hAnsi="Arial"/>
          <w:b/>
          <w:bCs/>
          <w:sz w:val="22"/>
          <w:szCs w:val="20"/>
        </w:rPr>
        <w:t>João Baptista de Oliveira Figueiredo</w:t>
      </w:r>
      <w:r>
        <w:rPr>
          <w:rFonts w:cs="Arial" w:ascii="Arial" w:hAnsi="Arial"/>
          <w:sz w:val="22"/>
          <w:szCs w:val="20"/>
        </w:rPr>
        <w:t xml:space="preserve"> nasce no Rio de Janeiro. Dedica-se à carreira militar e, em 1964, chefia a agência do SNI no Rio de Janeiro. Recebe a estrela de general-de-exército em 1978, ano em que é eleito presidente da República pelo Congresso. Seu governo, entre 15 de março de 1979 e 15 de março de 1985, encerra o ciclo do Regime Militar. No final de seu mandato, um civil assume a Presidência e Figueiredo retira-se da vida pública.</w:t>
      </w:r>
    </w:p>
    <w:p>
      <w:pPr>
        <w:pStyle w:val="NormalWeb"/>
        <w:jc w:val="both"/>
        <w:rPr>
          <w:rFonts w:ascii="Arial" w:hAnsi="Arial" w:cs="Arial"/>
          <w:sz w:val="22"/>
        </w:rPr>
      </w:pPr>
      <w:r>
        <w:rPr>
          <w:rFonts w:cs="Arial" w:ascii="Arial" w:hAnsi="Arial"/>
          <w:b/>
          <w:bCs/>
          <w:sz w:val="22"/>
          <w:szCs w:val="20"/>
        </w:rPr>
        <w:t>Pluripartidarismo</w:t>
      </w:r>
      <w:r>
        <w:rPr>
          <w:rFonts w:cs="Arial" w:ascii="Arial" w:hAnsi="Arial"/>
          <w:sz w:val="22"/>
          <w:szCs w:val="20"/>
        </w:rPr>
        <w:t xml:space="preserve"> – Com o fim do bipartidarismo, os aliados do regime aglutinam-se no Partido Democrático Social (PDS). O MDB transforma-se no Partido do Movimento Democrático Brasileiro(PMDB), mas a frente de oposições fragmenta-se. Parte delas abandona a legenda e cria novos partidos. Ressurgem algumas das antigas siglas, como o PTB (Partido Trabalhista Brasileiro), que reúne setores do antigo trabalhismo liderados por Ivete Vargas. Em janeiro de 1979 é criado o Partido dos Trabalhadores(PT), liderado pelo líder metalúrgico Luís Inácio Lula da Silva, reunindo grande parcela do movimento sindical rural e urbano, intelectuais, militantes das comunidades eclesiais de base, setores da esquerda antes abrigada no MDB e também grupos que saem da clandestinidade. O PT é legalizado em 1980 e, nesse mesmo ano, Leonel Brizola funda o Partido Democrático Trabalhista (PDT), reunindo outra parcela do antigo trabalhismo.</w:t>
      </w:r>
    </w:p>
    <w:p>
      <w:pPr>
        <w:pStyle w:val="NormalWeb"/>
        <w:jc w:val="both"/>
        <w:rPr>
          <w:rFonts w:ascii="Arial" w:hAnsi="Arial" w:cs="Arial"/>
          <w:sz w:val="22"/>
        </w:rPr>
      </w:pPr>
      <w:r>
        <w:rPr>
          <w:rFonts w:cs="Arial" w:ascii="Arial" w:hAnsi="Arial"/>
          <w:b/>
          <w:bCs/>
          <w:sz w:val="22"/>
          <w:szCs w:val="20"/>
        </w:rPr>
        <w:t>Eleições de 1982</w:t>
      </w:r>
      <w:r>
        <w:rPr>
          <w:rFonts w:cs="Arial" w:ascii="Arial" w:hAnsi="Arial"/>
          <w:sz w:val="22"/>
          <w:szCs w:val="20"/>
        </w:rPr>
        <w:t xml:space="preserve"> – Apesar do crescimento das oposições, o Regime Militar mantém o controle sobre o processo de transição para a democracia. Em 4 de setembro de 1980 uma emenda constitucional prorroga os mandatos dos vereadores e prefeitos e adia por dois anos as eleições para Câmara Federal e Senado, governos estaduais, prefeituras, assembléias estaduais e câmaras de vereadores. Um ano antes das eleições, marcadas para 15 de novembro de 1982, o governo proíbe as coligações partidárias e estabelece a vinculação de voto – o eleitor só poderia votar em candidatos de um mesmo partido. Nas eleições para governadores, as oposições somadas obtêm 25 milhões de votos. O PMDB elege nove governadores e o PDT, um. O PDS obtém 18 milhões de voto mas elege 12 governadores. As oposições crescem nos grandes centros urbanos e ganham espaço nas pequenas e médias cidades.</w:t>
      </w:r>
    </w:p>
    <w:p>
      <w:pPr>
        <w:pStyle w:val="NormalWeb"/>
        <w:jc w:val="both"/>
        <w:rPr>
          <w:rFonts w:ascii="Arial" w:hAnsi="Arial" w:cs="Arial"/>
          <w:sz w:val="22"/>
        </w:rPr>
      </w:pPr>
      <w:r>
        <w:rPr>
          <w:rFonts w:cs="Arial" w:ascii="Arial" w:hAnsi="Arial"/>
          <w:b/>
          <w:bCs/>
          <w:sz w:val="22"/>
          <w:szCs w:val="20"/>
        </w:rPr>
        <w:t>Diretas-já</w:t>
      </w:r>
      <w:r>
        <w:rPr>
          <w:rFonts w:cs="Arial" w:ascii="Arial" w:hAnsi="Arial"/>
          <w:sz w:val="22"/>
          <w:szCs w:val="20"/>
        </w:rPr>
        <w:t xml:space="preserve"> – Embora a oposição ganhe em número de votos, o Regime Militar mantém o controle do processo político e articula a sucessão do general Figueiredo por meio de eleições indiretas, marcadas para novembro de 1984. No final de 1983, as oposições lançam a campanha por eleições diretas para presidente da República. A primeira manifestação, em 27 de novembro, é organizada pelo PT e reúne cerca de 10 mil pessoas em São Paulo. O movimento cresce rapidamente e aglutina todos os setores oposicionistas. Nas principais cidades do país multidões vão às ruas para pressionar o Congresso a aprovar a emenda Dante de Oliveira, que restabelece as eleições diretas para presidente. As maiores manifestações ocorrem em São Paulo, na praça da Sé, dia 12 de fevereiro de 1984, com 200 mil pessoas; no Rio de Janeiro, a primeira no dia 21 de março, com 300 mil pessoas e, a segunda, dia 10 de abril com 1 milhão; Goiânia, no dia 12 de abril, com 300 mil pessoas; em Porto Alegre, dia 13 de abril, com 150 mil; novamente em São Paulo, no vale do Anhangabaú, com 1,7 milhão; e em Vitória, em 18 de abril, com 80 mil manifestantes.</w:t>
      </w:r>
    </w:p>
    <w:p>
      <w:pPr>
        <w:pStyle w:val="NormalWeb"/>
        <w:jc w:val="both"/>
        <w:rPr>
          <w:rFonts w:ascii="Arial" w:hAnsi="Arial" w:cs="Arial"/>
          <w:sz w:val="22"/>
        </w:rPr>
      </w:pPr>
      <w:r>
        <w:rPr>
          <w:rFonts w:cs="Arial" w:ascii="Arial" w:hAnsi="Arial"/>
          <w:b/>
          <w:bCs/>
          <w:sz w:val="22"/>
          <w:szCs w:val="20"/>
        </w:rPr>
        <w:t>Emenda Dante de Oliveira</w:t>
      </w:r>
      <w:r>
        <w:rPr>
          <w:rFonts w:cs="Arial" w:ascii="Arial" w:hAnsi="Arial"/>
          <w:sz w:val="22"/>
          <w:szCs w:val="20"/>
        </w:rPr>
        <w:t xml:space="preserve"> – A emenda constitucional apresentada pelo deputado federal Dante de Oliveira vai a plenário no dia 25 de abril: 298 deputados votam a favor, 65 contra, três se abstêm e 113 parlamentares não comparecem ao plenário. Seriam necessários mais 22 votos, que somariam dois terços do total, para a aprovação da emenda.</w:t>
      </w:r>
    </w:p>
    <w:p>
      <w:pPr>
        <w:pStyle w:val="NormalWeb"/>
        <w:jc w:val="both"/>
        <w:rPr/>
      </w:pPr>
      <w:r>
        <w:rPr>
          <w:rFonts w:cs="Arial" w:ascii="Arial" w:hAnsi="Arial"/>
          <w:b/>
          <w:bCs/>
          <w:sz w:val="22"/>
          <w:szCs w:val="20"/>
        </w:rPr>
        <w:t>Eleição de Tancredo Neves</w:t>
      </w:r>
      <w:r>
        <w:rPr>
          <w:rFonts w:cs="Arial" w:ascii="Arial" w:hAnsi="Arial"/>
          <w:sz w:val="22"/>
          <w:szCs w:val="20"/>
        </w:rPr>
        <w:t xml:space="preserve"> – O governador de Minas, Tancredo Neves, apresenta-se como candidato da oposição para disputar a Presidência no Colégio Eleitoral. O PDS lança Paulo Maluf, líder de uma facção do partido. Uma dissidência do PDS, a Frente Liberal, une-se ao PMDB e forma a Aliança Democrática. O senador José Sarney, rompido com o PDS e filiado ao PMDB, é indicado para vice na chapa de Tancredo. O PT recusa-se a comparecer ao Colégio Eleitoral sob o argumento de não compactuar com a farsa das eleições indiretas. Tancredo Neves é eleito em 15 de janeiro de 1985 com 480 votos, contra 180 dados a Paulo Maluf e 26 abstenções. É o primeiro presidente civil depois de 21 anos de ditadura. Os militares retornam às casernas.</w:t>
      </w:r>
    </w:p>
    <w:p>
      <w:pPr>
        <w:pStyle w:val="NormalWeb"/>
        <w:jc w:val="both"/>
        <w:rPr>
          <w:rFonts w:ascii="Arial" w:hAnsi="Arial" w:cs="Arial"/>
          <w:sz w:val="22"/>
          <w:szCs w:val="20"/>
        </w:rPr>
      </w:pPr>
      <w:r>
        <w:rPr>
          <w:rFonts w:cs="Arial" w:ascii="Arial" w:hAnsi="Arial"/>
          <w:b/>
          <w:bCs/>
          <w:sz w:val="22"/>
          <w:szCs w:val="27"/>
        </w:rPr>
        <w:t>Redemocratização</w:t>
      </w:r>
    </w:p>
    <w:p>
      <w:pPr>
        <w:pStyle w:val="NormalWeb"/>
        <w:jc w:val="both"/>
        <w:rPr>
          <w:rFonts w:ascii="Arial" w:hAnsi="Arial" w:cs="Arial"/>
          <w:sz w:val="22"/>
        </w:rPr>
      </w:pPr>
      <w:r>
        <w:rPr>
          <w:rFonts w:cs="Arial" w:ascii="Arial" w:hAnsi="Arial"/>
          <w:sz w:val="22"/>
          <w:szCs w:val="20"/>
        </w:rPr>
        <w:t>A eleição de Tancredo Neves para a Presidência marca o fim do Regime Militar e o início da Redemocratização do país. Apesar de indireta, sua escolha é recebida com entusiasmo pela maioria dos brasileiros. Eleito pelo Colégio Eleitoral com o apoio do conjunto das oposições, exceto o PT, Tancredo não chega a assumir o cargo. Na véspera da posse, é internado no Hospital de Base, em Brasília, e morre 37 dias depois no Instituto do Coração, em São Paulo. A Presidência é ocupada pelo vice, José Sarney. Em 1989, pela primeira vez após 29 anos, o país vai às urnas para eleger um presidente por voto direto. Fernando Collor de Mello ganha as eleições, assume a Presidência em janeiro de 1990 e é afastado pelo Congresso em 1992 num processo de impeachment até então inédito. Em seu lugar assume o vice-presidente Itamar Franco, em 29 de setembro de 1992. Governa interinamente até 29 de dezembro e, a partir daí, em caráter definitivo, até as eleições de 1994.</w:t>
      </w:r>
    </w:p>
    <w:p>
      <w:pPr>
        <w:pStyle w:val="NormalWeb"/>
        <w:jc w:val="both"/>
        <w:rPr>
          <w:rFonts w:ascii="Arial" w:hAnsi="Arial" w:cs="Arial"/>
          <w:sz w:val="22"/>
        </w:rPr>
      </w:pPr>
      <w:r>
        <w:rPr>
          <w:rFonts w:cs="Arial" w:ascii="Arial" w:hAnsi="Arial"/>
          <w:b/>
          <w:bCs/>
          <w:sz w:val="22"/>
          <w:szCs w:val="20"/>
        </w:rPr>
        <w:t>Entulho autoritário</w:t>
      </w:r>
      <w:r>
        <w:rPr>
          <w:rFonts w:cs="Arial" w:ascii="Arial" w:hAnsi="Arial"/>
          <w:sz w:val="22"/>
          <w:szCs w:val="20"/>
        </w:rPr>
        <w:t xml:space="preserve"> – A história recente do país pode ser dividida em duas fases. A primeira é de expurgo do chamado entulho autoritário, ou seja, dos traços antidemocráticos do regime anterior. As maiores expressões dessa fase são a elaboração da nova Constituição, promulgada em outubro de 1988, e a eleição presidencial de 1989. A segunda fase é marcada pelos esforços de restauração da cidadania, moralização da vida pública e das instituições democráticas. Os principais marcos são a CPI do PC, o impeachment de Fernando Collor de Mello e a CPI do Orçamento.</w:t>
      </w:r>
    </w:p>
    <w:p>
      <w:pPr>
        <w:pStyle w:val="NormalWeb"/>
        <w:jc w:val="both"/>
        <w:rPr>
          <w:rFonts w:ascii="Arial" w:hAnsi="Arial" w:cs="Arial"/>
          <w:sz w:val="22"/>
        </w:rPr>
      </w:pPr>
      <w:r>
        <w:rPr>
          <w:rFonts w:cs="Arial" w:ascii="Arial" w:hAnsi="Arial"/>
          <w:b/>
          <w:bCs/>
          <w:sz w:val="22"/>
          <w:szCs w:val="20"/>
        </w:rPr>
        <w:t>Tancredo de Almeida Neves</w:t>
      </w:r>
      <w:r>
        <w:rPr>
          <w:rFonts w:cs="Arial" w:ascii="Arial" w:hAnsi="Arial"/>
          <w:sz w:val="22"/>
          <w:szCs w:val="20"/>
        </w:rPr>
        <w:t xml:space="preserve"> (1910-1985) começa sua carreira política em 1933, como vereador em São João del Rey, sua cidade natal, em Minas Gerais. Elege-se deputado estadual pelo PSD, em 1945, e federal em 1950. Ministro da Justiça do governo Vargas em 26 de junho de 1953, entrega o cargo no dia da morte do presidente, e retorna ao Congresso. Durante o governo Kubitschek preside o Banco do Brasil e o Banco Nacional de Desenvolvimento Econômico (BNDE). Candidato ao governo de Minas em 1960, é derrotado por Magalhães Pinto, da UDN. Com a renúncia de Jânio Quadros, em 1961, vai ao encontro de João Goulart em Montevidéu, e o convence a aceitar a Presidência sob o regime parlamentarista. Nomeado primeiro-ministro do país, fica no cargo até 26 de junho de 1962. Em outubro desse ano reelege-se deputado federal. Com o bipartidarismo imposto pelo Regime Militar, filia-se ao MDB e reelege-se sucessivamente para a Câmara em 1967, 1971 e 1975, e para o Senado em 1978. Com a volta do pluripartidarismo durante o governo Figueiredo, funda o Partido Popular, de curta duração. Em 1982 é eleito governador de Minas Gerais pelo PMDB. Famoso pelo espírito conciliador e por trafegar bem entre a oposição e os políticos governistas, candidata-se à Presidência pelo Colégio Eleitoral quando a campanha pelas diretas-já ainda está nas ruas. Derrotada a emenda Dante de Oliveira, surge como alternativa tanto para o MDB como para a dissidência do PDS, a Frente Liberal. Escolhido presidente em 15 de janeiro de 1985, não chega a tomar posse. Na véspera, dia 14 de março, é internado no Hospital de Base de Brasília com fortes dores no abdômen: uma diverticulite, segundo os diagnósticos divulgados. Em 26 de março é transferido para o Instituto do Coração, em São Paulo. Depois de submetido a sete cirurgias, morre em 21 de abril de 1985, aos 75 anos de idade. A causa da morte atestada pelos médicos é infecção generalizada. Seu corpo é velado em Brasília e Belo Horizonte e sepultado em São João del Rey, em 24 de abril .</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S</w:t>
      </w:r>
      <w:r>
        <w:rPr>
          <w:rFonts w:cs="Arial"/>
          <w:b/>
          <w:bCs/>
          <w:i/>
          <w:iCs/>
          <w:sz w:val="22"/>
        </w:rPr>
        <w:t>ARNEY</w:t>
      </w:r>
      <w:r>
        <w:rPr>
          <w:rFonts w:cs="Arial"/>
          <w:sz w:val="22"/>
        </w:rPr>
        <w:t xml:space="preserve"> </w:t>
      </w:r>
    </w:p>
    <w:p>
      <w:pPr>
        <w:pStyle w:val="NormalWeb"/>
        <w:jc w:val="both"/>
        <w:rPr>
          <w:rFonts w:ascii="Arial" w:hAnsi="Arial" w:cs="Arial"/>
          <w:sz w:val="22"/>
        </w:rPr>
      </w:pPr>
      <w:r>
        <w:rPr>
          <w:rFonts w:cs="Arial" w:ascii="Arial" w:hAnsi="Arial"/>
          <w:sz w:val="22"/>
          <w:szCs w:val="20"/>
        </w:rPr>
        <w:t>José Sarney assume a Presidência interinamente em 15 de março de 1985. Em 22 de abril, após a morte de Tancredo, é investido oficialmente no cargo. Governa até 15 de março de 1990, um ano a mais que o previsto na carta-compromisso da Aliança Democrática, pela qual chegou ao poder. A expressão "Nova República", criada pelo deputado Ulysses Guimarães para designar o plano de governo da Aliança Democrática, é assumida por Sarney como sinônimo de seu governo. Em 10 de maio de 1985 uma emenda constitucional restabele as eleições diretas para a Presidência e prefeituras das cidades consideradas como área de segurança nacional pelo Regime Militar. A emenda também concede o direito de voto aos analfabetos e aos jovens maiores de 16 anos. Em 1988 é promulgada a nova Constituição do país. Na área econômica, o governo Sarney cria quatro planos de estabilização, com sucesso parcial apenas no primeiro. O governo Sarney faz vista grossa à corrupção crescente.</w:t>
      </w:r>
    </w:p>
    <w:p>
      <w:pPr>
        <w:pStyle w:val="NormalWeb"/>
        <w:jc w:val="both"/>
        <w:rPr>
          <w:rFonts w:ascii="Arial" w:hAnsi="Arial" w:cs="Arial"/>
          <w:sz w:val="22"/>
        </w:rPr>
      </w:pPr>
      <w:r>
        <w:rPr>
          <w:rFonts w:cs="Arial" w:ascii="Arial" w:hAnsi="Arial"/>
          <w:b/>
          <w:bCs/>
          <w:sz w:val="22"/>
          <w:szCs w:val="20"/>
        </w:rPr>
        <w:t>José Ribamar Ferreira de Araújo Costa</w:t>
      </w:r>
      <w:r>
        <w:rPr>
          <w:rFonts w:cs="Arial" w:ascii="Arial" w:hAnsi="Arial"/>
          <w:sz w:val="22"/>
          <w:szCs w:val="20"/>
        </w:rPr>
        <w:t xml:space="preserve"> é o nome de batismo de José Sarney. O apelido de Sarney vem do pai, Sarney de Araújo Costa. Quando criança, José Ribamar é chamado Zé do Sarney e acaba adotando o apelido. Advogado, jornalista e escritor, José Sarney ingressa na política em 1954, como suplente de deputado federal pela UDN do Maranhão. Assume a cadeira em 1956 e reelege-se em 1958 e 1962. Em 1966, filiado à Arena, é escolhido governador do Maranhão. Em 1970 e 1978 é eleito senador pelo mesmo partido. Participa da fundação do PDS e preside o partido por duas vezes. Em 1984 é encarregado pelo general Figueiredo de coordenar a sucessão presidencial. Dentro do PDS, apóia a indicação de Aureliano Chaves para candidato. É derrotado por Paulo Maluf. Renuncia à presidência do PDS, sai do partido e ingressa no PMDB. Os dissidentes do PDS formam a Frente Liberal e indicam Sarney como vice da chapa de Tancredo Neves à Presidência da República. Eleito pelo Colégio Eleitoral, assume a Presidência com a morte de Tancredo. Consegue que o Congresso estenda seu mandato de quatro para cinco anos. Em novembro de 1990 elege-se senador pelo PMDB do Amapá.</w:t>
      </w:r>
    </w:p>
    <w:p>
      <w:pPr>
        <w:pStyle w:val="NormalWeb"/>
        <w:jc w:val="both"/>
        <w:rPr>
          <w:rFonts w:ascii="Arial" w:hAnsi="Arial" w:cs="Arial"/>
          <w:sz w:val="22"/>
        </w:rPr>
      </w:pPr>
      <w:r>
        <w:rPr>
          <w:rFonts w:cs="Arial" w:ascii="Arial" w:hAnsi="Arial"/>
          <w:b/>
          <w:bCs/>
          <w:sz w:val="22"/>
          <w:szCs w:val="20"/>
        </w:rPr>
        <w:t>Novos partidos</w:t>
      </w:r>
      <w:r>
        <w:rPr>
          <w:rFonts w:cs="Arial" w:ascii="Arial" w:hAnsi="Arial"/>
          <w:sz w:val="22"/>
          <w:szCs w:val="20"/>
        </w:rPr>
        <w:t xml:space="preserve"> – A emenda constitucional de 10 de maio de 1985 extingue a fidelidade partidária e abranda as exigências para registro de novos partidos. Isso permite a legalização do PCB e PC do B e o surgimento de grande número de novas agremiações. Em 1988, durante os trabalhos do Congresso Constituinte, o "grupo histórico" do PMDB, liderado por Mário Covas, Fernando Henrique Cardoso, Franco Montoro e Pimenta da Veiga, rompe com Sarney e exige o afastamento do PMDB do governo. A proposta não se concretiza e "os históricos" formam o Bloco Independente do PMDB, embrião do Partido da Social Democracia Brasileira(PSDB) ou partido dos tucanos, como também é conhecido. O PSDB é criado oficialmente em 26 de junho de 1988.</w:t>
      </w:r>
    </w:p>
    <w:p>
      <w:pPr>
        <w:pStyle w:val="NormalWeb"/>
        <w:jc w:val="both"/>
        <w:rPr>
          <w:rFonts w:ascii="Arial" w:hAnsi="Arial" w:cs="Arial"/>
          <w:sz w:val="22"/>
        </w:rPr>
      </w:pPr>
      <w:r>
        <w:rPr>
          <w:rFonts w:cs="Arial" w:ascii="Arial" w:hAnsi="Arial"/>
          <w:b/>
          <w:bCs/>
          <w:sz w:val="22"/>
          <w:szCs w:val="20"/>
        </w:rPr>
        <w:t>Constituição de 1988</w:t>
      </w:r>
      <w:r>
        <w:rPr>
          <w:rFonts w:cs="Arial" w:ascii="Arial" w:hAnsi="Arial"/>
          <w:sz w:val="22"/>
          <w:szCs w:val="20"/>
        </w:rPr>
        <w:t xml:space="preserve"> – O Congresso eleito em 15 de novembro de 1986 ganha poderes constituintes. Sob a presidência do deputado Ulysses Guimarães começa a elaborar a nova Constituição em 1</w:t>
      </w:r>
      <w:r>
        <w:rPr>
          <w:rFonts w:cs="Arial" w:ascii="Arial" w:hAnsi="Arial"/>
          <w:sz w:val="22"/>
          <w:szCs w:val="20"/>
          <w:vertAlign w:val="superscript"/>
        </w:rPr>
        <w:t>o</w:t>
      </w:r>
      <w:r>
        <w:rPr>
          <w:rFonts w:cs="Arial" w:ascii="Arial" w:hAnsi="Arial"/>
          <w:sz w:val="22"/>
          <w:szCs w:val="20"/>
        </w:rPr>
        <w:t xml:space="preserve"> de fevereiro de 1987. É a primeira Constituinte na história do país a aceitar emendas populares – que devem ser apresentadas por pelo menos três entidades associativas e assinadas por no mínimo 30 mil eleitores. Promulgada em 5 de outubro de 1988, a Constituição tem 245 artigos e 70 disposições transitórias. Inclui um dispositivo que prevê sua própria revisão ou ratificação pelo Congresso em outubro de 1993; transfere a decisão sobre a forma de governo (república ou monarquia constitucional) e sobre o sistema de governo (parlamentarista ou presidencialista) para um plebiscito marcado para 7 de setembro de 1993 e, depois, antecipado para 21 de abril de 1993.</w:t>
      </w:r>
    </w:p>
    <w:p>
      <w:pPr>
        <w:pStyle w:val="NormalWeb"/>
        <w:jc w:val="both"/>
        <w:rPr>
          <w:rFonts w:ascii="Arial" w:hAnsi="Arial" w:cs="Arial"/>
          <w:sz w:val="22"/>
        </w:rPr>
      </w:pPr>
      <w:r>
        <w:rPr>
          <w:rFonts w:cs="Arial" w:ascii="Arial" w:hAnsi="Arial"/>
          <w:sz w:val="22"/>
          <w:szCs w:val="20"/>
        </w:rPr>
        <w:t>A nova Carta fixa o mandato presidencial em cinco anos e a independência entre os três poderes. Substitui o antigo decreto-lei usado nos governos militares pela medida provisória, que perde sua validade se não for aprovada pelo Congresso no prazo de 30 dias. Restringe o poder das Forças Armadas à garantia dos poderes constitucionais. Estabelece eleições diretas com dois turnos para a Presidência, governos estaduais e prefeituras com mais de 200 mil eleitores. Mantém o voto facultativo aos analfabetos e aos jovens a partir dos 16 anos. A Constituição também fixa os direitos individuais e coletivos .</w:t>
      </w:r>
    </w:p>
    <w:p>
      <w:pPr>
        <w:pStyle w:val="NormalWeb"/>
        <w:jc w:val="both"/>
        <w:rPr>
          <w:rFonts w:ascii="Arial" w:hAnsi="Arial" w:cs="Arial"/>
          <w:sz w:val="22"/>
        </w:rPr>
      </w:pPr>
      <w:r>
        <w:rPr>
          <w:rFonts w:cs="Arial" w:ascii="Arial" w:hAnsi="Arial"/>
          <w:b/>
          <w:bCs/>
          <w:sz w:val="22"/>
          <w:szCs w:val="20"/>
        </w:rPr>
        <w:t>Direitos do trabalhador</w:t>
      </w:r>
      <w:r>
        <w:rPr>
          <w:rFonts w:cs="Arial" w:ascii="Arial" w:hAnsi="Arial"/>
          <w:sz w:val="22"/>
          <w:szCs w:val="20"/>
        </w:rPr>
        <w:t xml:space="preserve"> – A Constituição de 1988 limita a jornada semanal a 44 horas, estipula o seguro-desemprego, amplia a licença-maternidade para 120 dias e concede licença-paternidade, fixada depois em cinco dias. Também proíbe a ingerência do Estado nos sindicatos e assegura aos funcionários públicos o direito de se organizar em sindicatos e usar a greve como instrumento de negociação, com restrições apenas nos serviços essenciais. Procura ainda dificultar as demissões ao determinar o pagamento de uma multa de 40% sobre o valor total do FGTS nas dispensas sem justa causa.</w:t>
      </w:r>
    </w:p>
    <w:p>
      <w:pPr>
        <w:pStyle w:val="NormalWeb"/>
        <w:jc w:val="both"/>
        <w:rPr>
          <w:rFonts w:ascii="Arial" w:hAnsi="Arial" w:cs="Arial"/>
          <w:sz w:val="22"/>
        </w:rPr>
      </w:pPr>
      <w:r>
        <w:rPr>
          <w:rFonts w:cs="Arial" w:ascii="Arial" w:hAnsi="Arial"/>
          <w:b/>
          <w:bCs/>
          <w:sz w:val="22"/>
          <w:szCs w:val="20"/>
        </w:rPr>
        <w:t>Ulysses Silveira Guimarães</w:t>
      </w:r>
      <w:r>
        <w:rPr>
          <w:rFonts w:cs="Arial" w:ascii="Arial" w:hAnsi="Arial"/>
          <w:sz w:val="22"/>
          <w:szCs w:val="20"/>
        </w:rPr>
        <w:t xml:space="preserve"> (1916-1992), paulista de Rio Claro, participa de todos os momentos importantes da história do país a partir da década de 50. Em 1964 apóia o golpe militar, mas logo transforma-se em um dos maiores opositores do Regime Militar. Presidente do MDB, em 1974 apresenta-se como anticandidato à Presidência da República, na sucessão do general Medici. Em 1984 torna-se uma das principais lideranças da campanha pelas diretas-já e passa a ser chamado de Senhor Diretas. Derrotada a emenda Dante de Oliveira, transforma-se em um dos principais articuladores da eleição de Tancredo Neves no Colégio Eleitoral. Considerado um dos políticos mais hábeis e um dos mais respeitados da história do país, Ulysses Guimarães dirige os trabalhos do Congresso Constituinte. Em 1989, lança-se candidato à Presidência da República pelo PMDB, mas sua campanha não deslancha. Isolado por seus próprios pares, recebe apenas 4,5% dos votos no 1</w:t>
      </w:r>
      <w:r>
        <w:rPr>
          <w:rFonts w:cs="Arial" w:ascii="Arial" w:hAnsi="Arial"/>
          <w:sz w:val="22"/>
          <w:szCs w:val="20"/>
          <w:vertAlign w:val="superscript"/>
        </w:rPr>
        <w:t>o</w:t>
      </w:r>
      <w:r>
        <w:rPr>
          <w:rFonts w:cs="Arial" w:ascii="Arial" w:hAnsi="Arial"/>
          <w:sz w:val="22"/>
          <w:szCs w:val="20"/>
        </w:rPr>
        <w:t xml:space="preserve"> turno das eleições. Em 1992 participa das articulações do impeachment do presidente Fernando Collor e da campanha pela adoção do parlamentarismo no Brasil. Em 12 de outubro, aos 76 anos, morre em acidente de helicóptero na região de Parati, litoral sul do Rio de Janeiro, junto com sua mulher Mora, o ex-senador Severo Gomes e a mulher, Henriqueta. O corpo de Ulysses não é encontrado.</w:t>
      </w:r>
    </w:p>
    <w:p>
      <w:pPr>
        <w:pStyle w:val="NormalWeb"/>
        <w:jc w:val="both"/>
        <w:rPr>
          <w:rFonts w:ascii="Arial" w:hAnsi="Arial" w:cs="Arial"/>
          <w:sz w:val="22"/>
        </w:rPr>
      </w:pPr>
      <w:r>
        <w:rPr>
          <w:rFonts w:cs="Arial" w:ascii="Arial" w:hAnsi="Arial"/>
          <w:b/>
          <w:bCs/>
          <w:sz w:val="22"/>
          <w:szCs w:val="20"/>
        </w:rPr>
        <w:t>Corrupção no governo</w:t>
      </w:r>
      <w:r>
        <w:rPr>
          <w:rFonts w:cs="Arial" w:ascii="Arial" w:hAnsi="Arial"/>
          <w:sz w:val="22"/>
          <w:szCs w:val="20"/>
        </w:rPr>
        <w:t xml:space="preserve"> – Em 1</w:t>
      </w:r>
      <w:r>
        <w:rPr>
          <w:rFonts w:cs="Arial" w:ascii="Arial" w:hAnsi="Arial"/>
          <w:sz w:val="22"/>
          <w:szCs w:val="20"/>
          <w:vertAlign w:val="superscript"/>
        </w:rPr>
        <w:t>o</w:t>
      </w:r>
      <w:r>
        <w:rPr>
          <w:rFonts w:cs="Arial" w:ascii="Arial" w:hAnsi="Arial"/>
          <w:sz w:val="22"/>
          <w:szCs w:val="20"/>
        </w:rPr>
        <w:t xml:space="preserve"> de novembro de 1988 o senador Carlos Chiarelli (PFL-RS), relator da comissão parlamentar do Senado que investiga casos de corrupção no governo federal, denuncia 29 pessoas, entre elas o presidente Sarney e alguns ministros de Estado. São acusados de usar critérios escusos na liberação de recursos públicos e de favorecer determinados grupos privados para a prestação de serviços ao governo federal. O processo é arquivado por pressões do PMDB e do PFL.</w:t>
      </w:r>
    </w:p>
    <w:p>
      <w:pPr>
        <w:pStyle w:val="NormalWeb"/>
        <w:jc w:val="both"/>
        <w:rPr>
          <w:rFonts w:ascii="Arial" w:hAnsi="Arial" w:cs="Arial"/>
          <w:sz w:val="22"/>
        </w:rPr>
      </w:pPr>
      <w:r>
        <w:rPr>
          <w:rFonts w:cs="Arial" w:ascii="Arial" w:hAnsi="Arial"/>
          <w:b/>
          <w:bCs/>
          <w:sz w:val="22"/>
          <w:szCs w:val="20"/>
        </w:rPr>
        <w:t>Eleições de 1988</w:t>
      </w:r>
      <w:r>
        <w:rPr>
          <w:rFonts w:cs="Arial" w:ascii="Arial" w:hAnsi="Arial"/>
          <w:sz w:val="22"/>
          <w:szCs w:val="20"/>
        </w:rPr>
        <w:t xml:space="preserve"> – As eleições para prefeitos de 15 de novembro de 1988, as primeiras depois do Regime Militar, consolidam o novo quadro político do país. Dos partidos que compõem o governo, o PMDB elege os prefeitos de cinco capitais: Fortaleza, Goiânia, Salvador, Teresina e Boa Vista. O PFL vence em Cuiabá, Maceió, Recife e João Pessoa. O PTB, em Belém, Campo Grande e Porto Velho. O PDS, em Florianópolis e Rio Branco. A grande surpresa é o desempenho dos partidos de oposição: o pequeno PSB, por exemplo, vence em Manaus e Aracaju. O PSDB, em Belo Horizonte, e o PT conquista as prefeituras de Porto Alegre, Vitória e São Paulo. Pela primeira vez na história da capital paulista, uma mulher, Luiza Erundina de Souza , ocupa a prefeitura e passa a gerir um dos maiores orçamentos do país.</w:t>
      </w:r>
    </w:p>
    <w:p>
      <w:pPr>
        <w:pStyle w:val="NormalWeb"/>
        <w:jc w:val="both"/>
        <w:rPr>
          <w:rFonts w:ascii="Arial" w:hAnsi="Arial" w:cs="Arial"/>
          <w:sz w:val="22"/>
        </w:rPr>
      </w:pPr>
      <w:r>
        <w:rPr>
          <w:rFonts w:cs="Arial" w:ascii="Arial" w:hAnsi="Arial"/>
          <w:b/>
          <w:bCs/>
          <w:sz w:val="22"/>
          <w:szCs w:val="20"/>
        </w:rPr>
        <w:t>Sucessão de Sarney</w:t>
      </w:r>
      <w:r>
        <w:rPr>
          <w:rFonts w:cs="Arial" w:ascii="Arial" w:hAnsi="Arial"/>
          <w:sz w:val="22"/>
          <w:szCs w:val="20"/>
        </w:rPr>
        <w:t xml:space="preserve"> – A primeira eleição direta para presidente após 29 anos é também a mais concorrida da história da República. Participam 24 candidatos. Os mais importantes são Ulysses Guimarães (PMDB), Paulo Maluf (PDS), Guilherme Afif Domingos (PL), Aureliano Chaves (PFL), Ronaldo Caiado (PSD), Roberto Freire (PCB), Mário Covas (PSDB), Fernando Collor de Mello (PRN) e Luís Inácio Lula da Silva (PT). As campanhas realizam grandes comícios, mas é o horário político gratuito nas emissoras de rádio e TV e os debates entre candidatos organizados por redes de televisão que cumprem o papel mais importante de formar a opinião dos eleitores.</w:t>
      </w:r>
    </w:p>
    <w:p>
      <w:pPr>
        <w:pStyle w:val="NormalWeb"/>
        <w:jc w:val="both"/>
        <w:rPr>
          <w:rFonts w:ascii="Arial" w:hAnsi="Arial" w:cs="Arial"/>
          <w:sz w:val="22"/>
        </w:rPr>
      </w:pPr>
      <w:r>
        <w:rPr>
          <w:rFonts w:cs="Arial" w:ascii="Arial" w:hAnsi="Arial"/>
          <w:b/>
          <w:bCs/>
          <w:sz w:val="22"/>
          <w:szCs w:val="20"/>
        </w:rPr>
        <w:t>Dois turnos</w:t>
      </w:r>
      <w:r>
        <w:rPr>
          <w:rFonts w:cs="Arial" w:ascii="Arial" w:hAnsi="Arial"/>
          <w:sz w:val="22"/>
          <w:szCs w:val="20"/>
        </w:rPr>
        <w:t xml:space="preserve"> – No 1</w:t>
      </w:r>
      <w:r>
        <w:rPr>
          <w:rFonts w:cs="Arial" w:ascii="Arial" w:hAnsi="Arial"/>
          <w:sz w:val="22"/>
          <w:szCs w:val="20"/>
          <w:vertAlign w:val="superscript"/>
        </w:rPr>
        <w:t>o</w:t>
      </w:r>
      <w:r>
        <w:rPr>
          <w:rFonts w:cs="Arial" w:ascii="Arial" w:hAnsi="Arial"/>
          <w:sz w:val="22"/>
          <w:szCs w:val="20"/>
        </w:rPr>
        <w:t xml:space="preserve"> turno das eleições, em 15 de novembro de 1989, participam 82,074 milhões de eleitores, o equivalente a 88% do eleitorado. Passam para o 2</w:t>
      </w:r>
      <w:r>
        <w:rPr>
          <w:rFonts w:cs="Arial" w:ascii="Arial" w:hAnsi="Arial"/>
          <w:sz w:val="22"/>
          <w:szCs w:val="20"/>
          <w:vertAlign w:val="superscript"/>
        </w:rPr>
        <w:t>o</w:t>
      </w:r>
      <w:r>
        <w:rPr>
          <w:rFonts w:cs="Arial" w:ascii="Arial" w:hAnsi="Arial"/>
          <w:sz w:val="22"/>
          <w:szCs w:val="20"/>
        </w:rPr>
        <w:t xml:space="preserve"> turno Fernando Collor, com 28,52% dos votos, e Lula, com 16,08%. A candidatura Lula cresce rapidamente com o poio de candidatos derrotados no 1</w:t>
      </w:r>
      <w:r>
        <w:rPr>
          <w:rFonts w:cs="Arial" w:ascii="Arial" w:hAnsi="Arial"/>
          <w:sz w:val="22"/>
          <w:szCs w:val="20"/>
          <w:vertAlign w:val="superscript"/>
        </w:rPr>
        <w:t>o</w:t>
      </w:r>
      <w:r>
        <w:rPr>
          <w:rFonts w:cs="Arial" w:ascii="Arial" w:hAnsi="Arial"/>
          <w:sz w:val="22"/>
          <w:szCs w:val="20"/>
        </w:rPr>
        <w:t xml:space="preserve"> turno, como Mário Covas, Leonel Brizola, Roberto Freire e Ulysses Guimarães. Duas semanas antes das eleições, Collor divulga no horário eleitoral o depoimento de uma antiga namorada de Lula: ela afirma ter uma filha dele e que, na época da gravidez, teria sido pressionada para abortar. A revelação choca boa parcela do eleitorado e desestabiliza Lula. No debate eleitoral que precede as eleições, ele tem um mau desempenho. Collor vence o 2</w:t>
      </w:r>
      <w:r>
        <w:rPr>
          <w:rFonts w:cs="Arial" w:ascii="Arial" w:hAnsi="Arial"/>
          <w:sz w:val="22"/>
          <w:szCs w:val="20"/>
          <w:vertAlign w:val="superscript"/>
        </w:rPr>
        <w:t>o</w:t>
      </w:r>
      <w:r>
        <w:rPr>
          <w:rFonts w:cs="Arial" w:ascii="Arial" w:hAnsi="Arial"/>
          <w:sz w:val="22"/>
          <w:szCs w:val="20"/>
        </w:rPr>
        <w:t xml:space="preserve"> turno das eleições, em 17 de dezembro, com 35,08 milhões de votos (42,75%) contra os 31,07 milhões (37,86%) obtidos por Lula. Há 14,4% de abstenções, 1,2% de votos em branco e 3,7% de votos nulos.</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C</w:t>
      </w:r>
      <w:r>
        <w:rPr>
          <w:rFonts w:cs="Arial"/>
          <w:b/>
          <w:bCs/>
          <w:i/>
          <w:iCs/>
          <w:sz w:val="22"/>
        </w:rPr>
        <w:t>OLLOR</w:t>
      </w:r>
      <w:r>
        <w:rPr>
          <w:rFonts w:cs="Arial"/>
          <w:sz w:val="22"/>
        </w:rPr>
        <w:t xml:space="preserve"> </w:t>
      </w:r>
    </w:p>
    <w:p>
      <w:pPr>
        <w:pStyle w:val="NormalWeb"/>
        <w:jc w:val="both"/>
        <w:rPr>
          <w:rFonts w:ascii="Arial" w:hAnsi="Arial" w:cs="Arial"/>
          <w:sz w:val="22"/>
        </w:rPr>
      </w:pPr>
      <w:r>
        <w:rPr>
          <w:rFonts w:cs="Arial" w:ascii="Arial" w:hAnsi="Arial"/>
          <w:sz w:val="22"/>
          <w:szCs w:val="20"/>
        </w:rPr>
        <w:t>Com uma carreira política construída no Estado de Alagoas durante os anos da ditadura militar, Fernando Collor de Mello é o primeiro presidente eleito por voto direto desde 1960. Toma posse em 15 de março de 1990, para um mandato de cinco anos. Anuncia a chegada da "modernidade" econômica: livre mercado, fim dos subsídios, redução do papel do Estado e um amplo programa de privatização. Já em sua posse, assina 20 medidas provisórias e três decretos relativos à economia e à extinção de órgãos governamentais de cultura e educação. Ato contínuo, decreta o Plano Collor de combate à inflação: extingue o cruzado novo e reintroduz o cruzeiro, confisca o saldo das cadernetas de poupança, contas correntes e demais investimentos acima de 50 mil cruzeiros.</w:t>
      </w:r>
    </w:p>
    <w:p>
      <w:pPr>
        <w:pStyle w:val="NormalWeb"/>
        <w:jc w:val="both"/>
        <w:rPr>
          <w:rFonts w:ascii="Arial" w:hAnsi="Arial" w:cs="Arial"/>
          <w:sz w:val="22"/>
        </w:rPr>
      </w:pPr>
      <w:r>
        <w:rPr>
          <w:rFonts w:cs="Arial" w:ascii="Arial" w:hAnsi="Arial"/>
          <w:sz w:val="22"/>
          <w:szCs w:val="20"/>
        </w:rPr>
        <w:t>O governo Collor é abalado por uma sucessão de escândalos. Um esquema de corrupção envolvendo o próprio presidente provoca a abertura do processo de impeachment. O presidente é afastado provisoriamente em 29 de setembro de 1992 e em caráter definitivo em 29 de dezembro do mesmo ano.</w:t>
      </w:r>
    </w:p>
    <w:p>
      <w:pPr>
        <w:pStyle w:val="NormalWeb"/>
        <w:jc w:val="both"/>
        <w:rPr>
          <w:rFonts w:ascii="Arial" w:hAnsi="Arial" w:cs="Arial"/>
          <w:sz w:val="22"/>
        </w:rPr>
      </w:pPr>
      <w:r>
        <w:rPr>
          <w:rFonts w:cs="Arial" w:ascii="Arial" w:hAnsi="Arial"/>
          <w:b/>
          <w:bCs/>
          <w:sz w:val="22"/>
          <w:szCs w:val="20"/>
        </w:rPr>
        <w:t>Fernando Affonso Collor de Mello</w:t>
      </w:r>
      <w:r>
        <w:rPr>
          <w:rFonts w:cs="Arial" w:ascii="Arial" w:hAnsi="Arial"/>
          <w:sz w:val="22"/>
          <w:szCs w:val="20"/>
        </w:rPr>
        <w:t>, quarto filho do casal Arnon e Leda Collor de Mello, nasce no Rio de Janeiro. Seu pai governa o Estado de Alagoas de 1951 a 1956 e seu avô materno, Lindolfo Collor, é um dos articuladores da Revolução de 30. Aos 17 anos vai morar em Brasília, onde cursa economia. Em 1973, muda-se para Maceió, para assumir a direção da Gazeta de Alagoas, a convite do pai, dono do jornal. Casa-se pela primeira vez em 1975 com a socialite carioca Lilibeth Monteiro de Carvalho, mãe de seus dois filhos. Separa-se em 1981 para casar, três anos mais tarde, com a alagoana Rosane Malta. Por indicação de seu pai é nomeado prefeito de Maceió em 1979. Alcança uma cadeira de deputado federal pelo PDS, em 1982. Elege-se governador de Alagoas em 1986, pelo PMDB. Fica conhecido em todo o país pela caça aos marajás e pelas críticas ao presidente José Sarney. Cria um partido, o PRN, e vence as eleições presidenciais de 1989. É o mais jovem presidente do Brasil e o primeiro eleito por voto direto desde 1960. Escândalos e corrupção marcam seu governo e provocam a abertura do processo de impeachment. Collor é afastado em setembro de 1992.</w:t>
      </w:r>
    </w:p>
    <w:p>
      <w:pPr>
        <w:pStyle w:val="NormalWeb"/>
        <w:jc w:val="both"/>
        <w:rPr>
          <w:rFonts w:ascii="Arial" w:hAnsi="Arial" w:cs="Arial"/>
          <w:sz w:val="22"/>
        </w:rPr>
      </w:pPr>
      <w:r>
        <w:rPr>
          <w:rFonts w:cs="Arial" w:ascii="Arial" w:hAnsi="Arial"/>
          <w:b/>
          <w:bCs/>
          <w:sz w:val="22"/>
          <w:szCs w:val="20"/>
        </w:rPr>
        <w:t>Marketing presidencial</w:t>
      </w:r>
      <w:r>
        <w:rPr>
          <w:rFonts w:cs="Arial" w:ascii="Arial" w:hAnsi="Arial"/>
          <w:sz w:val="22"/>
          <w:szCs w:val="20"/>
        </w:rPr>
        <w:t xml:space="preserve"> – No governo, Collor mantém o mesmo estilo agressivo da campanha eleitoral. Usa os meios de comunicação para passar uma imagem de vigor, juventude e ousadia. Anda de jet-ski, de submarino, pilota um avião supersônico da Aeronáutica e inspeciona tropas do Exército com roupas de camuflagem. Aos domingos, faz cooper com camisetas em que exibe mensagens como "Não às drogas!" ou "O tempo é o senhor da razão".</w:t>
      </w:r>
    </w:p>
    <w:p>
      <w:pPr>
        <w:pStyle w:val="NormalWeb"/>
        <w:jc w:val="both"/>
        <w:rPr>
          <w:rFonts w:ascii="Arial" w:hAnsi="Arial" w:cs="Arial"/>
          <w:sz w:val="22"/>
        </w:rPr>
      </w:pPr>
      <w:r>
        <w:rPr>
          <w:rFonts w:cs="Arial" w:ascii="Arial" w:hAnsi="Arial"/>
          <w:b/>
          <w:bCs/>
          <w:sz w:val="22"/>
          <w:szCs w:val="20"/>
        </w:rPr>
        <w:t>Denúncias de corrupção</w:t>
      </w:r>
      <w:r>
        <w:rPr>
          <w:rFonts w:cs="Arial" w:ascii="Arial" w:hAnsi="Arial"/>
          <w:sz w:val="22"/>
          <w:szCs w:val="20"/>
        </w:rPr>
        <w:t xml:space="preserve"> – No dia 19 de outubro de 1991 o presidente da Petrobrás, Luís Otávio Motta Veiga, pede demissão por ter sido pressionado a fazer uma operação danosa à empresa no valor de US$ 60 milhões. Acusa o empresário Paulo César Farias, o PC, amigo íntimo do presidente e ex-tesoureiro de sua campanha presidencial. A partir daí, outras denúncias vêm à tona. No dia 10 de maio de 1992 a revista Veja publica trechos de um dossiê elaborado por Pedro Collor de Mello , irmão do presidente, sobre o chamado "esquema PC" de corrupção. Pedro Collor afirma que PC é um testa-de-ferro e que o beneficiário da corrupção é o próprio presidente. A Receita Federal investiga os rendimentos de Paulo César Farias e conclui que as declarações de renda do empresário são incompatíveis com seu padrão de vida. No segundo semestre, a primeira-dama Rosane Collor também é acusada de desviar dinheiro da Legião Brasileira de Assistência(LBA) para contas e entidades fantasmas ligadas a seus amigos e familiares.</w:t>
      </w:r>
    </w:p>
    <w:p>
      <w:pPr>
        <w:pStyle w:val="NormalWeb"/>
        <w:jc w:val="both"/>
        <w:rPr>
          <w:rFonts w:ascii="Arial" w:hAnsi="Arial" w:cs="Arial"/>
          <w:sz w:val="22"/>
        </w:rPr>
      </w:pPr>
      <w:r>
        <w:rPr>
          <w:rFonts w:cs="Arial" w:ascii="Arial" w:hAnsi="Arial"/>
          <w:b/>
          <w:bCs/>
          <w:sz w:val="22"/>
          <w:szCs w:val="20"/>
        </w:rPr>
        <w:t>CPI do PC</w:t>
      </w:r>
      <w:r>
        <w:rPr>
          <w:rFonts w:cs="Arial" w:ascii="Arial" w:hAnsi="Arial"/>
          <w:sz w:val="22"/>
          <w:szCs w:val="20"/>
        </w:rPr>
        <w:t xml:space="preserve"> – A Câmara instaura uma Comissão parlamentar de Inquérito para investigar as denúncias contra PC Farias - </w:t>
      </w:r>
      <w:r>
        <w:rPr>
          <w:rFonts w:cs="Arial" w:ascii="Arial" w:hAnsi="Arial"/>
          <w:b/>
          <w:bCs/>
          <w:sz w:val="22"/>
          <w:szCs w:val="20"/>
        </w:rPr>
        <w:t>ver foto ao lado</w:t>
      </w:r>
      <w:r>
        <w:rPr>
          <w:rFonts w:cs="Arial" w:ascii="Arial" w:hAnsi="Arial"/>
          <w:sz w:val="22"/>
          <w:szCs w:val="20"/>
        </w:rPr>
        <w:t xml:space="preserve"> - em 26 de maio de 1992. Parte do esquema PC é desvendado. Ele recebe dinheiro de empresários em troca de favores junto à máquina administrativa. O dinheiro é convertido em dólares e enviado a empresas fictícias em paraísos fiscais. Parte desse dinheiro volta ao país por meio de legiões de contas fantasmas, abertas em diferentes bancos com nomes fictícios. Dessas contas são retiradas somas vultosas para pagamentos irregulares a parlamentares, assessores do presidente e à própria família Collor. A ligação do esquema PC com a Presidência é confirmada por Francisco Eriberto Freire França, ex-motorista de Collor, em denúncias publicada na revista IstoÉ em 28 de junho: empresas de PC fazem depósitos regulares na conta de Ana Acioli, secretária particular do presidente. A CPI apura que a própria secretária paga despesas de Collor e da primeira-dama usando cheques com dois nomes diferentes.</w:t>
      </w:r>
    </w:p>
    <w:p>
      <w:pPr>
        <w:pStyle w:val="NormalWeb"/>
        <w:jc w:val="both"/>
        <w:rPr>
          <w:rFonts w:ascii="Arial" w:hAnsi="Arial" w:cs="Arial"/>
          <w:sz w:val="22"/>
        </w:rPr>
      </w:pPr>
      <w:r>
        <w:rPr>
          <w:rFonts w:cs="Arial" w:ascii="Arial" w:hAnsi="Arial"/>
          <w:b/>
          <w:bCs/>
          <w:sz w:val="22"/>
          <w:szCs w:val="20"/>
        </w:rPr>
        <w:t>Volume de dinheiro</w:t>
      </w:r>
      <w:r>
        <w:rPr>
          <w:rFonts w:cs="Arial" w:ascii="Arial" w:hAnsi="Arial"/>
          <w:sz w:val="22"/>
          <w:szCs w:val="20"/>
        </w:rPr>
        <w:t xml:space="preserve"> – A CPI conclui que, em dois anos e meio de governo, o ex-presidente tenha recebido pelo menos US$ 10,6 milhões só para o custeio de despesas pessoais. Nesse período, o esquema PC teria movimentado recursos na ordem de US$ 260 milhões. O relator da CPI, deputado Amir Lando, estima que os valores apurados representam apenas cerca de 30% do dinheiro realmente manipulado por Paulo César Farias.</w:t>
      </w:r>
    </w:p>
    <w:p>
      <w:pPr>
        <w:pStyle w:val="NormalWeb"/>
        <w:jc w:val="both"/>
        <w:rPr>
          <w:rFonts w:ascii="Arial" w:hAnsi="Arial" w:cs="Arial"/>
          <w:sz w:val="22"/>
        </w:rPr>
      </w:pPr>
      <w:r>
        <w:rPr>
          <w:rFonts w:cs="Arial" w:ascii="Arial" w:hAnsi="Arial"/>
          <w:b/>
          <w:bCs/>
          <w:sz w:val="22"/>
          <w:szCs w:val="20"/>
        </w:rPr>
        <w:t>Empresas envolvidas</w:t>
      </w:r>
      <w:r>
        <w:rPr>
          <w:rFonts w:cs="Arial" w:ascii="Arial" w:hAnsi="Arial"/>
          <w:sz w:val="22"/>
          <w:szCs w:val="20"/>
        </w:rPr>
        <w:t xml:space="preserve"> – As investigações da CPI apontam várias empresas como mantenedoras e beneficiárias do esquema PC: o Grupo Votorantim, as construtoras Norberto Odebrecht e Andrade Gutierrez, Viação Itapemirim, Mercedes-Benz, Vasp, Sharp, Copersucar e o laboratório Laborcel.</w:t>
      </w:r>
    </w:p>
    <w:p>
      <w:pPr>
        <w:pStyle w:val="NormalWeb"/>
        <w:jc w:val="both"/>
        <w:rPr>
          <w:rFonts w:ascii="Arial" w:hAnsi="Arial" w:cs="Arial"/>
          <w:sz w:val="22"/>
        </w:rPr>
      </w:pPr>
      <w:r>
        <w:rPr>
          <w:rFonts w:cs="Arial" w:ascii="Arial" w:hAnsi="Arial"/>
          <w:b/>
          <w:bCs/>
          <w:sz w:val="22"/>
          <w:szCs w:val="20"/>
        </w:rPr>
        <w:t>Prisão de PC</w:t>
      </w:r>
      <w:r>
        <w:rPr>
          <w:rFonts w:cs="Arial" w:ascii="Arial" w:hAnsi="Arial"/>
          <w:sz w:val="22"/>
          <w:szCs w:val="20"/>
        </w:rPr>
        <w:t xml:space="preserve"> – PC Farias passa a responder a 16 inquéritos na Polícia Federal. É acusado dos crimes de corrupção passiva, formação de quadrilha, falsidade ideológica, coação de testemunhas, supressão de documentos e exploração de prestígio, entre outros. Depois de permanecer 152 dias foragido, PC é localizado e preso na Tailândia em 29 de novembro de 1993. Trazido ao Brasil, é preso no quartel do Batalhão da Polícia de Choque do Distrito Federal, onde aguarda julgamento.</w:t>
      </w:r>
    </w:p>
    <w:p>
      <w:pPr>
        <w:pStyle w:val="NormalWeb"/>
        <w:jc w:val="both"/>
        <w:rPr>
          <w:rFonts w:ascii="Arial" w:hAnsi="Arial" w:cs="Arial"/>
          <w:sz w:val="22"/>
        </w:rPr>
      </w:pPr>
      <w:r>
        <w:rPr>
          <w:rFonts w:cs="Arial" w:ascii="Arial" w:hAnsi="Arial"/>
          <w:b/>
          <w:bCs/>
          <w:sz w:val="22"/>
          <w:szCs w:val="20"/>
        </w:rPr>
        <w:t>Campanha pelo impeachment</w:t>
      </w:r>
      <w:r>
        <w:rPr>
          <w:rFonts w:cs="Arial" w:ascii="Arial" w:hAnsi="Arial"/>
          <w:sz w:val="22"/>
          <w:szCs w:val="20"/>
        </w:rPr>
        <w:t xml:space="preserve"> – Na medida em que avançam as investigações sobre a corrupção no governo Collor crescem também as manifestações públicas de massa pelo impeachment do presidente. Surge o Movimento pela Ética na Política, reunindo partidos políticos e várias entidades da sociedade civil, como a Associação Brasileira de Imprensa (ABI), a Ordem dos Advogados do Brasil (OAB) e a Central Única dos Trabalhadores (CUT). Em 13 de setembro, minimizando a indignação popular, Collor convoca a população a apoiá-lo saindo às ruas no dia 16, domingo, vestida de verde e amarelo. No dia esperado, milhões de pessoas em todo o Brasil saem às ruas vestidas de preto, num protesto espontâneo contra Collor e a corrupção instalada no governo.</w:t>
      </w:r>
    </w:p>
    <w:p>
      <w:pPr>
        <w:pStyle w:val="NormalWeb"/>
        <w:jc w:val="both"/>
        <w:rPr>
          <w:rFonts w:ascii="Arial" w:hAnsi="Arial" w:cs="Arial"/>
          <w:sz w:val="22"/>
        </w:rPr>
      </w:pPr>
      <w:r>
        <w:rPr>
          <w:rFonts w:cs="Arial" w:ascii="Arial" w:hAnsi="Arial"/>
          <w:b/>
          <w:bCs/>
          <w:sz w:val="22"/>
          <w:szCs w:val="20"/>
        </w:rPr>
        <w:t>Caras-pintadas</w:t>
      </w:r>
      <w:r>
        <w:rPr>
          <w:rFonts w:cs="Arial" w:ascii="Arial" w:hAnsi="Arial"/>
          <w:sz w:val="22"/>
          <w:szCs w:val="20"/>
        </w:rPr>
        <w:t xml:space="preserve"> – As mobilizações pela "ética na política" trazem de volta à cena o movimento estudantil, até então em refluxo. A União Nacional dos Estudantes(UNE) e a União Brasileira dos Estudantes Secundaristas(Ubes) organizam animadas passeatas. Os manifestantes pintam o rosto com as cores do país e passam a ser chamados de caras-pintadas. Adotam como hino de "guerra" a música Alegria, alegria, de Caetano Veloso. Um dos hinos do tropicalismo no final dos anos 60, a música volta a fazer sucesso ao ser usada como tema da minissérie Anos rebeldes, da Rede Globo, sobre a juventude nos anos negros da ditadura.</w:t>
      </w:r>
    </w:p>
    <w:p>
      <w:pPr>
        <w:pStyle w:val="NormalWeb"/>
        <w:jc w:val="both"/>
        <w:rPr>
          <w:rFonts w:ascii="Arial" w:hAnsi="Arial" w:cs="Arial"/>
          <w:sz w:val="22"/>
        </w:rPr>
      </w:pPr>
      <w:r>
        <w:rPr>
          <w:rFonts w:cs="Arial" w:ascii="Arial" w:hAnsi="Arial"/>
          <w:b/>
          <w:bCs/>
          <w:sz w:val="22"/>
          <w:szCs w:val="20"/>
        </w:rPr>
        <w:t>Impeachment</w:t>
      </w:r>
      <w:r>
        <w:rPr>
          <w:rFonts w:cs="Arial" w:ascii="Arial" w:hAnsi="Arial"/>
          <w:sz w:val="22"/>
          <w:szCs w:val="20"/>
        </w:rPr>
        <w:t xml:space="preserve"> – O processo de impeachment do presidente é aberto na Câmara, em 29 de setembro de 1992, com a aprovação de 441 votos, 38 contrários, uma abstenção e 23 ausências. Collor é afastado da Presidência. Instalado na Casa da Dinda, com assessores jurídicos, seguranças, porta-voz e secretário particular, manobra para voltar ao cargo ou, pelo menos, para não ser julgado também pela Justiça comum. Em 29 de dezembro de 1992, certo de sua derrota no Senado, renuncia. Mesmo assim, é julgado por crime de responsabilidade e condenado por 76 votos a 3 e perde seus direitos políticos por oito anos. O procurador-geral da República, Aristides Junqueira , denuncia o ex-presidente por formação de quadrilha e corrupção. Fernando Colloré indiciado apenas por corrupção passiva.</w:t>
      </w:r>
    </w:p>
    <w:p>
      <w:pPr>
        <w:pStyle w:val="Normal"/>
        <w:rPr>
          <w:rFonts w:ascii="Arial" w:hAnsi="Arial" w:cs="Arial"/>
          <w:b/>
          <w:b/>
          <w:bCs/>
          <w:i/>
          <w:i/>
          <w:iCs/>
          <w:sz w:val="22"/>
          <w:szCs w:val="27"/>
        </w:rPr>
      </w:pPr>
      <w:r>
        <w:rPr>
          <w:rFonts w:cs="Arial"/>
          <w:b/>
          <w:bCs/>
          <w:i/>
          <w:iCs/>
          <w:sz w:val="22"/>
          <w:szCs w:val="27"/>
        </w:rPr>
      </w:r>
    </w:p>
    <w:p>
      <w:pPr>
        <w:pStyle w:val="Normal"/>
        <w:rPr/>
      </w:pPr>
      <w:r>
        <w:rPr>
          <w:rFonts w:cs="Arial"/>
          <w:b/>
          <w:bCs/>
          <w:i/>
          <w:iCs/>
          <w:sz w:val="22"/>
          <w:szCs w:val="27"/>
        </w:rPr>
        <w:t>G</w:t>
      </w:r>
      <w:r>
        <w:rPr>
          <w:rFonts w:cs="Arial"/>
          <w:b/>
          <w:bCs/>
          <w:i/>
          <w:iCs/>
          <w:sz w:val="22"/>
        </w:rPr>
        <w:t xml:space="preserve">OVERNO </w:t>
      </w:r>
      <w:r>
        <w:rPr>
          <w:rFonts w:cs="Arial"/>
          <w:b/>
          <w:bCs/>
          <w:i/>
          <w:iCs/>
          <w:sz w:val="22"/>
          <w:szCs w:val="27"/>
        </w:rPr>
        <w:t>I</w:t>
      </w:r>
      <w:r>
        <w:rPr>
          <w:rFonts w:cs="Arial"/>
          <w:b/>
          <w:bCs/>
          <w:i/>
          <w:iCs/>
          <w:sz w:val="22"/>
        </w:rPr>
        <w:t xml:space="preserve">TAMAR </w:t>
      </w:r>
      <w:r>
        <w:rPr>
          <w:rFonts w:cs="Arial"/>
          <w:b/>
          <w:bCs/>
          <w:i/>
          <w:iCs/>
          <w:sz w:val="22"/>
          <w:szCs w:val="27"/>
        </w:rPr>
        <w:t>F</w:t>
      </w:r>
      <w:r>
        <w:rPr>
          <w:rFonts w:cs="Arial"/>
          <w:b/>
          <w:bCs/>
          <w:i/>
          <w:iCs/>
          <w:sz w:val="22"/>
        </w:rPr>
        <w:t>RANCO</w:t>
      </w:r>
      <w:r>
        <w:rPr>
          <w:rFonts w:cs="Arial"/>
          <w:sz w:val="22"/>
        </w:rPr>
        <w:t xml:space="preserve"> </w:t>
      </w:r>
    </w:p>
    <w:p>
      <w:pPr>
        <w:pStyle w:val="NormalWeb"/>
        <w:jc w:val="both"/>
        <w:rPr>
          <w:rFonts w:ascii="Arial" w:hAnsi="Arial" w:cs="Arial"/>
          <w:sz w:val="22"/>
        </w:rPr>
      </w:pPr>
      <w:r>
        <w:rPr>
          <w:rFonts w:cs="Arial" w:ascii="Arial" w:hAnsi="Arial"/>
          <w:sz w:val="22"/>
          <w:szCs w:val="20"/>
        </w:rPr>
        <w:t>Em 29 de dezembro de 1992 Itamar Cautiero Franco assume a Presidência em caráter efetivo. Projeta uma imagem oposta à do presidente afastado: simplicidade, tranqüilidade e equilíbrio. Logo, porém, revela-se hesitante, dado à atitudes explosivas e populistas. Seu governo é marcado por freqüentes trocas de ministros. Em menos de um ano, quatros ministros revezam-se no estratégico Ministério da Fazenda: Gustavo Krause, Paulo Roberto Haddad, Eliseu Resende e Fernando Henrique Cardoso. Este último assume o cargo em 20 de maio de 1993, com carta branca para conduzir a economia do país. A inflação mantém uma tendência crescente. No final de 1993 o índice acumulado é de 2.708,55%. Em dezembro Fernando Henrique Cardoso anuncia seu plano de estabilização da economia, o Plano Real. Durante o governo Itamar também crescem as denúncias e investigações sobre casos de corrupção no país.</w:t>
      </w:r>
    </w:p>
    <w:p>
      <w:pPr>
        <w:pStyle w:val="NormalWeb"/>
        <w:jc w:val="both"/>
        <w:rPr>
          <w:rFonts w:ascii="Arial" w:hAnsi="Arial" w:cs="Arial"/>
          <w:sz w:val="22"/>
        </w:rPr>
      </w:pPr>
      <w:r>
        <w:rPr>
          <w:rFonts w:cs="Arial" w:ascii="Arial" w:hAnsi="Arial"/>
          <w:b/>
          <w:bCs/>
          <w:sz w:val="22"/>
          <w:szCs w:val="20"/>
        </w:rPr>
        <w:t>Itamar Augusto Cautiero Franco</w:t>
      </w:r>
      <w:r>
        <w:rPr>
          <w:rFonts w:cs="Arial" w:ascii="Arial" w:hAnsi="Arial"/>
          <w:sz w:val="22"/>
          <w:szCs w:val="20"/>
        </w:rPr>
        <w:t>, nasce a bordo de um navio que ia de Salvador ao Rio de Janeiro. Órfão de pai, morto de malária antes do filho nascer, passa uma infância pobre em Juiz de Fora, Minas Gerais, ajudando a mãe na entrega de marmitas. Aos 24 anos forma-se em engenharia civil e eletrotécnica pela Escola de Engenharia de Juiz de Fora. Em 1958 é candidato derrotado a vereador de Juiz de Fora pelo PTB. Em 1966 é eleito prefeito pelo MDB, e reeleito em 1972. Dois anos depois é eleito senador e consegue reeleição em 1982. Candidata-se ao governo de Minas Gerais em 1986, mas acaba perdendo. É eleito vice-presidente em 1989, na chapa de Fernando Collor. Presidente interino desde 2/10/92, efetiva-se no cargo com a renúncia de Collor, em 29/12/92. Sua principal realização é dar início ao processo de estabilização da economia. Tem 55 ministros, seis só da Fazenda. É um dos poucos presidentes, a partir de 1930, a fazer seu sucessor.</w:t>
      </w:r>
    </w:p>
    <w:p>
      <w:pPr>
        <w:pStyle w:val="NormalWeb"/>
        <w:jc w:val="both"/>
        <w:rPr>
          <w:rFonts w:ascii="Arial" w:hAnsi="Arial" w:cs="Arial"/>
          <w:sz w:val="22"/>
        </w:rPr>
      </w:pPr>
      <w:r>
        <w:rPr>
          <w:rFonts w:cs="Arial" w:ascii="Arial" w:hAnsi="Arial"/>
          <w:b/>
          <w:bCs/>
          <w:sz w:val="22"/>
          <w:szCs w:val="20"/>
        </w:rPr>
        <w:t>Plebiscito</w:t>
      </w:r>
      <w:r>
        <w:rPr>
          <w:rFonts w:cs="Arial" w:ascii="Arial" w:hAnsi="Arial"/>
          <w:sz w:val="22"/>
          <w:szCs w:val="20"/>
        </w:rPr>
        <w:t xml:space="preserve"> – O plebiscito sobre forma (monarquia ou república) e regime de governo (parlamentarismo ou presidencialismo) previsto pela Constituição de 1988 é realizado no 21 de abril de abril de 1993. A monarquia é defendida por alguns parlamentares de diferentes partidos e, principalmente, pelos membros da antiga família real brasileira. Os principais partidos políticos brasileiros defendem a manutenção da república. Em fevereiro deste ano, o PMDB, PFL e PDT lançam a Frente Republicana Presidencialista, que defende a manutenção do presidencialismo. O PT também apóia o presidencialismo, mas a questão divide seus militantes do partido. O PSDB é o único entre os grandes partidos do país a apoiar em bloco o sistema parlamentarista. Vão às urnas 67,01 milhões de eleitores, 66,06% votam pela manutenção da república e 10,21% pelo retorno da monarquia. O presidencialismo é referendado por 55,45% dos eleitores e 24,65% optam pelo parlamentarismo.</w:t>
      </w:r>
    </w:p>
    <w:p>
      <w:pPr>
        <w:pStyle w:val="NormalWeb"/>
        <w:jc w:val="both"/>
        <w:rPr>
          <w:rFonts w:ascii="Arial" w:hAnsi="Arial" w:cs="Arial"/>
          <w:sz w:val="22"/>
        </w:rPr>
      </w:pPr>
      <w:r>
        <w:rPr>
          <w:rFonts w:cs="Arial" w:ascii="Arial" w:hAnsi="Arial"/>
          <w:b/>
          <w:bCs/>
          <w:sz w:val="22"/>
          <w:szCs w:val="20"/>
        </w:rPr>
        <w:t>CPI do Orçamento</w:t>
      </w:r>
      <w:r>
        <w:rPr>
          <w:rFonts w:cs="Arial" w:ascii="Arial" w:hAnsi="Arial"/>
          <w:sz w:val="22"/>
          <w:szCs w:val="20"/>
        </w:rPr>
        <w:t xml:space="preserve"> – Em 20 de outubro de 1993 o ex-diretor do Departamento de Orçamento da União, José Carlos Alves dos Santos , denuncia o esquema de corrupção existente na Comissão de Orçamento do Congresso. Acusa 23 parlamentares, seis ministros e ex-ministros e três governadores de Estado de tráfico de influências na distribuição das dotações orçamentárias. Também confessa ter recebido US$ 3 milhões do deputado João Alves (PPR-BA), ex-presidente da Comissão de Orçamento. O deputado é acusado de comandar um esquema de corrupção montado em torno da distribuição das verbas destinadas a subvenções sociais. Também teria intermediado emendas no orçamento para beneficiar algumas das grandes empreiteiras do país. Os deputados que participam desse esquema são chamados pela imprensa de "os anões do orçamento" devido a sua pequena estatura e imensa ganância.</w:t>
      </w:r>
    </w:p>
    <w:p>
      <w:pPr>
        <w:pStyle w:val="Normal"/>
        <w:rPr>
          <w:rFonts w:ascii="Arial" w:hAnsi="Arial" w:cs="Arial"/>
          <w:sz w:val="22"/>
        </w:rPr>
      </w:pPr>
      <w:r>
        <w:rPr>
          <w:rFonts w:cs="Arial"/>
          <w:sz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46:00Z</dcterms:created>
  <dc:creator>www.vestibular1.com.br</dc:creator>
  <dc:description/>
  <dc:language>en-US</dc:language>
  <cp:lastModifiedBy>Cleusa Siqueira</cp:lastModifiedBy>
  <dcterms:modified xsi:type="dcterms:W3CDTF">2007-04-02T20:31:00Z</dcterms:modified>
  <cp:revision>4</cp:revision>
  <dc:subject/>
  <dc:title>Primeira República</dc:title>
</cp:coreProperties>
</file>