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r>
        <w:rPr/>
        <w:t>RESUMO DE HISTÓRIA GE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20"/>
        </w:rPr>
      </w:pPr>
      <w:r>
        <w:rPr>
          <w:rFonts w:cs="Arial" w:ascii="Arial" w:hAnsi="Arial"/>
          <w:b/>
          <w:bCs/>
          <w:sz w:val="44"/>
          <w:szCs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44"/>
          <w:szCs w:val="20"/>
        </w:rPr>
      </w:pPr>
      <w:r>
        <w:rPr>
          <w:rFonts w:cs="Arial" w:ascii="Arial" w:hAnsi="Arial"/>
          <w:b/>
          <w:bCs/>
          <w:sz w:val="44"/>
          <w:szCs w:val="20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história começa quando os homens encontram os elementos de sua existência nas realizações de seus antepassados. Do ponto de vista europeu, divide-se em cinco grandes períodos: Pré-história, Antiguidade, Idade Média, Idade Moderna e Idade Contemporânea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é-história – Período que vai do surgimento do homem na Terra, há cerca de 3,5 milhões de anos, até o aparecimento da escrita, por volta de 4.000 a.C. Tem como marcos a evolução no emprego da pedra como arma e ferramenta, a criação da linguagem oral, o surgimento da arte , a utilização e domínio da produção do fogo, a domesticação e criação dos animais, a prática da agricultura e a criação da metalurgia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ntiguidade – Começa com a utilização da escrita e termina com a queda do Império Romano do Ocidente, em 476. Principais marcos: o desenvolvimento da agricultura e da pecuária, a adoção do escravismo, a construção de cidades-Estado e de sistemas políticos monárquicos, o surgimento da democracia na pólis grega e das religiões monoteístas, o crescimento das artes e o aparecimento das ciências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dade Média – Abrange o período que vai do século V da era cristã até a queda de Constantinopla, capital do Império Romano do Oriente, em 1453. Principais marcos: a expansão dos reinos bárbaros na Europa, a transformação do escravismo em feudalismo, o surgimento dos impérios feudais, a expansão do cristianismo e do islamismo, o renascimento do comércio e das cidades medievais e o apogeu da civilização maia, na América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dade Moderna – Período entre a queda do Império Romano do Oriente e a Revolução Francesa, em 1789. Principais marcos: o fortalecimento dos Estados nacionais monárquicos, a expansão marítima e colonial, o fortalecimento e expansão do capitalismo – que se torna a forma de produção predominante –, o renascimento cultural e científico, a fermentação revolucionária do iluminismo e a independência norte-americana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dade Contemporânea – Cobre o período do final do século XVIII, a partir da Revolução Francesa, até a atualidade. Principais marcos: o período napoleônico (1799 a 1815), a restauração monárquica e as revoluções liberais (1800 a 1848), a revolução industrial e expansão do capitalismo (de 1790 em diante), a disseminação das nacionalidades e das doutrinas sociais (a partir de 1789), o surgimento do imperialismo, a 1a Guerra Mundial (1914-1918), as revoluções socialistas, a expansão da democracia, o surgimento do fascismo e do nazismo (1917-1938), a 2a Guerra Mundial (1939-1945), a Guerra Fria (1948-1990) e a desagregação da União Soviética (1991)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CONTAGEM DO TEMPO HISTÓRICO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contagem das épocas ou eras da História varia segundo o parâmetro de cada civilização. Desde a Antiguidade, os povos adotam diferentes sistemas para a contagem do tempo anual (calendário) e, posteriormente, para o início de sua própria história (era). Hoje o calendário cristão é predominante, mas ainda subsistem os calendários hebreu, chinês e muçulmano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imeiro calendário – Surge no Egito Antigo em cerca de 3.000 a.C. Considera as fases da Lua e divide o ano em 12 meses de 29 ou 30 dias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lendário juliano – É criado por ordem de Júlio César. Resulta da reforma do calendário romano, que tem 304 dias e 10 meses, baseado no egípcio. Estabelece o ano solar de 365,25 dias e o ano civil de 365 dias, com um bissexto de 366 dias a cada quatro anos. São retirados dois dias de fevereiro e acrescidos aos meses de julho e agosto, porque têm nome de imperadores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lendário gregoriano – É um ajuste no calendário juliano, que acumulava uma diferença de dez dias. É ordenado em 1582 pelo papa Gregório XIII e determina a eliminação de três anos bissextos a cada 400 anos para evitar defasagens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lendário hebreu – O ano 1 da era judaica corresponde a 3.761 a.C. Em setembro de 1995 começa o ano 5756 dos judeus. Seu calendário é lunissolar (considera o Sol e a Lua), com ano médio de 365,246 dias e meses de 29 ou 30 dias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lendário chinês – É lunissolar e comporta dois ciclos: um de 12 anos (de 354 ou 355 dias, ou 12 meses lunares) e um de sete anos (com anos de 383 ou 384 dias, ou 13 meses). Os anos do primeiro ciclo têm nomes de animais: rato, boi, tigre, lebre, dragão, serpente, cavalo, cabra, macaco, galo, cachorro e porco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lendário muçulmano – Estabelece como ano 1 a data da fuga (hégira) de Maomé de Meca para Medina e corresponde ao ano 622 da era cristã. O calendário é lunar, tendo um ano médio de 354,37 dias e meses de 29 e 30 dias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Calendário cristão – É proposto em 525 pelo historiador grego Dionísio, o Menor, para pôr fim à desordem dos diversos sistemas de contagem cronológica então empregados. Calculando a data da Páscoa cristã, Dionísio toma o nascimento de Jesus Cristo como ano 1 do século I, tendo por base o calendário juliano. Os períodos e acontecimentos anteriores a isso passam a ser datados com a sigla a.C. (antes de Cristo) e contados de trás para diante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Era cristã – O calendário cristão é adotado no ocidente a partir do século VI. No século X a era cristã é oficializada pela Igreja Romana e introduzida na Igreja bizantina. No final do século XIX, quando a contagem cronológica da História pelo sistema de Dionísio já está difundida e uniformizada pelo mundo, descobre-se um erro de cálculo. Cristo nasce, segundo a moderna historiografia, no ano 4 a.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pré-histó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paramos a história da pré-história pois o estudo e as e a forma como obtemos conhecimento sobre este período são diferentes. Neste período o homem não havia criado a escrita, por isso não temos registros escritos, apenas achados arqueológicos que podem nos fornecer pistas sobre o estilo de vida da épo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é-história pode ser dividida em três períodos: o paleolítico, o neolítico e a idade dos metais. O primeiro período se inicia com o surgimento da espécie humana. O homem vivia em cavernas e era nômade, ou seja, mudava constantemente de local sempre que o alimento onde vivia acabava. Caçava, pescava e coletava frutos com a ajuda de instrumentos pontiagudos feitos de ped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neolítico o aquecimento do planeta permitiu a saída das cavernas. O homem passou a construir casas chamadas palafitas, feitas sobre estacas que as mantinham elevadas para se proteger de animais selvagens. Desenvolveu a domesticação de animais e a agricultura, que permitiu a sedentarização (fixação), pois agora ele poderia produzir seu próprio alimento no lugar onde morava. As ferramentas foram desenvolvidas, agora as ferramentas feitas de pedra recebiam polimento para serem melhor manusea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 a idade dos metais o homem aprende a moldar os metais aquecidos no fogo. Primeiramente o cobre, por ser mais maleável, em seguida a liga de cobre e estanho (bronze), e finalmente o ferro. Com o uso dos metais, as armas são aprimoradas, dando condições para a formação dos grandes impérios da antiguidade. Nesse momento surge a escrita, por volta de 4000 a.C., o que determina o fim da pré-história e o começo da histó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a pré-história: período antes da criação da escrita, informações por achados arqueológicos, no paleolítico os homens moravam em cavernas e eram nômades, no neolítico passaram a morar em palafitas e a desenvolver a agricultura (revolução agrícola), na idade dos metais passa-se a moldar met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A antiguidade orient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em parte da antiguidade oriental as civilizações que se desenvolveram no oriente e no oriente médio. A maior parte delas apresenta grandes semelhanças, mas cada civilização apresentou seu diferenci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civilizações orientais eram governadas por reis absolutos, muitos com poder justificado de forma divina, como no caso dos faraós no Egito. A economia era movida pela agricultura, praticada no modo de produção asiático, pelo qual a população camponesa servia coletivamente ao Estado (servidão coletiv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ociedade sempre se dividia nas seguintes camadas: os "privilegiados" (família do rei, ricos, letrados e sacerdotes) ficavam no topo da sociedade. Logo abaixo vinham os camponeses e outras pessoas livres, e abaixo vinham os escra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a antiguidade oriental: semelhanças entre as civilizações orientais: governo absoluto, modo de produção asitático, servidão coletiva, sociedade dividida entre os privilegiados, camponeses e escrav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O Egi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ivilização egípcia se desenvolveu graças ao rio Nilo, que com suas inundações anuais, possibilitou a agricultura em suas margens, mesmo estando no meio do deserto. Os egípcios se destacaram na construção das pirâmides, ordenadas pelos faraós e na mumificação dos corpos. Muitas múmias estão em perfeito estado de conservação até os dias de hoje. Destacaram-se também na criação do papiro, um tipo de papel usado pelos egípcios, além da criação do sistema de escrita hieroglífico, traduzido por Champollion através da Pedra Roseta, que continha o mesmo texto escrito em grego e hieroglíf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o Egito: importância do rio Nilo, pirâmides, mumificação, papiro, hieroglif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A Mesopotâm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ários povos e impérios se fixaram na Mesopotâmia, que se desenvolveu graças aos rios Tigre e Eufrates. É na Mesopotâmia que surgiu o Código de Hamurábi, o primeiro código de leis escritas do qual se tem notícia. Nele se previa a pena do talião, baseado na máxima: "olho por olho, dente por dente", ou seja, quem matasse uma pessoa também era morto, quem cortasse o dedo de outra pessoa teria o mesmo dedo cort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i lá também que surgiu o sistema de escrita cuneiforme, feito através de sinais talhados em tábuas de madeira. Com a união dos acervos escritos da região, surgiu a Biblioteca de Nínive, que serve de base para os estudos sobre essa região. Lá também foram construídos os famosos Jardins Suspensos da Babilô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mesopotâmicos se destacam também por terem desenvolvido a astronomia e serem os primeiros a dividirem o círculo em 360 partes (graus) e o dia em 12 horas e 120 minut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a Mesopotâmia: importância dos rios Tigre e Eufrates, Código de Hamurábi, pena do talião, escrita cuneiforme, importância da Biblioteca de Nínive, Jardins Suspensos da Babilônia, astronom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Os Hebreu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hebreus chegaram à Palestina guiados pelos patriarcas. Fugiram dali por causa da fome e se reinstalaram no Egito onde foram escravizados. Saíram do Egito e reconquistaram a região da Palestina liderados por Moisés e Josué. Atingiram o maior desenvolvimento quando instalaram a monarquia, que como reino unido teve apenas três reis: Saul, Davi e Salomão. Dividiram-se em dois reinos, acabaram enfraquecendo e foram conquistados pelos Assírios que habitavam a Mesopotâmia, sendo feitos escravos novamente. Quando os persas conquistaram a Mesopotâmia, foram libertos, mas foram em seguida conquistados pelos romanos, que os dispersaram por todo o mundo, até que o estado de Israel fosse criado por medida das Nações Unid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ovo hebreu tem toda sua história registrada na Bíblia, principalmente no Antigo Testamento, que conta a história da formação do povo. O diferencial dos hebreus é a sua religião, a única monoteísta (um único Deus) daquela época com a crença no Deus Jeovah que levou à construção de um grandioso templo na cidade de Jerusalé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os hebreus: história contada na Bíblia, no Antigo Testamento, monoteísmo, crença no Deus Jeovah, foram escravizados no Egito, na Mesopotâmia e foram dispersos pelos romanos até a fundação do atual Estado de Isra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Os Feníci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fenícios nunca fundaram um império unido, estando sempre divididos em cidades independentes. Foram grandes navegadores e fundaram diversas colônias ao redor do Mar Mediterrâneo, sendo a mais importante delas a colônia de Cartago, que irá envolver-se com uma disputa com o Império Romano. A maior herança deixada pelos fenícios foi o seu alfabeto de 22 letras muito próximo do nosso atual, copiado por muitas civilizações e criado para uma comunicação eficiente entre suas diversas colôni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os fenícios: cidades independentes, navegadores, fundadores de colônias, alfabeto de 22 letr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Os Pers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persas se fixaram numa reigão no leste da Mesopotâmia. Adotaram um eficiente sistema de comunicação e administração. O império era divido em satrápias (algo como os estados), sendo cada satrápia governada por um sátrapa e fiscalizada por fiscais que eram denominados "olhos e ouvidos do rei". As estradas foram calçadas com pedras, permitindo a implantação de um ágil sistema de correio. A economia se tornou eficiente com a cunhagem (produção) de moedas, chamadas de Darico. Este sistema de administração extremamente eficicente foi a maior herança deixada pelos persas, inclusive muitos destes sistemas permanecem até hoje, como por exemplo a divisão em estados. Grandes governantes dos persas foram Dario I, que instituiu a divisão em satrápias e criou a moeda Darico, e Ciro I que libertou os hebreus quando foram escravizados na Mesopotâm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ligião persa denominada Mazdeísmo também merece atenção. Era dualista, haviam duas divindades, uma do bem e outra do mal e o objetivo era o bem vencer o mal. Esta religião foi pregada por Zoroastr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os persas: eficiente sistema de administração, as satrápias, os "olhos e ouvidos do rei", sistema de correio, moeda Darico, religião dualis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Indianos e chinese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indianos se fixaram nas margens do rio Indo e do rio Ganges. A sociedade indiana é extremamente imóvel, não é permitida a mobilidade social entre as classes sociais em decorrência da religião bramanista. Filhos de pais de classes diferentes são considerados párias e são excluídos da sociedade. Destacam-se por terem criado os algarismos e desenvolvido a matemát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chineses se fixaram nas margens dos rios Yang-tsé e Hoang-ho. Destacam-se por terem desenvolvido a pólvora, a porcelana, a imprensa e a bússola. Destacam-se também na plantação de amoreiras para o cultivo de bichos da seda, cujos casulos são usados para extrair os fios de sed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Antiguidade Clássica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 xml:space="preserve">Grécia </w:t>
      </w:r>
    </w:p>
    <w:p>
      <w:pPr>
        <w:pStyle w:val="Heading2"/>
        <w:rPr/>
      </w:pPr>
      <w:r>
        <w:rPr/>
        <w:t xml:space="preserve">Período Pré-Homéric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gião da Grécia era originalmente habitada pelos pelasgos, mas lentamente foi recebendo outros povos, os eólios e os jônios que chegaram pacificamente e se agruparam aos habitantes originais. Mas quando os dórios, povo de espírito guerreiro e com técnicas de produção de armas de ferro mais avançada, decidiram invadir a Grécia, destruíram diversas cidades provocando uma emigração de gregos para outras áreas costeiras do Mar Mediterrâneo. Esta foi a primeira diáspora grega, e marca o início do Período Homér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o período pré-homérico: chegada de povos à Grécia, eólios e jônios de forma pacífica, dórios de forma violenta, provocando a primeira diáspo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Período Homéric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grupos que preferiram fugir dos dórios indo para a região montanhosa da Grécia fundou os genos. Estes genos eram sociedades de propriedade coletiva, ou seja, todos tinham sempre direito a tudo. Desta forma, os genos prosperaram, mas acabaram encontrando problemas, pois a população dos genos começou a crescer e era impossível dar trabalho e comida para todos. Por isso muitos acabaram saindo dos genos para morarem em outros lugares ou foram simplesmente expuls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genos acabaram se dividindo, e os que saíam deles se fixavam em outras regiões, o que provocou a segunda diáspora grega. Os genos procuraram então se fortalecer unindo-se em fratrias. As fratrias se uniram em tribos, e as várias tribos se uniram em pól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ito do que sabemos sobre este período vem das obras Ilíada e Odisséia. Estas obras são de autoria atribuída à Homero, a primeira narra a história da Guerra de Tróia (Tróia era chamada de Ilion) e a segunda a vida de Odisse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o período homérico: invasão dos dórios, fuga (primeira diáspora), fundação dos genos, aumento da população dos genos, desintegração do sistema gentílico (segunda diáspora), fundação das pól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Período Arcaic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 a fundação das pólis, surge uma novo período na Grécia. Formaram-se cerca de 110 pólis, mas estuda-se apenas Atenas e Esparta por serem as melhores representantes das características das demais pól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Espar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ólis grega de Esparta se localizou no Peloponeso, e é de origem dórica. Como os Dórios tinham uma grande tradição guerreira, os espartanos adotaram uma rígida sociedade que enfatizava muito o treinamento militar. Desde cedo as crianças eram preparadas e treinadas para a guerra, e caso apresentassem deficiência que prejudicassem seu desempenho em campo de batalha, era responsabilidade da mãe matar o filh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iticamente era dominada pela aristocracia (espartanos), que através da diarquia (governo de dois reis), da Gerúsia (senado) e dos éforos impediam o acesso do povo à política. A aristocracia era de origem dórica, a sociedade inferior constituída pelos hilotas era composta por aqueus, que eram maioria frente aos espart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Esparta: localiza-se no Peloponeso, origem dórica, ênfase no treinamento de guerra, governado pelos espartanos (aristocracia) que se usava da Gerúsia, diarquia e dos éforos para dominarem os hilotas, que eram maio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Aten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ólis grega de Atenas se localizou na Ática, e é de origem jônica. A maior parte das outras pólis gregas seguem o modelo de Atenas. Ao contrário de Esparta, Atenas visava muito a educação cultural de seus habitant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imeira forma de governo de Atenas foi a realeza, quando um rei (basileu) assumiu o governo a pólis. Em seguida, um conselho assumiu o poder nomeando 9 Arcontes, iniciando o período do arcontado. A sociedade ateniense não se sentiu satsfeita com o arcontado, fazendo com que Drácon e Sólon promovessem mudanças, instituindo o fim da escravidão por dívidas e a divisão da sociedade em grupos respecitva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 ditadores acabam assumindo o governo durante o período da tirania. Clístenes inicia o movimento que derrubou a tirania, iniciando o último período da história de Atenas que foi a democracia. Procurando evitar que novos ditadores assumissem poder, instituiram o ostracismo, que exilava pessoas que ameassassem a democracia por dez 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Atenas: localiza-se na Ática, origem jônica, ênfase na educação cultural, períodos: realeza/arcontado/tirania/democracia, legisladores Drácon e Sólon (fim da escravidão por dívidas e divisão da sociedade), Clístenes e o fim da tirania, ostracismo = exílio por dez 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Período Clássic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ingindo igualdade de condições no final do período Arcaico, as pólis Atenas e Esparta procuram agora influenciar outras pólis. Neste período, os persas liderados por Dario I chegam até a região da Grécia, naturalmente dispostos a invadi-la. Os atenienses procuram ajudar as pólis nas fronteiras, mas não consegue, ganhando a inimizade dos pers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pisódio detona a guerra entre gregos e persas. Atenas e Esparta uniram as pólis sob suas respectivas influências formando a Confederação de Delos, liderada por Atenas e a Confederação do Peloponeso, liderada por Esparta. A Confederação de Delos conseguiu afastar o perigo de uma invasão persa. Durante o período que se segue, Atenas passa pelo Século de Péricles, o período de apogeu da cidade. Vários pensadores passam a se mudar para Aten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 logo Atenas e Esparta passam a lutar pela supremacia na Grécia, provocando a Guerra do Peloponeso. Isto provoca o desgaste e o enfraquecimento da Grécia diante dos invasores, abrindo caminho para que Felipe II dos macedônios a invadisse e acaba pondo fim à independência greg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o período Clássico: tentativa de invasão persa, formação das confederações, Século de Péricles, Guerra do Peloponeso (enfraquecimento) e invasão de Felipe I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Período Helenístic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ilho de Felipe II, Alexandre, foi educado pelo filósofo grego Aristóteles, o que criou nele uma mentalidade tipicamente grega. Alexandre expandiu ainda mais o império de seu pai chegando até às margens do rio Indo. Fundou diversas cidades, que chamou de Alexandria, inclusive a Alexandria do Egito. Alexandre morreu cedo acometido por uma febre, e pouco restou de seu império, que foi dividido entre seus generais por não possuir herdeiros com idade para assumi-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 a cultura helenística, resultado da fusão da cultura grega com a oriental sobreviveu e foi herdada mais tarde pelos romanos, quando conquistaram a Grécia e a Macedô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o período Helenístico: Alexandre, filho de Felipe II, educado por Aristóteles, expandiu o império, criou a cultura helenística, fundou Alexandr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Ro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Fundação e Realez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ma provavelmente se originou de um centro de defesa latino contra ataques etruscos, mas conserva-se também a origem lendária, contada na obra Eneida, do poeta Virgílio. Conta a história que os irmãos Rômulo e Remo, os fundadores de Roma, teriam sido salvos e criados por uma loba, e que depois de crescidos, Rômulo teria se tornado o primeiro rei de Roma. Pouco se sabe sobre o período em que Roma foi governada por reis, sabe-se que a sociedade era dividida em três camadas: patrícios (aristocracia, possuidora de terras), plebeus (homens livres) e escravos (prisioneiros de guerra) e que embora o rei detivesse todos os poderes para governar, era limitado pelo sen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a fundação e a Realeza: origem de um centro de defesa, origem lendária contada na Eneida de Virgílio, classes patrícios (aristocracia) / plebeus (livres) / escravos (prisioneiros de guerra), poder do rei limitado pelo sen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República roman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último rei de Roma, Tarqüínio, o Soberbo, foi derrubado pelo senado com a ajuda dos patrícios. Roma passou a ser governada por cônsules, sempre em dois, que presidiam o senado e as assembléias centuriais. A assembléia centurial era a mais importante, reunindo plebeus e patrícios em postura militar, enfileirados de cem em cem (por isso centurial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plebeus não tinham representação política, e após uma "greve" (retirada para o Monte Sagrado) exigindo representação, ganham o direito de nomearem os tribunos da plebe. Outras revoltas plebéias acontecem, levando aos direitos de casamento entre classes sociais e a elaboração da Lei das 12 Tábuas, que foi a primeira união de leis romanas na forma escri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durante a República que começa a política de conquistas dos romanos baseada na máxima Mare est nostrum (O mar é nosso) que pretendia transformar o Mar Mediterrâneo em uma lagoa romana. Primeiro conquistou-se toda a península itálica, em seguida conquistam Cartago durante as Guerras Púnicas. Por fim, conquista-se a Grécia, o Egito, a Macedônia e a Península Ibér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guerras provocaram um grande afluxo de riquezas para Roma, levando a uma acentuação na diferença entre as classes sociais. O aumento no número de escravos obtidos nas guerras para trabalhar nas grandes propriedades tornava a concorrência com o pequeno produtor injusta, o que provocava sua falência e o êxodo rural. Nesse período surge a tentativa dos irmãos Graco de conseguir uma reforma agrária, mas nada é conseguido. Tibério Graco foi assassinado em um tumulto no senado e seu irmão Caio Graco foi perseguido e pediu para que seu escravo o matas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sordem cresce, surgem então elementos fortes na sociedade romana que passaram a governar em três. Surge entao o Primeiro Triunvirato que contou com Júlio César, Pompeu e Crasso. Pompeu e Crasso foram mortos, sobrando apenas Júlio César, que tinha a oposição do senado. Criou o mês de julho e recebeu o título de césar (o nome dele era Caio Júlio). Foi morto a punhaladas em pleno senado, não chegando a ser ditad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ge o Segundo Triunvirato com Marco Antônio, Otávio e Lépido. Marco Antônio e Lépido acabaram perdendo poder frente a Otávio, que recebeu o título de augusto (o divino), sendo aclamado como imperador (o suprem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que é preciso saber sobre a República romana: lutas dos plebeus por maiores direitos, Lei das 12 Tábuas, política do Mare est nostrum, conquistas romanas, aumento no número de escravos, êxodo rural, reforma agrária dos irmãos Graco, primeiro e segundo Triunviratos, ascensão de Otávio Augus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 xml:space="preserve">Império roman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távio Augusto assumiu como imperador de Roma, iniciando o período de apogeu do império, chamado Século de Ouro. Cessaram-se as conquistas (pax romana), o que provocou a falta de escravos. Para distrair o povo enquanto os problemas aconteciam adotou a política do "pão e circo". Se o povo estivesse se divertindo e estivesse bem alimentado não reclamariam. Distribuiu trigo ao povo e promovia grandes espetáculos com gladiadores. Foi no seu reinado que nasceu Jesus em Belém de Judá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Otávio Augusto, assumem imperadores que não conseguem controlar a crise em Roma ou assumem simpesmente loucos. Sob o governo de Tibério Jesus é crucificado, Nero ateia fogo em Roma e Calígula nomeia seu cavalo como oficial do exército, embora tenham havido imperadores que conseguiram manter bons reinados como Trajano e Marco Auréli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s a situação se torna incontrolável. A inflação, o déficit, a falta de mão de obra e o cristianismo em crescimento abalam as estruturas do império. São tomadas atitudes como o congelamento de preços, a Lei do Colonato que obrigava a fixação de pessoas no campo, o que deu início ao trabalho servil que predominou durante toda a Idade Média. O imperador Teodósio acaba dividindo o império em duas partes, a Ocidental teria capital em Roma, e a Oriental teria capital em Bizâncio, que mais tarde passa a se chamar Constantinopla. O cristianismo é oficializado e as perseguições aos seguidores de Jesus acabam. Com isso consegue-se apenas corroer mais profundamente as estruturas do império, já que a sociedade romana se baseava na escravidão e o cristianismo pregava a igualdad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final, o império não resistiu aos invasores bárbaros e o Império Ocidental caiu em 476 quando os hérulos liderados por Odoacro derrubam o último imperador, Rômulo Augusto. O Império Oriental ainda vai se desenvolver durante o império de Constantino, mas em 1453 (quase mil anos mais tarde!) é tomado pelos turcos otoman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que é preciso saber sobre o Império romano: governo de Otávio Augusto, apogeu do império, Século de Ouro, "pão e circo", decadência do império, divisão do império, oficialização do cristianismo, fixação dos trabalhadores à terra (colonato), queda do Império Romano Ocidental em 476, queda do Império Romano Oriental em 1453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6:0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30:00Z</dcterms:modified>
  <cp:revision>5</cp:revision>
  <dc:subject/>
  <dc:title>RESUMO DE HISTÓRIA GERAL</dc:title>
</cp:coreProperties>
</file>