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REVOLUÇÃO RUSSA</w:t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Revolução Russa, acontecimentos ocorridos na Rússia imperial, que culminaram com a proclamação em 1917 de um Estado soviético, denominado União das Repúblicas Socialistas Soviéticas (URSS)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A expressão Revolução Russa é relativa às duas revoluções vitoriosas de 1917: a primeira, denominada Revolução de Fevereiro (março, pelo calendário juliano, então usado na Rússia), levou à queda da autocrática monarquia imperial. A segunda, denominada Revolução Bolchevique ou Revolução de Outubro, foi organizada pelo partido bolchevique contra o governo provisório instalado na primeira fase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szCs w:val="20"/>
        </w:rPr>
        <w:t>ANTECEDENTES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s reformas empreendidas, pelo czar Alexandre II, criaram uma corrente a favor de uma mudança constitucional. Em 1898, foi fundado o Partido Operário Social Democrata Russo (POSDR), que em seu segundo Congresso (1903) já contava com duas facções divergentes: os mencheviques e bolcheviques.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szCs w:val="20"/>
        </w:rPr>
        <w:t>A REVOLUÇÃO DE MARÇO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Em março de 1917, foi realizada em Petrogrado (atual São Petersburgo) uma manifestação comemorativa do Dia Internacional da Mulher, que acabaria transformada em protesto contra a escassez de alimentos. As tropas amotinadas uniram-se à manifestação. A incapacidade do governo em restabelecer a ordem, levou o poder às mãos de um Governo Provisório, formado pelos membros mais destacados da Duma estatal. A falta de apoio ao czar Nicolau II obrigou-o à abdicação.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szCs w:val="20"/>
        </w:rPr>
        <w:t>O GOVERNO PROVISÓRIO E O SOVIETE DE PETROGRADO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O Governo Provisório iniciou de imediato diversas reformas liberalizantes, inclusive a abolição da corporação policial e sua substituição por uma milícia popular. Mas os líderes bolcheviques, entre os quais estava Lenin, formaram os Sovietes (Conselhos) em Petrogrado e outras cidades, estabelecendo o que a historiografia, posteriormente, registraria como ‘duplo poder’: o Governo Provisório e os Soviete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o expor as chamadas Teses de abril, Lenin declarou que os bolcheviques não apoiariam o Governo Provisório, e pediu a união dos soldados numa frente que viesse pôr fim à guerra imperialista (I Guerra Mundial) e iniciasse a revolução proletária, em escala internacional, idéia que seria fortalecida com a propaganda de Leon Trotski. Enquanto isso, Alexandr Kerenski buscava fortalecer a moral das tropa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o Congresso de Sovietes de toda a Rússia, realizado em 16 de junho, foi criado um órgão central para a organização dos Sovietes: o Comitê Executivo Central dos Sovietes que organizou, em Petrogrado, uma enorme manifestação, como demonstração de força.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szCs w:val="20"/>
        </w:rPr>
        <w:t>O AUMENTO DO PODER DOS BOLCHEVIQUES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visado que seria acusado pelo Governo de ser um agente a serviço da Alemanha, Lenin fugiu para a Finlândia. Em Petrogrado, os bolcheviques enfrentavam uma imprensa hostil e a opinião pública, que os acusava de traição ao exército e de organização de um golpe de Estado. A 20 de julho, o general Lavr Kornilov tentou implantar uma ditadura militar, através de um fracassado golpe de Estad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Da Finlândia, Lenin começou a preparar uma rebelião armada. Havia chegado o momento em que o Soviete enfrentaria o poder. Foi Trotski, então presidente do Soviete de Petrogrado, quem encontrou a solução: depois de formar um Comitê Militar Revolucionário, convenceu Lenin de que a rebelião deveria coincidir com o II Congresso dos Sovietes, convocado para 7 de novembro, ocasião em que seria declarado que o poder estava sob o domínio dos Soviete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Na noite de 6 de novembro a Guarda Vermelha ocupou as principais praças da capital, invadiu o Palácio de Inverno, prendendo os ministros do Governo Provisório, mas Kerenski conseguiu escapar. No dia seguinte, Teotski anunciou, conforme o previsto, a transferência do poder aos Sovietes.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szCs w:val="20"/>
        </w:rPr>
        <w:t>O NOVO GOVERNO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O poder supremo, na nova estrutura governamental, ficou reservado ao Congresso dos Sovietes de toda a Rússia. O cumprimento das decisões aprovadas no Congresso ficou a cargo do Soviete dos Comissários do Povo, primeiro Governo Operário e Camponês, que teria caráter temporário, até a convocação de uma Assembléia Constituinte. Lenin foi eleito presidente do Soviete, onde Trotski era comissário do povo e ministro das Relações Exteriores e, Stalin, das Nacionalidade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 15 de novembro, o Soviete ou Conselho dos Comissários do Povo estabeleceu o direito de autodeterminação dos povos da Rússia. Os bancos foram nacionalizados e o controle da produção entregue aos trabalhadores. A Assembléia Constituinte foi dissolvida pelo novo governo por representar a fase burguesa da revolução, já que fora convocada pelo Governo Provisório. Em seu lugar foi reunido o III Congresso de Sovietes de toda a Rússia. O Congresso aprovou a Declaração dos Direitos do Povo Trabalhador e Explorado como introdução à Constituição, pela qual era criada a República Soviética Federativa Socialista da Rússia (RSFSR).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szCs w:val="20"/>
        </w:rPr>
        <w:t>A GUERRA CIVIL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O novo governo pôs fim à participação da Rússia na I Guerra Mundial, através do acordo de Paz de Brest-Litovsk assinado em 3 de março de 1918. O acordo provocou novas rebeliões internas que terminariam em 1920, quando o Exército Vermelho derrotou o desorganizado e impopular Exército Branco antibolchevique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enin e o Partido Comunista Russo (nome dado, em 1918, à formação política integrada pelos bolcheviques do antigo POSDR) assumiram o controle do país. A 30 de dezembro de 1922, foi oficialmente constituída a União de Repúblicas Socialistas Soviéticas (URSS). A ela se uniriam os territórios étnicos do antigo Império rus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21:07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2T20:32:00Z</dcterms:modified>
  <cp:revision>4</cp:revision>
  <dc:subject/>
  <dc:title>REVOLUÇÃO RUSSA</dc:title>
</cp:coreProperties>
</file>