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Resumo de Geografia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Espaço geográfico é o espaço construído por meio do trabalho humanizado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apitalismo é o sistema sócio-econômico, onde a propriedade é privada, constituída de uma sociedade de classes, burguesia e proletariado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Fases do capitalismo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apitalismo comerci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apitalismo industria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Após a 2ª guerra mundial -&gt; capitalismo financeiro -&gt; atividade bancária -&gt; empréstimos de dinheiro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onopólios ocorrem quando uma grande empresa controla sozinha um ramo de atividade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Oligopólios ocorrem quando um pequeno número de grandes empresas detém o controle do mercado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ruste ocorre quando várias empresas fazem uma fusão para controlar desde a produção da matéria-prima até a distribuição do produto industrializado do mercado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ruste vertical controla meios de produção evitam concorrência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artéis acordos comerciais entre empresa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Dumping recursos utilizados pelos cartéis para eliminarem concorrente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Holding são associações entre empresas sob controle de uma empresa central que tem a maior cota de ações.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Neoliberalismo surgiu logo após a segunda guerra mundial na Europa e nos EUA onde o capitalismo era hegemônico.Representou uma forte reação teórica e política ao estado de bem-estar social ou Weffare State.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O projeto neoliberal visa combater a inflação e modernizar o aparelho estatal através de um estado-mínimo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incipais medidas do ideal liberal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ioridade absoluta no combate a inflação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orte nas despesas públicas e dos benefícios sociais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ivatização das empresas estatais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Liberalização econômica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ontrole dos salários.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3ª Via -) Social Democrática – Moderna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ão é bem definido as atribuições e os limites de atuação do estado.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color w:val="000000"/>
          <w:sz w:val="28"/>
          <w:szCs w:val="28"/>
        </w:rPr>
        <w:t>Principais objetivos da 3ª Via: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Reforma da Estado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Revitalização da sociedade civil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ocialismo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Idéias socialistas séc. XIX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Estado controlado pela classe proletária.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omunismo -) sociedade comum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917 - Revolução Russa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922 – U.R.S.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924 – Stalin – Totalitarismo – Centralização do poder – Meio de produção estatai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985 – 1991 – Implosão Soviética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Gorbatchev assume o governo da U.R.S.S. = projeto modernizador.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incipais Medidas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Acordo para interromper a corrida militar nuclear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Reestruturação econômica interna – Perestroika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udança política interna – Glasnost;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Agosto de 91 – golpe de estado – militar “linha dura”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etembro de 91 – Independência das Republicas Bálticas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Estônia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Letônia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Lituânia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Dezembro 91 – Criação da CEI – Comunidade dos estados independentes – dissolução da U.R.S.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incipais Mudanças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Acaba o partido único que dá lugar ao pluripartidarismo, com eleições civis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opriedade privada da terra e empresa foi aceita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Entrada do capital estrangeiro;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onseqüências da transição do socialismo para o capitalismo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Aumento do desemprego e da inflação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ultiplicação das máfias e grupos criminosos organizado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urgimento de movimentos políticos exageradamente nacionalistas e racistas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  <w:sz w:val="28"/>
          <w:szCs w:val="28"/>
        </w:rPr>
      </w:pPr>
      <w:r>
        <w:rPr>
          <w:rFonts w:cs="Eras Medium ITC;Lucida Sans Unicode" w:ascii="Eras Medium ITC;Lucida Sans Unicode" w:hAnsi="Eras Medium ITC;Lucida Sans Unicode"/>
          <w:sz w:val="28"/>
          <w:szCs w:val="28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  <w:sz w:val="28"/>
          <w:szCs w:val="28"/>
        </w:rPr>
      </w:pPr>
      <w:r>
        <w:rPr>
          <w:rFonts w:cs="Eras Medium ITC;Lucida Sans Unicode" w:ascii="Eras Medium ITC;Lucida Sans Unicode" w:hAnsi="Eras Medium ITC;Lucida Sans Unicode"/>
          <w:sz w:val="28"/>
          <w:szCs w:val="28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  <w:sz w:val="28"/>
          <w:szCs w:val="28"/>
        </w:rPr>
      </w:pPr>
      <w:r>
        <w:rPr>
          <w:rFonts w:cs="Eras Medium ITC;Lucida Sans Unicode" w:ascii="Eras Medium ITC;Lucida Sans Unicode" w:hAnsi="Eras Medium ITC;Lucida Sans Unicod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ras Medium ITC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30:00Z</dcterms:created>
  <dc:creator>www.vestibular1.com.br</dc:creator>
  <dc:description/>
  <dc:language>en-US</dc:language>
  <cp:lastModifiedBy>Cleusa Siqueira</cp:lastModifiedBy>
  <dcterms:modified xsi:type="dcterms:W3CDTF">2007-04-02T20:33:00Z</dcterms:modified>
  <cp:revision>4</cp:revision>
  <dc:subject/>
  <dc:title>Resumo de Geografia</dc:title>
</cp:coreProperties>
</file>