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Unificação Alem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ão formada pela Confederação da Alemanha do Norte e outros estados alemães, que levou à constituição do Segundo Império Alemão em 1871. Otto von Bismarck foi nomeado ministro-presidente da Prússia, pelo imperador Guilherme I, em setembro de 1862. A intenção era ampliar o território da Prússia à custa dos estados vizinhos da Alemanha do Norte. Em primeiro lugar, iniciou uma guerra contra a Dinamarca, com a finalidade de anexar o ducado de Schleswig. Com a ajuda do imperador austríaco, Francisco José I, a Dinamarca foi derrotada e teve que ceder o Schleswig-Holstein aos dois vencedor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a vitória, a Prússia e a Áustria entraram em guerra, em 14 de junho de 1866, diante da impossibilidade de um acordo sobre o futuro do território conquistado. O Exército austríaco foi aniquilado e a Prússia passou a dominar os territórios da Alemanha do Norte, forçando os outros estados alemães dessa região a formar a Confederação da Alemanha do N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intrigas diplomáticas entabuladas por Bismarck sobre a aspiração de Leopoldo de Hohenzollern ao trono da Espanha, levaram a França a declarar guerra à Prússia em 19 de julho de 1870. Os estados alemães do sul se uniram à Prússia. Os exércitos de Napoleão III foram derrotados na batalha de Sedan e em Metz. O Imperador francês abdicou, a Terceira República foi proclamada e, em 28 de janeiro de 1871, foi assinado um armistício com a Prússia. A França foi obrigada a ceder à Prússia as províncias da Alsácia e Lorena. O rei da Prússia, Guilherme I, foi proclamado imperador da Alemanha pelos outros príncipes alemães em janeiro de 187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taliana, Unificação, processo que compreende a criação do reino da Itália unificada em 1861. Após o Congresso de Viena de 1815, a Itália ficou totalmente dividida e, com os antecedentes de 1848, o sentimento nacionalista italiano estava limitado a pequenos grupos da aristocracia e da classe méd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ovimento revolucionário adquiriu um acentuado caráter nacionalista devido à atuação de Giuseppe Mazzini. Sua sociedade secreta, a Jovem Itália, organizou células revolucionárias em toda a península. Pio IX, eleito papa em 1846, apoiou o fervor nacionalista, que culminaria com as revoluções de 1848. A primeira delas obrigou Fernando II de Bourbon, rei das Duas Sicílias, a outorgar uma Constituição para todo o reino. O rei do Piemonte-Sardenha, Carlos Alberto, publicou o Estatuto Fundamental (Constituição) e acreditou na necessidade de declarar guerra à Áust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imavera de 1848, a independência parecia imediata. Porém os piemonteses foram derrotados pelos austríacos e Carlos Alberto teve que abdicar em favor de Vítor Emanuel II. A intervenção francesa acabou com a República instituída por Mazzini em Roma, apesar da defesa de Giuseppe Garibaldi. Apenas no Piemonte sobreviveu um regime constitucional. A nomeação do conde Camillo Benso di Cavour para a presidência do Conselho, em 1852, permitiu a unificação da Itália em pouco mais de uma déc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vour e Napoleão III planejaram uma guerra contra a Áustria que foi derrotada nas batalhas de Magenta e Solferino, ficando a Lombardia sob o domínio de Vítor Emanuel II do Piemonte-Sarde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ducados da Toscana, Parma e Modena e parte dos Estados Pontifícios (as Marcas e a Úmbria) optaram, mediante plebiscitos populares, pela união com o Piemonte que se havia transformado no Reino da Itália do Norte no transcurso da primeira metade de 186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aribaldi, por outro lado, pôs fim ao reino das Duas Sicílias, estabelecendo um Parlamento para representar toda a Itália, exceto Roma e Veneza, proclamando Vítor Emanuel II rei da Itália (17 de março de 1861). Após a intervenção na Guerra Austro-prussiana (1866), aliando-se à Prussia, a Itália obteve o estado de Veneza pela Paz de Viena e, pelo apoio na Guerra Franco-prussiana (1870), recebeu os Estados Vaticanos. As relações com o Papado foram normalizadas pelos Tratados de Latr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STÓRICO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rússia, antigo reino e estado da Alemanha. As fronteiras da Prússia sofreram modificações significativas na época moderna e sua entidade política foi transformada sucessivamente: foi um reino independente de 1701 a 1871; posteriormente, foi convertido no maior reino do Império Alemão (1871-1918), especialmente durante o reinado de Guilherme I, cujo chanceler, Otto von Bismarck, realizou a unificação alemã; passou a ser um estado (land) pertencente à República de Weimar (1919-1933) e, finalmente, tornou-se uma divisão administrativa que compreendia 13 províncias dentro do sistema centralizado do Terceiro Reich alemão (1933-1945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pois da I Guerra Mundial, a Prússia foi obrigada a ceder parte de seu território à Polônia. As províncias que a integravam durante o período entre guerras eram: Renânia, Brandemburgo, Pomerânia, Berlim, Saxônia, Schleswig-Holstein, Hannover, Vestfália, Grenzmark Posen-Westpreussen (atualmente, na Polônia), Hesse-Nassau e Hohenzollern (ambas pertencentes atualmente à Alemanha) e Silés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47, uma vez encerrada a II Guerra Mundial, a Prússia deixou de existir como entidade política e, com exceção do setor oriental, foi dividida em várias partes integradas às quatro zonas de ocupação da Alemanha governadas pela França, Grã-Bretanha, Estados Unidos e União das Repúblicas Socialistas Soviéticas (URSS). A capital foi estabelecida em Berlim e as principais cidades eram Frankfurt, Colônia, Essen, Dortmund, Düsseldorf, Magdeburgo, Stettin (hoje Szczecin) e Königsberg (hoje Kaliningrado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Brandemburgo (região), estado e região histórica da República Federal Alemã. Constituiu o núcleo do reino da Prússia (1701-1871) e do Império Alemão (1871-1918). Postdam é sua atual capita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primeiros habitantes foram os suevos. No século X foi conquistada e cristianizada pelo rei alemão Henrique I. A Reforma Luterana chegou à Brandemburgo, aproximadamente, em 1540, e seus eleitores tornaram-se os principais defensores da causa protestante. Em 1618, através de união matrimonial, o eleitor João Segismundo conseguiu o ducado da Prúss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701 o imperador Leopoldo I converteu o estado de Brandemburgo-Prússia no reino da Prússia. A partir de então e até a derrota da Alemanha na II Guerra Mundial, a história de Brandemburgo e da Prússia estiveram unid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partir de 1990, com a unificação alemã, Brandemburgo passou a ser um dos Estados federados (land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6:00Z</dcterms:modified>
  <cp:revision>4</cp:revision>
  <dc:subject/>
  <dc:title>Unificação Alemã</dc:title>
</cp:coreProperties>
</file>