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52"/>
        </w:rPr>
      </w:pPr>
      <w:r>
        <w:rPr>
          <w:rStyle w:val="StrongEmphasis"/>
          <w:rFonts w:cs="Arial" w:ascii="Arial" w:hAnsi="Arial"/>
          <w:sz w:val="52"/>
          <w:szCs w:val="27"/>
        </w:rPr>
        <w:t>Arcadismo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Arcadismo, Setecentismo (os anos 1700) ou Neoclassicismo é o período de caracteriza principalmente a segunda metade do século XVIII, tingindo as artes de uma nova tonalidade burgues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século XVIII, as formas artísticas do Barroco já se encontram desgastadas e decadentes. O fortalecimento político da burguesia e o aparecimento dos filósofos iluministas formam um novo quadro sócio político-cultural, que necessita de outras fórmulas de expressão. Combate-se a mentalidade religiosa criada pela Contra-Reforma, nega-se a educação jesuítica praticada nas escolas, valoriza-se o estudo científico e as atividades humanas, num verdadeiro retorno à cultura renascentista. A literatura que surge para combater a arte barroca e sua mentalidade religiosa e contraditória é o Neoclassicismo, que objetiva restaurar o equilíbrio por meio da raz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influência neoclássica penetrou em todos os setores da vida artística européia, no século XVIII. Os artistas desse período compreendiam que o Barroco havia ultrapassado os limites do que se considerava arte de qualidade e procuravam recuperar e imitar os padrões artísticos do Renascimento, tomados então como model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a Itália essa influência assumiu feição particular. Conhecida como Arcadismo, inspirava-se na lendária região da Grécia antiga. Segundo a lenda, a Arcádia era dominada pelo deus Pari e habitada por pastores que, vivendo de modo simples e espontâneo, se divertiam cantando, fazendo disputas poéticas e celebrando o amor e o prazer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italianos, procurando imitar a lenda grega, criaram a Arcádia em 1690 - uma academia literária que reunia os escritores com a finalidade de combater o Barroco e difundir os ideais neoclássicos. Para serem coerentes com certos princípios, como simplicidade e igualdade, os cultos literatos árcades usavam roupas e pseudônimos de pastores gregos e reuniam-se em parques e jardins para gozar a vida natural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Brasil e em Portugal, a experiência neoclássica na literatura se deu em torno dos modelos do Arcadismo italiano, com a fundação de academias literárias, simulação pastoral, ambiente campestre, etc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sses ideais de vida simples e natural vêm ao encontro dos anseios de um novo público consumidor em formação, a burguesia, que historicamente lutava pelo poder e denunciava a vida luxuosa da nobreza nas cort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Começa com a publicação, em 1768, das Obras poéticas, de Cláudio Manuel da Costa, membro do "grupo mineiro", que, juntamente com Tomás Antônio Gonzaga, Alvarenga Peixoto e Silva Alvarenga, tenta adequar as propostas do neoclassicismo europeu às condições de vida e à temática brasileira. Embora produza uma poesia essencialmente lírica e bucólica - à exceção de Gonzaga, autor também das Cartas chilenas, mordaz sátira política -, o grupo tem, em nível pessoal, envolvimento na Inconfidência Mineir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poesia épica, de inspiração camoniana, dos também mineiros Basílio da Gama (O Uraguai) e José de Santa Rita Durão (Caramuru), não recorre às alegorias mitológicas convencionais, distancia-se do bucolismo predominante na época e contém elementos precursores do indianismo. No Rio de Janeiro, Domingos Caldas Barbosa faz, com a coleção de cantigas Viola de Lereno, uma poesia de sabor popular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Cláudio Manuel da Costa (1729-1789) nasce em Minas Gerais. Estuda direito em Portugal e de volta ao Brasil exerce a advocacia e administra as terras herdadas. Preso e interrogado sobre seu envolvimento na Inconfidência Mineira, é encontrado morto na cela, o que é aceito como suicídio. É considerado o mentor dos outros arcadistas mineiros. Suas primeiras poesias têm ainda influência do barroco, especialmente as da fase portuguesa. Além dos poemas bucólicos, onde a natureza é confidente das questões amorosas, faz também poesia narrativ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Tomás Antônio Gonzaga (1744-1810?), poeta brasileiro nascido em Portugal, estuda direito na Universidade de Coimbra. No Brasil, participa do grupo de poetas que tinha como mestre Cláudio Manuel da Costa. É detido em 1789 como participante da Inconfidência Mineira e passa três anos na prisão, no Rio de Janeiro. A pena perpétua é comutada para degredo e ele embarca para Moçambique. Em Marília de Dirceu, fala do seu amor por Maria Joaquina Dorotéia de Seixas, a Marília dos poemas. Nas Cartas Chilenas, satiriza o governador de Minas Gerais, Luís da Cunha Menes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Contexto históric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1. Revolução industrial na Inglaterra com reflexos no restante da Europa.</w:t>
        <w:br/>
        <w:t>2. Período de urbanização e de êxodo rural.</w:t>
        <w:br/>
        <w:t>3. Iluminismo, que em oposição ao contra-reformismo, valoriza a razão, a ciência e o progresso.</w:t>
        <w:br/>
        <w:t>4. Independência das colônias inglesas, Inconfidência Mineira, Revolução Francesa.</w:t>
        <w:br/>
        <w:t>5. Portugal - governado pelo déspota esclarecido Marquês do Pombal (reforma do ensino, expulsão dos jesuítas).</w:t>
        <w:br/>
        <w:t>6. Brasil - Economia: ciclo do ouro, da mineração. Centro cultural: Vila Ric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rigem: Itáli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ata inicial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•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768 com a publicação de Obras Poéticas, de Cláudio Manuel da Costa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Característica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1. Busca de simplicidade, racionalismo.</w:t>
        <w:br/>
        <w:t>2. Equilíbrio (aurea mediocritas) e harmonia.</w:t>
        <w:br/>
        <w:t>3. Paganismo, mitologia (Zéfiro, Apolo, Minerva, etc.).</w:t>
        <w:br/>
        <w:t>4. Pastoralismo, bucolismo (fugere urbem, locus amoenus).</w:t>
        <w:br/>
        <w:t>5. Natureza convencional, arquetípica (cenário).</w:t>
        <w:br/>
        <w:t>6. Adjetivos muito empregados, combinando com "local ameno"; manso, suave, doce, terno, calmo, etc.</w:t>
        <w:br/>
        <w:t>7. Carpiem diem, gozar o momento presente sem sentimento de pecado.</w:t>
        <w:br/>
        <w:t>8. Sensualidade, erotismo.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Autore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a. Poetas lírico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1. Cláudio Manuel da Costa (Glauceste Satúrnio)</w:t>
        <w:br/>
        <w:t>2. Tomás Antônio Gonzaga (Dirceu)</w:t>
        <w:br/>
        <w:t>3. Silva Alvarenga (Alcindo Palmireno)</w:t>
        <w:br/>
        <w:t>4. Alvarenga Peixoto (Eureste Fenício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b. Poetas Épico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1. Frei José Santa Rita Durão</w:t>
        <w:br/>
        <w:t>Caramuru - Morte de Moema</w:t>
        <w:br/>
        <w:t>2. José Basílio da Gama (Termindo Sipílio)</w:t>
        <w:br/>
        <w:t>O Uraguai - Morte de Lindóia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Principais autores e obra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láudio Manuel da Costa </w:t>
        <w:br/>
        <w:t>Obras</w:t>
        <w:br/>
        <w:t xml:space="preserve">Vila Rica </w:t>
        <w:br/>
        <w:t>Silva Alvarenga</w:t>
        <w:br/>
        <w:t xml:space="preserve">Glaura </w:t>
        <w:br/>
        <w:t>Tomás Antônio Gonzaga</w:t>
        <w:br/>
        <w:t>Marília de Dirceu</w:t>
        <w:br/>
        <w:t xml:space="preserve">Cartas chilenas </w:t>
        <w:br/>
        <w:t>Basílio da Gama</w:t>
        <w:br/>
        <w:t xml:space="preserve">O Uraguai </w:t>
        <w:br/>
        <w:t>Santa Rita Durão</w:t>
        <w:br/>
        <w:t>Caramuru </w:t>
        <w:br/>
        <w:t> 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Panorama Mundial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luminismo; </w:t>
        <w:br/>
        <w:t xml:space="preserve">Despotismo Esclarecido; </w:t>
        <w:br/>
        <w:t xml:space="preserve">Revolução Industrial; </w:t>
        <w:br/>
        <w:t xml:space="preserve">Revolução Francesa; </w:t>
        <w:br/>
        <w:t>Independência dos Estados Unidos. </w:t>
        <w:br/>
        <w:t> 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Panorama Brasileir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iclo da mineração; </w:t>
        <w:br/>
        <w:t xml:space="preserve">Vila Rica: centro econômico e cultural; </w:t>
        <w:br/>
        <w:t xml:space="preserve">Rio de Janeiro: capital política; </w:t>
        <w:br/>
        <w:t xml:space="preserve">Inconfidência Mineira (1789); </w:t>
        <w:br/>
        <w:t>Revolta dos Alfaiates (BA - 1798). </w:t>
        <w:br/>
        <w:t> 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Característica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Bucolismo, simplicidade, pastoralismo; </w:t>
        <w:br/>
        <w:t xml:space="preserve">Retomada de valores clássicos: neoclassicismo; </w:t>
        <w:br/>
        <w:t xml:space="preserve">"Inutilia truncat" (cortar as inutilidades); </w:t>
        <w:br/>
        <w:t xml:space="preserve">Uso de pseudônimos pastoris; </w:t>
        <w:br/>
        <w:t xml:space="preserve">Preocupação estética: sonetos e epopéia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Momento Histórico</w:t>
        <w:br/>
      </w:r>
      <w:r>
        <w:rPr>
          <w:rFonts w:cs="Arial" w:ascii="Arial" w:hAnsi="Arial"/>
          <w:szCs w:val="20"/>
        </w:rPr>
        <w:t>» no mund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evolução Gloriosa (Inglaterra, 1688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evolução Industrial (Inglaterra, 1760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Independência dos EUA (1776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evolução Francesa (1789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luminismo / Despotismo esclarecido / Liberalismo / Enciclopedismo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» no brasi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Inconfidência Mineira (1789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Doces invenções da Arcádia!.</w:t>
        <w:br/>
        <w:t>Delicada primavera:</w:t>
        <w:br/>
        <w:t>pastoras, sonetos, liras,</w:t>
        <w:br/>
        <w:t>- entre as ameaças austeras</w:t>
        <w:br/>
        <w:t>de mais impostos e taxas</w:t>
        <w:br/>
        <w:t>que uns pratelam e outras negam.</w:t>
        <w:br/>
        <w:t>Casamentos impossíveis.”</w:t>
        <w:br/>
        <w:t>           (Cecília Meireles)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b/>
          <w:bCs/>
          <w:szCs w:val="20"/>
        </w:rPr>
        <w:t>Outras Característica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ação ao Barroc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olta ao Classicism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toma os motivos e equilíbrios clássicos (razão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tureza decorativa, verdade, bem, belo, perfeiçã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storalismo, bucolismo, mitologi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mplicidade na forma e no conteúdo dos poema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nção social da Literatura (caráter didático e doutrinário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ucas figuras de linguagem (metonímia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» escritor árcade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Pintor de Situações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dota um nome de pastor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» dilemas célebre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utilia Truncat – "cortar"o inúti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gere Urbem – fugir das cidade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ocus Amoenus – lugar ameno, aprazível, tranqüil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pe Diem - aproveite o di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rea Mediocritas – mediocridade dourada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ilmografi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 INCONFIDENTES (1972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eção: Joaquim Pedro de Andrade. Com José Wilker, Paulo César Pereio, Fernanda Torr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fime narra a história da Inconfidência Mineira, conjuração do fim do século XVIII que visava à independência do Brasil e resultou no enforcamento de Tiradentes. Novamente, uma tentativa de paralelo com a situação da época em que o filme foi feito - o Brasil do regime militar. Os diálogos reproduzem literalmente passagens das Cartas Chilenas e de Marília de Dirceu (Tomás Antônio Gonzaga), do Romanceiro da Inconfidência (Cecília Meireles) e dos Autos da Devassa.</w:t>
        <w:br/>
        <w:t xml:space="preserve">  </w:t>
        <w:br/>
        <w:t>XICA DA SILVA (1976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eção: Cacá Diegues. Com Zezé Motta, Walmor Chagas, José Wilke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istória exibida também em novela de TV sobre um contratador de diamentes enviado a Minas no século XVIII para explorar pedras preciosas. Ele se apaixona pela escrava Xica, concede-lhe alforria e a trata como rainha, provocando escândalo na cidad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MISSÃO (1986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eção: Roland Joffé. Com Robert De Niro e Jeremy Iron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çador de índios, após matar a mulher, converte-se e passa a fazer parte de uma missão jesuítica nas selvas da América do Sul. Mais tarde, entra em conflito com outro jesuíta, por defender o uso de armas na luta contra a extinção da missã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1:32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4-03T17:23:00Z</dcterms:modified>
  <cp:revision>4</cp:revision>
  <dc:subject/>
  <dc:title>Arcadismo</dc:title>
</cp:coreProperties>
</file>