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Cs w:val="27"/>
        </w:rPr>
      </w:pPr>
      <w:r>
        <w:rPr>
          <w:rFonts w:cs="Arial" w:ascii="Arial" w:hAnsi="Arial"/>
          <w:b/>
          <w:bCs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40"/>
          <w:szCs w:val="27"/>
        </w:rPr>
      </w:pPr>
      <w:r>
        <w:rPr>
          <w:rFonts w:cs="Arial" w:ascii="Arial" w:hAnsi="Arial"/>
          <w:b/>
          <w:bCs/>
          <w:sz w:val="40"/>
          <w:szCs w:val="27"/>
        </w:rPr>
        <w:t>Contos Novos - Mário de Andrade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utor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Mário de Andrade (São Paulo, 1893-1945), líder da geração que implantou o Modernismo na cultura brasileira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tos Novos (1947), escrito num período de crise pessoal, teve publicação póstuma. Reúne narrativas da maturidade artística do autor, marcadas pela maior depuração compositiva e estilística. "Eu também me gabo de levar de 1927 a 42 pra achar o conto, e completá-lo em seus elementos" (Carta a Alphonsus de Guimaraens Filho)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ênero literário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ontos de estrutura moderna, que acolhem as principais correntes ficcionistas que marcaram a Literatura Brasileira das décadas de 30 e 40. Mais do que os fatos exteriores, os relatos procuram registrar o fluxo de pensamento das personagens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exto histórico-cultural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ão Paulo, capital e interior, décadas de 20 a 40; processo de urbanização e industrialização (cidade); patriarcalismo X progressismo (ambiente rural)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redos: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1. "Vestida de preto": Juca, em flash-back, recupera as primeiras experiências amorosas com sua prima Maria, bruscamente interrompidas por uma Tia Velha. A repressão associa-se à rejeição da prima, que o esnoba na adolescência. A prima se casa, descasa, e o convida para visitá-la. "Fantasticamente mulher", sua aparição deixa Juca assustado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2. "O ladrão":  Numa madrugada paulistana, um bairro operário é acordado por gritos de pega-ladrão. Num primeiro momento, marcado pela agitação, os moradores reagem com atitudes que vão do medo ao pânico e à histeria, anulados pela solidariedade com que se unem na perseguição ao ladrão. Num segundo momento, caracterizado pela serenidade e enleio poético, um pequeno grupo de moradores experimenta momentos de êxtase existencial. Os comportamentos se sucedem, numa linha que vai do instinto gregário ao esvaziamento trazido pela rotina.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3. "Primeiro de Maio": Conflito de um jovem operário, identificado como "chapinha 35", com o momento histórico do Estado Novo. 35 vê passar o Dia do Trabalho, experimentando reflexões e emoções que vão da felicidade matinal à amargura e desencanto vespertinos. Mesmo assim, acalenta a esperança de que, no futuro, haja liberdade democrática para que "sua" data seja comemorada sem repressão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4. "Atrás da catedral de Ruão": Relato dos obsessivos anseios sexuais de uma professora de francês, quarentona invicta, que procura hipocritamente dissimular seus impulsos carnais. Aplicação ficcional da psicanálise: decifração freudiana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5. "O poço": Joaquim Prestes, fazendeiro dividido entre o autoritarismo e o progressismo, é desafiado por um grupo de peões que se insubordinam, desrespeitando o mandonismo absurdo do patrão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6. "Peru de Natal": Juca exorciza a figura do pai, "o puro-sangue dos desmancha-prazeres", proporcionando à família o que o velho, "acolchoado no medíocre", sempre negara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7. "Frederico Paciência": Dois adolescentes envolvidos por uma amizade dúbia, de conotação homossexual, procuram encontrar justificativas para esse controvertido vínculo e se rebelam contra as convenções impostas pela sociedade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8. "Nélson": Registro do comportamento insólito de um homem sem nome. Num bar, um grupo de rapazes exercita seu "voyeurismo" pela curiosidade despertada pelo estranho sujeito: quatro relatos se acumulam, na tentativa de decifrar a identidade e a história de vida de uma pessoa que vive ilhada da sociedade, ruminando sua misantropia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9. "Tempo de camisolinha": Juca, posicionando-se novamente como personagem-narrador, evoca reminiscências da infância, especialmente do trauma que lhe causou o corte de seus longos cabelos cacheados. Reconcilia-se com a vida ao presentear um operário português com três estrelas-do-mar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Foco narrativo de 1ª pessoa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entra-se no eixo de individualidade de Juca, protagonista-narrador. Por meio de evocação memorialista, em profunda introspecção, ele relembra a infância, a adolescência e o início de vida adulta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Foco narrativo de 3ª pessoa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Centra-se num eixo de referência social, de inspiração neo-realista. A denúncia de problemas sociais se alia à análise da problemática existencial das personagens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aço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Integra-se de forma dinâmica nos conflitos das personagens. Por exemplo, em "O poço", o frio cortante do vento de julho, no interior paulista, amplifica o tratamento desumano que o fazendeiro Joaquim Prestes dá a seus empregados.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sonagens </w:t>
      </w:r>
    </w:p>
    <w:p>
      <w:pPr>
        <w:pStyle w:val="NormalWeb"/>
        <w:ind w:left="720"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Nas nove narrativas, evidencia-se um profundo mergulho na realidade social e psíquica do homem brasileiro. Os quatro contos de cunho biográfico e memorialista, centrados em Juca, promovem uma "interiorização" de temas sociais e familiares. Já os com enunciação em terceira pessoa apresentam personagens cuja densidade psicológica procura expressar a relação conflituosa do homem com o mundo. Em contos como "Primeiro de Maio", "Atrás da catedral de Ruão" e "Nélson", os protagonistas não têm nome: isso é índice da retificação e da alienação que fragmentam a existência humana na sociedade contemporâne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7:0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7:24:00Z</dcterms:modified>
  <cp:revision>4</cp:revision>
  <dc:subject/>
  <dc:title>Contos Novos - Mário de Andrade</dc:title>
</cp:coreProperties>
</file>