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Fernando" w:hAnsi="Fernando" w:cs="Fernando"/>
          <w:sz w:val="32"/>
          <w:szCs w:val="32"/>
        </w:rPr>
      </w:pPr>
      <w:r>
        <w:rPr>
          <w:rFonts w:cs="Fernando" w:ascii="Fernando" w:hAnsi="Fernando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Itens: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</w:rPr>
        <w:tab/>
      </w:r>
      <w:r>
        <w:rPr>
          <w:rFonts w:cs="Arial" w:ascii="Arial" w:hAnsi="Arial"/>
          <w:sz w:val="28"/>
          <w:szCs w:val="28"/>
        </w:rPr>
        <w:t>Vida e Obras do autor;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ab/>
      </w:r>
      <w:r>
        <w:rPr>
          <w:rFonts w:cs="Arial" w:ascii="Arial" w:hAnsi="Arial"/>
          <w:sz w:val="28"/>
          <w:szCs w:val="28"/>
        </w:rPr>
        <w:t>Resumo da Obra;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Características dos personagens principais;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ab/>
      </w:r>
      <w:r>
        <w:rPr>
          <w:rFonts w:cs="Arial" w:ascii="Arial" w:hAnsi="Arial"/>
          <w:sz w:val="28"/>
          <w:szCs w:val="28"/>
        </w:rPr>
        <w:t>Características dos personagens secundários;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ab/>
      </w:r>
      <w:r>
        <w:rPr>
          <w:rFonts w:cs="Arial" w:ascii="Arial" w:hAnsi="Arial"/>
          <w:sz w:val="28"/>
          <w:szCs w:val="28"/>
        </w:rPr>
        <w:t>Opinião Crítica sobre a Obra.</w:t>
      </w:r>
    </w:p>
    <w:p>
      <w:pPr>
        <w:pStyle w:val="Normal"/>
        <w:jc w:val="both"/>
        <w:rPr>
          <w:rFonts w:ascii="New Mexico" w:hAnsi="New Mexico" w:cs="New Mexico"/>
          <w:i/>
          <w:i/>
          <w:iCs/>
          <w:smallCaps/>
          <w:sz w:val="44"/>
          <w:szCs w:val="44"/>
        </w:rPr>
      </w:pPr>
      <w:r>
        <w:rPr>
          <w:rFonts w:cs="New Mexico" w:ascii="New Mexico" w:hAnsi="New Mexico"/>
          <w:i/>
          <w:iCs/>
          <w:small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  <w:t>Vida e Obras do  Autor.</w:t>
      </w:r>
    </w:p>
    <w:p>
      <w:pPr>
        <w:pStyle w:val="Heading3"/>
        <w:rPr>
          <w:rFonts w:ascii="AngelasHand" w:hAnsi="AngelasHand" w:cs="AngelasHand"/>
          <w:i/>
          <w:i/>
          <w:iCs/>
        </w:rPr>
      </w:pPr>
      <w:r>
        <w:rPr/>
        <w:t>Dados Biográficos</w:t>
      </w:r>
    </w:p>
    <w:p>
      <w:pPr>
        <w:pStyle w:val="Normal"/>
        <w:rPr>
          <w:rFonts w:ascii="AngelasHand" w:hAnsi="AngelasHand" w:cs="AngelasHand"/>
          <w:i/>
          <w:i/>
          <w:iCs/>
          <w:smallCaps/>
          <w:sz w:val="28"/>
          <w:szCs w:val="28"/>
        </w:rPr>
      </w:pPr>
      <w:r>
        <w:rPr>
          <w:rFonts w:cs="AngelasHand" w:ascii="AngelasHand" w:hAnsi="AngelasHand"/>
          <w:i/>
          <w:iCs/>
          <w:smallCap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857 </w:t>
      </w:r>
      <w:r>
        <w:rPr>
          <w:sz w:val="24"/>
          <w:szCs w:val="24"/>
        </w:rPr>
        <w:t>— Aluísio Tancredo Gonçalves  de Azevedo nasce em São Luís do Maranhão, a 14 de abril. Filho  do vice-cônsul português Davi Gonçalves de Azevedo e D. Emília Amália Pinto de Magalhães. Irmão mais moço de comediógrafo Artur Azevedo.</w:t>
      </w:r>
    </w:p>
    <w:p>
      <w:pPr>
        <w:pStyle w:val="Normal"/>
        <w:rPr/>
      </w:pPr>
      <w:r>
        <w:rPr>
          <w:b/>
          <w:bCs/>
          <w:sz w:val="24"/>
          <w:szCs w:val="24"/>
        </w:rPr>
        <w:t>1876</w:t>
      </w:r>
      <w:r>
        <w:rPr>
          <w:sz w:val="24"/>
          <w:szCs w:val="24"/>
        </w:rPr>
        <w:t xml:space="preserve"> — Embarca para o Rio de Janeiro. Trabalha como caricaturista em jornais políticos e humorísticos, como O Mequetrefe, O Fígaro e Zig-Zag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878 </w:t>
      </w:r>
      <w:r>
        <w:rPr>
          <w:sz w:val="24"/>
          <w:szCs w:val="24"/>
        </w:rPr>
        <w:t>— Falecendo seu pai, Aluísio Azevedo regressa a São Luís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880 </w:t>
      </w:r>
      <w:r>
        <w:rPr>
          <w:sz w:val="24"/>
          <w:szCs w:val="24"/>
        </w:rPr>
        <w:t>— Publica Uma Lágrima de Mulher, iniciando sua carreira de ficcionista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881 </w:t>
      </w:r>
      <w:r>
        <w:rPr>
          <w:sz w:val="24"/>
          <w:szCs w:val="24"/>
        </w:rPr>
        <w:t xml:space="preserve">— Publica O Mulato, obra muito bem recebida pela crítica da Corte como exemplo de Naturalismo. Muda-se novamente para o Rio de Janeiro, onde faz da pena seu instrumento de trabalho. Escreve sem interrupção romances, contos e crônicas, além de peças teatrais em colaboração com Artur Azevedo e Emílio </w:t>
      </w:r>
      <w:r>
        <w:rPr>
          <w:i/>
          <w:iCs/>
          <w:sz w:val="24"/>
          <w:szCs w:val="24"/>
        </w:rPr>
        <w:t>Rouède</w:t>
      </w:r>
      <w:r>
        <w:rPr>
          <w:sz w:val="24"/>
          <w:szCs w:val="24"/>
        </w:rPr>
        <w:t>. Considerado o introdutor do Naturalismo em nosso país e sua principal figura, Aluísio Azevedo procede a uma inovação na literatura brasileira, apresentando a coletividade como personagem. É o romance social, no qual conseguiu exprimir sua vocação de criador de tipos e fixador de ambientes.</w:t>
      </w:r>
    </w:p>
    <w:p>
      <w:pPr>
        <w:pStyle w:val="Normal"/>
        <w:rPr/>
      </w:pPr>
      <w:r>
        <w:rPr>
          <w:b/>
          <w:bCs/>
          <w:sz w:val="24"/>
          <w:szCs w:val="24"/>
        </w:rPr>
        <w:t>1895</w:t>
      </w:r>
      <w:r>
        <w:rPr>
          <w:sz w:val="24"/>
          <w:szCs w:val="24"/>
        </w:rPr>
        <w:t xml:space="preserve"> — Ingressa na carreira diplomática; como cônsul, serve em Vigo, Nápoles, Tóquio e Buenos Aires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913 </w:t>
      </w:r>
      <w:r>
        <w:rPr>
          <w:sz w:val="24"/>
          <w:szCs w:val="24"/>
        </w:rPr>
        <w:t>— Falece em Buenos Aires a 21 de janeiro.</w:t>
      </w:r>
    </w:p>
    <w:p>
      <w:pPr>
        <w:pStyle w:val="Heading"/>
        <w:spacing w:before="240" w:after="0"/>
        <w:jc w:val="left"/>
        <w:rPr>
          <w:rFonts w:ascii="Benguiat Frisky ATT;Courier New" w:hAnsi="Benguiat Frisky ATT;Courier New" w:cs="Benguiat Frisky ATT;Courier New"/>
          <w:smallCaps/>
          <w:color w:val="000000"/>
          <w:sz w:val="36"/>
          <w:szCs w:val="36"/>
        </w:rPr>
      </w:pPr>
      <w:r>
        <w:rPr>
          <w:rFonts w:cs="Benguiat Frisky ATT;Courier New" w:ascii="Benguiat Frisky ATT;Courier New" w:hAnsi="Benguiat Frisky ATT;Courier New"/>
          <w:b w:val="false"/>
          <w:bCs w:val="false"/>
          <w:smallCaps/>
          <w:color w:val="000000"/>
          <w:sz w:val="36"/>
          <w:szCs w:val="36"/>
        </w:rPr>
        <w:t>Obras do Autor Aluísio de Azevedo</w:t>
      </w:r>
    </w:p>
    <w:p>
      <w:pPr>
        <w:pStyle w:val="Normal"/>
        <w:jc w:val="both"/>
        <w:rPr>
          <w:rFonts w:ascii="AngelasHand" w:hAnsi="AngelasHand" w:cs="AngelasHand"/>
          <w:sz w:val="24"/>
          <w:szCs w:val="24"/>
        </w:rPr>
      </w:pPr>
      <w:r>
        <w:rPr>
          <w:rFonts w:cs="Benguiat Frisky ATT;Courier New" w:ascii="Benguiat Frisky ATT;Courier New" w:hAnsi="Benguiat Frisky ATT;Courier New"/>
          <w:smallCaps/>
          <w:sz w:val="28"/>
          <w:szCs w:val="28"/>
        </w:rPr>
        <w:t>Romances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021" w:gutter="0" w:header="720" w:top="1134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ngelasHand" w:hAnsi="AngelasHand" w:cs="AngelasHand"/>
          <w:sz w:val="24"/>
          <w:szCs w:val="24"/>
        </w:rPr>
      </w:pPr>
      <w:r>
        <w:rPr>
          <w:rFonts w:cs="AngelasHand" w:ascii="AngelasHand" w:hAnsi="AngelasHand"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</w:rPr>
        <w:t xml:space="preserve">1879 </w:t>
      </w:r>
      <w:r>
        <w:rPr>
          <w:rFonts w:cs="Times New Roman" w:ascii="Times New Roman" w:hAnsi="Times New Roman"/>
          <w:b w:val="false"/>
          <w:bCs w:val="false"/>
          <w:color w:val="000000"/>
        </w:rPr>
        <w:t>— Uma Lágrima de Mulher;</w:t>
      </w:r>
    </w:p>
    <w:p>
      <w:pPr>
        <w:pStyle w:val="Normal"/>
        <w:rPr/>
      </w:pPr>
      <w:r>
        <w:rPr>
          <w:b/>
          <w:bCs/>
          <w:sz w:val="24"/>
          <w:szCs w:val="24"/>
        </w:rPr>
        <w:t>1881</w:t>
      </w:r>
      <w:r>
        <w:rPr>
          <w:sz w:val="24"/>
          <w:szCs w:val="24"/>
        </w:rPr>
        <w:t xml:space="preserve"> — O Mulato;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882 </w:t>
      </w:r>
      <w:r>
        <w:rPr>
          <w:sz w:val="24"/>
          <w:szCs w:val="24"/>
        </w:rPr>
        <w:t>— Memórias de um Condenado (reed.: A Condessa Vésper);</w:t>
      </w:r>
    </w:p>
    <w:p>
      <w:pPr>
        <w:pStyle w:val="Normal"/>
        <w:rPr/>
      </w:pPr>
      <w:r>
        <w:rPr>
          <w:b/>
          <w:bCs/>
          <w:sz w:val="24"/>
          <w:szCs w:val="24"/>
        </w:rPr>
        <w:t>1882</w:t>
      </w:r>
      <w:r>
        <w:rPr>
          <w:sz w:val="24"/>
          <w:szCs w:val="24"/>
        </w:rPr>
        <w:t xml:space="preserve"> — Mistério da Tijuca (reed.: Girândola de Amores)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884 </w:t>
      </w:r>
      <w:r>
        <w:rPr>
          <w:sz w:val="24"/>
          <w:szCs w:val="24"/>
        </w:rPr>
        <w:t xml:space="preserve">— Casa de Pensão;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884 </w:t>
      </w:r>
      <w:r>
        <w:rPr>
          <w:sz w:val="24"/>
          <w:szCs w:val="24"/>
        </w:rPr>
        <w:t>— Filomena Borges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887 </w:t>
      </w:r>
      <w:r>
        <w:rPr>
          <w:sz w:val="24"/>
          <w:szCs w:val="24"/>
        </w:rPr>
        <w:t xml:space="preserve">— O Homem; </w:t>
      </w:r>
    </w:p>
    <w:p>
      <w:pPr>
        <w:pStyle w:val="Normal"/>
        <w:rPr/>
      </w:pPr>
      <w:r>
        <w:rPr>
          <w:b/>
          <w:bCs/>
          <w:sz w:val="24"/>
          <w:szCs w:val="24"/>
        </w:rPr>
        <w:t>1890</w:t>
      </w:r>
      <w:r>
        <w:rPr>
          <w:sz w:val="24"/>
          <w:szCs w:val="24"/>
        </w:rPr>
        <w:t xml:space="preserve"> — O Coruja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890 </w:t>
      </w:r>
      <w:r>
        <w:rPr>
          <w:sz w:val="24"/>
          <w:szCs w:val="24"/>
        </w:rPr>
        <w:t>— O Cortiço;</w:t>
      </w:r>
    </w:p>
    <w:p>
      <w:pPr>
        <w:pStyle w:val="Normal"/>
        <w:rPr/>
      </w:pPr>
      <w:r>
        <w:rPr>
          <w:b/>
          <w:bCs/>
          <w:sz w:val="24"/>
          <w:szCs w:val="24"/>
        </w:rPr>
        <w:t>1890</w:t>
      </w:r>
      <w:r>
        <w:rPr>
          <w:sz w:val="24"/>
          <w:szCs w:val="24"/>
        </w:rPr>
        <w:t xml:space="preserve"> — O Esqueleto (em colaboração com Bilac)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894 </w:t>
      </w:r>
      <w:r>
        <w:rPr>
          <w:sz w:val="24"/>
          <w:szCs w:val="24"/>
        </w:rPr>
        <w:t>— A Mortalha de Alzira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895 </w:t>
      </w:r>
      <w:r>
        <w:rPr>
          <w:sz w:val="24"/>
          <w:szCs w:val="24"/>
        </w:rPr>
        <w:t>— Livro de uma Sogra.</w:t>
      </w:r>
    </w:p>
    <w:p>
      <w:pPr>
        <w:sectPr>
          <w:type w:val="continuous"/>
          <w:pgSz w:w="11906" w:h="16838"/>
          <w:pgMar w:left="1134" w:right="1021" w:gutter="0" w:header="720" w:top="1134" w:footer="851" w:bottom="1418"/>
          <w:cols w:num="2" w:equalWidth="false" w:sep="true">
            <w:col w:w="4176" w:space="720"/>
            <w:col w:w="4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enguiat Frisky ATT;Courier New" w:hAnsi="Benguiat Frisky ATT;Courier New" w:cs="Benguiat Frisky ATT;Courier New"/>
          <w:sz w:val="24"/>
          <w:szCs w:val="24"/>
        </w:rPr>
      </w:pPr>
      <w:r>
        <w:rPr>
          <w:rFonts w:cs="Benguiat Frisky ATT;Courier New" w:ascii="Benguiat Frisky ATT;Courier New" w:hAnsi="Benguiat Frisky ATT;Courier New"/>
          <w:sz w:val="24"/>
          <w:szCs w:val="24"/>
        </w:rPr>
      </w:r>
    </w:p>
    <w:p>
      <w:pPr>
        <w:sectPr>
          <w:type w:val="continuous"/>
          <w:pgSz w:w="11906" w:h="16838"/>
          <w:pgMar w:left="1134" w:right="1021" w:gutter="0" w:header="720" w:top="1134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enguiat Frisky ATT;Courier New" w:hAnsi="Benguiat Frisky ATT;Courier New" w:cs="Benguiat Frisky ATT;Courier New"/>
          <w:sz w:val="24"/>
          <w:szCs w:val="24"/>
        </w:rPr>
      </w:pPr>
      <w:r>
        <w:rPr>
          <w:rFonts w:cs="Benguiat Frisky ATT;Courier New" w:ascii="Benguiat Frisky ATT;Courier New" w:hAnsi="Benguiat Frisky ATT;Courier New"/>
          <w:smallCaps/>
          <w:sz w:val="24"/>
          <w:szCs w:val="24"/>
        </w:rPr>
        <w:t>Contos:</w:t>
      </w:r>
    </w:p>
    <w:p>
      <w:pPr>
        <w:pStyle w:val="Normal"/>
        <w:rPr>
          <w:rFonts w:ascii="Benguiat Frisky ATT;Courier New" w:hAnsi="Benguiat Frisky ATT;Courier New" w:cs="Benguiat Frisky ATT;Courier New"/>
          <w:b/>
          <w:b/>
          <w:bCs/>
          <w:sz w:val="24"/>
          <w:szCs w:val="24"/>
        </w:rPr>
      </w:pPr>
      <w:r>
        <w:rPr>
          <w:rFonts w:cs="Benguiat Frisky ATT;Courier New" w:ascii="Benguiat Frisky ATT;Courier New" w:hAnsi="Benguiat Frisky ATT;Courier New"/>
          <w:b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/>
          <w:bCs/>
          <w:color w:val="000000"/>
        </w:rPr>
        <w:t>1893</w:t>
      </w:r>
      <w:r>
        <w:rPr>
          <w:rFonts w:cs="Times New Roman" w:ascii="Times New Roman" w:hAnsi="Times New Roman"/>
          <w:color w:val="000000"/>
        </w:rPr>
        <w:t xml:space="preserve"> — Demônios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ascii="Benguiat Frisky ATT;Courier New" w:hAnsi="Benguiat Frisky ATT;Courier New" w:cs="Benguiat Frisky ATT;Courier New"/>
          <w:sz w:val="24"/>
          <w:szCs w:val="24"/>
        </w:rPr>
      </w:pPr>
      <w:r>
        <w:rPr>
          <w:rFonts w:cs="Benguiat Frisky ATT;Courier New" w:ascii="Benguiat Frisky ATT;Courier New" w:hAnsi="Benguiat Frisky ATT;Courier New"/>
          <w:smallCaps/>
          <w:sz w:val="24"/>
          <w:szCs w:val="24"/>
        </w:rPr>
        <w:t xml:space="preserve">Crônicas: </w:t>
      </w:r>
    </w:p>
    <w:p>
      <w:pPr>
        <w:pStyle w:val="Normal"/>
        <w:rPr>
          <w:rFonts w:ascii="Benguiat Frisky ATT;Courier New" w:hAnsi="Benguiat Frisky ATT;Courier New" w:cs="Benguiat Frisky ATT;Courier New"/>
          <w:b/>
          <w:b/>
          <w:bCs/>
          <w:sz w:val="24"/>
          <w:szCs w:val="24"/>
        </w:rPr>
      </w:pPr>
      <w:r>
        <w:rPr>
          <w:rFonts w:cs="Benguiat Frisky ATT;Courier New" w:ascii="Benguiat Frisky ATT;Courier New" w:hAnsi="Benguiat Frisky ATT;Courier New"/>
          <w:b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/>
          <w:bCs/>
          <w:color w:val="000000"/>
        </w:rPr>
        <w:t>1938</w:t>
      </w:r>
      <w:r>
        <w:rPr>
          <w:rFonts w:cs="Times New Roman" w:ascii="Times New Roman" w:hAnsi="Times New Roman"/>
          <w:color w:val="000000"/>
        </w:rPr>
        <w:t xml:space="preserve"> — O Touro Negro</w:t>
      </w:r>
    </w:p>
    <w:p>
      <w:pPr>
        <w:sectPr>
          <w:type w:val="continuous"/>
          <w:pgSz w:w="11906" w:h="16838"/>
          <w:pgMar w:left="1134" w:right="1021" w:gutter="0" w:header="720" w:top="1134" w:footer="851" w:bottom="1418"/>
          <w:cols w:num="2" w:equalWidth="false" w:sep="true">
            <w:col w:w="4176" w:space="720"/>
            <w:col w:w="4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New Mexico" w:hAnsi="New Mexico" w:cs="New Mexico"/>
          <w:i/>
          <w:i/>
          <w:iCs/>
          <w:smallCaps/>
          <w:color w:val="000000"/>
          <w:sz w:val="44"/>
          <w:szCs w:val="44"/>
        </w:rPr>
      </w:pPr>
      <w:r>
        <w:rPr>
          <w:rFonts w:cs="New Mexico" w:ascii="New Mexico" w:hAnsi="New Mexico"/>
          <w:i/>
          <w:iCs/>
          <w:smallCaps/>
          <w:color w:val="000000"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O Cortiço - Resumo.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/>
        <w:t>J</w:t>
      </w:r>
      <w:r>
        <w:rPr>
          <w:sz w:val="24"/>
          <w:szCs w:val="24"/>
        </w:rPr>
        <w:t>oão Romão foi,  dos  treze  aos  vinte   e  cinco anos, empregado de um vendeiro e tanto economizou do pouco que ganhara que, ao retirar-se o patrão para a terra, lhe deixou nem só a venda com o que estava dentro, como ainda um conto e quinhentos em dinheiro. Estabelecido por sua conta, atirou-se à labutação com ardor, resignado as mais duras privações. A comida arranjava-lha uma quitandeira, a Bertoleza, crioula trintona, escrava de um velho cego residente em Juiz de Fora. Bertoleza também trabalhava forte; vendia angu, peixe frito e iscas de fígado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m dia, o seu homem, caiu morto na rua. João Romão fez-se participante direto dos sofrimentos da vizinha, esta por sua vez abriu-se com ele, segredando-lhe então o que tinha juntado para a sua liberdade, pedindo que lhe guardasse as economias. João Romão tornou-se o caixa, o procurador e o conselheiro da crioula, era quem se encarregava de remeter ao senhor os vinte mil-réis mensais, quando precisava de dinheiro recebia-o das mãos do vendeiro. Quando deram fé estavam amigados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oão Romão comprou com as economias da amiga, alguns palmos do terreno ao lado da venda, e levantou uma casinha, uma semana depois apareceu com uma folha de papel toda escrita, que leu em voz alta à companheira. Agora está livre. Acabou-se o cativeiro, vida nova! Entretanto, a tal carta de liberdade era obra do próprio João Romão. O senhor de Bertoleza não teve sequer conhecimento do fato. Bertoleza representava agora ao lado de João Romão o papel tríplice de caixeiro, de criada e de amante. Aviava o café, preparava o almoço, varria a casa, vendia ao balcão, e à noite fritava fígado e frigia sardinhas. E o demônio da mulher ainda encontrava tempo para lavar e consertar a roupa de seu homem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João Romão um ano depois tratou, sem perda de tempo, de construir três casinhas de porta e janela que foram o ponto de partida do grande cortiço de São Romão. Ia o vendeiro conquistando todo o terreno, reproduziam-se os quartos e o número de moradores, João Romão veio afinal a comprar uma boa parte da bela pedreira que ficava ao fundo da estalagem. Dentro de um ano e meio, arrematava já todo o espaço compreendido entre as suas casinhas e a pedreira. Por essa ocasião vendeu-se também um sobrado que ficava à direita da venda. Comprou-o um tal de Miranda.  Mudar-se-ia ele para lá com a família, mulher, Dona Estela, como também sua menina, a Zulmirinh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ona Estela era uma mulherzinha levada da breca; o Miranda pilhou-a em flagrante delito de adultério, mas, prezava a sua posição social. Acovardado, contentou-se com uma simples separação de leitos. Odiavam-se. Foi por isso que o Miranda comprou o prédio vizinho a João Romão. A casa era boa, seu único defeito estava na escassez do quintal, com muito pouco compravam-se uma dez braças daquele terreno do fundo que ia até à pedreira, mas o taberneiro, dono do terreno, recusou-se formalmente a vende-lo. Travou-se então uma luta renhida e surda entre o português negociante de fazendas e o português negociante de secos e molhados. Daí a alguns meses, João Romão, depois de tentar um derradeiro esforço para conseguir algumas braças do quintal do vizinho, resolveu principiar as obras da estalagem. A rua lá fora povoava-se de um modo admirável. Montara-se uma fábrica de massas, abriram-se novas tavernas; as mercadorias não lhe paravam nas prateleiras. Já não era uma simples taverna, era um bazar em que se encontrava de tudo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asinhas do cortiço, à proporção que se atamancavam, enchiam-se logo. O Miranda rebentava de raiva. 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“— </w:t>
      </w:r>
      <w:r>
        <w:rPr>
          <w:i/>
          <w:iCs/>
          <w:sz w:val="24"/>
          <w:szCs w:val="24"/>
        </w:rPr>
        <w:t>Um cortiço! Exclamava ele, possesso. Um cortiço! Maldito seja aquele vendeiro de todos os diabos! Faz-me um cortiço debaixo das janelas!!...”—</w:t>
      </w:r>
      <w:r>
        <w:rPr>
          <w:sz w:val="24"/>
          <w:szCs w:val="24"/>
        </w:rPr>
        <w:t xml:space="preserve"> então, o Miranda mandou logo levantar o muro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venta e cinco casinhas comportou a imensa estalagem. “ Estalagem de São Romão. Alugam-se casinhas e tinas para lavadeiras, era o que se lia numa tabuleta no grosso muro. E aquilo se foi constituindo numa grande lavanderia, agitada e barulhenta.  Durante dois anos o cortiço prosperou de dia para dia, o Miranda assustava-se, inquieto com aquela exuberância brutal de vida. Tinha inveja. Este, o Miranda, tinha a dolorosa incerteza de que Zulmira fosse sua filha, o desgraçado nem sequer gozava o prazer de ser pai. Isto o irritava. Foi da supuração fétida destas idéias que se formou no coração vazio do Miranda um novo ideal — o título, então principiou a sonhar com um baronato, fazendo disso o objeto querido da sua existência. Por essa época, justamente, chegava em Minas, o filho de um fazendeiro importantíssimo. O rapaz chamava-se Henrique, e vinha terminar na corte alguns preparatórios que lhe faltavam para entrar na Academia de Medicina. Miranda hospedou-o no seu sobrado. Dona Estela, mostrou por ele estima quase maternal. Havia ainda, sob as telhas do negociante, um outro hóspede além do Henrique, o velho Botelho, na qualidade de parasita. Era um pobre diabo caminhando para os setenta anos, antipático. Devorava-o, noite e dia, uma implacável amargura. Fora em seu tempo empregado do comércio e corretor de escravos. Tinha a pretensão de conhecer todo o Rio de Janeiro e os podres de cada um em particular. Mas sua grande paixão, o seu fraco, era a farda, adorava tudo o que dissesse respeito ao militarismo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Botelho conhecia as faltas de Estela como as palmas da própria mão; com sua encanecida experiência do mundo, nunca transmitia a nenhum dos dois o que cada qual lhe dizia contra o outro. O cortiço acordava alegre e farto. A roupa lavada, umedecia o ar e punha-lhe um farto acre de sabão ordinário. Das portas surgiam cabeças congestionadas de sono. Daí a pouco, uma aglomeração tumultuosa de machos e fêmeas, uns após outros, lavavam a cara, incomodamente debaixo da água fria. O rumor crescia, condensando-se; da porta da venda dava para o cortiço iam e vinham como formigas; fazendo compras. A fábrica de massas italianas, ali mesmo da vizinhança, começou a trabalhar, engrossando o barulho com o seu arfar monótono de máquina a vapor; lavadeiras enchiam já as suas tinas; outras estendiam nos coradouros a roupa que ficara de molho. A primeira que se pôs a lavar foi a Leandra, por alcunha a “Machona”. Nenen, engomava bem e sabia fazer roupa branca de homem com muita perfeição. Ao lado de Leandra colocou-se a Augusta Carne-Mole, mulher de Alexandre, soldado de políci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Junto dela pôs-se a trabalhar a Leocádia, mulher de um ferreiro chamado Bruno. Seguia-se a Paula, uma cabocla velha, meio idiota, a quem respeitavam todos pela virtude, chamavam-lhe “Bruxa”. Depois seguiam-se a Marciana e a sua filha Florinda. Mais a frente via-se a velha Isabel. Esta fora casada com o dono de uma casa de chapéus, que quebrou e suicidou-se, deixando-lhe uma filha muito doentinha e fraca. Chamavam-lhe Pombinha,  tinha o seu noivo, o João da Cota, moço do comércio. Pombinha era muito querida por toda aquela gente. Era quem lhe escrevia as cartas; quem em geral fazia o rol para as lavadeiras. Fechava a fila das primeiras lavadeiras, o Albino, um sujeito afeminado, fraco, pescocinho mole e fino. Era lavadeiro e vivia sempre entre as mulheres, e quando um casal brigava ou duas amigas se disputavam, era sempre Albino quem tratava de reconciliá-los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e todos os casulos do cortiço saíam homens para as suas obrigações. Estavam em dezembro e o dia era ardente. Em umas das janelas da sala de jantar do Miranda, Dona Estela e Zulmira, ambas vestidas de claro, conversavam em voz surda. Na casinha de pasto, a Bertoleza, de saias arrepanhadas no quadril, ia e vinha de uma panela à outra. Um cheiro forte de azeite frito predominava. E sempre a sair e sempre a entrar gente naquele lugar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m homem, de calça e camisa zuarte, esperava, havia já uma boa hora, para falar com o vendeiro. Meia hora depois, João Romão, foi ter com o sujeito que o procurava. O cavouqueiro pagou doze vinténs pelo seu almoço e acompanhou-o em silêncio. Atravessaram o cortiço. Meio dia em ponto, à proporção que os dois se aproximavam da imponente pedreira, os sapatos enfarinhavam-se de uma poeira clara. Aqui, ali, por toda a parte, encontravam-se trabalhadores, homens gotejantes de suor, bêbados de calor, desvairados de insolação, a quebrarem, a espicaçarem, a torturarem a pedra. O cavouqueiro meneou a cabeça com ar de lástima. O seu gesto desaprovava todo aquele serviço. O vendeiro escutava-o em silêncio, apertando os beiços. É preciso conhecer muito bem o trabalho para se poder tirar partido vantajoso da pedreira era o que dizia. Assim o vendeiro fechou negócio com o cavouqueiro, convencido de que não podia, por economia, dispensar um homem daqueles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No dia seguinte, Jerônimo apresentou-se junto com a mulher, para tomarem conta da casinha alugada na véspera. A mulher chamava-se Piedade de Jesus, trazia uma saia de sarja roxa e o marido a mesma roupa do dia anterior. Atravessaram o pátio da estalagem, entre os comentários e os olhares curiosos dos antigos moradores. Três horas depois, Jerônimo e Piedade achavam-se instalados e dispunham-se a comer o almoço. Jerônimo viera da terra, com a mulher e uma filhinha ainda pequena, tentar a vida no Brasil. Ele, era perseverante, observador e dotado de certa habilidade. Era homem de uma honestidade a toda prova e de uma primitiva simplicidade no seu modo de viver, traziam a filhinha sempre limpa e bem alimentada. Jerônimo bem que merecia piedade, trabalhava de sol a sol e dando sempre tão boas contas da obrigação. Tomou conta da direção de todo o serviço, e em boa hora, porque dia a dia a sua influência se foi sentido no progresso do trabalho. O prestígio e a consideração de que Jerônimo gozava entre os  moradores da outra estalagem donde vinha, foi a pouco e pouco se reproduzindo entre os seus novos companheiros de cortiço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Jerônimo acordava todos os dias às quatro horas da manhã, a sua picareta era o para os companheiros o toque de reunir. Só voltava a casa ao descair da tarde, morto de fome e de fadiga. Depois, até às horas de dormir, ele tomava a sua guitarra e ia para defronte da porta, junto com a mulher, dedilhar os fados de sua ter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manhecera um domingo alegre no cortiço, as tinas estavam abandonadas, os coradouros despidos, a porta de diversos cômodos, trabalhadores descansavam, de calça limpa e camisa de meia lavada. A casinhas fumegavam um cheiro bom de refogados de carne fresca fervendo ao fogo, mas um acontecimento veio revolucionar alegremente toda aquela confederação da estalagem. Foi a chegada da Rita Baiana, que voltava depois de uma ausência de meses. Cercaram-na homens, mulheres e crianças; todos queriam novas dela. Acudiu quase todo o cortiço para recebê-la. Leocádia, saltara-lhe ao pescoço ao primeiro encontro. E entre a alegria levantada pela sua reaparição no cortiço, a Rita deu conta de que pintara na sua ausência. Três meses de folia! Segredou às companheiras que à noite teriam um pagodinho de violão. Ninguém como o diabo da mulata para armar uma função que ia pelas tantas da madrugada. Rita carregou para dentro do seu cômodo as provisões que trouxera. O Firmo, ia lá jantar esse dia com um amigo. Chegou mestre Firmo, trazendo aquele o violão. Vestia, como de costume, um paletó de lustrina preta já bastante usado. Era oficial de torneiro, oficial perito e vadio. Aquela amigação com a Rita Baiana era uma coisa muito complicada e vinha de long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Um rumor quente, de dia de festa, ia-se formando naquele ponto da estalagem. Jerônimo e sua mulher foram convidados, mas não aceitaram o convite. Em casa de Rita Baiana a animação era maior. Firmo não largava a cintura da mulata e só bebia no mesmo copo com ela. Em uma outra casinha do cortiço acabava de estalar uma nova sobremesa, era o jantar de um grupo de italianos mascates. Havia nos operários e nos trabalhadores decidida disposição para pandegar, para aproveitar bem, até o fim, aquele dia de folga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velho Libório, surgiu do seu buraco, um tipão este, pedia como um mendigo mesmo tendo algum guardado, coisa que jurava de pés juntos que não tinha. Rita fê-lo entrar e deu-lhe de comer e beber. Ele pôs-se logo a devorar, engolia sem mastigar, empurrando os bocados com os dedos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Junto à porta de várias casas faziam-se grupos de pessoas assentadas em cadeiras ou no chão; acendeu-se o lampião do pátio. Iluminaram-se diversas janelas das casinhas, agora, no sobrado do Miranda é que era o maior barulho. Saía de lá uma terrível gritaria de hipes e huras, virgulada pelo desarrolhar de garrafas de champanha. Nisto começou a gemer à porto do 35 uma guitarra; era de Jerônimo. Abatidos pelo fadinho harmonioso e nostálgico dos desterrados, iam todos, até mesmo os brasileiros, se concentrando e caindo em tristeza; mas de repente, o cavaquinho do Porfiro, acompanhado pelo violão do Firmo, romperam vibrantemente com um chorando baiano. E aquela música de fogo doidejava no ar como um aroma quente de plantas brasileiras. Jerônimo levantou-se e viu Rita Baiana, que fora trocar o vestido por uma saia, surgir de ombros e braços nus, para dançar. Ela saltou em meio a roda, rebolando e bamboleando a cabeça, como numa sofreguidão de gozo carnal, num chorando arrastava a todos, despoticamente, desesperando que não sabiam dançar. E Jerônimo via e escutava, sentido ir-se-lhe a alma pelos olhos enamorados. Naquela mulata estava o grande mistério. Ela era o veneno e era o açúcar gostoso. Outras raparigas dançaram, mas o português só via a mulata. O círculo do pagode aumentou. Só deu por si, quando, já pela madrugada, se calaram de todos os instrumentos e cada um dos folgadores se recolheu à cas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Jerônimo ficou sozinho no meio da estalagem, mas nada mais sentia, nem ouvia, e compreendeu que dentro dele aqueles cabelos crespos, principiavam a formar um ninho de cobras negras e venenosas que lhe iam devorar o coração. No dia seguinte, Jerônimo largou o trabalho à hora de almoçar, mal tocou no que a mulher lhe apresentou à mesa, ordenando-lhe que fosse ter com João Romão e lhe dissesse que ele estava incomodado. A notícia espalhou-se logo ali entre as lavadeiras. O doente pedia que lhe deixassem em paz, que ele do que precisava era de dormir. Ia protestar brutalmente contra outra semelhante invasão, quando, pelo cheiro, sentiu que a Rita se aproximava também. Desfranziu o rosto. A mulata aproximou-se da cama. Jerônimo apertou-lhe a mão e só com o respirar daquele almíscar, parecia melhor. Quando Piedade tornou, ele sentiu que principiava a enfará-lo. Voltou-lhe então o mal-estar. Jerônimo fechara os olhos, para não ver, e ter-se-ia, se pudesse, fechado por dentro para a não sentir. Piedade ia retirar-se, como um animal enxotado, quando deu com a Rita, que entrava muito ligeira e sacudida, trazendo na mão a fumegante palangana de café com parati e no ombro um cobertor grosso para dar um suadouro no doente. Rita pousou a vasilha sobre a cômoda do oratório e abriu o cobertor. A portuguesa não dizia nada, sorria contrafeita, no íntimo, ressentida contra aquela invasão de uma estranha nos cuidados pelo seu homem. Não era a inteligência nem a razão o que lhe apontava o perigo, mas o instinto, o faro sutil e desconfiado de toda a fêmea pelas outras, quando sente o seu ninho exposto. Piedade chegou-se então para o cavouqueiro, que já tinha sobre as pernas o cobertor oferecido pela Rita, e, ajudando-o a levar a tigela à boca. Jerônimo não levou muito que a não chamasse para lhe mudar a roupa. O suor inundava-o . Agasalhou-se de novo e pediu água. Piedade foi buscar o parati. Agora, no conforto da sua cama, na doce penumbra do quarto, com a roupa fresca sobre a pele, Jerônimo sentia-se bem. A lavadeira aproximou-se da cama do marido em ponta de pés, puxou-lhe o lençol mais para cima do peito e afastou-se de novo, abafando os passos. Lá fora no pátio da estalagem, acabava de armar-se um escândalo medonho. Era o caso que o Henriquinho da casa do Miranda ficava às vezes à janela do sobrado, entretido a ver a Leocádia a lavar. Naquele dia porém, o estudante apareceu à janela, trazendo nos braços um coelhinho todo branco. Leocádia cobiçou o bichinho, pediu com muito emprenho ao Henrique que lho desse. Este, declarou com um gesto qual era a condição da dádiva. Ele fez sinal de que o esperasse por detrás do cortiço, no capinzal dos fundos. Encontraram-se. Leocádia olhou para os lados, assegurando que estavam a sós. O estudante atirou-se, sôfrego, sentindo-lhe a frescura da sua carne de lavadeira. Nisto, passos rápidos fizeram-se sentir galgando as plantas, na direção em que os dois estavam; Henrique, antes de ser visto, lobrigou a certa distância a insociável figura de Bruno. De um salto galgou por detrás das bananeiras e desapareceu por entre o matagal de bambus. Quando o ferreiro chegou perto da mulher, esta ainda não tinha acabado de vestir a saia molhada, nisto uma formidável punhada a fazia rolar por terra. E foi debaixo de uma chuva de bofetadas e pontapés que acabou de amarrar a roupa. O escândalo assanhou a estalagem inteira, como um jato de água quente sobre um formigueiro. O Bruno acabava de despejar o que era da mulher e saia de novo de casa, dando uma volta feroz à fechadura. Leocádia apareceu pouco depois e, vendo por terra tudo que era seu, partido e inutilizado, apoderou-se de fúria e avançou sobre a porta que cedeu logo. Um riso geral, comunicativo, absoluto, abafava o barulho da louça quebrando-se contra as pedras. Bruno voltou e vendo o que acontecia, partiu para cima da mulher com um raio de roda de carro à mão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O Alexandre, que vinha chegando do serviço e abafou a situação. </w:t>
      </w:r>
      <w:r>
        <w:rPr>
          <w:i/>
          <w:iCs/>
          <w:sz w:val="24"/>
          <w:szCs w:val="24"/>
        </w:rPr>
        <w:t>— Não vê esta galinha, que apanhei com  a boca na botija, não me vem ainda por cima dar cabo de tudo!?</w:t>
      </w:r>
      <w:r>
        <w:rPr>
          <w:sz w:val="24"/>
          <w:szCs w:val="24"/>
        </w:rPr>
        <w:t xml:space="preserve"> — bradava ele. 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—</w:t>
      </w:r>
      <w:r>
        <w:rPr>
          <w:i/>
          <w:iCs/>
          <w:sz w:val="24"/>
          <w:szCs w:val="24"/>
        </w:rPr>
        <w:t>É mentira! Há muito tempo que este malvado anda caçando pretexto para romper comigo —</w:t>
      </w:r>
      <w:r>
        <w:rPr>
          <w:sz w:val="24"/>
          <w:szCs w:val="24"/>
        </w:rPr>
        <w:t xml:space="preserve"> retorquia ela. Mas, Leocádia, catando em casa alguma coisa que ainda havia, fez de tudo uma grande trouxa e foi chamar um carregador. A Rita saiu-lhe ao encontro, as duas saíram, deixando para atrás de si suspensa a curiosidade do cortiço inteiro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Jerônimo tomava agora, todas as manhãs, uma xícara de café bem grosso, à moda da Ritinha, e tragava dois dedos de parati “pra cortar a friagem”. Uma transformação, lenta e profunda, operava-se nele, dia a dia, hora a hora. Fazia-se contemplativo e amoroso, se foram reformando todos os seus hábitos singelos de aldeão português: e Jerônimo abrasileirou-se. A aguardente da cana substituiu o vinho, a carne-seca e o feijão-preto ao bacalhau com batatas e cebolas cozidas. Ao passo que com a mulher, a S’ora Piedade de Jesus, o caso mudava de figura. Agora estava até mais triste, triste porque Jerônimo fazia-se outro, porque chegava a estranhá-lo, a desconhecê-lo. E, uma noite, Piedade ficou com o coração ainda mais apertado, porque ele, a pretexto de que no quarto fazia muito calor, abandonou a cama e foi deitar-se no sofá da salinha. Ah! Já não havia dúvida que mestre Jerônimo andava meio caído para o lado de Rita Baiana. Mas não era só a portuguesa quem se mordia com o descaimento do Jerônimo para a mulata, era também o Firmo. O capadócio ia dormir todas as noites com a Rita, mas não morava na estalagem. Firmo não lhe disse nada a respeito das suas apreensões, mas também não escondeu o seu mau humor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Rita deliberou prevenir Jerônimo de que se acautelasse. Conhecia bem o amante e sabia de quanto era ele capaz, um novo escândalo acabava de explodir, agora, entre a velha Marciana e sua filha Florinda. Esta estava de barriga. Marciana, furiosa, caiu aos murros em cima da filha. A pequena berrava, mas não dizia quem era o autor. As lavadeiras tiveram que agarrar os braços de Marciana e arrancar-lhe o cacete. </w:t>
      </w:r>
      <w:r>
        <w:rPr>
          <w:i/>
          <w:iCs/>
          <w:sz w:val="24"/>
          <w:szCs w:val="24"/>
        </w:rPr>
        <w:t>— Foi seu Domingos</w:t>
      </w:r>
      <w:r>
        <w:rPr>
          <w:sz w:val="24"/>
          <w:szCs w:val="24"/>
        </w:rPr>
        <w:t xml:space="preserve">. Disse ela, chorando e cobrindo o rosto com a fralda do vestido, rasgado na luta. Marciana sem largar o braço da filha foi ter na venda. </w:t>
      </w:r>
      <w:r>
        <w:rPr>
          <w:i/>
          <w:iCs/>
          <w:sz w:val="24"/>
          <w:szCs w:val="24"/>
        </w:rPr>
        <w:t>“ Venho entregar-lhe esta perdida! Seu caixeiro a cobriu, deve tomar conta dela!”.</w:t>
      </w:r>
      <w:r>
        <w:rPr>
          <w:sz w:val="24"/>
          <w:szCs w:val="24"/>
        </w:rPr>
        <w:t xml:space="preserve"> João Romão ficou perplexo. Marciana, sem largar a filha, invadira a casa de João Romão e perseguia o Domingos que preparava já a sua trouxa. “</w:t>
      </w:r>
      <w:r>
        <w:rPr>
          <w:i/>
          <w:iCs/>
          <w:sz w:val="24"/>
          <w:szCs w:val="24"/>
        </w:rPr>
        <w:t xml:space="preserve">O rapaz casa! Disse o vendeiro com ar sisudo. E, se não casar, a pequena terá o seu dote! </w:t>
      </w:r>
      <w:r>
        <w:rPr>
          <w:sz w:val="24"/>
          <w:szCs w:val="24"/>
        </w:rPr>
        <w:t xml:space="preserve">Marciana resolveu então não ir ao subdelegado, sem saber que providências tomaria o vendeiro. O escândalo não deixou de ser  discutido um só instante, já à noite, Augusta e Alexandre receberam uma visita da comadre, a Léoni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Augusta, ao ver a sua pequena, a Juju, como vinha tão embonecada e catita, ficou com os dedos arrasados de água. Léonie trazia sempre muito bem calçada e vestida a sua afilhada, esta era o seu luxo, a sua originalidade, a coisa boa da sua vida  de cansaços depravados. Alexandre e a mulher não tinha, limites, pareciam capazes dos maiores sacrifícios por ela. Deram dez horas. Léonie, impaciente já pelo rapaz que ficara de buscá-la, mandou ver se ele por acaso estaria no portão, à espera. Juju dormia. Resolveram não acordá-la, iria no dia seguin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A casa do Miranda estava em preparos de festa, fora agraciado pelo governo português com o título de Barão do Freixal. Do cortiço, via-se nas janelas do sobrado, abertas de par em par, surgir de vez em quando Leonor ou Isaura, a sacudirem tapetes e capachos. Zulmira também ia e vinha, com a sua palidez fria e úmida de menina sem sangue. E viam-se chegar, quase sem intermitência, homens carregados de gigos de champanha, caixas de Porto e Bordéus, cestos e cestos de mantimentos. Todavia, cá embaixo, um caso palpitante agitava a estalagem: Domingos, o sedutor de Florinda, desaparecera durante a noite. O  vendeiro retorquia atravessado a quem lhe perguntava pelo evadido. Mas a mulatinha, de um salto, pinchou pela porta e atravessou de uma só carreira o pátio da estalagem, fugindo em desfilada pela rua. Ninguém teve tempo de apanhá-l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Marciana foi até o portão, como uma doida e, compreendendo que a filha a abandonava, desatou por sua vez a soluçar. Ninguém quis tomar o partido da infeliz. O vendeiro chegou a porta e ordenou em tom seco a Marciana que despejasse o número 12, porém a noite, quando se estirou na cama, ao lado de Bertoleza, para dormir, não pôde conciliar o sono.  Bertoleza chamava-o aquele domingo, como todas as manhãs, para ir buscar o peixe, porém, não se achou o ânimo de deixar a cama. O Barão madrugara com a família; todo de branco, com uma gravata de rendas, brilhantes no peito da camisa. João Romão via tudo isto com o coração moído. E, caso resolvesse mudar de vida radicalmente, unir-se a uma senhora bem-educada e distinta de maneiras, montar um sobrado como o do Miranda e volver-se titular, estaria apto para o fazer? E um desgosto negro e profundo assoberbou-lhe o coração. </w:t>
      </w:r>
      <w:r>
        <w:rPr>
          <w:i/>
          <w:iCs/>
          <w:sz w:val="24"/>
          <w:szCs w:val="24"/>
        </w:rPr>
        <w:t>“Fora uma besta!</w:t>
      </w:r>
      <w:r>
        <w:rPr>
          <w:sz w:val="24"/>
          <w:szCs w:val="24"/>
        </w:rPr>
        <w:t xml:space="preserve"> Pensou de si próprio. Por que, como eles, não aprendera a dançar? E não freqüentar a sociedades carnavalescas? Teria gasto mais, é verdade. Não estaria tão bem. Seria um homem civilizado. E o seu mau humor agravou-se pelo correr do dia. Começou a implicar com tudo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Quando João Romão entrou na venda, recolhendo-se da chuva, um caixeiro entregou-lhe um cartão de Miranda. Era um convite para lá ir à noite tomar uma chávena de chá. O Vendeiro, a princípio, ficou lisonjeado com o obséquio, primeiro desse gênero que em sua vida recebia; mas logo depois voltou-lhe a cólera com mais ímpeto ainda. Aquele convite irritava-o como um ultraje,  uma provocação. No entanto, começou a imaginar como seria, no caso que estivesse prevenido de roupa e aceitasse o convite. Nesse dia serviu mal e porcamente aos fregueses; tratou aos repelões a Bertoleza. Entretanto, nas salas do barão a festa engrossava, cada vez mais estrepitosa. Foi um forrobodó valente. A Rita Baiana essa noite estava de veia para coisa, inspirada. Jerônimo não pôde conter-se: no momento em que a baiana, ofegante de cansaço, assentou-se ao lado dele. Firmo, de um salto, aprumou-se então defronte dele, medindo-o de alto a baixo com um olhar provocador e atrevido. Jerônimo, também posto de pé, respondeu altivo com um gesto igual. Um horrível sarilho se formava. O terror arrancava gritos agudos. Firmo era jogador de capoeira, mas Jerônimo jogava o pau tão bem quanto o outro jogava capoeira. O brasileiro tinha já recebido pauladas na testa, no pescoço, nos ombros, nos braços, nos rins. O sangue inundava-o inteiro. A vitória pendia para o lado do português, mas de súbito, o capoeira mergulhou, num relance, até as canelas do adversário e surgiu-lhe rente dos pés, grupado nele, rasgando-lhe o ventre com uma navalhada. Jerônimo caiu de borco, segurando os intestinos. Firmo varou pelos fundos e desapareceu no capinzal. Jerônimo foi carregado para o quarto, a gemer, nos braços da mulher e da mulat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 Bruxa, piorou do juízo e tentou incendiar o cortiço. Apesar do empenho de João Romão, ninguém conseguiu descobrir o autor da sinistra tentativa. Ao meio-dia teve de comparecer à presença do subdelegado na secretaria de polícia. O interrogatório, exclusivamente dirigido a João Romão, era respondido por todos a um só tempo. A respeito de como se travara o conflito e quem o provocara, o taberneiro declarou que nada podia saber ao certo, porque na ocasião se achava ausente da estalagem. Rita mostrou-se de uma incansável solicitude para com o ferido. Foi ela quem correu a buscar os remédios, quem serviu de ajudante ao médico e quem serviu de enfermeira ao doente. Rita afagava-o, já sem a menor sobra de escrúpulo. Depois da meia-noite dada, ela e Piedade ficaram sozinhas velando o enfermo. No dia imediato, Jerônimo, ao lado da mulher e da Rita, seguia dentro do carro para o hospital. Nesse dia a venda fechou-se um pouco mais cedo que de costume. Bertoleza atirou-se ao colchão, João Romão recolheu-se junto dela, porém não conseguiu dormir. Pombinha entretanto, nessa manhã acordara abatida e nervosa. O passeio a casa de Léonie fizera-lhe muito mal. Trouxe de lá impressões de íntimo vexames, que nunca mais se apagariam por toda sua vida. No pouco que dormiu essa noite, que foi a do barulho com a polícia, teve sonhos agitados e passou mal todo o dia seguinte. As onze para o meio-dia era tal o seu constrangimento e era tal o seu desassossego que, malgrado os protestos da velha, saiu a dar uma volta por detrás do cortiço, à sombra dos bambus e das mangueiras. A moça fechou as pálpebras, vencida pelo delicioso entorpecimento, e estendeu-se de todo no chão, de barriga para o ar. Adormeceu. Pombinha soltou um ai e despertou sobressaltada, levando logo ambas as mão ao meio do corpo. A natureza sorriu-se comovida. E feliz, cheia de susto ao mesmo tempo, a rir e a chorar, sentiu o grito da puberdade sair-lhe afinal das entranhas, abençoando a nova mulher que se formava para o mundo. Pombinha ergueu-se de um pulo e abriu de carreira para casa. E ai, sem uma palavra, ergueu as saias do vestido e expôs a Dona Isabel as sua fraldas ensangüentadas. As lágrimas saltaram pelos olhos da lavadeira que abraçou-se às pernas da filha e, no arrebatamento de sua emoção beijou-lhe repetidas vezes a barriga e parecia querer beijar também aquele sangue abençoado. O fato abalou o coração do cortiço, as duas receberam parabéns e felicitações. A partir desse dia Dona Isabel mudou completamente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 Rita andava aborrecida e concentrada. Firmo fora intimado pelo vendeiro a que lhe não pusesse, nunca mais, os pés em casa, sob pena de ser entregue a polícia. Piedade vivia desgostosa pela frieza do marido. Outro que também, coitado! Arrastava a vida muito triste, era Bruno. A mulher, que a principio não lhe fizera grande falta, agora o torturava com sua distânci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ó Dona Isabel e a filha andavam deveras satisfeitas. Bruno foi até Pombinha pedir-lhe que escrevesse uma carta a mulher, aceitando-a de volta. Pombinha, encarando as lágrimas de Bruno, compreendeu e avaliou a franqueza dos homens, a fragilidade desses animais fortes, de músculos valentes, de patas esmagadoras, mas que se deixavam encabrestar e conduzir humildes pela soberana e delicada mão da fêmea. A moça pressentiu bem claro que nunca daria de si  ao marido que ia ter uma companheira amiga, leal e dedicada; pressentiu que nunca o respeitaria sinceramente como a um ser superior por quem damos a vida, e por conseguinte nunca lhe teria amor. Aquele matrimônio era o seu sonho dourado, pois agora, nas vésperas de obtê-lo, sentia repugnância em dar-se ao noivo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binha surgiu à porta de casa, já pronta para desferir o grande vôo; de véu e grinalda, toda de branco, vaporosa, linda. Parecia comovida, despedia-se dos companheiros atirando-lhes beijos com o seu ramalhete de flores artificiais. Dona Isabel chorava como criança, abraçando as amigas, uma por um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 proporção que alguns locatários abandonavam a estalagem, muitos pretendentes surgiam disputado os cômodos desalugados. Agora, na mesma rua, germinava outro cortiço ali perto, o “Cabeça de Gato”. E João Romão, estalando de raiva, viu que  aquela nova república da miséria prometia ir adiante e ameaçava fazer-lhe a sua, perigosa concorrência. Pôs-se logo em campo, disposta à luta, e começou a perseguir  o rival por todos os modos, peitando os fiscais e guardas municipais, para que não o deixassem respirar um instante com multas e exigências vexatórias. Mas a cabo de três meses, João Romão, notando que os seus interesses nada sofriam com a existência de nova estalagem, e até pelo contrário, lucravam com o progressivo movimento de povo que se ia fazendo no bairro, retornou à sua primitiva preocupação com o Miranda, única rivalidade que verdadeiramente o estimulava. Desde que o vizinho surgiu com o baronato, o vendeiro transformou-se por dentro e por fora a causar pasmo. Mandou fazer boas roupas, deu para sair a passeio, pôs a barba abaixo, conservando apenas o bigode, fez-se sócio de um clube de dança, correu uma limpeza no seu quarto de dormir, forrou-o e pintou-o, arranjou um chuveiro, principiou a comer com guardanapo, etc. Nos dias de folga ou ia ao teatro São Pedro assistir espetáculos a tarde ou ao Passeio Público. Principiava a meter-se em altas especulações, aceitava ações de companhias de títulos ingleses e só emprestava dinheiro com garantias de boas hipotecas. Mal chegava ao balcão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Bertoleza é que continuava na cepa torta, começou a cair em tristeza com a mudança do companheiro. O velho Botelho chegava-se também para o vendeiro, e ainda mais do que o próprio Miranda. E tinha sempre uma frase amigável. </w:t>
      </w:r>
      <w:r>
        <w:rPr>
          <w:i/>
          <w:iCs/>
          <w:sz w:val="24"/>
          <w:szCs w:val="24"/>
        </w:rPr>
        <w:t xml:space="preserve">“— Aquela pequena é que lhe estava a calhar, seu João! O Miranda é bom homem e, se você souber levá-lo, apanha-lhe a filha...” </w:t>
      </w:r>
      <w:r>
        <w:rPr>
          <w:sz w:val="24"/>
          <w:szCs w:val="24"/>
        </w:rPr>
        <w:t>era o que dizia ao vendeiro. E desde então, com efeito, sempre que os dois se pilhavam a sós discutiam o seu plano de ataque à filha do Miranda. Botelho queria vinte contos de réis, e com papal passado a prazo de casamento; o outro oferecia dez.</w:t>
      </w:r>
      <w:r>
        <w:rPr>
          <w:i/>
          <w:iCs/>
          <w:sz w:val="24"/>
          <w:szCs w:val="24"/>
        </w:rPr>
        <w:t xml:space="preserve"> “— Caso o meu nobre amigo se decida pelos vinte, receberá do Barão um chamado para lá ir jantar ao primeiro domingo!” </w:t>
      </w:r>
      <w:r>
        <w:rPr>
          <w:sz w:val="24"/>
          <w:szCs w:val="24"/>
        </w:rPr>
        <w:t>Então, João Romão, aceitou. Dias depois do contrato selado e assinado, João Romão recebeu uma carta do vizinho, solicitando-lhe a fineza de ir jantar com ele mais a família. Banhou-se em várias águas, perfumou-se todo dos pés a cabeça, vestiu-se de roupa nova em folha, e às quatro e meia da tarde apresentou-se, risonho e cheio de timidez, no espelhado e pretensioso salão de Sua Excelênci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s suas mão vermelhas e redondas gotejavam, e ele não sabia o que fazer delas, depois que o Barão muito solícito, lhe tomou o chapéu e o guarda-chuva. Arrependia-se já de ter ido lá. João Romão aceitava tudo, com sorrisos de acanhamento, sem ânimo de arriscar palavra. Zulmira riu-se, mas disfarçou logo. A mesa, a visita comeu tão pouco e tão pouco bebeu, que os donos da casa a censuraram jovialmente. O chá das dez e meia correu sem novidade, bebeu o ar fresco da noite com uma volúpia nova para ele e, muito satisfeito consigo mesmo, entrou em casa e recolheu-se. Mas a bolha do seu desvanecimento engelhou logo à vista de Bertoleza. E tinha de estirar-se ali, ao lado daquela preta fedorenta a cozinha do bodum de peixe! Ainda bem que não tinham filhos! João Romão, com efeito, tão ligado vivera com a crioula e tanto se habituara a vela ao seu lado, que nos seus devaneios de ambição pensou em tudo, menos nela. E agora? Só no dia seguinte a contemplá-la de cócoras à porta da venda, abrindo e destripando peixe, foi que, por associação de idéias, lhe acudiu esta hipótese: </w:t>
      </w:r>
      <w:r>
        <w:rPr>
          <w:i/>
          <w:iCs/>
          <w:sz w:val="24"/>
          <w:szCs w:val="24"/>
        </w:rPr>
        <w:t>“— E se ela morresse?...”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Mais de três meses se passaram depois da noite da navalhada. Firmo continuava a encontrar-se com a baiana. Um domingo, Firmo esperou bastante tempo e Rita não apareceu. Às duas horas da tarde entrou no botequim do Garnisé. Firmo atirou-se numa cadeira, pediu um martelo de parati e acendeu um charuto e um ciúme doido, um desespero feroz rebentou-lhe por dentro. O amaldiçoado resistiu a primeira, ma não lhe escaparia da segunda. Jerônimo, com efeito, tivera alta e tornara aquele domingo ao cortiço, os amigos receberam-no compungidos, tomados de uma tristeza respeitosa, a Rita tinha os olhos arrasados d’água. Piedade foi ter com o marido e comunicou-lhe que o Zé Carlos queria falar-lhe, junto com o Pataca. Ao sair no pátio, aqueles dois vieram ao seu encontro. “—</w:t>
      </w:r>
      <w:r>
        <w:rPr>
          <w:i/>
          <w:iCs/>
          <w:sz w:val="24"/>
          <w:szCs w:val="24"/>
        </w:rPr>
        <w:t xml:space="preserve">Talvez o melhor fosse liquidar a coisa hoje mesmo!.” </w:t>
      </w:r>
      <w:r>
        <w:rPr>
          <w:sz w:val="24"/>
          <w:szCs w:val="24"/>
        </w:rPr>
        <w:t>Comentavam “—</w:t>
      </w:r>
      <w:r>
        <w:rPr>
          <w:i/>
          <w:iCs/>
          <w:sz w:val="24"/>
          <w:szCs w:val="24"/>
        </w:rPr>
        <w:t xml:space="preserve">Pois seja hoje. E ao depois vai a gente tomar um fartadela de vinho fino.!  </w:t>
      </w:r>
      <w:r>
        <w:rPr>
          <w:sz w:val="24"/>
          <w:szCs w:val="24"/>
        </w:rPr>
        <w:t>Jerônimo foi direto para o cortiço, recolheu-se a casa, estirou-se na cama e ferrou logo no sono. Ao cair da noite, Jerônimo foi, como ficara combinado. Os outros dois esvaziaram de um trago o que ainda havia no fundo dos copos e levantaram-se também. Pagou a despesa, e os três saíram, tomaram depois a direção da praia. Só pararam perto do Garnisé. O boteco tinha bastante gente essa noite. O Pataca olhou em torno de si com ar de quem procura alguém, Firmo, levantou a cabeça e encarou-o com arrogância; mas desfranziu o rosto logo que o reconheceu. Chegaram-se ao balcão, beberam. —</w:t>
      </w:r>
      <w:r>
        <w:rPr>
          <w:i/>
          <w:iCs/>
          <w:sz w:val="24"/>
          <w:szCs w:val="24"/>
        </w:rPr>
        <w:t xml:space="preserve">“ Limpa o queixo que estás cuspido. Desgostos de que? Negócios de mulher, aposto! </w:t>
      </w:r>
      <w:r>
        <w:rPr>
          <w:sz w:val="24"/>
          <w:szCs w:val="24"/>
        </w:rPr>
        <w:t xml:space="preserve">— disse o Patac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Firmo sacou da camisa uma navalha. “— </w:t>
      </w:r>
      <w:r>
        <w:rPr>
          <w:i/>
          <w:iCs/>
          <w:sz w:val="24"/>
          <w:szCs w:val="24"/>
        </w:rPr>
        <w:t xml:space="preserve">Entrou um urbano! Passa-me a navalha! — </w:t>
      </w:r>
      <w:r>
        <w:rPr>
          <w:sz w:val="24"/>
          <w:szCs w:val="24"/>
        </w:rPr>
        <w:t xml:space="preserve">exclamou tentando se apoderar do objeto, Firmo desconfiou e o Pataca desconversou “ — </w:t>
      </w:r>
      <w:r>
        <w:rPr>
          <w:i/>
          <w:iCs/>
          <w:sz w:val="24"/>
          <w:szCs w:val="24"/>
        </w:rPr>
        <w:t xml:space="preserve">Sabes quem vi ainda a pouco? Não és capaz de adivinhar!... A Rita. — </w:t>
      </w:r>
      <w:r>
        <w:rPr>
          <w:sz w:val="24"/>
          <w:szCs w:val="24"/>
        </w:rPr>
        <w:t xml:space="preserve">o Firmo levantou-se de improviso e cambaleou para o lado da saída. Pataca alcançou-o já na rua e passou-lhe o braço na cintura, amigavelmente. A praia estava deserta, e continuaram a andar, quando mais dois vultos surdiram da treva; apoderaram-se de Firmo, que bracejava seguro pelo tronco. Pataca sacou-lhe a navalha. O capoeira, mal tocou os pés em terra e a primeira cacetada lhe abria a nuca. E outras, cada vez mais rápidas, batiam de novo nos pontos já espancados, até que o infeliz não resistiu, rolando no chão a gotejar de sangue. Um ligeiro tremor convulsivo era apenas o que ainda lhe denunciava um resto de vida, quando de todo já não tinham forças para bater, arrastaram-no até a ribanceira da praia e lançaram-no ao mar. Desceram pela Praia da Lapa; ao chegarem debaixo de um lampião, subiram por uma das escadinhas que ligam a rua da Glória  à praia, e daí a pouco instalavam-se em volta de uma mesa de ferro. Pediram de comer e de beber e puseram-se a conversar em voz soturna, cansados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Jerônimo foi até a casa, fez uma careta de nojo e encaminhou-se resolutamente para a casa da mulata, cuja porta bateu devagarinho. Amavam-se brutalmente, e ambos sabiam disso. Jerônimo aureolou-se aos olhos dela com uma simpatia de mártir sacrificado à mulher que ama, a mulata bem que o compreendeu, mas não teve ânimo de confessar-lhe que também morria de amores por ele; receou prejudicá-lo.  Jerônimo atirou sobre a mesa a navalha de Firmo, que a mulata conhecia como as palmas da mão, —</w:t>
      </w:r>
      <w:r>
        <w:rPr>
          <w:i/>
          <w:iCs/>
          <w:sz w:val="24"/>
          <w:szCs w:val="24"/>
        </w:rPr>
        <w:t xml:space="preserve">“E ele?” — </w:t>
      </w:r>
      <w:r>
        <w:rPr>
          <w:sz w:val="24"/>
          <w:szCs w:val="24"/>
        </w:rPr>
        <w:t>indagou —</w:t>
      </w:r>
      <w:r>
        <w:rPr>
          <w:i/>
          <w:iCs/>
          <w:sz w:val="24"/>
          <w:szCs w:val="24"/>
        </w:rPr>
        <w:t xml:space="preserve">“Está morto!” </w:t>
      </w:r>
      <w:r>
        <w:rPr>
          <w:sz w:val="24"/>
          <w:szCs w:val="24"/>
        </w:rPr>
        <w:t xml:space="preserve">— respondeu o português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Rita, em resposta, atirou-se ao pescoço dele e pendurou-se-lhe nos lábios, devorando-o de beijos. Depois atirou fora a saia e, só de camisa, lançou-se contra o seu amado, num frenesi de desejo doido. Jerônimo, ao senti-la inteira em seus braços, derreteu-se, sua alma idem, fervendo, borbulhando como um metal ao fogo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A essas horas Piedade de Jesus ainda esperava o marido. Foi até o portão da estalagem, perguntou a conhecidos que passavam se tinham visto Jerônimo; ninguém dava notícias dele. Não conseguiu dormir: trabalhava-lhe a cabeça, afastando para longe o sono. Quando principiou a chover, Piedade ficou ainda mais aflita; benzeu-se. Quis saber que horas eram e não pôde. A chuva diminuíra e os ventos principiavam a soprar com desespero. O desejo impaciente de saber que horas eram punha-a doida: foi à janela, abriu-a; uma rajada úmida entrou na sala, ficou à janela. As trevas dissolveram-se afinal; uma claridade triste formou-se no nascente. Piedade atirou o xale em cima dos ombros e saiu ao pátio, Jerônimo não aparecia. Maldizia soluçando a hora em que saíra da sua terra, lá Jerônimo seria ainda o mesmo esposo casto, silencioso e meigo; seria o mesmo lavrador triste e contemplativo. Maldita hora em que ela veio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 sol descambava para o ocaso, indefeso, e nu, tingindo o céu de uma vermelhidão pressaga e sinistra. Piedade entrou carrancuda na estalagem; não vinha triste, vinha enfurecida, soubera na rua a respeito do marido mais do que esperava. Soubera em primeiro lugar que ele estava vivo, pois fora visto aquele mesmo dia, no Garnisé e na Praia da Saudade, surgira de manhãzinha do capinzal perto da pedreira. E que, voltando tarde e bêbado, dera-lhe a meter-se com a mulata, que o aceitou logo. Pediu a chave à Machona, que, ao entregá-la, inquiriu sobre Jerônimo e pespegou-lhe ao mesmo tempo a notícia do assassinato de Firmo. Os raciocínios começaram a surdir-lhe em massa, “</w:t>
      </w:r>
      <w:r>
        <w:rPr>
          <w:i/>
          <w:iCs/>
          <w:sz w:val="24"/>
          <w:szCs w:val="24"/>
        </w:rPr>
        <w:t xml:space="preserve">se ele matou o Firmo, dormiu na estalagem e não veio ter comigo, é porque então deixou-me de feita pela Rita!”. </w:t>
      </w:r>
      <w:r>
        <w:rPr>
          <w:sz w:val="24"/>
          <w:szCs w:val="24"/>
        </w:rPr>
        <w:t>Nisto entrou a outra, acompanhada por um pequeno descalço. Vinha satisfeita; estivera com Jerônimo, jantaram juntos, numa casa de pasto, ficara tudo combinado; arranjara-se o ninho. Mas, na ocasião em que a baiana passava defronte da porta de Piedade, esta deu um salto da cadeira e gritou-lhe: “</w:t>
      </w:r>
      <w:r>
        <w:rPr>
          <w:i/>
          <w:iCs/>
          <w:sz w:val="24"/>
          <w:szCs w:val="24"/>
        </w:rPr>
        <w:t xml:space="preserve">— Pensas que já não sei de tudo? Maleficiaste-me o homem e agora carregas-me com ele!” </w:t>
      </w:r>
      <w:r>
        <w:rPr>
          <w:sz w:val="24"/>
          <w:szCs w:val="24"/>
        </w:rPr>
        <w:t xml:space="preserve">— e pegaram-se logo a unhas e dentes. Os portugueses precipitaram-se para tirar Piedade de baixo da mulata. Os brasileiros opuseram-se ferozmente, no melhor da luta, ouvia-se na rua um coro de vozes que se aproximavam das bandas do “Cabeça-de-Gato”. Era o canto de guerra dos capoeiras do outro cortiço, que vinham dar batalha aos carapicus, para vingar com sangue a morte de Firmo, seu chefe de malt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ada qual correu à casa, rapidamente, em busca do ferro, do pau e de tudo que servisse para resistir e para matar. Os que se batiam ainda há pouco emprestavam armas uns aos outros, os “cabeças-de-gato” assomaram-se afinal ao portão. As navalhas traziam-nas abertas e escondidas na palma da mão. E a batalha principiou, não mais desordenada e cega, porém com método, sob o comando de Porfiro. Desferiram-se navalhas contra navalhas. Houve nas duas maltas um súbito espasmo de terror. Abaixaram-se os ferros e calou-se o hino de morte. Um clarão tremendo ensangüentou o ar, que se fechou logo na fumaça fulva. A Bruxa conseguira afinal realizar o seu sonho de louca, o cortiço ia arder. Homens e mulheres corriam de cá para lá com os tarecos ao ombro, numa balbúrdia de doidos. Os sinos da vizinhança começaram a badalar. E tudo era um clamor. A Bruxa ria-se, ébria de satisfação, sem sentir as queimaduras e as feridas, vitoriosa no meio daquela orgia de fogo. Surgiram aguadeiros com as suas pipas em carroça, a polícia defendia a passagem ao povo que queria entrar. Dentro de meia hora o cortiço tinha de ficar em cinzas, e um bando de demônios de blusa clara, fuzilavam de água toda a estalagem, número por número, resolvidos e não deixar uma só telha enxut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 povo aplaudia-os entusiasmado, quando um bombeiro, conseguiu sufocar uma ninhada de labaredas, rebentou cá debaixo uma roda de palmas. Algumas mulheres atiravam-lhe beijos, entre brados de ovação. O velho Libório, fugia para o seu esconderijo, começou a tirar ofegante alguma coisa do seu colchão imundo. Eram garrafas. Tirou a primeira, a segunda, meia dúzia delas. João Romão apareceu, e ele, assim que o viu, redobrou de aflição e torceu-se todo sobre as garrafas, defendendo-as com o corpo inteiro. Libório, começando a tremer da cabeça aos pés, grudando-se cada vez mais a sua trouxa, quando o vendeiro lha arrancou das garrafas com violência. João Romão atravessou o pátio de carreira e meteu-se na sua toca para esconder o furto. Enterrou a trouxa na prateleira de um armário velho cheio de frascos e voltou lá fora para acompanhar os serviços dos bombeiros. O vendeiro só pôde voltar à trouxa das garrafas às cinco horas da manhã, as garrafas estavam cheias até a boca de notas de todos os valores, João Romão resolveu adiar para mais tarde a contagem do dinheiro e guardou o tesouro noutro lugar mais seguro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Rita desaparecera da estalagem durante a confusão da noite; Piedade caíra de cama, com um febrão de quarenta graus. O dia passou-se interno na computação dos prejuízos e a dar-se balanço no que se salvara do incêndio. Os cadáveres da Bruxa e do Libório foram carregados para o meio do pátio, disformes, horrorosos. Em casa de Augusta, estava o cadarverzinho da filha morta. O enterro da pequenita foi feito à custa de Léonie, que apareceu às três da tarde. “—</w:t>
      </w:r>
      <w:r>
        <w:rPr>
          <w:i/>
          <w:iCs/>
          <w:sz w:val="24"/>
          <w:szCs w:val="24"/>
        </w:rPr>
        <w:t xml:space="preserve">Vou reedificar tudo isto!”— </w:t>
      </w:r>
      <w:r>
        <w:rPr>
          <w:sz w:val="24"/>
          <w:szCs w:val="24"/>
        </w:rPr>
        <w:t xml:space="preserve"> declarou João Romão. E expôs seu projeto. O Miranda escutava-o calado, fitando-o com respeito. O que ainda lhe restava da primitiva inveja transformou-se nesse instante num entusiasmo ilimitado e cego. Só lá pelas dez e tanto da noite foi que João Romão, resolveu dar balanço às garrafas de Libório. Depôs tudo sobre uma das mesas e principiou a tarefa. Quinze contos, quatrocentos e tantos mil-réis. Mais oito contos e seiscentos eram em notas já prescritas. João Romão tivera sempre uma vidente cobiça sobre aquele dinheiro engarrafado. Daí a dias, com efeito, a estalagem metias-se em obras. Um dos italianos feridos morreu na Misericórdia. Bruno recolhera-se à Ordem de que era irmão, e Leocádia resolveu-se a ir visitar o seu homem no hospital. Com a visita reconciliaram-se, chorando ambos, e Leocádia decidiu tornar para o São Romão e viver de novo com o marido. Piedade, não parecia a mesma depois do abandono de Jerônimo e ninguém lhe ouvia falar no nome do esposo. Dentro de pouco tempo, estava tudo pronto, e, com imenso pasmo, viram que a venda ia também entrar em obras. Levantaria um sobrado, mais alto que o  do Miranda e, com toda a certeza mais vistoso. O Barão e o Botelho apareciam por lá quase todos os dias, ambos muito interessados pela prosperidade do vizinho; João Romão, agora sempre de paletó, engravatado, calças brancas, já não parava na venda. E a crioula? Como havia de ser? Maldita preta dos diabos! Era ela o único defeito, o senão de um homem tão importante e tão digno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João Romão dava o braço a Zulmira, e, procurando galanteá-la e mais ao resto da família. Bertoleza bem que compreendia tudo isso e bem que estranhava a transformação do amigo. Chorava  em segredo, sem ânimo de reclamar os seus direitos, escondia-se de todos, envergonhava-se de si própria. E, no entanto, adorava o amigo, pouco a pouco deixara totalmente de ser a amante do vendeiro, para ficar sendo só uma sua escrava. Fizera-se áspera, desconfiada. Parecia indiferente de tudo, a tudo que a cercava. Botelho havia dito ao vendeiro: “—</w:t>
      </w:r>
      <w:r>
        <w:rPr>
          <w:i/>
          <w:iCs/>
          <w:sz w:val="24"/>
          <w:szCs w:val="24"/>
        </w:rPr>
        <w:t>Pode pedir a mão da pequena. Está tudo pronto!”</w:t>
      </w:r>
      <w:r>
        <w:rPr>
          <w:sz w:val="24"/>
          <w:szCs w:val="24"/>
        </w:rPr>
        <w:t xml:space="preserve">— por outro lado, Jerônimo empregara-se na pedreira de São Diogo, onde trabalhava antes, e morava agora com a Rita numa estalagem da Cidade Nova. Com o asseio da mulata a sua casinha ficou que era um regalo. A primeira parte da sua lua-de-mel foi uma cadeia de delícias contínuas. Estava completamente mudado. Rita apagara-lhe a última réstia das recordações da pátria, o português abrasileirou-se para sempre; fez-se preguiçoso, amigo das extravagâncias e dos abusos, a morte do Firmo não vinha nunca a toldar-lhes o gozo da vida; Piedade de Jesus, sem se conformar com a ausência do marido, chorava o seu abandono e ia também agora se transformando de dia para dia, continuando a viver somente porque a vida era teimosa e não queria deixá-la ir  apodrecer lá embaixo, por uma vez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Agora, que o marido já não estava ali para impedir que a filha pusesse os pés no cortiço, a pequena ia passar os domingos com ela. Os antigos moradores da estalagem principiavam a distinguir a menina com a mesma predileção com que amavam Pombinha. Jerônimo, para ver a filha, tinha que ir ao colégio nos dias de semana. Mas, um belo dia, apresentou-se tão ébrio, que a diretora lhe negou a entrada, e as suas visitas à filha tornaram-se muito raras. Senhorinha entregou à mãe uma conta de seis meses da pensão do colégio. Foi a procura do marido, Jerônimo recusou-se, por vexame; mandou dizer que não estava em casa. Jerônimo apareceu afinal, a mulher, ao vê-lo, perdeu logo toda a energia com que chegara e comoveu-se tanto, que as lágrimas lhe saltaram dos olhos. E os dois emudeceram um defronte do outro, arquejantes. Jerônimo, deixou que a sua mão fosse descendo da cabeça ao ombro e depois à cintura da esposa. Por algum tempo choraram ambos abraçados. </w:t>
      </w:r>
      <w:r>
        <w:rPr>
          <w:i/>
          <w:iCs/>
          <w:sz w:val="24"/>
          <w:szCs w:val="24"/>
        </w:rPr>
        <w:t xml:space="preserve">“— Volta para casa; eu irei pagar o colégio de nossa filhinha e hei de olhar por ti.”— </w:t>
      </w:r>
      <w:r>
        <w:rPr>
          <w:sz w:val="24"/>
          <w:szCs w:val="24"/>
        </w:rPr>
        <w:t>Entretanto, Jerônimo não mandou saldar a conta do colégio. Rita era desperdiçada e amiga de gastar à larga, a lembrança constante da filha e da mulher apoquentava-o com pontas de remorso, quando Piedade, quinze dias depois da sua primeira visita, tornou lá, um domingo, acompanhada pela filhas, encontrou-o bêbado, numa roda de amigos. Obrigou-as logo a tomar alguma coisa e foi chamar a mulata, as duas trocaram um aperto de mão, sem se fitarem. Piedade estava escarlate de vergonha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— “</w:t>
      </w:r>
      <w:r>
        <w:rPr>
          <w:i/>
          <w:iCs/>
          <w:sz w:val="24"/>
          <w:szCs w:val="24"/>
        </w:rPr>
        <w:t xml:space="preserve">Agora para a coisa ser completa, hão de jantar conosco”— </w:t>
      </w:r>
      <w:r>
        <w:rPr>
          <w:sz w:val="24"/>
          <w:szCs w:val="24"/>
        </w:rPr>
        <w:t>disse o português. Piedade, instigada por ele, esvaziara freqüentes vezes o seu copo e, ao fim foi então que ela, já com azedume na voz, falou na dívida do colégio e nas ameaças da diretora. “—</w:t>
      </w:r>
      <w:r>
        <w:rPr>
          <w:i/>
          <w:iCs/>
          <w:sz w:val="24"/>
          <w:szCs w:val="24"/>
        </w:rPr>
        <w:t>E não vim cá por passeio! Vim cá para saber da conta do colégio... —</w:t>
      </w:r>
      <w:r>
        <w:rPr>
          <w:sz w:val="24"/>
          <w:szCs w:val="24"/>
        </w:rPr>
        <w:t xml:space="preserve"> bradou ela. “—</w:t>
      </w:r>
      <w:r>
        <w:rPr>
          <w:i/>
          <w:iCs/>
          <w:sz w:val="24"/>
          <w:szCs w:val="24"/>
        </w:rPr>
        <w:t xml:space="preserve">Pague-a você, que tem lá o dinheiro que lhe deixei! Eu é que não tenho nenhum!” — </w:t>
      </w:r>
      <w:r>
        <w:rPr>
          <w:sz w:val="24"/>
          <w:szCs w:val="24"/>
        </w:rPr>
        <w:t xml:space="preserve">respondeu ele. “— </w:t>
      </w:r>
      <w:r>
        <w:rPr>
          <w:i/>
          <w:iCs/>
          <w:sz w:val="24"/>
          <w:szCs w:val="24"/>
        </w:rPr>
        <w:t xml:space="preserve">A pequena já não precisa de colégio! Deixe-a cá comigo, que nada lhe faltará!”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“— </w:t>
      </w:r>
      <w:r>
        <w:rPr>
          <w:i/>
          <w:iCs/>
          <w:sz w:val="24"/>
          <w:szCs w:val="24"/>
        </w:rPr>
        <w:t xml:space="preserve">Eu quero antes ficar com minha mãe!...” — </w:t>
      </w:r>
      <w:r>
        <w:rPr>
          <w:sz w:val="24"/>
          <w:szCs w:val="24"/>
        </w:rPr>
        <w:t>balbuciou a menin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“—</w:t>
      </w:r>
      <w:r>
        <w:rPr>
          <w:i/>
          <w:iCs/>
          <w:sz w:val="24"/>
          <w:szCs w:val="24"/>
        </w:rPr>
        <w:t xml:space="preserve">Pois vão com todos os diabos!” — </w:t>
      </w:r>
      <w:r>
        <w:rPr>
          <w:sz w:val="24"/>
          <w:szCs w:val="24"/>
        </w:rPr>
        <w:t xml:space="preserve"> e Piedade, com o rosto escondido no ombro da filha, esperava que as lágrimas cedessem um pouco, para as duas seguirem seu destino de enxotadas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hegaram a casa às nove horas da noite, o cortiço já não era o mesmo, parede branca, portas verdes e goteiras encarnadas. Poucos lugares havia desocupados. Toda a parte que havia varanda foi monopolizada pelos italianos, a parte do fundo da varanda era asseada felizmente e destacava-se pela profusão de pássaros que lá tinham. O prédio do Miranda parecia ter recuado alguns passos, perseguido pelo batalhão de casinhas da esquerda. João Romão conseguira meter o sobrado do vizinho no chinelo; o seu era mais alto e mais nobre, e em vez de “Estalagem de São Romão”, lia-se “Avenida São Romão”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epois da partida de Rita, já se não faziam sambas ao relento com o choradinho da Bahia, essa noite, a bebedeira de Piedade foi completa. Era a boba da roda. O vendeiro, e intimou a todos que se recolhessem. Piedade foi a única que protestou. “</w:t>
      </w:r>
      <w:r>
        <w:rPr>
          <w:i/>
          <w:iCs/>
          <w:sz w:val="24"/>
          <w:szCs w:val="24"/>
        </w:rPr>
        <w:t xml:space="preserve">Você, com uma filha quase mulher, não tem vergonha de estar aqui a servir de palhaço!? Forte bêbada!” — </w:t>
      </w:r>
      <w:r>
        <w:rPr>
          <w:sz w:val="24"/>
          <w:szCs w:val="24"/>
        </w:rPr>
        <w:t>explodiu o vendeiro. Recolheram-se todos em silêncio, só o Pataca e Piedade deixaram-se ficar ainda no pátio, quando pôde falar contou o que lhe sucedera essa tarde, narrou os pormenores da sua ida com a filha à procura do marido, e afinal a sua humilhação de vir de lá enxovalhada e corrida. E a conversa prosseguiu, esquentado à medida de que a garrafa de parati se esvaziav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João Romão, em chinelas e camisola, passeava de um para outro lado no seu quarto novo, pensava em Bertoleza que, a essas horas, dormia lá embaixo num vão de escada. E coçava a cabeça, impaciente por descobrir um meio de ver-se livre dela. Zulmira aceitava-o para marido e Dona Estela ia marcar o dia do casamento. Que raiva ter de reunir aos vôos mais fulgurosos da sua ambição a idéia mesquinha e ridícula daquela inconfessável concubinagem! Bertoleza devia ser esmagada, devia ser suprimida, porque era tudo que havia de mau na vida dele! Seria um crime conservá-la a seu lado! Sim, era preciso acabar com ela! </w:t>
      </w:r>
      <w:r>
        <w:rPr>
          <w:sz w:val="24"/>
          <w:szCs w:val="24"/>
          <w:lang w:val="es-ES_tradnl"/>
        </w:rPr>
        <w:t xml:space="preserve">Despachá-la! Sumi-la por uma vez. </w:t>
      </w:r>
      <w:r>
        <w:rPr>
          <w:sz w:val="24"/>
          <w:szCs w:val="24"/>
        </w:rPr>
        <w:t>E meteu-se logo na cama, disposto a não pensar mais nisso e dormir incontinen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eram quatro horas, e o desgraçado nada de pregar o olho; continuava a matutar sobre o assunto, as sete da manhã, teve de pôr-se a pé: o cortiço estava todo alvoroçado com um desastre.  João Romão chegou ao terraço de sua casa, ainda em mangas de camisa, e de lá  mesmo tomou conhecimento do que acontecera. Contra todos os seus hábitos impressionou-se com a morte de Agostinho, lamentou-a no íntimo, ao passo que aquele diabo velho da Bertoleza continuava agarrado à existência, envenenando-lhe a felicidad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Enfiava o colete quando bateram pancadas familiares na porta do corredor. Era a voz de Botelho. “—</w:t>
      </w:r>
      <w:r>
        <w:rPr>
          <w:i/>
          <w:iCs/>
          <w:sz w:val="24"/>
          <w:szCs w:val="24"/>
        </w:rPr>
        <w:t xml:space="preserve"> Você tem cá em sua companhia uma.. uma crioula, que...dizem lá que é sua... Em uma palavra: receio que esta história nos traga qualquer aborrecimento!”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“— </w:t>
      </w:r>
      <w:r>
        <w:rPr>
          <w:i/>
          <w:iCs/>
          <w:sz w:val="24"/>
          <w:szCs w:val="24"/>
        </w:rPr>
        <w:t>Esta mulher meteu-se comigo, quando eu principiava minha vida... Então confesso... precisava de alguém nos casos dela, que me ajudasse... Depois, ela foi ficando para aí, foi ficando... e agora.. Agora é um trambolho que lhe pode escangalhar a igrejinha.”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Bertoleza assomou à entrada da sala. Vinha tão transformada e tão lívida que só com a sua presença intimidou profundamente os dois. “—</w:t>
      </w:r>
      <w:r>
        <w:rPr>
          <w:i/>
          <w:iCs/>
          <w:sz w:val="24"/>
          <w:szCs w:val="24"/>
        </w:rPr>
        <w:t xml:space="preserve">Você está muito enganado, seu João, se cuida que se casa e me atira à toa! Sou negra, sim, mas tenho sentimentos. Quem me comeu a carne tem de roer-me os ossos! — </w:t>
      </w:r>
      <w:r>
        <w:rPr>
          <w:sz w:val="24"/>
          <w:szCs w:val="24"/>
        </w:rPr>
        <w:t>exclamou, e continuou “—</w:t>
      </w:r>
      <w:r>
        <w:rPr>
          <w:i/>
          <w:iCs/>
          <w:sz w:val="24"/>
          <w:szCs w:val="24"/>
        </w:rPr>
        <w:t xml:space="preserve"> Quero desfrutar o que nós dois ganhamos juntos! Quero minha parte no que fizemos com o nosso trabalho! Quero o meu regalo, como você quer o seu! Porém quando você precisou de mim não lhe ficava mal servir-se de meu corpo e agüentar a sua casa com o meu trabalho. Quer casar, espere então que eu feche primeiro os olhos, não seja ingrato.” 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“— </w:t>
      </w:r>
      <w:r>
        <w:rPr>
          <w:i/>
          <w:iCs/>
          <w:sz w:val="24"/>
          <w:szCs w:val="24"/>
        </w:rPr>
        <w:t>Se não quer ir por bem, irá por mal! Sou eu quem o diz!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o fim de uma boa pausa, o Botelho perguntou se Bertoleza era escrava quando João Romão tomou conta dela. Esta pergunta trouxe um a inspiração ao vendeiro, entregá-la ao seu senhor, restituí-la legalmente à escravidão. Era só procurar o dono da escrava, dizer-lhe onde esta se achava refugiada e aquele ir logo busca-la com a polícia. E respondeu Botelho: “—</w:t>
      </w:r>
      <w:r>
        <w:rPr>
          <w:i/>
          <w:iCs/>
          <w:sz w:val="24"/>
          <w:szCs w:val="24"/>
        </w:rPr>
        <w:t xml:space="preserve"> Era e é! Ora, então mande-a pro dono! O senhor há de convir que aquele modo com que ela lhe falou há pouco é o bastante para você ver que semelhante estupor não lhe convém dentro de casa nem mais um instante!”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esde esse dia, Bertoleza fez-se ainda mais concentrada e resmungona, entre os dois havia agora desses olhares de desconfiança. A infeliz vivia num sobressalto constante; cheia de apreensões, com medo de ser assassinada. No entanto, em redor do seu desassossego e do seu mal-estar, tudo ali prosperava. Florinda metida agora com um despachante de estrada de ferro, voltara para São Romão, a Machona quebrara um pouco de gênio depois da morte de Agostinho. Alexandre fora promovido a Sargento, a mulher, sempre indiferente fecunda e honesta. A sua comadre Léonie, visitava-a de vez em quando. Pombinha, atirara ao mundo e vivia agora em companhia dela. Dona Isabel mudou-se para a casa da filha. Mas não aparecia nunca na sala quando havia gente de fora, a infeliz com vergonha de si mesma, fingia-se criada ou dama de companhia de desgosto em desgosto, foi-se sentindo enfraquecer e enfermar, até cair de cama e mudar-se para uma casa de saúde, onde afinal morreu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ombinha, só com três meses de cama franca, fizera-se tão perita no ofício como a outra, Pombinha abria-lhe muito a bolsa, principalmente com a mulher de Jerônimo, a cuja filha, sua protegida predileta, votava agora, por sua vez, uma simpatia toda especial, o cortiço estava preparando uma nova prostituta. E era, ainda assim, com essas esmolas de Pombinha, que na casa de Piedade não faltava de todo o pão. O seu quarto era o mais imundo e o pior de toda a estalagem; homens malvados abusavam dela, aproveitando-se da quase completa inconsciência  da infeliz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João Romão, apurado num fato novo de casimira clara, esperava pela família do Miranda, que nesse dia andava em compras. Respirava-se um cheiro agradável de essências e vinagres aromáticos, mas a família do Barão surgiu afinal. O Miranda acompanhava-as de sobrecasaca, fitinha ao peito, o colarinho até ao queixo. Entraram todos na confeitaria e apoderaram-se da primeira mesa que se esvaziou. Dona Estela dirigiu, de má, a João Romão várias perguntas sobre a companhia lírica, o que confundiu por tal modo ao pobre do homem, que o pôs vermelho e desnorteou de todo. Felizmente, nesse instante chegava o Botelho que disse ao ouvido do outro. “—</w:t>
      </w:r>
      <w:r>
        <w:rPr>
          <w:i/>
          <w:iCs/>
          <w:sz w:val="24"/>
          <w:szCs w:val="24"/>
        </w:rPr>
        <w:t xml:space="preserve"> O homem vai hoje, sabe? Está tudo combinado!</w:t>
      </w:r>
      <w:r>
        <w:rPr/>
        <w:t xml:space="preserve"> </w:t>
      </w:r>
      <w:r>
        <w:rPr>
          <w:i/>
          <w:iCs/>
          <w:sz w:val="24"/>
          <w:szCs w:val="24"/>
        </w:rPr>
        <w:t>e ficou tudo pronto! Mas você deve estar em casa para entregar a crioula quando eles lá se apresentarem. Os homenzinhos chegaram, reclamam a escrava em nome da lei, e você a entrega - pronto.”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“— </w:t>
      </w:r>
      <w:r>
        <w:rPr>
          <w:i/>
          <w:iCs/>
          <w:sz w:val="24"/>
          <w:szCs w:val="24"/>
        </w:rPr>
        <w:t>Ela há de choramingar, fazer lamúrias e coisa, mas você põe-se duro e deixe-a seguir lá o seu destino.” —</w:t>
      </w:r>
      <w:r>
        <w:rPr/>
        <w:t xml:space="preserve"> </w:t>
      </w:r>
      <w:r>
        <w:rPr>
          <w:sz w:val="24"/>
          <w:szCs w:val="24"/>
        </w:rPr>
        <w:t xml:space="preserve"> Ao chegarem à casa, João Romão pediu ao cúmplice que entrasse e levou-o para o seu escritório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 jantar correu frio e contrafeito; os dois sentiam-se ligeiramente dominados por um vago sobressalto. Tomavam café, quando um empregado subiu para dizer que lá embaixo estava um senhor, acompanhado de duas praças, e que desejava falar ao dono  da casa. Um homem alto, entregou-lhe uma folha de papel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“ — </w:t>
      </w:r>
      <w:r>
        <w:rPr>
          <w:i/>
          <w:iCs/>
          <w:sz w:val="24"/>
          <w:szCs w:val="24"/>
        </w:rPr>
        <w:t>É minha escrava. Quer entregar-ma?”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“ — </w:t>
      </w:r>
      <w:r>
        <w:rPr>
          <w:i/>
          <w:iCs/>
          <w:sz w:val="24"/>
          <w:szCs w:val="24"/>
        </w:rPr>
        <w:t>Mas imediatamente.”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Atravessaram o armazém. Bertoleza reconheceu logo o filho mais velho do seu primitivo senhor, e um calafrio percorreu-lhe o corpo, adivinhou que tinha sido enganada; que sua carta de alforria era uma mentira, e que o seu amante, não tendo coragem para matá-la, restituía-a ao cativeiro. A negra imóvel, olhou aterrada para eles sem pestanejar. Então, erguendo-se com ímpeto de anta bravia, recuou de um salto e, antes que alguém conseguisse alcança-la, já de um só golpe certeiro e fundo rasgara o ventre de lado a lado. E depois emborcou para a frente, rugindo e esfocinhando moribunda numa lameira de sangue. João Romão fugira até ao canto mais escuro do armazém, tapando o rosto com as mãos. Nesse momento parava à porta da rua uma carruagem. Era uma comissão de abolicionistas que vinha, de casa, trazer-lhe respeitosamente o diploma de sócio benemérito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Características Dos Personagens Principais:</w:t>
      </w:r>
    </w:p>
    <w:p>
      <w:pPr>
        <w:pStyle w:val="Normal"/>
        <w:jc w:val="both"/>
        <w:rPr>
          <w:rFonts w:ascii="Benguiat Frisky ATT;Courier New" w:hAnsi="Benguiat Frisky ATT;Courier New" w:cs="Benguiat Frisky ATT;Courier New"/>
          <w:b/>
          <w:b/>
          <w:bCs/>
          <w:smallCaps/>
          <w:sz w:val="28"/>
          <w:szCs w:val="28"/>
        </w:rPr>
      </w:pPr>
      <w:r>
        <w:rPr>
          <w:rFonts w:cs="Benguiat Frisky ATT;Courier New" w:ascii="Benguiat Frisky ATT;Courier New" w:hAnsi="Benguiat Frisky ATT;Courier New"/>
          <w:b/>
          <w:bCs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João Romão</w:t>
      </w:r>
      <w:r>
        <w:rPr>
          <w:sz w:val="24"/>
          <w:szCs w:val="24"/>
        </w:rPr>
        <w:t>, português proprietário do cortiço e da pedreira que desejava obter fortuna semelhante ao do seu vizinho Miranda, começou o romance pobre e enriqueceu com bastante sofrimento. Teve uma brutal mudança desde o início até o fim da obra, começou desleixado e terminou como um Sr. muito bem asseado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Bertoleza</w:t>
      </w:r>
      <w:r>
        <w:rPr>
          <w:sz w:val="24"/>
          <w:szCs w:val="24"/>
        </w:rPr>
        <w:t>, escrava de um velho cego e amiga com um português que tinha uma carroça e fazia fretes, morreu no começo da obra (o português); foi amante de João Romão e viveu com ele muito feliz até a mudança de “jeito” de seu amásio. Suicidou-se ao final da obra, infeliz por descobrir que foi enganada a vida toda pelo vendeiro. Dedicou-lhe toda sua vida ao aumento de bens e no fim “</w:t>
      </w:r>
      <w:r>
        <w:rPr>
          <w:i/>
          <w:iCs/>
          <w:sz w:val="24"/>
          <w:szCs w:val="24"/>
        </w:rPr>
        <w:t>foi jogada para escanteio.”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Miranda</w:t>
      </w:r>
      <w:r>
        <w:rPr>
          <w:sz w:val="24"/>
          <w:szCs w:val="24"/>
        </w:rPr>
        <w:t>, português comerciante, dono da loja de fazendas,  principal birra do João Romão que lhe invejava a vida. Miranda também invejava o vendeiro e ambos acabaram amigos. Miranda tinha um sobrado ao lado do cortiço e ganhou o titulo de Barão do Comércio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Rita Baiana ,</w:t>
      </w:r>
      <w:r>
        <w:rPr>
          <w:sz w:val="24"/>
          <w:szCs w:val="24"/>
        </w:rPr>
        <w:t xml:space="preserve">  mulata dos cabelos, compridos, adorava dançar e cantar principalmente em rodas de pagode, andaras com o firmo e apaixonara-se por Jerônimo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Jerônimo,</w:t>
      </w:r>
      <w:r>
        <w:rPr>
          <w:sz w:val="24"/>
          <w:szCs w:val="24"/>
        </w:rPr>
        <w:t xml:space="preserve"> trabalhador forte muito ordeiro, foi recomendado por Machucas a João Romão para trabalhar na Pedrei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Características Dos Personagens  Secundário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Botelho</w:t>
      </w:r>
      <w:r>
        <w:rPr>
          <w:sz w:val="24"/>
          <w:szCs w:val="24"/>
        </w:rPr>
        <w:t>, um velho que Morava em casa de Miranda como um parasita, foi ele quem arrumou o casamento de João Romão com Zulmirazinha, sabia os podres de todo o Rio de Janeiro e divertia-se em falar mal de tudo, era rabugento e fanático por fardas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Piedade </w:t>
      </w:r>
      <w:r>
        <w:rPr>
          <w:sz w:val="24"/>
          <w:szCs w:val="24"/>
        </w:rPr>
        <w:t>— mulher de Jerônimo honesta e simples, muito feliz com o marido no começo da obra, depois com a separação tornou-se descuidada e ébri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Firmo,</w:t>
      </w:r>
      <w:r>
        <w:rPr>
          <w:sz w:val="24"/>
          <w:szCs w:val="24"/>
        </w:rPr>
        <w:t xml:space="preserve"> brasileiro, mal caracter, amante de Rita. Trabalhava em uma oficina na cidade, e era um rapaz de capoeira e de pagode, era quem trazia a barulheira para o cortiço quando vinha atrás de Rit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Paula (Bruxa)</w:t>
      </w:r>
      <w:r>
        <w:rPr>
          <w:sz w:val="24"/>
          <w:szCs w:val="24"/>
        </w:rPr>
        <w:t>, uma cabocla velha meia idiota a quem respeitavam todos pelas virtudes que só ela dispunha para benzer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Zulmira</w:t>
      </w:r>
      <w:r>
        <w:rPr>
          <w:sz w:val="24"/>
          <w:szCs w:val="24"/>
        </w:rPr>
        <w:t>, filha de dona Estela e Miranda, arrumou casamento com o João Romão no fim da obr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Isabel,</w:t>
      </w:r>
      <w:r>
        <w:rPr>
          <w:sz w:val="24"/>
          <w:szCs w:val="24"/>
        </w:rPr>
        <w:t xml:space="preserve"> mulher de um dono de casa de chapéus que quebrou e suicidou-se, deixando-lhe uma filha, Pombinh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Pombinha</w:t>
      </w:r>
      <w:r>
        <w:rPr>
          <w:sz w:val="24"/>
          <w:szCs w:val="24"/>
        </w:rPr>
        <w:t>, filha de Isabel, bonita, loira, muito pálida com uns modos de menina de boa famíl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Outros Personagens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mallCaps/>
          <w:sz w:val="24"/>
          <w:szCs w:val="24"/>
        </w:rPr>
      </w:pPr>
      <w:r>
        <w:rPr>
          <w:rFonts w:cs="Arial" w:ascii="Arial" w:hAnsi="Arial"/>
          <w:b/>
          <w:bCs/>
          <w:i/>
          <w:i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Bruno</w:t>
      </w:r>
      <w:r>
        <w:rPr>
          <w:sz w:val="24"/>
          <w:szCs w:val="24"/>
        </w:rPr>
        <w:t>, um ferreiro, marido de Leocádi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Leocádia</w:t>
      </w:r>
      <w:r>
        <w:rPr>
          <w:sz w:val="24"/>
          <w:szCs w:val="24"/>
        </w:rPr>
        <w:t>, portuguesa pequena, socada de carnes duras com uma fama terrível de leviana entre suas vizinhas, mulher de um ferreiro chamado Bruno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ona Estela</w:t>
      </w:r>
      <w:r>
        <w:rPr>
          <w:sz w:val="24"/>
          <w:szCs w:val="24"/>
        </w:rPr>
        <w:t>, mulher do comerciante Miranda que se arrastava para o lado de Henrique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Porfiro </w:t>
      </w:r>
      <w:r>
        <w:rPr>
          <w:sz w:val="24"/>
          <w:szCs w:val="24"/>
        </w:rPr>
        <w:t>— amigo de Firmo que aparecia aos domingos com seu violão para animar  o cortiço na casa de Rita;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Pataca</w:t>
      </w:r>
      <w:r>
        <w:rPr>
          <w:sz w:val="24"/>
          <w:szCs w:val="24"/>
        </w:rPr>
        <w:t>, amigo de Jerônimo que o ajudou a matar Firmo;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Zé Carlos</w:t>
      </w:r>
      <w:r>
        <w:rPr>
          <w:sz w:val="24"/>
          <w:szCs w:val="24"/>
        </w:rPr>
        <w:t>,  amigo de Jerônimo que também participou da trama do assassinato  de Firmo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Leandra (Machona)</w:t>
      </w:r>
      <w:r>
        <w:rPr>
          <w:sz w:val="24"/>
          <w:szCs w:val="24"/>
        </w:rPr>
        <w:t>, portuguesa feroz berradora, pulsos cabeludos e grossos com anca de anima de campo;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Augusta </w:t>
      </w:r>
      <w:r>
        <w:rPr>
          <w:sz w:val="24"/>
          <w:szCs w:val="24"/>
        </w:rPr>
        <w:t>(carne mole), mulher de Alexandre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Alexandre</w:t>
      </w:r>
      <w:r>
        <w:rPr>
          <w:sz w:val="24"/>
          <w:szCs w:val="24"/>
        </w:rPr>
        <w:t>, um mulato de 40 anos soldado da policia de grande bigode preto, prosperou e tornou-se sargento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Henrique</w:t>
      </w:r>
      <w:r>
        <w:rPr>
          <w:sz w:val="24"/>
          <w:szCs w:val="24"/>
        </w:rPr>
        <w:t>, tinha quinze anos e veio terminar  na corte alguns preparatórias que lhe faltavam para entrar na academia de medicina, ficou hospedado na casa de Mirand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Ana das Dores, Das Dores</w:t>
      </w:r>
      <w:r>
        <w:rPr>
          <w:sz w:val="24"/>
          <w:szCs w:val="24"/>
        </w:rPr>
        <w:t>, filha de Leandr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Valentim</w:t>
      </w:r>
      <w:r>
        <w:rPr>
          <w:sz w:val="24"/>
          <w:szCs w:val="24"/>
        </w:rPr>
        <w:t>, filho de uma escrava e protegido por dona Estel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Isaura</w:t>
      </w:r>
      <w:r>
        <w:rPr>
          <w:sz w:val="24"/>
          <w:szCs w:val="24"/>
        </w:rPr>
        <w:t>, criada de Miranda, mulata ainda moca que gastava todo o seu vintenzinho na venda de João Romão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Leonor</w:t>
      </w:r>
      <w:r>
        <w:rPr>
          <w:sz w:val="24"/>
          <w:szCs w:val="24"/>
        </w:rPr>
        <w:t>,  uma negrinha virgem que também era criada de Miranda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Machucas</w:t>
      </w:r>
      <w:r>
        <w:rPr>
          <w:sz w:val="24"/>
          <w:szCs w:val="24"/>
        </w:rPr>
        <w:t xml:space="preserve"> — amigo de João Romão que indicou Jerônimo para trabalhar na pedreir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Dunga</w:t>
      </w:r>
      <w:r>
        <w:rPr>
          <w:sz w:val="24"/>
          <w:szCs w:val="24"/>
        </w:rPr>
        <w:t>, senhora que trazia cuscuz de milho para D. Estela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Nenen</w:t>
      </w:r>
      <w:r>
        <w:rPr>
          <w:sz w:val="24"/>
          <w:szCs w:val="24"/>
        </w:rPr>
        <w:t>, filha de Leandra, 17 anos espigada, franzina e forte, com proazinha de orgulho da sua virgindade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Augustinho</w:t>
      </w:r>
      <w:r>
        <w:rPr>
          <w:sz w:val="24"/>
          <w:szCs w:val="24"/>
        </w:rPr>
        <w:t>, filho de Leandra, menino levado, gritava tanto ou melhor que a mãe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Juju</w:t>
      </w:r>
      <w:r>
        <w:rPr>
          <w:sz w:val="24"/>
          <w:szCs w:val="24"/>
        </w:rPr>
        <w:t>, filha de Alexandre que morava na cidade com sua madrinh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Léonie</w:t>
      </w:r>
      <w:r>
        <w:rPr>
          <w:sz w:val="24"/>
          <w:szCs w:val="24"/>
        </w:rPr>
        <w:t>, madrinha de Juju que possuía sobrado na cidade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Marciana</w:t>
      </w:r>
      <w:r>
        <w:rPr>
          <w:sz w:val="24"/>
          <w:szCs w:val="24"/>
        </w:rPr>
        <w:t>, Primeira mulata antiga muito seria asseada em exagero, mãe de Florind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Florinda</w:t>
      </w:r>
      <w:r>
        <w:rPr>
          <w:sz w:val="24"/>
          <w:szCs w:val="24"/>
        </w:rPr>
        <w:t>, tinha 15 anos, pele morena, bem sensuais, bonitos dentes, olhos luxuriosos e desejada por João Romão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João da Costa</w:t>
      </w:r>
      <w:r>
        <w:rPr>
          <w:sz w:val="24"/>
          <w:szCs w:val="24"/>
        </w:rPr>
        <w:t>, moco de comercio, noivo de Pombinh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Albino</w:t>
      </w:r>
      <w:r>
        <w:rPr>
          <w:sz w:val="24"/>
          <w:szCs w:val="24"/>
        </w:rPr>
        <w:t>, um sujeito afeminado, fraco, cor de aspargo cozido com cabelinho castanho, deslavado e pobre que lhe caída em uma linha só ate o pescoço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Mascates </w:t>
      </w:r>
      <w:r>
        <w:rPr>
          <w:sz w:val="24"/>
          <w:szCs w:val="24"/>
        </w:rPr>
        <w:t>— Delporto, Pompeo, Francesco e André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Domingos </w:t>
      </w:r>
      <w:r>
        <w:rPr>
          <w:sz w:val="24"/>
          <w:szCs w:val="24"/>
        </w:rPr>
        <w:t>— caixeiro da venda de João Romão que tivestes um caso com a f ilha da Marciana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Manuel </w:t>
      </w:r>
      <w:r>
        <w:rPr>
          <w:sz w:val="24"/>
          <w:szCs w:val="24"/>
        </w:rPr>
        <w:t>— caixeiro da venda de João Romão, companheiro de trabalho de Domingos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Marianinha </w:t>
      </w:r>
      <w:r>
        <w:rPr>
          <w:sz w:val="24"/>
          <w:szCs w:val="24"/>
        </w:rPr>
        <w:t>— filha de Jerônimo e Piedade de Jesus que estava no colégio e que só os visitaria nos domingos e dias de San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021" w:gutter="0" w:header="720" w:top="1134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 ATT">
    <w:altName w:val="Courier New"/>
    <w:charset w:val="00"/>
    <w:family w:val="script"/>
    <w:pitch w:val="variable"/>
  </w:font>
  <w:font w:name="New Mexico">
    <w:charset w:val="00"/>
    <w:family w:val="auto"/>
    <w:pitch w:val="variable"/>
  </w:font>
  <w:font w:name="Fernando">
    <w:charset w:val="00"/>
    <w:family w:val="swiss"/>
    <w:pitch w:val="variable"/>
  </w:font>
  <w:font w:name="AngelasHa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19455</wp:posOffset>
              </wp:positionH>
              <wp:positionV relativeFrom="paragraph">
                <wp:posOffset>119380</wp:posOffset>
              </wp:positionV>
              <wp:extent cx="7864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4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65pt,9.4pt" to="562.55pt,9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FF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FF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enguiat Frisky ATT;Courier New" w:hAnsi="Benguiat Frisky ATT;Courier New" w:cs="Benguiat Frisky ATT;Courier New"/>
      <w:smallCaps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WW8Dropcap0">
    <w:name w:val="WW8Dropcap0"/>
    <w:qFormat/>
    <w:rPr>
      <w:rFonts w:ascii="New Mexico" w:hAnsi="New Mexico" w:cs="New Mexico"/>
      <w:sz w:val="83"/>
      <w:szCs w:val="83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4:21:00Z</dcterms:created>
  <dc:creator>Vestibular1 - O Portal do vestibular</dc:creator>
  <dc:description>Vestibular1 – A melhor ajuda ao vestibulando na Internet Acesse Agora !   www.vestibular1.com.br
</dc:description>
  <dc:language>en-US</dc:language>
  <cp:lastModifiedBy>Cleusa Siqueira</cp:lastModifiedBy>
  <cp:lastPrinted>1997-08-28T21:59:00Z</cp:lastPrinted>
  <dcterms:modified xsi:type="dcterms:W3CDTF">2007-04-03T17:23:00Z</dcterms:modified>
  <cp:revision>4</cp:revision>
  <dc:subject/>
  <dc:title>Cortiço - Resumo</dc:title>
</cp:coreProperties>
</file>