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bCs/>
        </w:rPr>
      </w:pPr>
      <w:r>
        <w:rPr>
          <w:rFonts w:cs="Arial" w:ascii="Arial" w:hAnsi="Arial"/>
          <w:b/>
          <w:bCs/>
          <w:szCs w:val="27"/>
        </w:rPr>
        <w:t>Dona Flor e seus dois maridos - Jorge Amado</w:t>
      </w:r>
    </w:p>
    <w:p>
      <w:pPr>
        <w:pStyle w:val="NormalWeb"/>
        <w:ind w:left="720" w:right="720" w:hanging="0"/>
        <w:jc w:val="both"/>
        <w:rPr>
          <w:rFonts w:ascii="Arial" w:hAnsi="Arial" w:cs="Arial"/>
        </w:rPr>
      </w:pPr>
      <w:r>
        <w:rPr>
          <w:rFonts w:cs="Arial" w:ascii="Arial" w:hAnsi="Arial"/>
          <w:szCs w:val="20"/>
        </w:rPr>
        <w:t xml:space="preserve">Sinopse: Jorge Amado é o autor preferido por nove entre dez leitores brasileiros. O que se deve ao fato de o simpático escritor baiano reunir, em suas dezenas de romances, uma poderosa capacidade de contar histórias a um estilo veemente e apaixonado, temperando tudo com humor vivaz e picardia erótica bem ao gosto nacional. </w:t>
      </w:r>
      <w:r>
        <w:rPr>
          <w:rFonts w:cs="Arial" w:ascii="Arial" w:hAnsi="Arial"/>
          <w:i/>
          <w:iCs/>
          <w:szCs w:val="20"/>
        </w:rPr>
        <w:t>D.Flor e seus dois maridos</w:t>
      </w:r>
      <w:r>
        <w:rPr>
          <w:rFonts w:cs="Arial" w:ascii="Arial" w:hAnsi="Arial"/>
          <w:szCs w:val="20"/>
        </w:rPr>
        <w:t xml:space="preserve"> (1967) permanece um romance atual e lido com prazer, pois reúne dois dos temas caros ao leitor: a boa mesa e a boa cama. Florípedes, a D. Flor do título, professora de culinária da escola </w:t>
      </w:r>
      <w:r>
        <w:rPr>
          <w:rFonts w:cs="Arial" w:ascii="Arial" w:hAnsi="Arial"/>
          <w:i/>
          <w:iCs/>
          <w:szCs w:val="20"/>
        </w:rPr>
        <w:t>Sabor &amp; Arte</w:t>
      </w:r>
      <w:r>
        <w:rPr>
          <w:rFonts w:cs="Arial" w:ascii="Arial" w:hAnsi="Arial"/>
          <w:szCs w:val="20"/>
        </w:rPr>
        <w:t xml:space="preserve"> (que se transforma malandramente no trocadilho </w:t>
      </w:r>
      <w:r>
        <w:rPr>
          <w:rFonts w:cs="Arial" w:ascii="Arial" w:hAnsi="Arial"/>
          <w:i/>
          <w:iCs/>
          <w:szCs w:val="20"/>
        </w:rPr>
        <w:t>saborear-te</w:t>
      </w:r>
      <w:r>
        <w:rPr>
          <w:rFonts w:cs="Arial" w:ascii="Arial" w:hAnsi="Arial"/>
          <w:szCs w:val="20"/>
        </w:rPr>
        <w:t xml:space="preserve">) perde seu marido Vadinho, malandro incorrigível, em pleno domingo de carnaval. De luto fechado, chorosa, recorda os altos e baixos desse relacionamento - que o leitor vai conhecendo em </w:t>
      </w:r>
      <w:r>
        <w:rPr>
          <w:rFonts w:cs="Arial" w:ascii="Arial" w:hAnsi="Arial"/>
          <w:i/>
          <w:iCs/>
          <w:szCs w:val="20"/>
        </w:rPr>
        <w:t>feedback</w:t>
      </w:r>
      <w:r>
        <w:rPr>
          <w:rFonts w:cs="Arial" w:ascii="Arial" w:hAnsi="Arial"/>
          <w:szCs w:val="20"/>
        </w:rPr>
        <w:t>. Mas, como ainda é jovem e bonita, desperta a atenção do corretíssimo farmacêutico Teodoro, com quem se casa. As diferenças entre os maridos são gritantes: se com Vadinho tudo era "</w:t>
      </w:r>
      <w:r>
        <w:rPr>
          <w:rFonts w:cs="Arial" w:ascii="Arial" w:hAnsi="Arial"/>
          <w:i/>
          <w:iCs/>
          <w:szCs w:val="20"/>
        </w:rPr>
        <w:t>louca vadiação</w:t>
      </w:r>
      <w:r>
        <w:rPr>
          <w:rFonts w:cs="Arial" w:ascii="Arial" w:hAnsi="Arial"/>
          <w:szCs w:val="20"/>
        </w:rPr>
        <w:t xml:space="preserve">", com Teodoro o sexo é regular e bem comportado; se com Vadinho o que sentia era emoção e insegurança, com Teodoro a solidez traz uma ponta melancólica de tédio. Até que o fantasma de Vadinho se intromete na cama de D.Flor e de Teodoro. Fantasia? Saudade? O romance não parece procurar respostas excludentes. Ao contrário, </w:t>
      </w:r>
      <w:r>
        <w:rPr>
          <w:rFonts w:cs="Arial" w:ascii="Arial" w:hAnsi="Arial"/>
          <w:i/>
          <w:iCs/>
          <w:szCs w:val="20"/>
        </w:rPr>
        <w:t>D. Flor</w:t>
      </w:r>
      <w:r>
        <w:rPr>
          <w:rFonts w:cs="Arial" w:ascii="Arial" w:hAnsi="Arial"/>
          <w:szCs w:val="20"/>
        </w:rPr>
        <w:t xml:space="preserve"> é um livro que resolve, ou dissolve, o impasse do triângulo amoroso na possibilidade ambígua e inclusiva de dois amores para a desmedida do desejo humano. Numa leitura mais sociológica, a história de D.Flor aponta para o caráter complexo e contraditório da cultura nacional. Assim surge das páginas de Jorge Amado um Brasil rico em aspectos divergentes: país da abundância (as receitas baianas são um atrativo à parte) e da falta (a população pobre das ruas da Bahia), do erotismo desataviado, mas também do preconceito e da hipocrisia, país da cordialidade e da crueldade, da ordem e da desordem. </w:t>
      </w:r>
    </w:p>
    <w:p>
      <w:pPr>
        <w:pStyle w:val="NormalWeb"/>
        <w:ind w:left="720" w:right="720" w:hanging="0"/>
        <w:jc w:val="both"/>
        <w:rPr>
          <w:rFonts w:ascii="Arial" w:hAnsi="Arial" w:cs="Arial"/>
        </w:rPr>
      </w:pPr>
      <w:r>
        <w:rPr>
          <w:rFonts w:cs="Arial" w:ascii="Arial" w:hAnsi="Arial"/>
          <w:szCs w:val="20"/>
        </w:rPr>
        <w:t>AMADO, Jorge.  </w:t>
      </w:r>
      <w:r>
        <w:rPr>
          <w:rFonts w:cs="Arial" w:ascii="Arial" w:hAnsi="Arial"/>
          <w:i/>
          <w:iCs/>
          <w:szCs w:val="20"/>
        </w:rPr>
        <w:t>Dona Flor e seus dois maridos</w:t>
      </w:r>
      <w:r>
        <w:rPr>
          <w:rFonts w:cs="Arial" w:ascii="Arial" w:hAnsi="Arial"/>
          <w:szCs w:val="20"/>
        </w:rPr>
        <w:t>. Rio de Janeiro : Record, 1987.</w:t>
      </w:r>
    </w:p>
    <w:p>
      <w:pPr>
        <w:pStyle w:val="Normal"/>
        <w:jc w:val="both"/>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t>Modernismo de segunda fase. A história é dividida em 5 partes (cada uma aberta por uma lição de culinária de Flor, que é professora desta arte, com exceção da quarta parte, aberta por um programa para o concerto de Teodoro) e um intervalo. A primeira começa com a morte de Vadinho em pleno Domingo de Carnaval. Vestido de baiana, Vadinho cai enquanto dançava e seu funeral é MUITO concorrido. Nele voltam as lembranças de todos sobre o falecido: os amigos de farra, as possíveis (prováveis) amantes, os conhecidos e principalmente da esposa, Flor. Flor lembra do marido infiel, cheio de lábia, espertalhão, jogador e malicioso que era Vadinho, mas ainda assim extremamente adorável. Na definição de um dos presentes no funeral, Vadinho "Era um porreta". O anteriormente referido intervalo se trata da discussão que ocorreu na cidade sobre a autoria da elegia a Vadinho, poesia anônima picante. A segunda parte passasse-se durante o período de luto de Flor. Inconsolável com a morte de Vadinho, sua mãe volta para a cidade e a situação piora. Dona Rozilda é o mais perfeito modelo de sogra: odeia o genro, é chata, controladora, exibida e pretende sempre escalar na vida social. Passa a fazer intriga sobre o falecido ("era morte para festa") com várias beatas, enquanto algumas poucas defendem Vadinho (não seus atos) por ele ser uma pessoa excepcional (no sentido de incomum, não o de maravilhoso ou com deficiência mental). Assim em flashback é mais detalhado o passado do casal. A mãe de Flor queria que as filhas se casassem com homens ricos, e Vadinho apareceu. Eles se conheceram numa festa chique (Vadinho entrou de penetra, com a ajuda do tio) e começaram o namoro com a benção de Dona Rozilda, até que ela descobriu quem era o genro. Mais tarde Flor sai de casa e se casa (de azul, porque não teve coragem de por o branco) e começa o casamento. Vadinho é um marido ausente, sempre gastando o dinheiro (dos outros) no jogo e nas mulheres. Certa vez Flor quase adotou um menino que ela achava ser filho de Vadinho (Flor é estéril; o filho era do "xará"). E assim são mostrados os vários acontecimentos, em flashback, da vida matrimonial com aquele adorável cafajeste, generoso gastador, infiel e amantíssimo marido que era Vadinho. O capítulo acaba com Flor pondo flores sobre o túmulo do falecido, superando melhor o passamento dele. A terceira parte é passada nos meses seguintes. Flor está mais alegre, apesar de manter ainda a fachada de viúva. Todas as beatas competem para achar-lhe um bom pretendente e quem aparece é Eduardo, o Príncipe, calhorda que enganava viúvas para roubar-lhes as economias. Descoberto, Flor passa a se retrair. Seu sono torna-se mais agitado, seu desejo cresce na medida em que ela deixa os homens fora de sua vida pessoal. Mas então o farmacêutico Teodoro Madureira, respeitado solteirão (ele ficara solteiro para cuidar da mãe paralítica, que morreu pouco antes), ele propõe casamento a Dona Flor e eles tem o mais casto dos noivados, nunca ficando juntos sozinhos. O capítulo acaba com o casamento de Flor, desta vez aprovado por sua mãe (que havia saído da cidade no começo do capítulo; nem as outras beatas agüentavam Dona Rozilda). A quarta parte começa com a lua-de-mel de Dona Flor. Teodoro é diferente do falecido em tudo. Fiel (não compreende mesmo quando uma cliente da farmácia levanta o vestido BEM alto para tentá-lo), regular (sexo às quartas e sábados, bis aos sábados e facultativo às quartas) e inteligente, Teodoro trás a paz de volta à vida de Dona Flor. Teodoro toca fagote numa orquestra de amadores e o maestro compõem uma linda música para ela que Teodoro toca solo (o convite abre o capítulo) e no dia do aniversário de casamento, após os convidados partirem Flor vê Vadinho, nu como o viu na cama no dia de sua morte, a puxá-la e tentá-la. Ela se recusa naquele momento, fiel ao marido. Teodoro vai dormir e Vadinho sai logo depois, qundo Flor ia procurá-lo. Começa aqui a parte do livro que o deixou famoso: Flor, Teodoro e Vadinho, vivendo em matrimônio ao mesmo tempo, Vadinho nu, invisível a todos menos Flor. A quinta parte, que tornou famoso livro, filme, seriado e tantas quanto foram as adaptações desta obra, começa com o Vadinho vindo de volta dos mortos, tentando Flor. Flor sente-se dividida entre o esposo atual e Vadinho, mas este diz-lhe que não há por que o estar: são colegas, casados frente ao juiz e ao padre. Flor vai aos poucos perdendo a resistência e chega a encomendar um trabalho para mandar Vadinho de volta para onde estava. Enquanto isso se passa Vadinho vai manipulando as mesas de jogo, favorecendo velhos amigos, levando Pellanchi Moulas, rei do jogo em Salvador, ao desespero e a todos os "místicos" da Bahia para se livrar do azar. Vadinho só para quando seus amigos cansam (Mirandão, companheiro seu quando era vivo, para de jogar definitivamente, assustado com o repetir de vezes que caía no 17, número de sorte de Vadinho). Por fim Dona Flor sucumbe a Vadinho e passam a viver harmoniosamente os três uma vida conjugal (mesmo que Teodoro não o saiba). Vadinho chega a fazer o milagre de expulsar a sogra quando ela chega de mala e cuia para ficar. Vadinho começa então a desaparecer e Flor se dá conta de que era por causa do feitiço por ela encomendado. Há uma batalha entre vários deuses contra Exu (identificado por alguns como sendo o diabo católico), que protege Vadinho. Quando Exu estava perdendo, o amor e a volúpia de Vadinho ganham a batalha. A obra acaba com Flor andando feliz com Teodoro e Vadinho (nu, como sempre) ao seu lado, pelas ruas de Salvador. Esta parte acentua duas características gerais da obra: a religiosidade que mistura ao mesmo tempo o catolicismo e o candomblé, pondo todas as figuras míticas das duas religiões junto e eficientemente simultâneas (algo como é a religiosidade baiana, já que Salvador tem mais igrejas que qualquer outra cidade do Brasil e ainda assim é centro das religiões de origem africana). A outra característica vem a ser o fato de que Vadinho e Teodoro são metáforas para o id e o superego, respectivamente. Vadinho é rebelde, impulsivo, espontâneo e dado ao caos (no seu caso, o jogo); Teodoro é metódico e controlado ("Um lugar para cada coisa e cada coisa em seu lugar" é seu lema, pendurado na farmácia). Assim, a imagem de Flor pacificamente com os dois, totalmente feliz, invoca o ideal de equilíbrio entre os doi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1:15:00Z</dcterms:created>
  <dc:creator>Vestibular1 - O Portal do vestibular</dc:creator>
  <dc:description>Obra: Dona Flor e seus dois maridos - Jorge Amado - Vestibular1 – A melhor ajuda ao vestibulando na Internet
Acesse Agora !     www.vestibular1.com.br</dc:description>
  <dc:language>en-US</dc:language>
  <cp:lastModifiedBy>Cleusa Siqueira</cp:lastModifiedBy>
  <dcterms:modified xsi:type="dcterms:W3CDTF">2007-04-03T17:25:00Z</dcterms:modified>
  <cp:revision>4</cp:revision>
  <dc:subject/>
  <dc:title>Dona Flor e seus dois maridos - Jorge Amado</dc:title>
</cp:coreProperties>
</file>