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2"/>
        <w:jc w:val="center"/>
        <w:rPr/>
      </w:pPr>
      <w:r>
        <w:rPr>
          <w:rStyle w:val="StrongEmphasis"/>
          <w:sz w:val="48"/>
        </w:rPr>
        <w:t>LITERATURA CONTEPORÂNEA</w:t>
      </w:r>
    </w:p>
    <w:p>
      <w:pPr>
        <w:pStyle w:val="Normal"/>
        <w:jc w:val="both"/>
        <w:rPr/>
      </w:pPr>
      <w:r>
        <w:rPr>
          <w:rFonts w:cs="Arial" w:ascii="Arial" w:hAnsi="Arial"/>
          <w:b/>
          <w:bCs/>
          <w:szCs w:val="20"/>
        </w:rPr>
        <w:br/>
      </w:r>
      <w:r>
        <w:rPr>
          <w:rFonts w:cs="Arial" w:ascii="Arial" w:hAnsi="Arial"/>
          <w:szCs w:val="20"/>
        </w:rPr>
        <w:br/>
      </w:r>
    </w:p>
    <w:p>
      <w:pPr>
        <w:pStyle w:val="Heading1"/>
        <w:rPr>
          <w:sz w:val="32"/>
          <w:szCs w:val="20"/>
        </w:rPr>
      </w:pPr>
      <w:r>
        <w:rPr>
          <w:sz w:val="32"/>
          <w:szCs w:val="20"/>
        </w:rPr>
        <w:t xml:space="preserve">Contexto histórico </w:t>
      </w:r>
    </w:p>
    <w:p>
      <w:pPr>
        <w:pStyle w:val="Normal"/>
        <w:jc w:val="both"/>
        <w:rPr>
          <w:rFonts w:ascii="Arial" w:hAnsi="Arial" w:cs="Arial"/>
          <w:sz w:val="32"/>
          <w:szCs w:val="20"/>
        </w:rPr>
      </w:pPr>
      <w:r>
        <w:rPr>
          <w:rFonts w:cs="Arial" w:ascii="Arial" w:hAnsi="Arial"/>
          <w:sz w:val="32"/>
          <w:szCs w:val="20"/>
        </w:rPr>
      </w:r>
    </w:p>
    <w:p>
      <w:pPr>
        <w:pStyle w:val="Normal"/>
        <w:jc w:val="both"/>
        <w:rPr>
          <w:rFonts w:ascii="Arial" w:hAnsi="Arial" w:cs="Arial"/>
          <w:szCs w:val="20"/>
        </w:rPr>
      </w:pPr>
      <w:r>
        <w:rPr>
          <w:rFonts w:cs="Arial" w:ascii="Arial" w:hAnsi="Arial"/>
          <w:szCs w:val="20"/>
        </w:rPr>
        <w:t xml:space="preserve">Nas últimas décadas, a cultura brasileira vivenciou um período de acentuado desenvolvimento tecnológico e industrial; entretanto, neste período ocorreram diversas crises no campo político e soci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s anos 60 (época do governo democrático-populista de J.K.) foram repletos de uma verdadeira euforia política e econômica, com amplos reflexos culturais: Bossa Nova, Cinema Novo, teatro de Arena, as Vanguardas, e a Televisã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crise desencadeada pela renúncia do presidente Jânio Quadros e o golpe militar que derrubou João Goulart colocaram fim nessa euforia, estabelecendo um clima de censura e medo no país (promulgação do AI-5; fechamento do Congresso; jornais censurados, revistas, filmes, músicas; perseguição e exílio de intelectuais, artistas e políticos). A cultura usou disfarces ou recuou.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conquista do tricampeonato mundial de futebol em 1970, foi capitalizada pelo regime militar e uma onda de nacionalismo ufanista espalhou-se por todo o país, alienando as mentes e adormecendo a consciência da maioria da população por um bom período de tempo: "Brasil - ame-o ou deixe-o", a cultura marginalizou-s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m 1979, um dos primeiros atos do presidente Figueiredo foi sancionar a lei da anistia, permitindo a volta dos exilados. Esse ato presidencial fez o otimismo e esperança renascerem naqueles que discordavam da política praticada pelos militares daquele períod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a década de 80 inicia-se uma mobilização popular pela volta das eleições diretas, que só veio a concretizar-se em 89, com a posse de Fernando Collor de Mello, cassado em 1991.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1995 : eleição e posse do presidente Henrique Cardos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anifestações Artístic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s manifestações literárias desse período desenvolvem-se a partir de duas linhas- mestr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De um lado, a permanência de alguns autores já consagrados como João Cabral e Carlos Drummond de Andrade acompanhada do surgimento de novos artistas como Lygia F. Telles e Dalton Trevisan, ligados as linhas tradicionais da literatura brasileira: regionalismo, intimismo, urbanismo, introspecção psicológic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b) De outro lado, a ruptura com valores tradicionais que se dispersam através de propostas alternativas ou experimentais, buscando novos caminhos ou exprimindo de maneiras pouco convencionais as tensões de um país sufocado pelas forças da repressão. Nessa vertente nascem o concretismo, a poesia Práxis,os romances e contos fantásticos, alegóric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professor Domício Proença Filho (cit. in. Faraco e Moura, Língua e Literatura, vol. 3 Ed. Ática), defende a idéia de que "nas três últimas décadas, a cultura brasileira tem vivido sob o signo da multiplicidade seja na área política, social ou artística". Para ele, a cultura pós-moderna apresenta as seguintes característic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liminação entre fronteiras entre a arte erudita e a popular; </w:t>
      </w:r>
    </w:p>
    <w:p>
      <w:pPr>
        <w:pStyle w:val="Normal"/>
        <w:jc w:val="both"/>
        <w:rPr>
          <w:rFonts w:ascii="Arial" w:hAnsi="Arial" w:cs="Arial"/>
          <w:szCs w:val="20"/>
        </w:rPr>
      </w:pPr>
      <w:r>
        <w:rPr>
          <w:rFonts w:cs="Arial" w:ascii="Arial" w:hAnsi="Arial"/>
          <w:szCs w:val="20"/>
        </w:rPr>
        <w:t xml:space="preserve">presença marcante da intertextualidade ( diálogo com obras já existentes e presumivelmente conhecidas) </w:t>
      </w:r>
    </w:p>
    <w:p>
      <w:pPr>
        <w:pStyle w:val="Normal"/>
        <w:jc w:val="both"/>
        <w:rPr>
          <w:rFonts w:ascii="Arial" w:hAnsi="Arial" w:cs="Arial"/>
          <w:szCs w:val="20"/>
        </w:rPr>
      </w:pPr>
      <w:r>
        <w:rPr>
          <w:rFonts w:cs="Arial" w:ascii="Arial" w:hAnsi="Arial"/>
          <w:szCs w:val="20"/>
        </w:rPr>
        <w:t xml:space="preserve">mistura de estilos (ecletismo que contenta gostos diversificados) </w:t>
      </w:r>
    </w:p>
    <w:p>
      <w:pPr>
        <w:pStyle w:val="Normal"/>
        <w:jc w:val="both"/>
        <w:rPr>
          <w:rFonts w:ascii="Arial" w:hAnsi="Arial" w:cs="Arial"/>
          <w:szCs w:val="20"/>
        </w:rPr>
      </w:pPr>
      <w:r>
        <w:rPr>
          <w:rFonts w:cs="Arial" w:ascii="Arial" w:hAnsi="Arial"/>
          <w:szCs w:val="20"/>
        </w:rPr>
        <w:t xml:space="preserve">preocupação com o presente, sem projeção ou perspectivas para o futuro. </w:t>
      </w:r>
    </w:p>
    <w:p>
      <w:pPr>
        <w:pStyle w:val="Normal"/>
        <w:jc w:val="both"/>
        <w:rPr>
          <w:rFonts w:ascii="Arial" w:hAnsi="Arial" w:cs="Arial"/>
          <w:szCs w:val="20"/>
        </w:rPr>
      </w:pPr>
      <w:r>
        <w:rPr>
          <w:rFonts w:cs="Arial" w:ascii="Arial" w:hAnsi="Arial"/>
          <w:szCs w:val="20"/>
        </w:rPr>
        <w:t xml:space="preserve">Na dramaturgia, especificamente, surgiu um espectador mais ativo que passou a fazer parte de uma interação entre atores e platéi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úsica e cinema sofrendo concorrência e pressão por parte da "moda" imposta pelos países mais desenvolvid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rapidez de sucessão dos modismos, tendo por objetivo o consumo desenfreado; o lucro, passou a reinar na sociedade brasileir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Tratando-se especificamente da Literatura, o Professor Proença aponta as seguintes características dessa arte, neste períod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Ludismo na criação da obra, desembocando freqüentemente na paródia ou pastiche. </w:t>
      </w:r>
    </w:p>
    <w:p>
      <w:pPr>
        <w:pStyle w:val="Normal"/>
        <w:jc w:val="both"/>
        <w:rPr>
          <w:rFonts w:ascii="Arial" w:hAnsi="Arial" w:cs="Arial"/>
          <w:szCs w:val="20"/>
        </w:rPr>
      </w:pPr>
      <w:r>
        <w:rPr>
          <w:rFonts w:cs="Arial" w:ascii="Arial" w:hAnsi="Arial"/>
          <w:szCs w:val="20"/>
        </w:rPr>
        <w:t xml:space="preserve">Ex: as sucessivas imitações do famoso poema de Gonçalves Dias, "Canção do Exílio" ("Minha terra tem palmeiras onde canta o sabiá...").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b) Intertextualidade, característica da qual os textos de Drummond como "A um bruxo com amor" (retomando M. de Assis); "Todo Mundo e Ninguém" (retomando o auto da Lusitânia, de Gil Vicente) são belos exempl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 Fragmentação textual: "associação de fragmentos de textos colocados em seqüência, sem qualquer relacionamento explícito entre a significação de ambos", como em uma montagem cinematográfic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 w:val="32"/>
          <w:szCs w:val="20"/>
        </w:rPr>
      </w:pPr>
      <w:r>
        <w:rPr>
          <w:rFonts w:cs="Arial" w:ascii="Arial" w:hAnsi="Arial"/>
          <w:b/>
          <w:bCs/>
          <w:sz w:val="32"/>
          <w:szCs w:val="20"/>
        </w:rPr>
      </w:r>
    </w:p>
    <w:p>
      <w:pPr>
        <w:pStyle w:val="Heading3"/>
        <w:rPr/>
      </w:pPr>
      <w:r>
        <w:rPr/>
        <w:t xml:space="preserve">POESI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esta há duas constant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Uma reflexão cada vez mais acurada e crítica sobre a realidade e a busca de novas formas de expressão; mantêm nomes consagrados como João Cabral, Mário Quintana, Drummond no painel da literatur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b) Afirmação de grupos que usavam técnicas inovadoras como: sonoridade das palavras, recursos gráficos, aproveitamento visual da página em branco, recortes, montagens e colagen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s principais vanguardas poéticas prendem-se aos grup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oncretismo, Poema-Processo, Poesia-Social, Tropicalismo; Poesia-Social e Poesia-Margin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oncretism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concretismo foi idealizado e realizado pelos irmãos Haroldo e Augusto de Campos e por Décio Pignatari . Em 1952 esse movimento começou a ser divulgado através da revista "Noigrandes"("antídoto contra o tédio" em linguagem provençal), mas seu lançamento oficial aconteceu em 1956, com a Exposição Nacional da Arte Concreta em São Paulo. Suas propostas aparecem no Plano- Piloto da Poesia Concreta; assinado por seus inventor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Poesia concreta: produto de uma evolução crítica de formas, dando por encerrado o ciclo histórico do verso ( unidade rítmico- formal), a poesia concreta começa por tomar conhecimento do espaço gráfico como agente estrutural, espaço qualificado estrutura espácio- temporal, em vez de desenvolvimento meramente temporístico -linear, daí a importância da idéia do ideograma, desde o seu sentido geral de sintaxe espacial ou visual, até o seus sentido específico (fenollosa/pound) de método de compor baseado na justa posição direta -analógica não lógico- discursiva - de elementos. (...). Poesia concreta: uma responsabilidade integral perante a linguagem, realismo total, contra uma poesia de expressão, subjetiva e hedonística. Criar problemas exatos e resolvê-los em termos de linguagem sensível um arte geral da palavra. o poema- produto: objeto útil (grifos noss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Vários poemas desse período não apresentam versos; "jogam" com a forma e o fundo, aproveitando o espaço gráfico em sua totalidade, "brincam" com o significado e o significante do signo lingüístico, rejeitam a idéia de lirismo e tratam de forma inusitada o tema. O poema é como um quadro, sem ligações com o universo subjetivo; esse "objeto" concreto é passível de manipulação e permite múltiplas leituras (de cima para baixo; da direita para a esquerda, em diagonal, etc.). Como pode-se perceber, retomam procedimentos que remontam às vanguardas do início do século, tais como Cubismo e Futurismo. Seus recursos são os mais variados: experiências sonoras ( aliterações, paronomásias;; caracteres tipográficas variadas (formas e tamanhos); diagramação; criação de neologismos... O poeta é um artesão da civilização urbana, sintonizado com o seu temp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Poesia - Práxi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m 1962, Mário Chamie lidera em grupo dissidente, contra o radicalismo dos "mais concretos" e instaura a poesia-práxis. Em sua obra Lavra-lavra faz uma espécie de manifest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s palavras não são corpos inertes, imobilizados a partir de quem as profere e as usa... As palavras são corpos- vivos. Não vítimas passivas do context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autor práxis não escreve sobre temas, ele parte de "áreas"(seja uma fato externo ou emoção), procurando conhecer todos os significados e contradições possíveis e atuantes dessas áreas, através de elementos sensíveis que conferem a elas realidade e existênci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oesia-práxis preocupou-se com a palavra- energia, que gera outras palavras - uma valorização do ato de compor. É o que se vê no poema Agiotagem, de Mário Chami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giotagem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um </w:t>
      </w:r>
    </w:p>
    <w:p>
      <w:pPr>
        <w:pStyle w:val="Normal"/>
        <w:jc w:val="both"/>
        <w:rPr>
          <w:rFonts w:ascii="Arial" w:hAnsi="Arial" w:cs="Arial"/>
          <w:szCs w:val="20"/>
        </w:rPr>
      </w:pPr>
      <w:r>
        <w:rPr>
          <w:rFonts w:cs="Arial" w:ascii="Arial" w:hAnsi="Arial"/>
          <w:szCs w:val="20"/>
        </w:rPr>
        <w:t xml:space="preserve">dois </w:t>
      </w:r>
    </w:p>
    <w:p>
      <w:pPr>
        <w:pStyle w:val="Normal"/>
        <w:jc w:val="both"/>
        <w:rPr>
          <w:rFonts w:ascii="Arial" w:hAnsi="Arial" w:cs="Arial"/>
          <w:szCs w:val="20"/>
        </w:rPr>
      </w:pPr>
      <w:r>
        <w:rPr>
          <w:rFonts w:cs="Arial" w:ascii="Arial" w:hAnsi="Arial"/>
          <w:szCs w:val="20"/>
        </w:rPr>
        <w:t xml:space="preserve">três </w:t>
      </w:r>
    </w:p>
    <w:p>
      <w:pPr>
        <w:pStyle w:val="Normal"/>
        <w:jc w:val="both"/>
        <w:rPr>
          <w:rFonts w:ascii="Arial" w:hAnsi="Arial" w:cs="Arial"/>
          <w:szCs w:val="20"/>
        </w:rPr>
      </w:pPr>
      <w:r>
        <w:rPr>
          <w:rFonts w:cs="Arial" w:ascii="Arial" w:hAnsi="Arial"/>
          <w:szCs w:val="20"/>
        </w:rPr>
        <w:t xml:space="preserve">o juro: o prazo </w:t>
      </w:r>
    </w:p>
    <w:p>
      <w:pPr>
        <w:pStyle w:val="Normal"/>
        <w:jc w:val="both"/>
        <w:rPr>
          <w:rFonts w:ascii="Arial" w:hAnsi="Arial" w:cs="Arial"/>
          <w:szCs w:val="20"/>
        </w:rPr>
      </w:pPr>
      <w:r>
        <w:rPr>
          <w:rFonts w:cs="Arial" w:ascii="Arial" w:hAnsi="Arial"/>
          <w:szCs w:val="20"/>
        </w:rPr>
        <w:t xml:space="preserve">o pôr/ o cento/ o mês/ o ágio </w:t>
      </w:r>
    </w:p>
    <w:p>
      <w:pPr>
        <w:pStyle w:val="Normal"/>
        <w:jc w:val="both"/>
        <w:rPr>
          <w:rFonts w:ascii="Arial" w:hAnsi="Arial" w:cs="Arial"/>
          <w:szCs w:val="20"/>
        </w:rPr>
      </w:pPr>
      <w:r>
        <w:rPr>
          <w:rFonts w:cs="Arial" w:ascii="Arial" w:hAnsi="Arial"/>
          <w:szCs w:val="20"/>
        </w:rPr>
        <w:t xml:space="preserve">porcentagi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ez </w:t>
      </w:r>
    </w:p>
    <w:p>
      <w:pPr>
        <w:pStyle w:val="Normal"/>
        <w:jc w:val="both"/>
        <w:rPr>
          <w:rFonts w:ascii="Arial" w:hAnsi="Arial" w:cs="Arial"/>
          <w:szCs w:val="20"/>
        </w:rPr>
      </w:pPr>
      <w:r>
        <w:rPr>
          <w:rFonts w:cs="Arial" w:ascii="Arial" w:hAnsi="Arial"/>
          <w:szCs w:val="20"/>
        </w:rPr>
        <w:t xml:space="preserve">cem </w:t>
      </w:r>
    </w:p>
    <w:p>
      <w:pPr>
        <w:pStyle w:val="Normal"/>
        <w:jc w:val="both"/>
        <w:rPr>
          <w:rFonts w:ascii="Arial" w:hAnsi="Arial" w:cs="Arial"/>
          <w:szCs w:val="20"/>
        </w:rPr>
      </w:pPr>
      <w:r>
        <w:rPr>
          <w:rFonts w:cs="Arial" w:ascii="Arial" w:hAnsi="Arial"/>
          <w:szCs w:val="20"/>
        </w:rPr>
        <w:t xml:space="preserve">mil </w:t>
      </w:r>
    </w:p>
    <w:p>
      <w:pPr>
        <w:pStyle w:val="Normal"/>
        <w:jc w:val="both"/>
        <w:rPr>
          <w:rFonts w:ascii="Arial" w:hAnsi="Arial" w:cs="Arial"/>
          <w:szCs w:val="20"/>
        </w:rPr>
      </w:pPr>
      <w:r>
        <w:rPr>
          <w:rFonts w:cs="Arial" w:ascii="Arial" w:hAnsi="Arial"/>
          <w:szCs w:val="20"/>
        </w:rPr>
        <w:t xml:space="preserve">o lucro: o dízimo </w:t>
      </w:r>
    </w:p>
    <w:p>
      <w:pPr>
        <w:pStyle w:val="Normal"/>
        <w:jc w:val="both"/>
        <w:rPr>
          <w:rFonts w:ascii="Arial" w:hAnsi="Arial" w:cs="Arial"/>
          <w:szCs w:val="20"/>
        </w:rPr>
      </w:pPr>
      <w:r>
        <w:rPr>
          <w:rFonts w:cs="Arial" w:ascii="Arial" w:hAnsi="Arial"/>
          <w:szCs w:val="20"/>
        </w:rPr>
        <w:t xml:space="preserve">o ágio/ a moral/ a monta em péssimo </w:t>
      </w:r>
    </w:p>
    <w:p>
      <w:pPr>
        <w:pStyle w:val="Normal"/>
        <w:jc w:val="both"/>
        <w:rPr>
          <w:rFonts w:ascii="Arial" w:hAnsi="Arial" w:cs="Arial"/>
          <w:szCs w:val="20"/>
        </w:rPr>
      </w:pPr>
      <w:r>
        <w:rPr>
          <w:rFonts w:cs="Arial" w:ascii="Arial" w:hAnsi="Arial"/>
          <w:szCs w:val="20"/>
        </w:rPr>
        <w:t xml:space="preserve">empréstim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uito </w:t>
      </w:r>
    </w:p>
    <w:p>
      <w:pPr>
        <w:pStyle w:val="Normal"/>
        <w:jc w:val="both"/>
        <w:rPr>
          <w:rFonts w:ascii="Arial" w:hAnsi="Arial" w:cs="Arial"/>
          <w:szCs w:val="20"/>
        </w:rPr>
      </w:pPr>
      <w:r>
        <w:rPr>
          <w:rFonts w:cs="Arial" w:ascii="Arial" w:hAnsi="Arial"/>
          <w:szCs w:val="20"/>
        </w:rPr>
        <w:t xml:space="preserve">nada </w:t>
      </w:r>
    </w:p>
    <w:p>
      <w:pPr>
        <w:pStyle w:val="Normal"/>
        <w:jc w:val="both"/>
        <w:rPr>
          <w:rFonts w:ascii="Arial" w:hAnsi="Arial" w:cs="Arial"/>
          <w:szCs w:val="20"/>
        </w:rPr>
      </w:pPr>
      <w:r>
        <w:rPr>
          <w:rFonts w:cs="Arial" w:ascii="Arial" w:hAnsi="Arial"/>
          <w:szCs w:val="20"/>
        </w:rPr>
        <w:t xml:space="preserve">tudo </w:t>
      </w:r>
    </w:p>
    <w:p>
      <w:pPr>
        <w:pStyle w:val="Normal"/>
        <w:jc w:val="both"/>
        <w:rPr>
          <w:rFonts w:ascii="Arial" w:hAnsi="Arial" w:cs="Arial"/>
          <w:szCs w:val="20"/>
        </w:rPr>
      </w:pPr>
      <w:r>
        <w:rPr>
          <w:rFonts w:cs="Arial" w:ascii="Arial" w:hAnsi="Arial"/>
          <w:szCs w:val="20"/>
        </w:rPr>
        <w:t xml:space="preserve">a quebra: a sobra </w:t>
      </w:r>
    </w:p>
    <w:p>
      <w:pPr>
        <w:pStyle w:val="Normal"/>
        <w:jc w:val="both"/>
        <w:rPr>
          <w:rFonts w:ascii="Arial" w:hAnsi="Arial" w:cs="Arial"/>
          <w:szCs w:val="20"/>
        </w:rPr>
      </w:pPr>
      <w:r>
        <w:rPr>
          <w:rFonts w:cs="Arial" w:ascii="Arial" w:hAnsi="Arial"/>
          <w:szCs w:val="20"/>
        </w:rPr>
        <w:t xml:space="preserve">a monta/ o pé/ o cento/ a quota </w:t>
      </w:r>
    </w:p>
    <w:p>
      <w:pPr>
        <w:pStyle w:val="Normal"/>
        <w:jc w:val="both"/>
        <w:rPr>
          <w:rFonts w:ascii="Arial" w:hAnsi="Arial" w:cs="Arial"/>
          <w:szCs w:val="20"/>
        </w:rPr>
      </w:pPr>
      <w:r>
        <w:rPr>
          <w:rFonts w:cs="Arial" w:ascii="Arial" w:hAnsi="Arial"/>
          <w:szCs w:val="20"/>
        </w:rPr>
        <w:t xml:space="preserve">haja nota </w:t>
      </w:r>
    </w:p>
    <w:p>
      <w:pPr>
        <w:pStyle w:val="Normal"/>
        <w:jc w:val="both"/>
        <w:rPr>
          <w:rFonts w:ascii="Arial" w:hAnsi="Arial" w:cs="Arial"/>
          <w:szCs w:val="20"/>
        </w:rPr>
      </w:pPr>
      <w:r>
        <w:rPr>
          <w:rFonts w:cs="Arial" w:ascii="Arial" w:hAnsi="Arial"/>
          <w:szCs w:val="20"/>
        </w:rPr>
        <w:t xml:space="preserve">agiot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Fragmento do Poema "LAVRADOR" (Mário Chami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LAVRA: Onde tendes pá, pé e o pó </w:t>
      </w:r>
    </w:p>
    <w:p>
      <w:pPr>
        <w:pStyle w:val="Normal"/>
        <w:jc w:val="both"/>
        <w:rPr>
          <w:rFonts w:ascii="Arial" w:hAnsi="Arial" w:cs="Arial"/>
          <w:szCs w:val="20"/>
        </w:rPr>
      </w:pPr>
      <w:r>
        <w:rPr>
          <w:rFonts w:cs="Arial" w:ascii="Arial" w:hAnsi="Arial"/>
          <w:szCs w:val="20"/>
        </w:rPr>
        <w:t xml:space="preserve">sermão da cria: tal terreir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OR: Onde tenho a pó, o pé e a pá </w:t>
      </w:r>
    </w:p>
    <w:p>
      <w:pPr>
        <w:pStyle w:val="Normal"/>
        <w:jc w:val="both"/>
        <w:rPr>
          <w:rFonts w:ascii="Arial" w:hAnsi="Arial" w:cs="Arial"/>
          <w:szCs w:val="20"/>
        </w:rPr>
      </w:pPr>
      <w:r>
        <w:rPr>
          <w:rFonts w:cs="Arial" w:ascii="Arial" w:hAnsi="Arial"/>
          <w:szCs w:val="20"/>
        </w:rPr>
        <w:t xml:space="preserve">quinhão da via: tal meu meio </w:t>
      </w:r>
    </w:p>
    <w:p>
      <w:pPr>
        <w:pStyle w:val="Normal"/>
        <w:jc w:val="both"/>
        <w:rPr>
          <w:rFonts w:ascii="Arial" w:hAnsi="Arial" w:cs="Arial"/>
          <w:szCs w:val="20"/>
        </w:rPr>
      </w:pPr>
      <w:r>
        <w:rPr>
          <w:rFonts w:cs="Arial" w:ascii="Arial" w:hAnsi="Arial"/>
          <w:szCs w:val="20"/>
        </w:rPr>
        <w:t xml:space="preserve">de plantar sem água e sombr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LAVRA: Onde está o pó, tendes cãimbr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Poema-código (ou semiótico) e Poema / Process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m 1964, Décio Pignatari e Luiz Ângelo Pinto, lançaram a idéia do poema- código ou semiótico, predominantemente visual, incorporando outras linguagens (jornal, propaganda), montando um texto à maneira dadaíst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Uma outra variante do Concretismo foi uma radicalização ainda maior - o poema - processo -, criação de Wladimir Dias Pino e Alvares de Sá, utilizando sobretudo signos visuais e dispensando o uso da palavr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oética da resistência: A poesia -soci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Seu principal mentor é o maranhense Ferreira Gullar, que, em 1964, rompe com a poesia concreta e retoma o verso discursivo e temas de interesse social (guerra- fria, corrida atômica, neocapitalismo, terceiro mundismo), buscando maior comunicação com o leitor e servir como testemunha de uma época. Após o golpe militar e a AI-5, empreende uma verdadeira "poesia de resistência". ao lado de outros escritores, artistas e compositores (J.J. Veiga, Thiago de Mello, Affonso Romano de Sant'Ana, Antônio Callado, Gianfrancesco Guarnieri, Chico Buarque, Oduvaldo Viana Filh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Tropicalism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movimento musical popular chamado Tropicalismo originou-se, ainda na década de 60, nos festivais de M. P. B. realizados pela TV Record, que projetaram no cenário nacional, os jovens Caetano Veloso, Gilberto Gil, o grupo Os Mutantes e Tom Zé, apoiados em textos de Torquato Neto e Capinam e nos arranjos do maestro Rogério Duprat.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om humor, irreverência, atitudes rebeldes e anarquistas os tropicalistas procuravam combater o nacionalismo ingênuo que dominava o cenário brasileiro, retomando o ideário e as propostas do Movimento Antropofágico de Oswald de Andrade. Dessa forma, propunham a devoração e de deglutição de todo e qualquer tipo de cultura, desde as guitarras elétricas dos Beatles até a Bossa Nova de João Gilberto e o "nordestinismo" de Luiz Gonzag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aracterísticas dos text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ironia e paródia, humor e fragmentação da realidade; enunciação de flashes cinematográficos aparentemente desconexos, ruptura com os padrões tradicionais da linguagem ( pontuação sintaxe etc.).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Suas influências foram fundamentais na música, mas repercutiram também na literatura e no teatr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om o AI-5, seus representantes foram perseguidos e exilad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artir daí, a linguagem artística ou se cala ou se metaforiza ou apela para meios não convencionais de divulgaçã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oesia Margin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Segundo a professora Samira Youssef Campedelli (M Literatura, História e Texto, 3, Saraiva) "a poesia desenvolvida sob a mira da polícia e da política nos anos 70 foi uma manifestação de denuncia e de protesto, uma explosão de literatura geradora de poemas espontâneos, mal-acabados, irônicos, coloquiais, que falam do mundo imediato do próprio poeta, zombam da cultura, escarnecem a própria literatura. A profusão de grupos e movimentos poéticos, jogando para o ar padrões estéticos estabelecidos, mostra um poeta cujo perfil pode ser mais ou menos assim delineado ele é jovem, seu campo é a banalidade cotidiana, aparentemente não tem nem grandes paixões nem grandes imagens, faz questão de ser marginal". Experimentalismo, moralidade, ideologia e irreverência são algumas de suas característic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divulgação dessa obra foge do "circuito tradicional": são textos fechados em muros; jornais, revistas e folhetos mimeografados ou impressos em gráficas de fundo de quintal e vendidas em mesas de restaurantes, portas de cinemas, teatros e centros culturais; happening e shows musicais; até uma "chuva de poesia" foi realizada no centro de São Paulo, da cobertura do edifício Itália, em 1980.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inda de acordo com a Professora Samira (opuscit, p.354) "Recupera-se alguns laços com a produção do primeiro Modernismo (1922) - poemas -minuto, poemas -piada; experimentaram-se técnicas como a colagem e a desmontagem dadaístas; praticaram-se formas consagradas, como o sonetos ou o haicai; tudo foi possível dentro do território livre da poesia marginal, como bem atestam os poemas de Paulo Leminsky, à moda grafite, com sabor de haicai: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ÃO DISCUTO </w:t>
      </w:r>
    </w:p>
    <w:p>
      <w:pPr>
        <w:pStyle w:val="Normal"/>
        <w:jc w:val="both"/>
        <w:rPr>
          <w:rFonts w:ascii="Arial" w:hAnsi="Arial" w:cs="Arial"/>
          <w:szCs w:val="20"/>
        </w:rPr>
      </w:pPr>
      <w:r>
        <w:rPr>
          <w:rFonts w:cs="Arial" w:ascii="Arial" w:hAnsi="Arial"/>
          <w:szCs w:val="20"/>
        </w:rPr>
        <w:t xml:space="preserve">COM O DESTINO </w:t>
      </w:r>
    </w:p>
    <w:p>
      <w:pPr>
        <w:pStyle w:val="Normal"/>
        <w:jc w:val="both"/>
        <w:rPr>
          <w:rFonts w:ascii="Arial" w:hAnsi="Arial" w:cs="Arial"/>
          <w:szCs w:val="20"/>
        </w:rPr>
      </w:pPr>
      <w:r>
        <w:rPr>
          <w:rFonts w:cs="Arial" w:ascii="Arial" w:hAnsi="Arial"/>
          <w:szCs w:val="20"/>
        </w:rPr>
        <w:t xml:space="preserve">O QUE PINTAR </w:t>
      </w:r>
    </w:p>
    <w:p>
      <w:pPr>
        <w:pStyle w:val="Normal"/>
        <w:jc w:val="both"/>
        <w:rPr>
          <w:rFonts w:ascii="Arial" w:hAnsi="Arial" w:cs="Arial"/>
          <w:szCs w:val="20"/>
        </w:rPr>
      </w:pPr>
      <w:r>
        <w:rPr>
          <w:rFonts w:cs="Arial" w:ascii="Arial" w:hAnsi="Arial"/>
          <w:szCs w:val="20"/>
        </w:rPr>
        <w:t xml:space="preserve">EU ASSIN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Representantes desse grupos: Wally Salomão, Cacaso,Capinam, Alice Ruiz, Charles, Chacal, Torquato Neto e Gilberto Gil (Marginalia e "Geléia Ger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céu </w:t>
      </w:r>
    </w:p>
    <w:p>
      <w:pPr>
        <w:pStyle w:val="Normal"/>
        <w:jc w:val="both"/>
        <w:rPr>
          <w:rFonts w:ascii="Arial" w:hAnsi="Arial" w:cs="Arial"/>
          <w:szCs w:val="20"/>
        </w:rPr>
      </w:pPr>
      <w:r>
        <w:rPr>
          <w:rFonts w:cs="Arial" w:ascii="Arial" w:hAnsi="Arial"/>
          <w:szCs w:val="20"/>
        </w:rPr>
        <w:t xml:space="preserve">não cai </w:t>
      </w:r>
    </w:p>
    <w:p>
      <w:pPr>
        <w:pStyle w:val="Normal"/>
        <w:jc w:val="both"/>
        <w:rPr>
          <w:rFonts w:ascii="Arial" w:hAnsi="Arial" w:cs="Arial"/>
          <w:szCs w:val="20"/>
        </w:rPr>
      </w:pPr>
      <w:r>
        <w:rPr>
          <w:rFonts w:cs="Arial" w:ascii="Arial" w:hAnsi="Arial"/>
          <w:szCs w:val="20"/>
        </w:rPr>
        <w:t xml:space="preserve">do céu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céu não cai do céu, poema de Régis Bonvicin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ão é rara também a paródia, assim como a metalinguagem.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nquanto os concretistas atribuem grande importância à construção do poema, os marginais preocupam-se sobretudo com a expressão, ora de fatos triviais, ora de seus sentimentos. Por isso, boa parte dessa poesia marca-se por um tom de conversa íntima, de confissão pesso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utras Tendênci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lguns poetas não se filiam a nenhuma dessas tendências, ou constituindo obra pessoal ou seguindo novos caminhos, ainda muito novos e incertos para serem "catalogados"; ou retomando a linha criativa de poetas já consagrados, como Drummond, Murilo Mendes e João Cabr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São eles: Adélia Prado,Manuel de Barros,José Paulo Paes,Cora Coralina; entre outros. </w:t>
      </w:r>
    </w:p>
    <w:p>
      <w:pPr>
        <w:pStyle w:val="Normal"/>
        <w:jc w:val="both"/>
        <w:rPr>
          <w:rFonts w:ascii="Arial" w:hAnsi="Arial" w:cs="Arial"/>
          <w:szCs w:val="20"/>
        </w:rPr>
      </w:pPr>
      <w:r>
        <w:rPr>
          <w:rFonts w:cs="Arial" w:ascii="Arial" w:hAnsi="Arial"/>
          <w:szCs w:val="20"/>
        </w:rPr>
      </w:r>
    </w:p>
    <w:p>
      <w:pPr>
        <w:pStyle w:val="Heading1"/>
        <w:rPr>
          <w:szCs w:val="20"/>
        </w:rPr>
      </w:pPr>
      <w:r>
        <w:rPr>
          <w:szCs w:val="20"/>
        </w:rPr>
        <w:t xml:space="preserve">Pros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ssim como na Poesia, na Prosa o período pós -moderno caracteriza-se por uma pluralidade de tendências e estil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artir dos anos 70, vão -se quebrando limites entre os gêneros literários : romance e conto, conto e crônica, crônica e notícia; desdobram-se e acabam incorporando técnicas e linguagens, antes fora de seus domínios. Dessa forma, aparecem romances com ares de reportagens; contos parecidos com poemas em prosa ou com crônicas, autobiografias com lances romanescos narrativos que adquirem contornos de cena teatral; textos que se constroem por justaposição de cenas, reflexões, documentos ... </w:t>
      </w:r>
    </w:p>
    <w:p>
      <w:pPr>
        <w:pStyle w:val="Normal"/>
        <w:jc w:val="both"/>
        <w:rPr>
          <w:rFonts w:ascii="Arial" w:hAnsi="Arial" w:cs="Arial"/>
          <w:szCs w:val="20"/>
        </w:rPr>
      </w:pPr>
      <w:r>
        <w:rPr>
          <w:rFonts w:cs="Arial" w:ascii="Arial" w:hAnsi="Arial"/>
          <w:szCs w:val="20"/>
        </w:rPr>
      </w:r>
    </w:p>
    <w:p>
      <w:pPr>
        <w:pStyle w:val="Heading1"/>
        <w:rPr>
          <w:szCs w:val="20"/>
        </w:rPr>
      </w:pPr>
      <w:r>
        <w:rPr>
          <w:szCs w:val="20"/>
        </w:rPr>
        <w:t xml:space="preserve">O Romanc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romance ora segue as linhas tradicionais, aprofundando-se e enriquecendo-as com novos temas; ora inova, criando novas nuances de pros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Há diversos tipos de romanc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Romance regionalist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Seguindo um caminho tradicional, iniciado desde o Romantismo, uma safra de bons escritores continua a retratar o homem no ambiente das zonas rurais, com seus problemas geográficos e sociai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x: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ário Palmério (Vila dos Confins, Chapadão do Bugre),José Cândido de Carvalho (O Coronel e o Lobisomem), Bernardo Élis (O tronco),Herberto Sales (Além dos Maribus), Antônio Callado (Quarup); entre outr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Romance Intimist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a mesma linha de sondagem interior, de indagação dos problemas humanos, iniciada por Clarice Lispector, vários autores exploram o interior de personagens angustiadas, desnudando seus traumas, problemas psicológicos, religiosos, morais e metafísic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x: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Lygia Fagundes Telles (Ciranda de Pedra, As Meninas),Autran Dourado (Ópera dos Mortos, O Risco no Bordado),Osman Lins (O Fiel e a Pedra), Lya Luft (Reunião de Família ), Aníbal Machado (João Ternura), Fernando Sabino (O Encontro Marcado), Josué Montello (Os degraus do Paraíso), Chico Buarque (Estorvo); entre outr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Romance urbano - soci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ocumenta os grandes centros urbanos com seus problemas específicos : a burguesia e o proletariado em constante luta pela ascensão social, luta de classes, violência urbana, solidão, angústia e marginalizaçã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x: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José Condé (Um Ramo para Luísa),Carlos Heitor Cony (O ventre), Antônio Olavo Pereira (Marcoré), Marcos Rey, Luís Vilela, Ricardo Ramos, Dalton Trevisan e Rubem Fonsec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Romance polític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censura calou, durante um tempo, as vozes dos meios de comunicação de massa fazendo com que o romance passasse a suprir essa lacuna, registrando o dia-a-dia da história, fazendo surgir novas modalidades de pros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aródia histórica. Ex: Márcio de Sousa (Galvez, o Imperador do Acre), Ariano Suassuna (A Pedra do Reino), João Ubaldo Ribeiro (Sargento Getúli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b) o romance reportagem, com emprego de linguagem jornalística e enredos com relatos de torturas, como veículo de denúncia e protesto contra a opressão. Ex: Ignácio de Loyola Brandão (Zero, não Verás País Nenhum), Antônio Callado (Quarup, Reflexos do baile), Roberto Drummond (Sangue de Coca- Cola) e Rubem Fonseca (O Caso More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 o romance policial, com aspectos urbanos e políticos aparece na ficção de Marcelo Rubens Paiva (Bala na Agulha) e de Rubem Fonseca; este último, considerado o melhor nesse gênero, escreveu "A Grande Arte", "Bufo &amp; Spallanzani" ,"Vastas Emoções e Pensamentos Imperfeitos"dentre outr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 o romance histórico, que consegue fundir narrativa policial, fatos políticos e abordagem histórica tem grandes representantes como a obra "Agosto" de Rubem Fonseca, que retrata os acontecimento políticos que levaram Getúlio Vargas ao suicídio; "Boca do Inferno" de Ana Miranda que retrata a Bahia do século XVII e os envolvimentos políticos e amorosos de Gregório de Matos; Fernando Morais seguindo esta linha escreve "Olga", a história da esposa de Luís Carlos Prestes, entregue aos alemães nazistas pelo governo de Getúli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o Realismo Fantástico e no Surrealismo alguns escritores constroem metáforas que representam a situação do Brasil utilizando situações absurdas e assustador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x: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urilo Rubião é o pioneiro (O Pirotécnico Zacarias, O Ex-Mágico); J. J. Veiga (Sombras de Reis Barbudos, A Hora dos Ruminantes); Moacir Scliar (A Balada do Falso Messias, Carnaval dos Animais); Érico Veríssimo (Incidente em Antar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Romance Memorialista e / ou autobiográfic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sa tendência surge na ficção brasileira na década de 80, misturando autobiografia, relatos de viagens memoriais e reflexões de intelectuais que viveram no exílio ou foram testemunhas das atrocidades cometidas pelo regime milita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x: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Pedro Nava (Baú de Ossos),Érico Veríssimo (Solo de Clarineta I e II), Fernado Gabeira(O que é isso Companheiro? e O Crepúsculo do Macho), Marcelo Rubens Paiva (Feliz Ano Velh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Romances experimentais e metalingüístic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esenvolvem novas técnicas de narrativa e trabalho linguístico que apresentam estrutura fragmentári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x: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sman Lins (Avalovara), Ignácio de Loyola Brandão (Zero), Ivan Ângelo (A Festa),Antônio Callado (Reflexos do Bail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Conto e a Crônic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artir dos anos 70, houve uma verdadeira explosão editorial do conto e da crônica, por serem narrativas curtas, condensadas e atenderem à necessidade de rapidez do mundo moderno. Novas dimensões foram introduzidas no conto tradicional : subversão da seqüência narrativa, interiorizarão do relato, colagem de flashes e imagens, fusão entre poesia e prosa, evocação de estados emocionai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crônica, texto ligeiro, de interpretação imediata, com flagrantes do cotidiano, também passou a agradar o leitor tornando-se popula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utores que se destacam nesses dois gêner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ont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Lygia F. Telles,Osmar Lins, Murilo Rubião,Autran Dourado, Homero Homem, Moacyr Scliar, Oto Lara Resende,Dalton Trevisan,J. J. Veiga,Nélida Pinon, Rubem Fonseca, João Antônio,Domingos Pelegrim Jr,Ricardo Ramos, Marina Colasanti,Luís Vilela,Marcelo Rubens Paiva, Ivan Ângelo e Hilda Hilst.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rônic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Rubem Braga,Vinícius de Moraes, Paulo Mendes Campos, Raquel de Queiroz,Carlos Drummond de Andrade, Fernando Sabino, Álvaro Moreira,Sérgio Porto (Stanislau Ponte Preta), Lourenço Diaféria, Luís Fernando Veríssimo eJoão Ubaldo Ribeir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32"/>
      <w:szCs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1:44:00Z</dcterms:created>
  <dc:creator>Vestibular1 - O Portal do vestibular</dc:creator>
  <dc:description>Vestibular1 – A melhor ajuda ao vestibulando na Internet - Acesse Agora! www.vestibular1.com.br
</dc:description>
  <dc:language>en-US</dc:language>
  <cp:lastModifiedBy>Cleusa Siqueira</cp:lastModifiedBy>
  <dcterms:modified xsi:type="dcterms:W3CDTF">2007-04-03T17:31:00Z</dcterms:modified>
  <cp:revision>4</cp:revision>
  <dc:subject/>
  <dc:title>LITERATURA CONTEPORÂNEA</dc:title>
</cp:coreProperties>
</file>