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Style w:val="StrongEmphasis"/>
          <w:rFonts w:cs="Arial" w:ascii="Arial" w:hAnsi="Arial"/>
          <w:sz w:val="40"/>
        </w:rPr>
        <w:t>Texto e análise do episódio Inês de Castro</w:t>
      </w:r>
      <w:r>
        <w:rPr>
          <w:rFonts w:cs="Arial" w:ascii="Arial" w:hAnsi="Arial"/>
          <w:sz w:val="40"/>
        </w:rPr>
        <w:t xml:space="preserve"> </w:t>
        <w:br/>
      </w:r>
      <w:r>
        <w:rPr>
          <w:rFonts w:cs="Arial" w:ascii="Arial" w:hAnsi="Arial"/>
          <w:b/>
          <w:bCs/>
          <w:sz w:val="40"/>
        </w:rPr>
        <w:t>Os Lusíadas - Luís Vaz de Camões</w:t>
      </w:r>
      <w:r>
        <w:rPr>
          <w:rFonts w:cs="Arial" w:ascii="Arial" w:hAnsi="Arial"/>
          <w:sz w:val="40"/>
        </w:rPr>
        <w:t xml:space="preserve"> </w:t>
        <w:br/>
      </w:r>
      <w:r>
        <w:rPr>
          <w:rFonts w:cs="Arial" w:ascii="Arial" w:hAnsi="Arial"/>
          <w:b/>
          <w:bCs/>
          <w:sz w:val="40"/>
        </w:rPr>
        <w:t>Canto III, 118 a 135</w:t>
      </w:r>
      <w:r>
        <w:rPr>
          <w:rFonts w:cs="Arial" w:ascii="Arial" w:hAnsi="Arial"/>
          <w:sz w:val="40"/>
        </w:rPr>
        <w:t xml:space="preserve"> </w:t>
        <w:br/>
      </w:r>
      <w:r>
        <w:rPr>
          <w:rFonts w:cs="Arial" w:ascii="Arial" w:hAnsi="Arial"/>
          <w:b/>
          <w:bCs/>
          <w:sz w:val="40"/>
        </w:rPr>
        <w:t>Indicado para o vestibular da Fuvest</w:t>
      </w:r>
    </w:p>
    <w:p>
      <w:pPr>
        <w:pStyle w:val="NormalWeb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TEXTO</w:t>
            </w:r>
          </w:p>
          <w:p>
            <w:pPr>
              <w:pStyle w:val="NormalWeb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118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Passada esta tão próspera vitóri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Tornado Afonso à Lusitana Terr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A se lograr da paz com tanta glória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Quanta soube ganhar na dura guerr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O caso triste e dino da memóri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Que do sepulcro os homens desenterr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Aconteceu da mísera e mesquinha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Que despois de ser morta foi Rainha.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119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Tu, só tu, puro amor, com força cru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Que os corações humanos tanto obrig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Deste causa à molesta morte su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Como se fora pérfida inimiga.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Se dizem, fero Amor, que a sede tua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Nem com lágrimas tristes se mitig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É porque queres, áspero e tirano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Tuas aras banhar em sangue humano.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120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Estavas, linda Inês, posta em sossego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De teus anos colhendo doce fruito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Naquele engano da alma, ledo e cego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Que a fortuna não deixa durar muito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Nos saudosos campos do Mondego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De teus fermosos olhos nunca enxuito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Aos montes insinando e às ervinhas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O nome que no peito escrito tinhas.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121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Do teu Príncipe ali te respondiam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As lembranças que na alma lhe moravam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Que sempre ante seus olhos te traziam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Quando dos teus fernosos se apartavam;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De noite, em doces sonhos que mentiam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De dia, em pensamentos que voavam;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E quanto, enfim, cuidava e quanto via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Eram tudo memórias de alegria.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122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De outras belas senhoras e Princesas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Os desejados tálamos enjeit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Que tudo, enfim, tu, puro amor, desprezas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Quando um gesto suave te sujeita.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Vendo estas namoradas estranhezas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O velho pai sesudo, que respeita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O murmurar do povo e a fantasia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Do filho, que casar-se não queri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123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Tirar Inês ao mundo determin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Por lhe tirar o filho que tem preso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Crendo co sangue só da morte ladina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Matar do firme amor o fogo aceso.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Que furor consentiu que a espada fin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Que pôde sustentar o grande peso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Do furor Mauro, fosse alevantada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Contra hûa fraca dama delicada?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124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Traziam-na os horríficos algozes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Ante o Rei, já movido a piedade;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Mas o povo, com falsas e ferozes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Razões, à morte crua o persuade.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Ela, com tristes e piedosas vozes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Saídas só da mágoa e saudade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Do seu Príncipe e filhos, que deixav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Que mais que a própria morte a magoav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12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Pera o céu cristalino alevantando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Com lágrimas, os olhos piedosos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(Os olhos, porque as mãos lhe estava atando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Um dos duros ministros rigorosos);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E despois, nos mininos atentando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Que tão queridos tinha e tão mimosos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Cuja orfindade como mãe temi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Pera o avô cruel assi dizia: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126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(Se já nas brutas feras, cuja mente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Natura fez cruel de nascimento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E nas aves agrestes, que somente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Nas rapinas aéreas tem o intento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Com pequenas crianças viu a gente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Terem tão piedoso sentimento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Como co a mãe de Nino já mostraram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E cos irmãos que Roma edificaram: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127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ó tu, que tens de humano o gesto e o peito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(Se de humano é matar hûa donzel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Fraca e sem força, só por ter sujeito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O coração a quem soube vencê-la)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A estas criancinhas tem respeito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Pois o não tens à morte escura dela;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Mova-te a piedade sua e minh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Pois te não move a culpa que não tinha.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128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E se, vencendo a Maura resistênci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A morte sabes dar com fogo e ferro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Sabe também dar vida, com clemênci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A quem peja perdê-la não fez erro.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Mas, se to assi merece esta inocênci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Põe-me em perpétuo e mísero desterro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Na Cítia fria ou lá na Líbia ardente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Onde em lágrimas viva eternamente.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129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Põe-me onde se use toda a feridade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Entre leões e tigres, e verei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Se neles achar posso a piedade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Que entre peitos humanos não achei.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Ali, co amor intrínseco e vontade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Naquele por quem mouro, criarei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Estas relíquias suas que aqui viste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Que refrigério sejam da mãe triste.)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130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Queria perdoar-lhe o Rei benino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Movido das palavras que o magoam;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Mas o pertinaz povo e seu destino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(Que desta sorte o quis) lhe não perdoam.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Arrancam das espadas de aço fino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Os que por bom tal feito ali apregoam.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Contra hûa dama, ó peitos carniceiros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Feros vos amostrais e cavaleiros?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131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Qual contra a linda moça Polycen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Consolação extrema da mãe velh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Porque a sombra de Aquiles a conden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Co ferro o duro Pirro se aparelha;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Mas ela, os olhos, com que o ar serena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(Bem como paciente e mansa ovelha)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Na mísera mãe postos, que endoudece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Ao duro sacrifício se oferece: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132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Tais contra Inês os brutos matadores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No colo de alabastro, que sustinha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As obras com que Amor matou de amores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Aquele que despois a fez Rainh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As espadas banhando e as brancas flores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Que ela dos olhos seus regadas tinh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Se encarniçavam, fervidos e irosos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No futuro castigo não cuidosos.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133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Bem puderas, ó Sol, da vista destes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Teus raios apartar aquele di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Como da seva mesa de Tiestes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Quando os filhos por mão de Atreu comia !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Vós, ó côncavos vales, que pudestes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A voz extrema ouvir da boca fri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O nome do seu Pedro, que lhe ouvistes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Por muito grande espaço repetistes.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134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Assi como a bonina, que cortada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Antes do tempo foi, cândida e bel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Sendo das mãos lacivas maltratada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Da minina que a trouxe na capel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O cheiro traz perdido e a cor murchada: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Tal está, morta, a pálida donzel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Secas do rosto as rosas e perdida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A branca e viva cor, co a doce vida.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13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As filhas do Mondego a morte escura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Longo tempo chorando memoraram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E, por memória eterna, em fonte pura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As lágrimas choradas transformaram.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O nome lhe puseram, que inda dura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Dos amores de Inês, que ali passaram.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Vede que fresca fonte rega as flores, 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0"/>
              </w:rPr>
              <w:t>Que lágrimas são a água e o nome Amor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28060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6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220.9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NÁLISE </w:t>
            </w:r>
          </w:p>
          <w:p>
            <w:pPr>
              <w:pStyle w:val="NormalWeb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gédia de amor é momento lírico em poema épico </w:t>
            </w:r>
          </w:p>
          <w:p>
            <w:pPr>
              <w:pStyle w:val="NormalWeb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Renascimento, o projeto de recriar os grandes gêneros da literatura greco-latina levou muitos poetas, em diversos países, a tentarem compor obras no que era considerado o gênero máximo: o épico. A epopéia (ou poema épico) é um longo poema narrativo, de estilo elevado e assunto heróico, envolvendo grandes acontecimentos do passado. Se os heróis e as façanhas são históricos ou míticos esta não é uma questão significativa para a épica antiga. </w:t>
            </w:r>
          </w:p>
          <w:p>
            <w:pPr>
              <w:pStyle w:val="NormalWeb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 era um ponto importante para Camões, que se orgulhou de estar contando em "Os Lusíadas" (1572) uma história grandiosa realmente ocorrida, verdadeira, e não falsa, inventada, como as dos heróis míticos celebrados tanto pelos gregos e romanos da Antiguidade, quanto pelos poetas de seu tempo. A estes teria faltado um tema da magnitude daquele que a história recente de Portugal oferecia a Camões: a estupenda aventura da conquista do mar e busca de terras distantes e ignoradas, que ampliaram enormemente os limites do mundo então conhecido. Com uma história dessas, com seu gênio artístico e uma extraordinária experiência de vida, Camões escreveu a melhor epopéia do Renascimento. </w:t>
            </w:r>
          </w:p>
          <w:p>
            <w:pPr>
              <w:pStyle w:val="NormalWeb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la, três histórias se superpõem e se imbricam: 1) a história da viagem de Vasco da Gama e seus marinheiros à Índia; 2) a história de Portugal, chegando até a época da viagem e antecipando acontecimentos posteriores a ela, e 3) a história dos deuses que, como forças do destino, tramam e destramam a sorte daqueles bravos portugueses que enfrentam perigos e inimigos desconhecidos para ampliar as fronteiras de seu reino e de sua religião. </w:t>
            </w:r>
          </w:p>
          <w:p>
            <w:pPr>
              <w:pStyle w:val="NormalWeb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a longa etapa da obra (cantos III-V), Vasco da Gama (herói da história 1) conta ao rei de Melinde (costa oriental da África) a história de Portugal (história 2). Entre os acontecimentos notáveis do passado português, o capitão se detém no relato dos eventos que envolveram Inês de Castro, compondo um dos mais belos episódios do poema (canto III, estrofes 118-135). Trágico conto de amor, é a história daquela "que depois de ser morta foi rainha". </w:t>
            </w:r>
          </w:p>
          <w:p>
            <w:pPr>
              <w:pStyle w:val="NormalWeb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 fato relatado por Camões foi registrado por cronistas da época e pode, em seus dados históricos, ser assim resumido. Dona Inês, da importantíssima família castelhana Castro, veio a Portugal como dama de companhia da princesa Constança, noiva de D. Pedro, herdeiro do rei D. Afonso 4º. O príncipe apaixonou-se loucamente pela moça, de quem teve filhos ainda em vida da princesa, sua esposa. Com a morte desta, em 1435, ter-se-ia casado clandestinamente com Inês, segundo o que ele mesmo declarou tempos depois, quando já se tornara rei. Talvez tal declaração, embora solene, fosse falsa; é fato, porém, que o príncipe rejeitou diversos casamentos, politicamente convenientes, que lhe foram propostos depois que ficou viúvo. </w:t>
            </w:r>
          </w:p>
          <w:p>
            <w:pPr>
              <w:pStyle w:val="NormalWeb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igação entre o príncipe e sua amante não foi bem vista pelo rei, que temia fosse seu filho envolvido em manobras pró-Castela da família de Pérez de Castro, pai de Inês. (Aqui é preciso lembrar que o conflito entre Portugal e Castela, ou seja, a Espanha, remonta à fundação de Portugal, que nasceu de um desmembramento do território castelhano e que Castela sempre almejou reintegrar a si.) Em conseqüência, o rei, estimulado por seus conselheiros, decidiu-se pelo assassinato de Inês, que foi degolada quando o príncipe se achava caçando fora de Coimbra, onde vivia o casal. O crime motivou um longo conflito entre o príncipe e o pai. Depois que se tornou rei, D. Pedro ordenou a exumação (desenterramento) do cadáver, para que Inês fosse coroada como rainha. 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ões, que se concentra no conflito entre o amor e os poderes perversos do mundo, não é o único nem foi o primeiro a dar tratamento literário à história de Inês de Castro, mas a sua versão paira sobre todas as outras, anteriores ou posteriores. Vários fatores concorrem para que o episódio seja dos mais admirados de "Os Lusíadas": a pungência da história, devida tanto à piedade que inspiram Inês e seus filhos, quanto ao amor constante, inconformado e revoltado de D. Pedro; a gravidade da questão envolvida, que opõe o interesse pessoal e os interesses coletivos (a "razão de Estado"), e, finalmente e sobretudo, o encanto lírico de que Camões cercou a figura de Inês, a quem atribui longo e eloquente discurso, impondo-a como um dos grandes símbolos femininos da literatura e não só da literatura de língua portuguesa. (FRANCISCO ACHCAR)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4:41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7:31:00Z</dcterms:modified>
  <cp:revision>4</cp:revision>
  <dc:subject/>
  <dc:title>Texto e análise do episódio Inês de Castro </dc:title>
</cp:coreProperties>
</file>