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4"/>
        </w:rPr>
        <w:t>Memórias Póstumas de Brás Cubas (Machado de Assis - 1881)</w:t>
      </w:r>
    </w:p>
    <w:p>
      <w:pPr>
        <w:pStyle w:val="Normal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00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um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 romance é a autobiografia de Brás Cubas, narrador-personagem que, depois de morto, na condição de "</w:t>
      </w:r>
      <w:r>
        <w:rPr>
          <w:rFonts w:cs="Arial" w:ascii="Arial" w:hAnsi="Arial"/>
          <w:b/>
          <w:sz w:val="24"/>
        </w:rPr>
        <w:t>defunto-autor</w:t>
      </w:r>
      <w:r>
        <w:rPr>
          <w:rFonts w:cs="Arial" w:ascii="Arial" w:hAnsi="Arial"/>
          <w:sz w:val="24"/>
        </w:rPr>
        <w:t>", resolve escrever suas memórias. Por estar morto, Brás Cubas assume uma posição transtemporal, de quem vê a própria existência já de fora dela, "desse outro lado do mistério", de modo onisciente, descontínuo e sem a pressa dos vivo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s fatos são narrados à medida que afloram à memória do narrador, que vai tecendo suas </w:t>
      </w:r>
      <w:r>
        <w:rPr>
          <w:rFonts w:cs="Arial" w:ascii="Arial" w:hAnsi="Arial"/>
          <w:b/>
          <w:sz w:val="24"/>
        </w:rPr>
        <w:t>digressões</w:t>
      </w:r>
      <w:r>
        <w:rPr>
          <w:rFonts w:cs="Arial" w:ascii="Arial" w:hAnsi="Arial"/>
          <w:sz w:val="24"/>
        </w:rPr>
        <w:t>, refletindo sobre seus atos, sobre as pessoas, exteriorizando uma visão cínica, irônica e desencantada de si próprio e dos outro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De tudo o que Brás Cubas narra sobre sua vida, salientam-se seus amores juvenis por </w:t>
      </w:r>
      <w:r>
        <w:rPr>
          <w:rFonts w:cs="Arial" w:ascii="Arial" w:hAnsi="Arial"/>
          <w:b/>
          <w:sz w:val="24"/>
        </w:rPr>
        <w:t>Marcela</w:t>
      </w:r>
      <w:r>
        <w:rPr>
          <w:rFonts w:cs="Arial" w:ascii="Arial" w:hAnsi="Arial"/>
          <w:sz w:val="24"/>
        </w:rPr>
        <w:t>, uma prostituta de luxo, que quase dá cabo da fortuna da família. Para curar-se desta paixão, Brás Cubas é enviado para a Europa, de onde volta doutor, às vésperas da morte da mã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Depois de um inconseqüente namoro com </w:t>
      </w:r>
      <w:r>
        <w:rPr>
          <w:rFonts w:cs="Arial" w:ascii="Arial" w:hAnsi="Arial"/>
          <w:b/>
          <w:sz w:val="24"/>
        </w:rPr>
        <w:t>Eugênia</w:t>
      </w:r>
      <w:r>
        <w:rPr>
          <w:rFonts w:cs="Arial" w:ascii="Arial" w:hAnsi="Arial"/>
          <w:sz w:val="24"/>
        </w:rPr>
        <w:t xml:space="preserve">, moça pobre, bonita e defeituosa de uma perna, Brás Cubas fica noivo de </w:t>
      </w:r>
      <w:r>
        <w:rPr>
          <w:rFonts w:cs="Arial" w:ascii="Arial" w:hAnsi="Arial"/>
          <w:b/>
          <w:sz w:val="24"/>
        </w:rPr>
        <w:t>Virgília</w:t>
      </w:r>
      <w:r>
        <w:rPr>
          <w:rFonts w:cs="Arial" w:ascii="Arial" w:hAnsi="Arial"/>
          <w:sz w:val="24"/>
        </w:rPr>
        <w:t xml:space="preserve">, cujo pai poderia favorecer a almejada carreira política do rapaz. Virgília, no entanto, lhe é roubada por </w:t>
      </w:r>
      <w:r>
        <w:rPr>
          <w:rFonts w:cs="Arial" w:ascii="Arial" w:hAnsi="Arial"/>
          <w:b/>
          <w:sz w:val="24"/>
        </w:rPr>
        <w:t>Lobo Neves</w:t>
      </w:r>
      <w:r>
        <w:rPr>
          <w:rFonts w:cs="Arial" w:ascii="Arial" w:hAnsi="Arial"/>
          <w:sz w:val="24"/>
        </w:rPr>
        <w:t>, também candidato a uma carreira política, porém mais decidido do que Brás Cuba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nos depois, Brás Cubas - um solteirão - e Virgília esposa de Lobo Neves - tornam-se amantes. Vivem, por algum tempo, nesse romance, a paixão que não viveram quando noivos. Depois a paixão esfria, mas se reacende quando Virgília fica grávida de um filho de Brás Cubas. A criança morre antes de nascer e os amantes separam-se. </w:t>
      </w:r>
      <w:r>
        <w:rPr>
          <w:rFonts w:cs="Arial" w:ascii="Arial" w:hAnsi="Arial"/>
          <w:b/>
          <w:sz w:val="24"/>
        </w:rPr>
        <w:t>Sabina</w:t>
      </w:r>
      <w:r>
        <w:rPr>
          <w:rFonts w:cs="Arial" w:ascii="Arial" w:hAnsi="Arial"/>
          <w:sz w:val="24"/>
        </w:rPr>
        <w:t xml:space="preserve">, irmã de Brás Cubas, arranja-lhe uma noiva - a </w:t>
      </w:r>
      <w:r>
        <w:rPr>
          <w:rFonts w:cs="Arial" w:ascii="Arial" w:hAnsi="Arial"/>
          <w:b/>
          <w:sz w:val="24"/>
        </w:rPr>
        <w:t>nhá Loló (Eulália)</w:t>
      </w:r>
      <w:r>
        <w:rPr>
          <w:rFonts w:cs="Arial" w:ascii="Arial" w:hAnsi="Arial"/>
          <w:sz w:val="24"/>
        </w:rPr>
        <w:t xml:space="preserve"> que, no entanto, morre vítima de uma epidemia. Sem objetivos na vida e entediado, Brás Cubas reencontra </w:t>
      </w:r>
      <w:r>
        <w:rPr>
          <w:rFonts w:cs="Arial" w:ascii="Arial" w:hAnsi="Arial"/>
          <w:b/>
          <w:sz w:val="24"/>
        </w:rPr>
        <w:t>Quincas Borba</w:t>
      </w:r>
      <w:r>
        <w:rPr>
          <w:rFonts w:cs="Arial" w:ascii="Arial" w:hAnsi="Arial"/>
          <w:sz w:val="24"/>
        </w:rPr>
        <w:t>, um colega de infância que se diz filósofo e que expõe a Brás Cubas sua filosofia, o Humanitismo. No primeiro reencontro dos dois ex-colegas, Quincas Borba, pobre e miserável, rouba o relógio de Brás Cubas; mais tarde, graças a uma herança, refaz suas finanças e repõe o relóg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ncas Borba enlouquece e Brás Cubas, procurando uma forma de viver menos tediosa, tenta, em vão, a política. Perseguindo a celebridade, pensa em produzir um remédio que levará seu nome - o emplastro Brás Cubas. Irônica e tragicamente, porém, numa de suas saídas à rua para cuidar de seu projeto, molha-se na chuva e apanha uma pneumonia da qual vem a falecer, acompanhado, em suas últimas horas, de alguns familiares e de Virgíl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7:01:00Z</dcterms:created>
  <dc:creator>www.vestibular1.com.br</dc:creator>
  <dc:description/>
  <dc:language>en-US</dc:language>
  <cp:lastModifiedBy>Cleusa Siqueira</cp:lastModifiedBy>
  <dcterms:modified xsi:type="dcterms:W3CDTF">2007-04-03T17:38:00Z</dcterms:modified>
  <cp:revision>4</cp:revision>
  <dc:subject/>
  <dc:title>Memórias Póstumas de Brás Cubas (Machado de Assis - 1881)</dc:title>
</cp:coreProperties>
</file>