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b/>
          <w:bCs/>
          <w:sz w:val="20"/>
          <w:szCs w:val="20"/>
        </w:rPr>
        <w:t>Neoclassicismo</w:t>
      </w:r>
      <w:r>
        <w:rPr>
          <w:rFonts w:cs="Arial" w:ascii="Verdana" w:hAnsi="Verdana"/>
          <w:sz w:val="20"/>
          <w:szCs w:val="20"/>
        </w:rPr>
        <w:t>, estilo artístico que se desenvolveu especialmente na arquitetura e nas artes decorativas. Floresceu na Europa e Estados Unidos de 1750 até o início de 1800 e inspirou-se nas formas greco-romanas. Mais do que um ressurgimento de estética antiga, o Neoclassicismo relaciona fatos do passado aos acontecimentos da época. Os artistas neoclássicos tentaram substituir a sensualidade e trivialidade do Rococó por um estilo lógico, de tom solene e austero. Quando os movimentos revolucionários estabeleceram repúblicas na França e América do Norte, os novos governos adotaram o neoclassicismo como estilo oficial por relacionarem a democracia com a antiga Grécia e República romana. Na subida de Napoleão I ao poder, na França, este estilo foi modificado para servir às necessidades propagandísticas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0"/>
        </w:rPr>
        <w:t xml:space="preserve">O estilo neoclássico surgiu com as escavações, na Itália, das ruínas das cidades romanas de Herculano (1738) e Pompéia (1748), a publicação de alguns livros — entre eles, </w:t>
      </w:r>
      <w:r>
        <w:rPr>
          <w:rFonts w:cs="Arial" w:ascii="Verdana" w:hAnsi="Verdana"/>
          <w:i/>
          <w:iCs/>
          <w:sz w:val="20"/>
          <w:szCs w:val="20"/>
        </w:rPr>
        <w:t>Antigüidades de Atenas</w:t>
      </w:r>
      <w:r>
        <w:rPr>
          <w:rFonts w:cs="Arial" w:ascii="Verdana" w:hAnsi="Verdana"/>
          <w:sz w:val="20"/>
          <w:szCs w:val="20"/>
        </w:rPr>
        <w:t xml:space="preserve"> (1762) dos arqueólogos ingleses James Stuart e Nicholas Revett — e com a chegada da </w:t>
      </w:r>
      <w:r>
        <w:rPr>
          <w:rFonts w:cs="Arial" w:ascii="Verdana" w:hAnsi="Verdana"/>
          <w:i/>
          <w:iCs/>
          <w:sz w:val="20"/>
          <w:szCs w:val="20"/>
        </w:rPr>
        <w:t>Coleção Elgin</w:t>
      </w:r>
      <w:r>
        <w:rPr>
          <w:rFonts w:cs="Arial" w:ascii="Verdana" w:hAnsi="Verdana"/>
          <w:sz w:val="20"/>
          <w:szCs w:val="20"/>
        </w:rPr>
        <w:t xml:space="preserve"> a Londres (1806). Louvando a simplicidade e a placidez do estilo greco-romano, o historiador alemão Johann Winckelmann instigou os artistas a estudarem e imitarem a vocação para a eternidade de suas formas idealizadas. Estas idéias encontraram entusiástica acolhida entre seus discípulos, reunidos em torno dele em Roma (1760)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0"/>
        </w:rPr>
        <w:t>O movimento Neoclássico, em Portugal, não teve grande significação. Durante o século XVIII, o país continuou repetindo o mesmo discurso artístico e a ruptura com o passado só ocorreu com o advento do Romantismo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0"/>
        </w:rPr>
        <w:t>No Brasil, o Neoclássico começou a despontar em meados do século XVIII, sem, ainda, abandonar o Rococó. Belém, capital do estado do Pará, é a primeira cidade brasileira a acolher o novo estilo, construindo o Palácio dos Governadores, o Hospital Militar, a Igreja de São João Batista e a Catedral, além de incontáveis residências. O Estilo Neoclássico influenciou várias regiões brasileiras, entre elas, o estado do Rio de Janeiro. A Casa da Hera, em Vassouras, a Casa da Moeda, Palácio do Itamaraty, Segundo Tribunal do Júri e o antigo Palácio do Comércio, na cidade do Rio de Janeiro, são os exemplos mais importantes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Verdana" w:hAnsi="Verdana" w:cs="Verdana"/>
          <w:sz w:val="20"/>
        </w:rPr>
      </w:pPr>
      <w:r>
        <w:rPr>
          <w:rFonts w:cs="Arial" w:ascii="Verdana" w:hAnsi="Verdana"/>
          <w:sz w:val="20"/>
          <w:szCs w:val="20"/>
        </w:rPr>
        <w:t>Entre os artistas deste movimento estão os arquitetos Antonio José Landi, Giovanni Battista Piranesi e Robert Adam; os pintores Benjamin West, Jacques-Louis David, John Flaxman, Jean August Dominique Ingres e José de Madrazo; e os escultores Antonio Canova, Bertel Thorvaldsen, Horatio Greenough e Hiram Powers.</w:t>
      </w:r>
    </w:p>
    <w:p>
      <w:pPr>
        <w:pStyle w:val="TextBody"/>
        <w:spacing w:before="0" w:after="1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 Estilo Neoclássico estendeu-se, também, às artes decorativas nas quais destacam-se a porcelana de Sèvres, França, e a cerâmica de Wedgwood, Inglaterra, para a qual John Flaxman realizou desenho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:"/>
      <w:lvlJc w:val="left"/>
      <w:pPr>
        <w:tabs>
          <w:tab w:val="num" w:pos="180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720"/>
        </w:tabs>
        <w:ind w:left="0" w:hanging="0"/>
      </w:pPr>
    </w:lvl>
    <w:lvl w:ilvl="4">
      <w:start w:val="0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0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0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0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0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1928" w:leader="none"/>
      </w:tabs>
      <w:suppressAutoHyphens w:val="true"/>
      <w:autoSpaceDE w:val="false"/>
      <w:jc w:val="center"/>
      <w:outlineLvl w:val="0"/>
    </w:pPr>
    <w:rPr>
      <w:b/>
      <w:bCs/>
      <w:caps/>
      <w:color w:val="000000"/>
      <w:sz w:val="28"/>
      <w:szCs w:val="28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position w:val="0"/>
      <w:sz w:val="28"/>
      <w:sz w:val="28"/>
      <w:szCs w:val="28"/>
      <w:vertAlign w:val="baselin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80" w:before="0" w:after="140"/>
      <w:ind w:right="180" w:hanging="0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1:21:00Z</dcterms:created>
  <dc:creator>www.vestiobular1.com.br</dc:creator>
  <dc:description/>
  <dc:language>en-US</dc:language>
  <cp:lastModifiedBy>Cleusa Siqueira</cp:lastModifiedBy>
  <dcterms:modified xsi:type="dcterms:W3CDTF">2007-04-03T17:37:00Z</dcterms:modified>
  <cp:revision>4</cp:revision>
  <dc:subject/>
  <dc:title>Neoclassicismo</dc:title>
</cp:coreProperties>
</file>