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imeiras Estórias - Guimarães Ro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poc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smo brasileiro (terceiro tempo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exto histórico-cultura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sil - anos JK, o "presidente bossa-nova"; euforia desenvolvimentista; industrialização acelerada do país = Plano de Metas = "50 anos em 5"; fundação de Brasília; instalação da indústria automobilística; Concretismo = poesia verbivocovisual: Haroldo de Campos, Augusto de Campos, Décio Pignatari, José Paulo Paes, Pedro Xisto, José Lino Grunewald; Bossa nova: João Gilberto, Johnny Alf, Tom Jobim, Vinicius de Moraes, Carlos Lyra, Ronaldo Bôscoli, Luis Bonfá, Sérgio Ricardo, Juca Chaves, Jorge Ben (jor), Maysa, Agostinho dos Santos e alguns mais; cinema novo: Nelson Pereira dos Santos, Roberto Santos, Joaquim Pedro de Andrade, Gláuber Rocha; Teatro: fim da geração TBC e início das gerações Arena e Oficina; Futebol: seleção brasileira bicampeã do mundo (1958 e 1962); juventude transviada: geração coca-cola; atuação permanente da UNE. Mundo - vacina Sabin (pólio, 1955); Sputnik I (1957, URSS inicia a corrida espacial); XX Congresso do PC da URSS (1958: a desestalinização); Revolução Cubana (1958); Existencialismo: Jean-Paul Sartre; Novelle Vague: cinema de Louis Malle, François Truffaut, Jean-Luc Godard; explosão do roxk-and-roll: Elvis Presley, Bill Halley, Little Richard, Chuck Berry, Paul An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RED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- "As margens da alegria". Um menino descobre a vida, em ciclos alternados de alegria (viagem de avião, deslumbramento pela flora, e fauna) e tristeza (morte do peru e derrubada de uma árvor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- "Famigerado". O jagunço Damázio Siqueira atormenta-se com um problema vocabular: ouviu a palavra "famigerado" de um moço do governo e vai procurar o farmacêutico, pessoa letrada do lugar, para saber se tal termo era um insulto contra ele, jagun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 - "Sorôco, sua mãe, sua filha". Um trem aguarda a chegada da mãe e da filha de Sorôco, para conduzí-las ao manicômio de Barbacena. Durante o trajeto até a estação, levadas por Sorôco, elas começam surpreendentemente a cantar. Quando o trem parte, Sorôco volta para casa cantando a mesma canção, e os amigos da cidadezinha, solidariamente, cantam ju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 - "A menina e lá". Nhinhinha possuía dotes paranormais: seus desejos, por mais estranhos que fossem, sempre se realizavam. Isolados na roça, seus parentes guardam em segredo o fenômeno, para dele tirar proveito. As reticentes falas da menina tinham caráter de premonição: por exemplo, o pai reclamara da impiedosa seca. Nhinhinha "quis" um arco-íris, que se fez no céu, depois de alentadora chuva. Quando ela pede um caixãozinho cor-de-rosa com efeites brilhantes ninguém percebe que o que ela queria era morrer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- "Os irmão Dagobé". O valentão Damastor Dagobé, depois de muito ridicularizar Liojorge, é morto por ele. No arraial, todos dão como certa a vingança dos outros Dagobé: Doricão, Dismundo e Derval. A expectativa da revanche cresce quando Liojorge comunica a intenção de participar do enterro de Damastor. Para surpresa de todos, os irmãos não só concordam, como justificam a atitude de Liojorge, dizendo que Damastor teve o fim que merece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 - "A terceira margem do rio". Um homem abandona família e sociedade, para viver à deriva numa canoa, no meio de um grande rio. Com o tempo, todos, menos o filho primogênito, desistem de apelar para o seu retorno e se mudam do lugar. O filho, por vínculo de amor, esforça-se para compreender o gesto paterno: por isso, ali permanece por muitos anos. Já de cabelos brancos e tomado por intensa culpa, ele decide substituir o pai na canoa e comunica-lhe sua decisão. Quando o pai faz menção de se aproximar, o filho se apavora e foge, para viver o resto de seus dias ruminando seu "falimento" e sua covard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I - "Pirlimpsiquice". Um grupo de colegiais ensaia um drama para apresentá-lo na festa do colégio. No dia da apresentação, há um imprevisto, e um dos atores se vê obrigado a faltar. Como não havia mais possibilidade de se adiar a apresentação, os adolescentes improvisam uma comédia, que é entusiasticamente bem recebida pela platé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II - "Nenhum, nenhuma". Uma criança, não se sabe se em sonho ou realidade, passa férias numa fazenda, em companhia de um casal de noivos, de um homem triste e de uma velha velhíssima, de quem a noiva cuidava. O casal interrompe o noivado, e o menino, que conhecera o Amor observando-os, volta para a casa paterna. Lá chegando, explode sua fúria diante dos pais ao notar que eles se suportavam, pois tinham transformado seu casamento num desastre confort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X - "Fatalidade". Zé Centeralfe procura o delegado de uma cidadezinha, queixando-se de que Herculinão Socó vivia cantando sua esposa. A situação tornara-se tão insuportável que o casal mudara de arraial. Não adiantou: o Herculinão foi atrás. O delegado, misto de filósofo, justiceiro e poeta, depois de ouvir pacientemente a queixa, procura o conquistador e, sem a mínima hesitação, mata-o, justificando o fato como necessário, em nome da paz e do bem-estar do unive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 - "Seqüência". Uma vaca fugitiva retorna a sua fazenda de origem. Decidido a resgatá-la, um vaqueiro persegue-a com incomum denodo. Ao chegar à fazenda para onde a vaca retornara, o vaqueiro descobre que havia outro motivo para sua determinação: a filha do fazendeiro, com quem o rapaz se ca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I - "O espelho". Um sujeito se coloca diante de um espelho, procurando reeducar seu olhar. apagando as imagens do seu rosto externo. A progressão desses exercícios lhe permite, daí a algum tempo, conhecer sua fisionomia mais pura, a que revela a imagem de sua ess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II - "Nada e a nossa condição". O fazendeiro Tio Man'Antônio, com a morte da esposa e o casamento das filhas, sente-se envelhecido e solitário. Decide vender o gado, distribuindo o dinheiro entre as filhas e genros. A seguir, divide sua fazenda em lotes e os distribui entre os empregados, estipulando em testamento uma condição que só deveria ser revelada quando morresse. Quando o fato ocorre, os empregados colocam seu corpo na mesa da sala da casa-grande e incendeiam a casa: a insólita cerimônia de cremação era seu último dese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III - "O cavalo que bebia cerveja". Giovânio era um velho italiano de hábitos excêntricos: comia caramujo e dava cerveja para cavalo. Isso o tornara alvo da atenção do delegado e de funcionários do Consulado, que convocam o empregado da chácara de "seo Giovânio", Reivalino, para um interrogatório. Notando que o empregado ficava cada vez mais ressabiado e curioso, o italiano resolve então abrir a sua casa para Reivalino e para o delegado: dentro havia um cavalo branco empalhado. Passado um tempo, outra surpresa: Giovânio leva Reivalino até a sala, onde o corpo de seu irmão Josepe, desfigurado pela guerra, jazia no chão. Reivalino é incumbido de enterrá-lo, conforme a tradição cristã. Com isso, afeiçoa-se cada vez mais ao patrão, a ponto de ser nomeado seu herdeiro quando o italiano mor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IV - "Um moço muito branco". Os habitantes de Serro Frio, numa noite de novembro de 1872, têm a impressão de que um disco voador atravessou o espaço, depois de um terremoto. Após esses eventos, aparece na fazenda de Hilário Cordeiro um moço muito branco, portando roupas maltrapilhas. Com seu ar angelical, impõe-se como um ser superior, capaz de prodígios: os negócios de Hilário Cordeiro, o fazendeiro que o acolheu, têm uma guinada espantosamente positiva. Depois de fatos igualmente miraculosos, o moço desaparece do memo modo que chega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V - "Luas-de-mel". Joaquim Norberto e Sa-Maria Andreza recebem em sua fazenda um casal fugitivo, versão sertaneja de Romeu e Julieta. Certos de que os capangas do pai da moça virão resgatá-la, todos se preparam para um enfrentamento: a casa da fazenda transforma-se num castelo fortificado. É nesse clima de tensão que se celebra o casamento dos jovens, a que se segue a lua-de-mel, que acontece em dose dupla: dos noivos e do velho casal de anfitriões, cujo amor fora reavivado com o fato. Na manhã seguinte, a expectativa se esvazia com a chegada do irmão da donzela, que propõe solução satisfatória para o c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VI - "Partida do audaz navegante". Quatro crianças, três irmãs e um primo, brincam dentro de casa, aguardando o término da chuva. A caçula, Brejeirinha, brinca com o que lhe dava mais prazer: as palavras. Inventa uma estória do tipo Simbad, o marujo, que ganha novos elementos quando todos vão brincar no quintal, à beira de um riacho. Liberando sua fantasia, Brejeirinha transforma um excremento de gado no "audaz navegante", colocando-o para navegar riacho abaix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VII - "A benfazeja". Mula-Marmela era mulher de Mumbungo, sujeito perverso que se excitava com o sangue de suas vítimas. Esse vampiro tinha um filho, Retrupé, cujo prazer só diferia do do pai quanto à faixa etária das vítimas: preferia as mais frescas. Apesar de amar seu homem e ser correspondida, Mula-Marmela não hesitara em matá-lo e depois cegar Retrupé, de quem se torna guia. Passado algum tempo, resolve assassiná-lo: percebe que esta seria a única maneira de refrear o instinto de lobisomem do rapa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VIII - "Darandina". Um sujeito bem-vestido rouba uma caneta, é surpreendido e, para escapar dos que o perseguem, escala uma palmeira. Uma multidão acompanha atentamente os esforços das autoridades, que procuram convencer o rapaz a descer. Resistindo, ele diz frases desconexas e tira toda a roupa, revelando notável equilíbrio físico. A sessão de nudismo leva um médico a nova tentativa de diálogo. Ao se aproximar, o médico percebe que o sujeito voltara à normalidade e que, envergonhado, pedia socorro. A multidão, sentindo-se ludibriada, não aceita essa sanidade repentina e se dispõe a linchá-lo. Sentindo o risco, o sujeito berra um grito de louvor à liberdade, motivo bastante para a multidão ovacioná-lo e carregá-lo nos omb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IX - "Substância". O fazendeiro Sionésio apaixona-se por sua empregada Maria Exita, que fora abandonada pela família e criada pela peneireira Nhatiaga. Na fazenda, o ofício de Maria Exita era o de quebrar polvilho, trabalho duro mas que a moça realizava com prazer e competência. Embora preocupado com a ascendência da moça, Sionésio sente que a paixão é maior que o preconceito e pede-a em cas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X - "Tarantão, meu patrão". O fazendeiro João-de-Barros-Dinis-Robertes tem uma surpreendente explosão de vitalidade em sua velhice caduca. Como se fora um Quixote, determina-se a matar seu médico: o Magrinho, seu sobrinho-neto. Ao longo da viagem rumo à cidade, recruta um bando de desocupados, ciganos e jagunços, que acatam sua liderança, pelo carisma natural do velho. Chegando à "frente de batalha", Tarantão percebe que era dia de festa: uma das filhas de Magrinho fazia aniversário. O susto inicial, provocado pela invasão do "exército", transforma-se em alívio quando o velho discursa, dizendo de seu apreço pela família e pelos novos amigos, colecionados ao longo da última cavalg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XI - "Os cimos". O menino da primeira estória revela agora a face do sofrimento, causado pela doença da Mãe, fato que apressa sua viagem de volta à casa paterna. Os últimos dias de férias são de preocupação. O Menino só relaxava quando via, todas as manhãs e sempre à mesma hora, um tucano se aproximar da casa dos rios, onde se hospedava. Num processo de sublimação, desencadeado pela beleza da ave, o Menino ganha energia para resistir e para transferir à Mãe uma carga de fluidos mentais positivos, que lhe permitam superar a doença. Quando o Tio o procura para comunicar a melhora da Mãe, o Menino experimenta momentos de êxtase, pois só ele sabia do motivo da c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CO NARRATIV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indicações feitas a seguir são pontuadas com os algarismos que indicam a ordem de pubicação de cada estória no livro. Assim, dez delas têm o foco relato centrado na terceira pesso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-"As margens da alegria"; II-"Famigerado";III-"Sorôco, sua mãe, sua filha"; IV-"A menina de lá"; V-"Os irmãos Dagobé"; VIII-"Nenhum, nenhuma"; X-"Seqüência"; XIV-"Um moço muito branco"; XIX-"Substância" e XXI-"Os cismos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onze estórias restantes são relatadas em primeira pesso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-"A terceira margem do rio"; VII-"Pirlimpsiquice"; IX-"Fatalidade"; XI-"O espelho"; XII-"Nada e a nossa condição"; XIII-"O cavalo que bebia cerveja"; XV-"Luas de mel"; XVI-"Partida do audaz navegante"; XVII-"A benfazeja"; XVIII-"Darandina" e XX-"Tarantão, meu patrão". Dessas onze estórias, apenas duas apresentam o narrador como protagonista: "O espelho" e "Pirlimpsiquice"; nas outras, o relato é feito por um espectador privilegiado, que presencia a ação e registra suas impressões a respeito do que assiste. O narrador pode ser também um personagem secundário da estória, com laços de parentesco ou e amizade com o protagon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ao emprego dos tempos verbais, nota-se que, na maior parte das estórias, o relato se faz através de uma mistura do pretérito perfeito com o pretérito imperfeito do indic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AÇ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as estórias se passa em ambiente rural não especificado, em sítios e fazendas; algumas têm como cenário pequenos lugarejos, arraiais ou vilas. Os ambientes são apresentados com poucos mas precisos toques: moldura de altos morros, vastos horizontes, grandes rios, pastos extensos, escassas lavouras. Duas estórias, no entanto - "O espelho" e "Darandina" -, transcorrem em cidades, pressupostas até como grandes centros urbanos, pelo fato de mencionarem a existência de secretarias de governo, hospício, corpo de bombeiros, jornalistas, parques de diversões, prédios de repartições públicas e outros serviços tipicamente urb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ONAGEN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bora variem muito quanto à faixa etária e experiência de vida, as personagens se ligam por um aspecto comum: suas reações psicossociais extrapolam o limite da normalidade. São crianças e adolescentes superdotados, santos, bandidos, gurus sertanejos, vampiros e, principalmente, loucos: sete estórias apresentam personagens com este tra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ino: em estado de graça por descobrir a v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másio das Siqueiras: matador cru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rôco: viúvo que coloca a mãe e a filha, loucas, no hospí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hinhinha: menina dotada de poderes sobrenatur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ojorge: homem bom Damastor Dagobé: homem cruel e malfei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ricão: irmão de Dagob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mundo: irmão de Dagob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val: irmão de Dagob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agonista: navegante da canoa narrador: filho de protagon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. Perdigão: professor de um grupo de adolescentes narrador: rapaz sem talento para o teatro. Ponto na peç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é Boné: rapaz espontâneo; revela-se at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 menino: arquéti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 moço: enamorado da moç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moça: enamorada do moç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velha: simbolizando a v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i da moça: homem do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is do mo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é Centaralfe: homem humil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osa de Centaralf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rculinão: valentão que assedia a esposa de Centaralf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u amigo: delegado instruí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paz: persegue a vaca fugitiva das terras de seu pa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ça: filha do Major Quité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rrador: protagonista; se vê refletido em espelh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o M'Antônio: protagonista; estranho, calado filhas do Tio M'Antô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a Liduína: falecida esposa de Tio M' Antô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ivalino Belarmino: empregado de Giovânio; narrado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ovânio: italiano não afeito a hábitos de higiene, ex-combatente de guerra e fazendeiro. Seo Priscilo: subdeleg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 moço muito branco: rapaz desmemoriado, com pode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arte Dias: homem gross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lário Cordeiro: homem bom e pied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sé Kalende: escra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aquim Norberto e esposa: velho casal; anfitri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vem casal: hóspede de Joaquim Norber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o Seotaziano: compadre de Joaquim Norber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rrador: homem indignado com o comportamento da popul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la Marmelo: mulher feia, suja e esfarrapada, benfeitora do povoado - "A benfazeja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trupé: cego guiado por Mula Marme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mbambo: marido de Mula Marmelo. Homem cruel, assassinado pela espo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rrador: médico-residente do hospíc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uco: homem distinto que entra em cri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algiso: homem excessivamente corr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ia Exita: moça bonita, trabalhadora e p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onésio: homem bom e trabalhador, apaixonado por Maria Ex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hiaga: mulher boa, empregada na fazenda de Sionés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la, Ciganinha, Brejeirinha: irmã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ito: pr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galume: narr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ão-de-Barros: patrão de Vagalu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rinho: médico; sobrinho de João-de-Bar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º co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ino: o mesmo do primeiro co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o do menino: o mesmo do primeiro cont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0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35:00Z</dcterms:modified>
  <cp:revision>4</cp:revision>
  <dc:subject/>
  <dc:title>Primeiras Estórias - Guimarães Rosa</dc:title>
</cp:coreProperties>
</file>