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Heading4"/>
        <w:rPr/>
      </w:pPr>
      <w:r>
        <w:rPr/>
        <w:t>SINOPSE DE OBRAS LITERÁRIAS 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agenda de Ícar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udlum, Rober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a empoeirada cidade árabe de Mascate, terroristas fanáticos invadem a embaixada americana e ameaçam fazer um verdadeiro massacre caso suas exigências não sejam cumpridas. Em Washington, um deputado do Colorado, conhecedor do mundo árabe, se oferece para negociar com os assassinos, desde que em rigoroso sigil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estrada para Gandolf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udlum, Rober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primeira tentativa do autor no gênero comédia. Conta as aventuras de dois patetas que seqüestram o Papa e pedem, como resgate, um dólar para cada católico do mundo.</w:t>
      </w:r>
    </w:p>
    <w:p>
      <w:pPr>
        <w:pStyle w:val="TextBody"/>
        <w:rPr>
          <w:rFonts w:ascii="Arial" w:hAnsi="Arial" w:cs="Arial"/>
          <w:b/>
          <w:b/>
          <w:sz w:val="22"/>
        </w:rPr>
      </w:pPr>
      <w:r>
        <w:rPr>
          <w:rFonts w:cs="Arial" w:ascii="Arial" w:hAnsi="Arial"/>
          <w:b/>
          <w:sz w:val="22"/>
        </w:rPr>
      </w:r>
    </w:p>
    <w:p>
      <w:pPr>
        <w:pStyle w:val="Heading2"/>
        <w:pBdr>
          <w:left w:val="single" w:sz="4" w:space="4" w:color="000000"/>
          <w:right w:val="single" w:sz="4" w:space="4" w:color="000000"/>
        </w:pBdr>
        <w:jc w:val="both"/>
        <w:rPr>
          <w:rFonts w:ascii="Arial" w:hAnsi="Arial" w:cs="Arial"/>
          <w:sz w:val="22"/>
        </w:rPr>
      </w:pPr>
      <w:r>
        <w:rPr>
          <w:rFonts w:cs="Arial" w:ascii="Arial" w:hAnsi="Arial"/>
          <w:sz w:val="22"/>
        </w:rPr>
        <w:t xml:space="preserve">O ultimato de Bourne </w:t>
      </w:r>
    </w:p>
    <w:p>
      <w:pPr>
        <w:pStyle w:val="Heading3"/>
        <w:jc w:val="both"/>
        <w:rPr>
          <w:rFonts w:ascii="Arial" w:hAnsi="Arial" w:cs="Arial"/>
          <w:b/>
          <w:b/>
          <w:color w:val="000000"/>
          <w:sz w:val="22"/>
        </w:rPr>
      </w:pPr>
      <w:r>
        <w:rPr>
          <w:rFonts w:cs="Arial" w:ascii="Arial" w:hAnsi="Arial"/>
          <w:b/>
          <w:color w:val="000000"/>
          <w:sz w:val="22"/>
        </w:rPr>
        <w:t>Ludlum, Robert</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Arial" w:ascii="Arial" w:hAnsi="Arial"/>
          <w:sz w:val="22"/>
        </w:rPr>
        <w:t>Suspense, tensão e sobretudo muita ação, este livro</w:t>
      </w:r>
      <w:r>
        <w:rPr>
          <w:rFonts w:cs="Arial" w:ascii="Arial" w:hAnsi="Arial"/>
          <w:b/>
          <w:sz w:val="22"/>
        </w:rPr>
        <w:t xml:space="preserve"> </w:t>
      </w:r>
      <w:r>
        <w:rPr>
          <w:rFonts w:cs="Arial" w:ascii="Arial" w:hAnsi="Arial"/>
          <w:sz w:val="22"/>
        </w:rPr>
        <w:t>reúne as melhores características de Robert Ludlum, envolvendo o leitor à medida que o cerco se aperta, a cada passo mortal dado pelos dois rivais.Apenas dois homens conhecem o segredo da verdadeira identidade de Jason Bourne, o homem do Serviço de Inteligência treinado no Vietnã, entre os matadores da organização chamada Medusa. Um terceiro homem nada sabe, mas tem uma obsessão: matá-lo. Não fosse ele o matador profissional mais procurado do mundo: Carlos, o Chacal.</w:t>
      </w:r>
    </w:p>
    <w:p>
      <w:pPr>
        <w:pStyle w:val="Recuodecorpodetexto3"/>
        <w:rPr>
          <w:rFonts w:cs="Arial"/>
          <w:sz w:val="22"/>
        </w:rPr>
      </w:pPr>
      <w:r>
        <w:rPr>
          <w:rFonts w:cs="Arial"/>
          <w:sz w:val="22"/>
        </w:rPr>
        <w:t>Depois da guerra, Jason Bourne foi dado por morto para que seu verdadeiro eu – o professor David Webb – pudesse continuar vivendo. Agora, no entanto, Bourne tem que ressurgir. Através de uma cilada, Chacal mandou seu aviso. Ele sabe que seu poderoso rival está vivo. A caçada vai recomeçar. Um dos dois terá que morrer.</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rio do me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Luft, Ly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Lya Luft passa, com sua prosa delicada, em tom quase íntimo, das descobertas de uma criança intrigada com a vida e seus mistérios, ao amadurecimento do ser humano, com seus conflitos e alegrias, sua coragem e fracassos. A autora reúne nesse livro não só histórias realmente vividas, como as questões que lhe fazem nos freqüentes seminários e grandes debates com universitários e colegiais, grupos de mulheres ou psicanalistas ,ou ainda, as questões que ela mesma se faz. Por vezes são imaginadas e é onde ela joga com o leitor, que, aos poucos, se torna cúmplice de suas questões como a fragilidade das relações humanas, família, casamento, a busca de sentido da vida e da morte, e sobre perdas, reconstrução, solidão e angústi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Entre dois mund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alouf, Ami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João Leão de Medici que viveu na Espanha, na Itália, no Egito e na Arábia, no final do século XV, conta sobre suas viagens, seus amores e suas aventura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moço loi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cedo, Joaquim Manoel 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livro é um sensível retrato da sociedade burguesa da antiga capital federal, criticada discretamente pelo autor, que faz do romance um discurso sobre o amor idealizado e, assim sendo, livre do contato com a realidade. A trama, mesmo sendo um retrato social, não se aprofunda em questões políticas ou psicológicas. Seus personagens são superficiais com pequenos problemas éticos, com exceção para a viúva Lucréci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morenin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cedo, Joaquim Manoel 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História de amor de dois jovens que retrata a vida social, os costumes e a moral em meados do século XIX.</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alienist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chado de Assis, Joaquim Maria</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Contos. O nome título é sobre o médico de uma pequena cidade do interior que funda um manicômio e, em nome da Ciência, interna a maior parte da populaçã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b/>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Dom Casmur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chado de Assis, Joaquim Mar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apitu: mulher-enigma, menina-tentação. Bentinho: desde criança, a paixão por aquela menina fascinante. Tragédia. Quem é Capitu? Quem poderia ser tudo aquilo? Quem não se apaixonaria por ela? Quem não se perderia por ela ,ou sobreviveria sem ela, como Bentinho? Como poderia nossa literatura crescer, consolidar-se, tornar-se maior e universal, se não tivesse por alicerce essa paixão perdida de Bentinho por Capitu?</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 xml:space="preserve">Helena          </w:t>
        <w:tab/>
        <w:t xml:space="preserve">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chado de Assis, Joaquim Maria</w:t>
        <w:tab/>
      </w:r>
    </w:p>
    <w:p>
      <w:pPr>
        <w:pStyle w:val="TextBody"/>
        <w:pBdr>
          <w:top w:val="single" w:sz="4" w:space="1" w:color="000000"/>
          <w:left w:val="single" w:sz="4" w:space="4" w:color="000000"/>
          <w:bottom w:val="single" w:sz="4" w:space="1" w:color="000000"/>
          <w:right w:val="single" w:sz="4" w:space="4" w:color="000000"/>
        </w:pBdr>
        <w:ind w:firstLine="708"/>
        <w:rPr/>
      </w:pPr>
      <w:r>
        <w:rPr>
          <w:rFonts w:cs="Arial" w:ascii="Arial" w:hAnsi="Arial"/>
          <w:sz w:val="22"/>
        </w:rPr>
        <w:t xml:space="preserve">Os dois romances </w:t>
      </w:r>
      <w:r>
        <w:rPr>
          <w:rFonts w:cs="Arial" w:ascii="Arial" w:hAnsi="Arial"/>
          <w:b/>
          <w:sz w:val="22"/>
        </w:rPr>
        <w:t xml:space="preserve">Helena  </w:t>
      </w:r>
      <w:r>
        <w:rPr>
          <w:rFonts w:cs="Arial" w:ascii="Arial" w:hAnsi="Arial"/>
          <w:sz w:val="22"/>
        </w:rPr>
        <w:t>e</w:t>
      </w:r>
      <w:r>
        <w:rPr>
          <w:rFonts w:cs="Arial" w:ascii="Arial" w:hAnsi="Arial"/>
          <w:b/>
          <w:sz w:val="22"/>
        </w:rPr>
        <w:t xml:space="preserve">  Iaiá Garcia </w:t>
      </w:r>
      <w:r>
        <w:rPr>
          <w:rFonts w:cs="Arial" w:ascii="Arial" w:hAnsi="Arial"/>
          <w:sz w:val="22"/>
        </w:rPr>
        <w:t>contam as trajetórias de duas moças corajosas que tudo enfrentam em nome da honra e do amor. Duas criações que enriquecem a galeria de heroínas do romance brasileiro.</w:t>
        <w:tab/>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aiá Garcia</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Machado de Assis, Joaquim Maria</w:t>
      </w:r>
    </w:p>
    <w:p>
      <w:pPr>
        <w:pStyle w:val="TextBody"/>
        <w:pBdr>
          <w:top w:val="single" w:sz="4" w:space="1" w:color="000000"/>
          <w:left w:val="single" w:sz="4" w:space="4" w:color="000000"/>
          <w:bottom w:val="single" w:sz="4" w:space="1" w:color="000000"/>
          <w:right w:val="single" w:sz="4" w:space="4" w:color="000000"/>
        </w:pBdr>
        <w:ind w:firstLine="708"/>
        <w:rPr/>
      </w:pPr>
      <w:r>
        <w:rPr>
          <w:rFonts w:cs="Arial" w:ascii="Arial" w:hAnsi="Arial"/>
          <w:sz w:val="22"/>
        </w:rPr>
        <w:t xml:space="preserve">Os dois romances </w:t>
      </w:r>
      <w:r>
        <w:rPr>
          <w:rFonts w:cs="Arial" w:ascii="Arial" w:hAnsi="Arial"/>
          <w:b/>
          <w:sz w:val="22"/>
        </w:rPr>
        <w:t xml:space="preserve">Helena  </w:t>
      </w:r>
      <w:r>
        <w:rPr>
          <w:rFonts w:cs="Arial" w:ascii="Arial" w:hAnsi="Arial"/>
          <w:sz w:val="22"/>
        </w:rPr>
        <w:t>e</w:t>
      </w:r>
      <w:r>
        <w:rPr>
          <w:rFonts w:cs="Arial" w:ascii="Arial" w:hAnsi="Arial"/>
          <w:b/>
          <w:sz w:val="22"/>
        </w:rPr>
        <w:t xml:space="preserve">  Iaiá Garcia </w:t>
      </w:r>
      <w:r>
        <w:rPr>
          <w:rFonts w:cs="Arial" w:ascii="Arial" w:hAnsi="Arial"/>
          <w:sz w:val="22"/>
        </w:rPr>
        <w:t>contam as trajetórias de duas moças corajosas que tudo enfrentam em nome da honra e do amor. Duas criações que enriquecem a galeria de heroínas do romance brasileiro.</w:t>
        <w:tab/>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mão e a luv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chado de Assis, Joaquim Maria</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rPr>
        <w:tab/>
      </w:r>
      <w:r>
        <w:rPr>
          <w:rFonts w:cs="Arial" w:ascii="Arial" w:hAnsi="Arial"/>
          <w:b/>
          <w:sz w:val="22"/>
        </w:rPr>
        <w:t xml:space="preserve">A mão e a luva </w:t>
      </w:r>
      <w:r>
        <w:rPr>
          <w:rFonts w:cs="Arial" w:ascii="Arial" w:hAnsi="Arial"/>
          <w:sz w:val="22"/>
        </w:rPr>
        <w:t xml:space="preserve">e </w:t>
      </w:r>
      <w:r>
        <w:rPr>
          <w:rFonts w:cs="Arial" w:ascii="Arial" w:hAnsi="Arial"/>
          <w:b/>
          <w:sz w:val="22"/>
        </w:rPr>
        <w:t xml:space="preserve">Ressureição </w:t>
      </w:r>
      <w:r>
        <w:rPr>
          <w:rFonts w:cs="Arial" w:ascii="Arial" w:hAnsi="Arial"/>
          <w:sz w:val="22"/>
        </w:rPr>
        <w:t xml:space="preserve">são duas histórias de amor. Em uma, a relação amorosa de um casal no Rio Imperial. Na outra, uma amizade transforma-se em sólida ligação amorosa.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emorial de Air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chado de Assis, Joaquim Mar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último romance de Machado de Assis, de tom autobiográfico, retrata a vida do casal Aguiar (na verdade a vida de Machado e sua esposa), no Rio de Janeiro do século passado, e do jovem Tristão, afilhado do casal, com a viúva Fidéli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emórias póstumas de Brás Cub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chado de Assis, Joaquim Mar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cadáver narrador. Cínico, como só mesmo sua condição de morto poderia justificar, Brás Cubas volta aos lugares onde viveu. Novamente, ele vai observar e criticar com macabra mordacidade a falsidade das relações humanas, a cobiça das ambições políticas, a hipocrisia que se esconde por trás das mais ardentes juras de amor.</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Quincas Borb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chado de Assis, Joaquim Mar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Uma análise psicológica que revela o poder corrosivo da ambição e do desejo. Professor mineiro recebe uma fortuna de um velho filósofo, o Quincas Borba. Muda-se para o Rio, onde apaixona-se pela mulher do seu sócio. Uma paixão que pode levá-lo à ruína.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príncip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chiavelli, Niccoló</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Defensor da tirania ou profeta da liberdade? Neste clássico da história e da teoria política, Nicolau Maquiavel apresenta ao leitor os elementos necessários para conhecer os mecanismos e arbitrariedades do poder e para compreender também, a realidade contemporâne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inhas vid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cLaine, Shirle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elato da autora sobre suas experiências com a mediunidade, o espiritualismo, a reencarnação e o seu encontro com uma nova filosofia de vida.</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Estaçõ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galhães, Adelaide Reis 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s artigos reunidos neste livro foram encomendados a autora por uma revista inglesa para a terceira idade e pretendem levar um pouco de prazer àqueles que amam flores e jardins.</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em minha filha não vou</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hmoody, Bett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a história verídica de medo e desespero, mas também de coragem e esperança. Esposa e mãe vulnerável, presa na armadilha do marido em quem confiava e acaba retida na terra dele, o Irã.</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maior milagre do mun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ndino, Og</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livro conta sobre um homem que se encontra pessoalmente com Deus e só descobre mais tarde. Uma história que revela horizontes de segurança, felicidade e realização pessoal.</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ressurreição  de Cris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ndino, Og</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História de um escritor de romances de mistério que investigava a verdade sobre a Ressurreição de Crist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léxandros, o sonho de Olympi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nfredi, Valerio Massim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romance nos fala de um homem que foi considerado um deus por seus contemporâneos, conta seus sonhos ardentes e as violentas paixões que o consumiram até destruí-lo. Apresenta-nos uma Grécia que nunca vimos antes, uma civilização que, embora conhecida, nos parece agora longíqua e fascinante.</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s famintos e outras históri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nn, Thom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ntos. Conflitos emocionais, psicológicos, sociais e políticos de uma burguesia européia decadente.</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memorável noite de Gideo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rric, J.J.</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rPr>
        <w:tab/>
        <w:t xml:space="preserve">Inspetor de polícia em Londres, à caça de criminosos de alta periculosidade.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fio da naval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ugham, W. Somerse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Profundamente marcado pela experiência da Primeira Guerra Mundial, jovem inglês abandona tudo e parte para Paris, depois Tibete, em busca do autoconhecimento. O choque entre suas aspirações e a cruel realidade social de uma Europa semi-destroçada é descrito com habilidade e requinte neste livro de primeiríssima qualidade, que emociona e obriga à reflexã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Em busca de Cézann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yle, Peter</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O fotógrafo André Kelly, contratado pela editora da revista DQ, Camilla Porter, depara durante seu trabalho com o furto de um Cézanne, avaliado em 30 milhões de dólares. A partir deste fato, começa uma verdadeira caçada em que humor e agilidade recebem o tempero competente do escritor.</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Pássaros ferid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cCullough, Colle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trajetória de uma mulher decidida. Ela se apaixona por um padre atraente e ambicioso que deseja tornar-se papa. Um livro cheio de emoção e intensidade do começo ao fim.</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Ti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cCullough, Colle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história de Mary Horton e Tim Melville. Ela, 40 anos, bem sucedida e solitária. Ele, um belíssimo rapaz, portador de uma leve deficiência mental. O amor que irá uni-los é puro, mas ambos tornam-se alvo de violentos preconceit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lang w:val="es-ES_tradnl"/>
        </w:rPr>
      </w:pPr>
      <w:r>
        <w:rPr>
          <w:rFonts w:cs="Arial" w:ascii="Arial" w:hAnsi="Arial"/>
          <w:b/>
          <w:sz w:val="22"/>
          <w:lang w:val="es-ES_tradnl"/>
        </w:rPr>
        <w:t>Contos de Herman Melvill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Melville, Herman</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Os mais importantes contos do autor do clássico “Moby Dick”. São quatro histórias inesquecíveis, em que Melville rememora sua vida como marinheir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Boca do infern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iranda, An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Salvador, final do século XVII. Nessa cidade de desmandos e devassidão, desenrola-se a trama de “Boca do Inferno”. Recriação de uma época turbulenta, centrada na feroz luta pelo poder que opôs o governador Antônio de Souza Menezes, o terrível Braço de Prata, à facção liderada por Bernardo Vieira Ravasco, da qual faziam parte o Padre Antonio Vieira e o poeta Gregório de Mat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venturas de Hans Stade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onteiro Lobato, José Bento</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Hans Staden naufragou nas costas do Brasil, em 1553, tendo sido prisioneiro dos índios Tupinambá por oito meses. Dona Benta narra aos seus netos, as aventuras desse viajante alemã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açadas de Pedrinh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onteiro Lobato, José Ben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dia, o Marquês de Rabicó, o mais rueiro dos moradores do Sítio, descobre uma onça pelas redondezas. Os meninos decidem organizar uma expedição para caçar a fera. Em meio as aventuras, acabam encontrando Quindim, o rinoceronte.</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chave do tamanh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onteiro Lobato, José Ben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a tristeza enchia de sombras o Sítio do Picapau Amarelo, outrora tão alegre e feliz. Foi justamente este tristeza que levou Emília a planejar e realizar a mais tremenda aventura.</w:t>
      </w:r>
    </w:p>
    <w:p>
      <w:pPr>
        <w:pStyle w:val="TextBody"/>
        <w:rPr>
          <w:rFonts w:ascii="Arial" w:hAnsi="Arial" w:eastAsia="Arial" w:cs="Arial"/>
          <w:sz w:val="22"/>
        </w:rPr>
      </w:pPr>
      <w:r>
        <w:rPr>
          <w:rFonts w:eastAsia="Arial" w:cs="Arial" w:ascii="Arial" w:hAnsi="Arial"/>
          <w:sz w:val="22"/>
        </w:rPr>
        <w:t xml:space="preserve"> </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Fábul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onteiro Lobato, José Ben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Diversas fábulas integram essa antologia, entre as quais: A cigarra e as formigas, O velho, O menino e a mulinha, O galo que logrou a raposa, A morte e o lenhador, O burro e o juiz, entre outro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Reinações de Narizinh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onteiro Lobato, José Bento</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O primeiro livro infantil de Monteiro Lobato. A história começa e vão surgindo Narizinho, Pedrinho, Emília, Nastácia, Visconde, Rabicó, Dona Benta e outros personagens mágicos e inesquecíveis em aventuras educativas e divertidas.</w:t>
      </w:r>
    </w:p>
    <w:p>
      <w:pPr>
        <w:pStyle w:val="TextBody"/>
        <w:rPr>
          <w:rFonts w:ascii="Arial" w:hAnsi="Arial" w:eastAsia="Arial" w:cs="Arial"/>
          <w:sz w:val="22"/>
        </w:rPr>
      </w:pPr>
      <w:r>
        <w:rPr>
          <w:rFonts w:eastAsia="Arial" w:cs="Arial" w:ascii="Arial" w:hAnsi="Arial"/>
          <w:sz w:val="22"/>
        </w:rPr>
        <w:t xml:space="preserve"> </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Saci</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onteiro Lobato, José Ben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É uma história inteiramente folclórica, tendo Pedrinho como protagonista. Juntamente com o Saci, ele explora a floresta em busca dos personagens folclóricos. Seu objetivo é salvar Narizinho que foi transformada em pedra pela Cuca. Aqui, com a ausência de Emília, o filósofo é o Saci.</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rupê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onteiro Lobato, José Ben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este livro, onde aparece pela primeira vez a figura de Jeca Tatu, Lobato volta-se corajoso para o Brasil e os problemas de nossa terra, em um estilo bem brasileir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Viagem ao céu</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onteiro Lobato, José Ben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Visconde de Sabugosa reaparece, transformado num sábio inglês, o Dr. Livingstone. Acompanhada pelo novo Visconde, a turma do Sítio põe em prática uma idéia que jamais ocorrera ao mundo: uma viagem ao céu.</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hatô: o rei do Brasi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orais, Fernan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Biografia de Assis Chateaubriand, jornalista e dono de um verdadeiro império. História recente de nosso paí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orações suj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orais, Fernando</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Com a rendição do Japão, em agosto de 1945, chega ao fim a II Guerra Mundial. Nascia, no  Brasil uma organização secreta japonesa, a Shindo Renmei. A colônia japonesa no Brasil se divide, então entre os Kachigumi e os Kegumi, apelidados de “corações sujos”. A Shindo Renmei resolve fazer uma “limpeza ideológica” na colônia e muitos “corações sujos” são eliminados. O presidente da República decreta deportação para o Japão de 80 dirigentes e matadores da organização e sepulta assim, a seita que aterrorizou a colônia japonesa no Brasil.</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tempesta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ota, Sonia Rodrigu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daptação da peça escrita originalmente por Willian Shakespeare e representada para a Corte inglesa, em 1611, mas que mantém sua atualidade por tratar das paixões humanas, sobretudo quando o poder está em jogo.</w:t>
      </w:r>
    </w:p>
    <w:p>
      <w:pPr>
        <w:pStyle w:val="TextBody"/>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Justino, o retirante</w:t>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b w:val="false"/>
          <w:b w:val="false"/>
          <w:sz w:val="22"/>
        </w:rPr>
      </w:pPr>
      <w:r>
        <w:rPr>
          <w:rFonts w:cs="Arial" w:ascii="Arial" w:hAnsi="Arial"/>
          <w:b w:val="false"/>
          <w:sz w:val="22"/>
        </w:rPr>
        <w:t>Mott, Odette de Barros</w:t>
      </w:r>
    </w:p>
    <w:p>
      <w:pPr>
        <w:pStyle w:val="TextBodyIndent"/>
        <w:pBdr>
          <w:top w:val="single" w:sz="4" w:space="1" w:color="000000"/>
          <w:left w:val="single" w:sz="4" w:space="4" w:color="000000"/>
          <w:bottom w:val="single" w:sz="4" w:space="1" w:color="000000"/>
          <w:right w:val="single" w:sz="4" w:space="4" w:color="000000"/>
        </w:pBdr>
        <w:jc w:val="both"/>
        <w:rPr>
          <w:rFonts w:cs="Arial"/>
          <w:sz w:val="22"/>
        </w:rPr>
      </w:pPr>
      <w:r>
        <w:rPr>
          <w:rFonts w:cs="Arial"/>
          <w:sz w:val="22"/>
        </w:rPr>
        <w:t>Justino, um garoto de apenas 9 anos, decide abandonar a miséria causada pela seca e, juntamente com outros retirantes, tentar uma vida melhor. Conhece um violeiro cego que passa a ser seu parceiro no caminho até uma cidade maior onde finalmente encontra trabalho e a chance de realizar alguns de seus sonh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livro de San Michel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unthe, Axe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Uma das biografias mais amadurecidas e emocionantes de nossa época. Narrado pelo autor Axel Munthe, que cuidadosamente descreveu fatos vividos com os personagens que fazem o livro San Michele. Munthe, médico septuagenário e quase cego, faz uma retrospectiva no seu retiro em Anacapri, na Itália. O solitário de San Michele nos leva assim, de Paris a Londres, a Suécia, as regiões isoladas da Laponia, a Alemanha e a Roma.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exualidade, libertação e fé</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uraro, Rose Mari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studo da sexualidade da mulher brasileira das diversas classes sociai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Baú de ossos: memórias I</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Nava, Ped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Lembranças de um homem que viveu seu tempo, tendo travado relações com importantes figuras da arte e da política no Brasil. Biografia do auto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Retrato de um casamen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Nicholson, Nige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Livro que é o retrato nu e singelo do casamento dos pais do autor. A história é contada, em parte pela própria mãe, na autobiografia que deixou quando morreu em 1962, e em parte, por Nigel Nicholson, co-autor que qualifica o caso como “documento único na vasta literatura do amor”.</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s 100 segredos das pessoas feliz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Niven, Davi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pós exaustivos estudos e pesquisas feitos por diversos cientistas, o psicólogo e cientista social David Niven organizou uma lista com cem dicas de como tornar-se mais feliz. O livro, escrito de forma simples e com vários exemplos, mostra que é possível aproveitar a vida de forma mais prazeiros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e eu venci assim mesm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Nowill, Dorin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história de Dorina Nowill, brasileira que ficou cega na adolescência e criou a fundação para o livro do cego no Brasil.</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açada implacáve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Osborn, Davi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Três jovens se envolvem num estupro e, após o julgamento, são absolvidos. Segue-se a vida deles quando adultos, com novos e violentos envolvimento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Feliz ano velh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aiva, Marcelo Ruben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utobiografia. O autor sofreu um acidente que tornou-o paralítico. No livro ele conta suas lutas, suas frustrações, seus sonhos e a solidariedade dos amigos e da famíli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Golpe de vist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alaoro, V.J.</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É um livro repleto de relatos tirados da vivência de um portador de deficiência visual. Sem ressentimentos contra o mundo ou contra alguém, ele cobra respeito pelo que é capaz de fazer e por sua condição. Golpe de vista confronta preconceito e solidariedade, desgostos, experiências dolorosas e afirmação da dignidad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hora da mort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earl, Jack</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esquiador é morto por um tiro, no alto de uma montanha. O livro conta o trabalho da polícia para desvendar o crim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ramo de hortênci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ecci, João Carl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História do relacionamento afetivo entre pessoas de diferentes níveis sociais, seus desejos, suas ansiedades, seus objetivos e suas frustrações.</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aria bonit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eixoto, Júlio Afrân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História de amor passada no sertão, entre um rapaz de família rica e poderosa, e uma moça pobre, mas muito bonita, filha de agregados da fazend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inhazin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eixoto, Júlio Afrân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a história de amor e ódio, tendo como pano de fundo a luta entre clãs baianos, donos de um chão que não acaba mais e de idílios contrariados por homens aguerridos, que se interpunham entre jovens, movidos por um mero sentimento de vingança. Vivendo numa luta entra família, amor e ódi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No coração do ma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hilbrick, Nathaniel</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rPr>
        <w:tab/>
        <w:t xml:space="preserve">O livro que originou o clássico </w:t>
      </w:r>
      <w:r>
        <w:rPr>
          <w:rFonts w:cs="Arial" w:ascii="Arial" w:hAnsi="Arial"/>
          <w:b/>
          <w:sz w:val="22"/>
        </w:rPr>
        <w:t>Moby Dick</w:t>
      </w:r>
      <w:r>
        <w:rPr>
          <w:rFonts w:cs="Arial" w:ascii="Arial" w:hAnsi="Arial"/>
          <w:sz w:val="22"/>
        </w:rPr>
        <w:t xml:space="preserve"> de Melville. A história verídica trata sobre o baleeiro Essex que, em 1820, foi afundado por uma cachalote e a saga de seus tripulantes. Durante três meses amontoaram-se em três botes e enfrentaram a mort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Heading2"/>
        <w:pBdr>
          <w:left w:val="single" w:sz="4" w:space="4" w:color="000000"/>
          <w:right w:val="single" w:sz="4" w:space="4" w:color="000000"/>
        </w:pBdr>
        <w:jc w:val="both"/>
        <w:rPr>
          <w:rFonts w:ascii="Arial" w:hAnsi="Arial" w:cs="Arial"/>
          <w:sz w:val="22"/>
        </w:rPr>
      </w:pPr>
      <w:r>
        <w:rPr>
          <w:rFonts w:cs="Arial" w:ascii="Arial" w:hAnsi="Arial"/>
          <w:sz w:val="22"/>
        </w:rPr>
        <w:t>A casa vazia</w:t>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b w:val="false"/>
          <w:b w:val="false"/>
          <w:sz w:val="22"/>
        </w:rPr>
      </w:pPr>
      <w:r>
        <w:rPr>
          <w:rFonts w:cs="Arial" w:ascii="Arial" w:hAnsi="Arial"/>
          <w:b w:val="false"/>
          <w:sz w:val="22"/>
        </w:rPr>
        <w:t>Pilcher, Rosamunde</w:t>
      </w:r>
    </w:p>
    <w:p>
      <w:pPr>
        <w:pStyle w:val="TextBodyIndent"/>
        <w:pBdr>
          <w:top w:val="single" w:sz="4" w:space="1" w:color="000000"/>
          <w:left w:val="single" w:sz="4" w:space="4" w:color="000000"/>
          <w:bottom w:val="single" w:sz="4" w:space="1" w:color="000000"/>
          <w:right w:val="single" w:sz="4" w:space="4" w:color="000000"/>
        </w:pBdr>
        <w:jc w:val="both"/>
        <w:rPr>
          <w:rFonts w:cs="Arial"/>
          <w:sz w:val="22"/>
        </w:rPr>
      </w:pPr>
      <w:r>
        <w:rPr>
          <w:rFonts w:cs="Arial"/>
          <w:sz w:val="22"/>
        </w:rPr>
        <w:t>Virgínia Keile teve a decepcionante experiência de um casamento com um homem esnobe e rico. Ela vive os anos de seu casamento reclusa em uma mansão na Escócia. Quando o marido morreu, Virgínia permitiu que a avó paterna e uma babá educassem seus filhos. A mais significativa experiência de sua vida começa quando retorna à pequena cidade de sua juventude e decide passar um mês na casa de uma amiga. Felicidade, alegria de viver, liberdade e coragem estão presentes em seu dia-a-dia como sensações há muito esquecidas. Disposta a enfrentar com coragem a sogra e a babá para trazer os filhos para junto de si, ela vai contar com o apoio de um amigo da juventude, que lhe estenderá a mão e abrirá o coração para auxiliá-la em sua nova etapa de vid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s catadores de conch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ilcher, Rosamun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saga de Penélope Keeling, filha de um pintor vitoriano idoso e de uma jovem francesa, liberal e independente, cuja existência confunde-se com a de milhares de mulheres. O universo de uma criatura vigorosa, firme e bela.</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Victór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ilcher, Rosamunde</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Aos 18 anos, Victoria Bradshaw se apaixonou pelo autor teatral Oliver Dobbs, mas ele desapareceu de sua vida. Agora, anos depois, Dobbs já está viúvo e com um filho pequeno. Movida por sua grande paixão, Victoria o aceita de volta. A viagem que farão juntos para um castelo na Escócia poderá tornar-se uma odisséia de descobertas emocionais. Victória é um romance sobre relacionamentos tão reais quanto os que experimentam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 casa da mãe Joana</w:t>
      </w:r>
    </w:p>
    <w:p>
      <w:pPr>
        <w:pStyle w:val="Heading2"/>
        <w:pBdr>
          <w:left w:val="single" w:sz="4" w:space="4" w:color="000000"/>
          <w:right w:val="single" w:sz="4" w:space="4" w:color="000000"/>
        </w:pBdr>
        <w:jc w:val="both"/>
        <w:rPr>
          <w:rFonts w:ascii="Arial" w:hAnsi="Arial" w:cs="Arial"/>
          <w:b w:val="false"/>
          <w:b w:val="false"/>
          <w:sz w:val="22"/>
        </w:rPr>
      </w:pPr>
      <w:r>
        <w:rPr>
          <w:rFonts w:cs="Arial" w:ascii="Arial" w:hAnsi="Arial"/>
          <w:b w:val="false"/>
          <w:sz w:val="22"/>
        </w:rPr>
        <w:t xml:space="preserve">Pimenta, Reinaldo </w:t>
      </w:r>
    </w:p>
    <w:p>
      <w:pPr>
        <w:pStyle w:val="TextBodyIndent"/>
        <w:pBdr>
          <w:top w:val="single" w:sz="4" w:space="1" w:color="000000"/>
          <w:left w:val="single" w:sz="4" w:space="4" w:color="000000"/>
          <w:bottom w:val="single" w:sz="4" w:space="1" w:color="000000"/>
          <w:right w:val="single" w:sz="4" w:space="4" w:color="000000"/>
        </w:pBdr>
        <w:jc w:val="both"/>
        <w:rPr>
          <w:rFonts w:cs="Arial"/>
          <w:sz w:val="22"/>
        </w:rPr>
      </w:pPr>
      <w:r>
        <w:rPr>
          <w:rFonts w:cs="Arial"/>
          <w:sz w:val="22"/>
        </w:rPr>
        <w:t xml:space="preserve">A história das palavras é a história do homem. Elas nascem e atravessam idiomas, mudando quase sempre na forma e muitas vezes no conteúdo. O livro é uma coleção de origens curiosas de palavras, frases e marcas. A apresentação, em ordem alfabética, pode induzir o leitor à idéia de estar diante de uma obra para ser consultada esporadicamente. Mas sua função primordial é ser lido e entreter. No entanto, é importante ressaltar que nenhuma das etimologias apresentadas foi inventada. Todas, sem exceção, resultaram de estudos com base em artigos e obras de autores especializados no assunto.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lang w:val="es-ES_tradnl"/>
        </w:rPr>
      </w:pPr>
      <w:r>
        <w:rPr>
          <w:rFonts w:cs="Arial" w:ascii="Arial" w:hAnsi="Arial"/>
          <w:b/>
          <w:sz w:val="22"/>
          <w:lang w:val="es-ES_tradnl"/>
        </w:rPr>
        <w:t>Contos de Edgar Allan Po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oe, Edgar All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ove contos de um dos criadores do gênero. Estas verdadeiras obras primas da história curta, com finais surpreendentes, constituem uma leitura eletrizant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ateneu</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ompéia, Raul D’Ávil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Hoje não existem mais escolas como o Ateneu. Não há mais a violência autoritária e castradora de um diretor de internato como o terrível Aristarco., dono da vida, dos sentimentos, da sexualidade, dos sonhos e dos desesperos dos alunos. Raul Pompéia criou um romance imortal, ainda bastante atual, na forma de protesto dos jovens contra a ditadura dos mais velhos.</w:t>
      </w:r>
    </w:p>
    <w:p>
      <w:pPr>
        <w:pStyle w:val="TextBody"/>
        <w:rPr>
          <w:rFonts w:ascii="Arial" w:hAnsi="Arial" w:cs="Arial"/>
          <w:sz w:val="22"/>
        </w:rPr>
      </w:pPr>
      <w:r>
        <w:rPr>
          <w:rFonts w:cs="Arial" w:ascii="Arial" w:hAnsi="Arial"/>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 futuro está aberto</w:t>
      </w:r>
    </w:p>
    <w:p>
      <w:pPr>
        <w:pStyle w:val="Heading3"/>
        <w:jc w:val="both"/>
        <w:rPr>
          <w:rFonts w:ascii="Arial" w:hAnsi="Arial" w:cs="Arial"/>
          <w:b/>
          <w:b/>
          <w:color w:val="000000"/>
          <w:sz w:val="22"/>
        </w:rPr>
      </w:pPr>
      <w:r>
        <w:rPr>
          <w:rFonts w:cs="Arial" w:ascii="Arial" w:hAnsi="Arial"/>
          <w:b/>
          <w:color w:val="000000"/>
          <w:sz w:val="22"/>
        </w:rPr>
        <w:t>Popper, Karl e Lorenz, Konr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 xml:space="preserve">Textos reunidos sobre dois acontecimentos importantes que marcaram o ano de 1983. O primeiro deles, o Encontro em Altenberg, de Karl Popper – teórico da ciência e filósofo – com Konrad Lorenz – médico, zoólogo e estudioso do comportamento – onde falaram sobre seus trabalhos científicos, interpretação de resultados e suas convicções filosóficas. O segundo, o Simpósio comemorativo dos 80 anos de vida de Karl Popper, onde ele próprio e alguns colegas debateram suas idéias.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D. Quixote modern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owell, Richar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Neste romance de ficção, você travará conhecimento com Arthur Peabody Goodpasture, um jovem de Boston, que entra para o Corpo da Paz e se intromete em uma revolução na República de San Marco, nas Caraíba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sz w:val="22"/>
        </w:rPr>
        <w:t xml:space="preserve">Será este um livro cômico? Haverá nele, sob o disfarce de comicidade e sátira, um estudo sério de moral, uma investigação dos modos pelos quais as boas intenções podem se deteriorar neste nosso universo? </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a rua como aquel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ado, Lucília Junqueira de Almeid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livro foi lançado em 1971, fazendo muito sucesso junto ao público infanto-juvenil. Reserva uma surpresa no final da história dos moradores de uma rua sem saída, onde vive um velho avarento.</w:t>
      </w:r>
    </w:p>
    <w:p>
      <w:pPr>
        <w:pStyle w:val="TextBody"/>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100 Crônicas</w:t>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Prata, Már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Crônicas de costumes,  pautadas pela sensibilidade de quem está próximo ao cotidiano das pessoa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quarto K</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uzo, Már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novo Kennedy assume o governo dos Estados Unidos, mas após o seqüestro de sua filha e de outros acontecimentos chocantes, passa a agir como um ditador cruel. Somando a esta idéia intrigante os meandros da terrorismo internacional, a amoralidade do jogo político e a sofisticação dos serviços de segurança, Mario Puzo compôe uma história empolgante, aterradora e tão vigorosa como a vida real.</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sicilian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uzo, Már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A vida de Salvatore Giuliano, o famoso personagem que lutou pelos humildes de sua terra  (Sicília) contra os poderosos que a exploravam. Misto de guerrilheiro e bandido, ele se opôs às autoridades italianas e à Máfia.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mural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Queiroz, Dinah Silveira 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comemorativo pelos 400 anos da fundação de São Paulo.</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Cristina, jovem que vem de Portugal para casar com seu primo Tiago, valente conquistador das terras brasileira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Dora, Doralin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Queiroz, Rachel 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história de uma avassaladora paixão de uma viúva por um Comandante de navio, fica ainda mais intensa graças à simplicidade da autor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homem e o temp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Queiroz, Rachel 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Setenta e quatro crônicas escolhidas. A consagrada romancista dedica ao seu leitor uma obra simples e sensíve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emorial de Maria Mour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Queiroz, Rachel d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s aventuras, amores e  histórias de Maria Moura, uma sertaneja que não se prende às convenções e leva uma vida de muitos desafios no interior nordestin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mor às vez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Quintella, Ar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ntos escritos por Ary Quintella que trazem, ao final de cada um deles, comentários feitos pelo próprio autor.</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Poemas para reza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Quoist, Miche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urtas citações bíblicas de diálogos entre o Homem e Deus, diálogos esses que são lições de vid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sôn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mos, Gracilian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Treze contos do romancista de “Vidas secas”, em que estão presentes a secura emotiva e a economia vocabular, características de estilo que convivem com a precisão psicológic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ão Bernar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mos, Gracilian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A história de Paulo Honório, um homem bronco e seco, que através de um golpe dado em um amigo , toma posse da fazenda São Bernardo. </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Vidas sec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mos, Gracilian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História que narra a vida de uma família de retirantes e sua cachorrinha Baleia, tipicamente frutos da seca nordestin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 xml:space="preserve">Ladrão de luz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mus, Davi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drian Sellers é um marchand corrupto de Manhattan, viciado em heroína, que ganha a vida vendendo falsificações de obras de arte a um rico empresário do Japão. O esquema funciona bem até que o pintor responsável pelas falsificações é assassinado e seu último trabalho, uma tela de Monet, é destruído. Sem ter como entregar o quadro no prazo, é ameaçado pela Máfia japonesa. Foge pelas ruas de Nova York recebendo ajuda para vasculhar o mercado de arte e tentar encontrar uma saída. Este livro marca a estréia do americano David Ramus como escrito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profecia celestina: aventura da nova er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edfield, Jam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O tema central do livro trata de um certo manuscrito encontrado no Peru e que teria sido escrito há mais de 500 anos AC. Nele estariam compreendidas dez visões, nove das quais algumas pessoas tiveram acesso, apesar de perseguições da Igreja e do Estado. Essas visões, passo a passo, propiciam ao indivíduo a percepção da energia cósmica que nos rodeia e ao Universo como um todo.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enino de engenh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ego, José Lins 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epresenta a ponta de lança do chamado ciclo nordestino do romance de 30. A saga da infância de Zé Lins, menino de engenho, ele próprio, tal como o personagem criado no Engenho Corredor, sob a tutela amorosa do avô e dos tios.</w:t>
      </w:r>
    </w:p>
    <w:p>
      <w:pPr>
        <w:pStyle w:val="TextBody"/>
        <w:rPr>
          <w:rFonts w:ascii="Arial" w:hAnsi="Arial" w:cs="Arial"/>
          <w:sz w:val="22"/>
        </w:rPr>
      </w:pPr>
      <w:r>
        <w:rPr>
          <w:rFonts w:cs="Arial" w:ascii="Arial" w:hAnsi="Arial"/>
          <w:sz w:val="22"/>
        </w:rPr>
      </w:r>
    </w:p>
    <w:p>
      <w:pPr>
        <w:pStyle w:val="Heading2"/>
        <w:pBdr>
          <w:left w:val="single" w:sz="4" w:space="4" w:color="000000"/>
          <w:right w:val="single" w:sz="4" w:space="4" w:color="000000"/>
        </w:pBdr>
        <w:jc w:val="both"/>
        <w:rPr>
          <w:rFonts w:ascii="Arial" w:hAnsi="Arial" w:cs="Arial"/>
          <w:sz w:val="22"/>
        </w:rPr>
      </w:pPr>
      <w:r>
        <w:rPr>
          <w:rFonts w:cs="Arial" w:ascii="Arial" w:hAnsi="Arial"/>
          <w:sz w:val="22"/>
        </w:rPr>
        <w:t>O caso do filho do encadernador: romance da vida de um romancista</w:t>
      </w:r>
    </w:p>
    <w:p>
      <w:pPr>
        <w:pStyle w:val="Heading3"/>
        <w:jc w:val="both"/>
        <w:rPr>
          <w:rFonts w:ascii="Arial" w:hAnsi="Arial" w:cs="Arial"/>
          <w:b/>
          <w:b/>
          <w:color w:val="000000"/>
          <w:sz w:val="22"/>
        </w:rPr>
      </w:pPr>
      <w:r>
        <w:rPr>
          <w:rFonts w:cs="Arial" w:ascii="Arial" w:hAnsi="Arial"/>
          <w:b/>
          <w:color w:val="000000"/>
          <w:sz w:val="22"/>
        </w:rPr>
        <w:t>Rey, Marcos</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O que faz uma criança interessar-se por literatura? No caso do escritor Marcos Rey o ambiente familiar foi decisivo. Seu nome, que não é Marcos, mas Edmundo, é uma prova. Foi escolhido pelo pai, um encadernador de livros, em referência ao personagem de O Conde de Monte Cristo, de Alexandre Dumas. Nessa publicação, o autor relata sua infância, sua juventude e sua trajetória profission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emórias de um gigolô</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ey, Marc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Vida de um menino pobre criado por uma “Tia” cartomante e benzedeira, e mais tarde, pela proprietária de um bordel de luxo, onde ele cresce mimado por todas as moças. É o relato de suas aventuras e malandragen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casa dos Budas ditos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ibeiro, João Ubal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este livro, o autor trata do tema da luxúria. Há, contudo, um grande mistério envolvendo a origem desta obra. Numa intrigante nota preliminar, João Ubaldo afirma não ser propriamente o autor da obra, mas sim o responsável por sua edição. O original teria sido escrito por uma mulher do Rio de Janeiro e enviado a el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múmia ou Ramsé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ice, Ann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Por ter bebido o elixir da eternidade, o rei Ramsés II está destinado a vagar para sempre na Terra. Amante da rainha Cleópatra, ele acorda na Londres eduardiana sob a máscara de um refugiado egiptólogo. Por algum tempo ele adapta-se a sua nova existência, mas lembranças de suas vidas passadas não o abandonam. Para revivê-las, Ramsés não hesitará em cometer uma loucura que desencadeará uma série de crimes e horrores incontrolávei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viagem de uma alm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ichelieu, Pete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bra espiritualista que explica o lugar do homem na natureza, a reencarnação, o carma, a vida, a morte, a viagem astral e o livre arbítri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tire a primeira pedr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obbins, Har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le era um pregador, um homem cuja fé em Deus o levou a ser enfermeiro voluntário na guerra do Vietnã. Era contra matar, ao fundar a comunidade de Deus, um grupo religioso instalado numa fazenda na Califórnia, a sair pelas estradas americanas apregoando a palavra divina, a se tornar um dos maiores pregadores da televisão americana, com milhões de adeptos e angariando incontáveis milhões de dólares em donativos. Mas sua fé em Deus não excluía o sexo e os tóxicos e não impediu que ele se tornasse o instrumento de um vasto grupo econômico e político, em busca de lucro e poder, através do controle de maioria moral.</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Ninguém é de ninguém</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Robbins, Har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Drama da sobrevivência de um executivo no mundo dos negócios, onde honra e decência significam muito pouc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s sonhos morrem primei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obbins, Harold</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ex-combatente do Vietnã, desempregado, consegue fazer fortuna se envolvendo com uma seita religiosa e também com a Máfi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aria Dusá</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ocha, Lindolf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mor e aventura, na Bahia, século XIX. Uma moça muito pobre, torna-se protegida de uma prostituta que, por essa razão, volta a levar uma vida norm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mistério do caderninho pre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ocha, Ruth</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Maria Emília quer ser escritora. Fascinada pelos livros, decide escrever seu primeiro romance e, para isso, conta com a ajuda de Pedro, seu melhor amigo, que também adora ler. O que parecia fácil, torna-se de repente uma grande aventura para esses dois adolescentes, principalmente quando “a vida imita a arte” e fatos que deviam estar apenas no livro de Maria Emília, começam a ocorrer na realidade. O leitor é conduzido ao mundo mágico da literatura, onde Ruth Rocha fala das emoções, descobertas e questionamentos que todo jovem faz ao tomar consciência de si e do mundo em que viv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Descart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odis-Lewis, Genevièv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Muito mais do que uma descrição cronológica de fatos e histórias na vida do pensador Descartes. É, de fato, uma formidável e completa biografia intelectual, dedicada a compreender a gênese e a evolução do pensamento filosófico.</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Harry Potter e o cálice de fogo - 4</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Rowling, Joanne K.</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As férias de verão vão se arrastando e Harry Potter mal pode esperar pelo início do 4°. ano letiv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na Escola de Magia e Bruxaria de Hogwarts. Ele anseia pelo aprendizado de novos feitiços e poções, além das aulas de Advinhação. Porém, muitos outros acontecimentos já estão em marcha...</w:t>
      </w:r>
    </w:p>
    <w:p>
      <w:pPr>
        <w:pStyle w:val="TextBody"/>
        <w:rPr>
          <w:rFonts w:ascii="Arial" w:hAnsi="Arial" w:cs="Arial"/>
          <w:sz w:val="22"/>
        </w:rPr>
      </w:pPr>
      <w:r>
        <w:rPr>
          <w:rFonts w:cs="Arial" w:ascii="Arial" w:hAnsi="Arial"/>
          <w:sz w:val="22"/>
        </w:rPr>
        <w:tab/>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Harry Potter e a câmara secreta - 2</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Rowling, Joanne K.</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O garoto Harry Potter está de volta para encarar novas aventuras no seu 2º ano na Escola de Magia e Bruxaria de Hogwarts, onde a terrível Câmara Secreta será aberta pela primeira vez em 50 anos. Os Hurdley estavam tão anti-sociais, naquele verão, que tudo o que Harry queria era voltar às aulas. No entanto, quando já está terminando de fazer as malas, recebe um aviso de uma estranha criatura chamada Dobby, dizendo que um desastre acontecerá caso ele decida voltar à Escola. Ele não liga e o desastre realmente acontece.</w:t>
      </w:r>
    </w:p>
    <w:p>
      <w:pPr>
        <w:pStyle w:val="TextBody"/>
        <w:rPr>
          <w:rFonts w:ascii="Arial" w:hAnsi="Arial" w:eastAsia="Arial" w:cs="Arial"/>
          <w:sz w:val="22"/>
        </w:rPr>
      </w:pPr>
      <w:r>
        <w:rPr>
          <w:rFonts w:eastAsia="Arial" w:cs="Arial" w:ascii="Arial" w:hAnsi="Arial"/>
          <w:sz w:val="22"/>
        </w:rPr>
        <w:t xml:space="preserve"> </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Harry Potter e a pedra filosofal – 1</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Rowling, Joanne K.</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lang w:val="en-US"/>
        </w:rPr>
        <w:tab/>
      </w:r>
      <w:r>
        <w:rPr>
          <w:rFonts w:cs="Arial" w:ascii="Arial" w:hAnsi="Arial"/>
          <w:sz w:val="22"/>
        </w:rPr>
        <w:t xml:space="preserve">Harry Potter é um garoto comum que vive num armário debaixo da escada da casa de seus tios. Sua vida muda quando ele é resgatado por uma coruja e levado para a Escola de Magia e Bruxaria de Hogwarts. Lá, ele descobre tudo sobre a misteriosa morte de seus pais.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a obra que reúne fantasia e suspense, num universo original atraente para crianças, adolescentes e adult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Harry Potter e o prisioneiro de Azkaban – 3</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Rowling, Joanne K.</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Harry Potter, juntamente com seus melhores amigos, está no 3º ano da Escola de Magia e Bruxaria de Hogwarts. Os assustadores guardas da prisão de Azkaban foram chamados para vigiar as entradas da escola, pois um perigoso assassino está foragido e tudo indica que o seu alvo é o herdeiro de Lilian e Thiago Pott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 xml:space="preserve">A companheira de viagem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bino, Fernan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ntos. Da primeira valsa à última crônica, pura como aquele sorriso. Entre um e outro, numerosos contos, histórias curtas, crônicas ou simplesmente flagrantes do cotidian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faca de dois gum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bino, Fernan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ntos com enredos da atualidade, acontecidos no Rio de Janeiro. Relatos engenhosos com muito humor e suspense.</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artini sec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bino, Fernan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Marido e mulher acusam-se mutuamente de tentativas frustradas de assassinato, até se verem implicados em mortes reai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elhores históri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bino, Fernando</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Crônicas do escritor.</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menino no espelh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bino, Fernan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menino Fernando, que vem a ser o próprio autor, vive todas as fantasias de sua infância através de aventuras mirabolantes como a de ensinar uma galinha a conversar, aprender a voar com pássaros e aviões, ficar invisível e visitar o Sítio do Picapau Amarelo, entre outr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 no menino que vê retido no espelho, descobre o melhor de si mesmo.</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presidente ceg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ire, Willi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a década de 70, um Presidente dos Estados Unidos sofre um atentado durante visita à União Soviética e, em conseqüência, fica cego. Sua luta para se manter no poder que a oposição quer usurpar. Política, sexo, espionagem, lealdade e traição são os temperos deste romance.</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pequeno príncip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int Exupèry, Antoine de</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w:t>
      </w:r>
      <w:r>
        <w:rPr>
          <w:rFonts w:cs="Arial" w:ascii="Arial" w:hAnsi="Arial"/>
          <w:sz w:val="22"/>
        </w:rPr>
        <w:t>Tu te tornas eternamente responsável por aquilo que cativas.”</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Um livro para reflexão cheio de poesia e simbolism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rmadilha para Mkamb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nt’Anna, Iva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Mkamba, país da África Equatorial, produtor de cacau, assolado por uma crise econômica, pelo desemprego e pela criminalidade. Presa fácil no volátil e traiçoeiro mercado futuro de moedas, o país entregou seu destino à mente ágil de Laura Gibson, uma operadora independente. O escritor, através de mais uma de suas ardilosas e complexas tramas, faz crer que o que aconteceu a esse país pode acontecer em qualquer lugar.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lang w:val="es-ES_tradnl"/>
        </w:rPr>
      </w:pPr>
      <w:r>
        <w:rPr>
          <w:rFonts w:cs="Arial" w:ascii="Arial" w:hAnsi="Arial"/>
          <w:b/>
          <w:sz w:val="22"/>
          <w:lang w:val="es-ES_tradnl"/>
        </w:rPr>
        <w:t>Carga perigos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s-ES_tradnl"/>
        </w:rPr>
      </w:pPr>
      <w:r>
        <w:rPr>
          <w:rFonts w:cs="Arial" w:ascii="Arial" w:hAnsi="Arial"/>
          <w:sz w:val="22"/>
          <w:lang w:val="es-ES_tradnl"/>
        </w:rPr>
        <w:t>Sant’Anna, Ivan</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s-ES_tradnl"/>
        </w:rPr>
        <w:tab/>
      </w:r>
      <w:r>
        <w:rPr>
          <w:rFonts w:cs="Arial" w:ascii="Arial" w:hAnsi="Arial"/>
          <w:sz w:val="22"/>
        </w:rPr>
        <w:t>Revela o dia-a-dia de três caminhoneiros. Um universo que encanta e que também assusta. Um violento crime ocorrido na estrada é o centro do enredo. Sandra Molinaro, uma jornalista aventureira, vai para Mato Grosso disposta a tudo para elucidar o mistério. Pouco a pouco , vai-se revelando uma trama perigosa em que há muitos interesses em jog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aixa pret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nt’Anna, Ivan</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 xml:space="preserve">Um jato em chamas, minutos antes da aterrissagem. Um louco armado a bordo, com o firme propósito de jogar o avião sobre o Palácio do Planalto. Um boing perdido, e com o combustível se esgotando, na escuridão da noite amazônica. Este livro constitui a história de três acidentes aéreos que comoveram o país. Do momento em que cada passageiro embarcou, sem imaginar o drama que iria viver, até os instantes finais de um vôo que se transforma em pesadelo. </w:t>
        <w:b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Que nem sabão em pó</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nt’Anna, Iva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Natália Bizzoto era uma mulher comum. Casara-se com Pedro, seu primeiro e único homem, com quem tinha uma filha. Preparara-se para viver com ele o resto da vida. Seus planos, contudo, ruíram quando Pedro a trocou por outra, mais jovem e mais rica. Surpreendentemente, dos escombros do casamento surgiu uma nova Natália - independente, confiante, determinada - , que deu a volta por cima, tornou-se escritora e, quem diria, uma celebridade. É um livro dentro de outro, cuja ação se passa em dois planos. No plano da realidade de Natália, a noite de reveillon do ano 2000. No plano da fantasia, o romance O americano.</w:t>
      </w:r>
    </w:p>
    <w:p>
      <w:pPr>
        <w:pStyle w:val="TextBody"/>
        <w:rPr>
          <w:rFonts w:ascii="Arial" w:hAnsi="Arial" w:cs="Arial"/>
          <w:sz w:val="22"/>
        </w:rPr>
      </w:pPr>
      <w:r>
        <w:rPr>
          <w:rFonts w:cs="Arial" w:ascii="Arial" w:hAnsi="Arial"/>
          <w:sz w:val="22"/>
        </w:rPr>
      </w:r>
    </w:p>
    <w:p>
      <w:pPr>
        <w:pStyle w:val="Heading2"/>
        <w:pBdr>
          <w:left w:val="single" w:sz="4" w:space="4" w:color="000000"/>
          <w:right w:val="single" w:sz="4" w:space="4" w:color="000000"/>
        </w:pBdr>
        <w:jc w:val="both"/>
        <w:rPr>
          <w:rFonts w:ascii="Arial" w:hAnsi="Arial" w:cs="Arial"/>
          <w:sz w:val="22"/>
        </w:rPr>
      </w:pPr>
      <w:r>
        <w:rPr>
          <w:rFonts w:cs="Arial" w:ascii="Arial" w:hAnsi="Arial"/>
          <w:sz w:val="22"/>
        </w:rPr>
        <w:t>Um crime delicado</w:t>
      </w:r>
    </w:p>
    <w:p>
      <w:pPr>
        <w:pStyle w:val="Heading3"/>
        <w:jc w:val="both"/>
        <w:rPr>
          <w:rFonts w:ascii="Arial" w:hAnsi="Arial" w:cs="Arial"/>
          <w:b/>
          <w:b/>
          <w:color w:val="000000"/>
          <w:sz w:val="22"/>
        </w:rPr>
      </w:pPr>
      <w:r>
        <w:rPr>
          <w:rFonts w:cs="Arial" w:ascii="Arial" w:hAnsi="Arial"/>
          <w:b/>
          <w:color w:val="000000"/>
          <w:sz w:val="22"/>
        </w:rPr>
        <w:t>Sant´Anna, Sérgio</w:t>
      </w:r>
    </w:p>
    <w:p>
      <w:pPr>
        <w:pStyle w:val="TextBodyIndent"/>
        <w:pBdr>
          <w:top w:val="single" w:sz="4" w:space="1" w:color="000000"/>
          <w:left w:val="single" w:sz="4" w:space="4" w:color="000000"/>
          <w:bottom w:val="single" w:sz="4" w:space="1" w:color="000000"/>
          <w:right w:val="single" w:sz="4" w:space="4" w:color="000000"/>
        </w:pBdr>
        <w:jc w:val="both"/>
        <w:rPr>
          <w:rFonts w:cs="Arial"/>
          <w:sz w:val="22"/>
        </w:rPr>
      </w:pPr>
      <w:r>
        <w:rPr>
          <w:rFonts w:cs="Arial"/>
          <w:sz w:val="22"/>
        </w:rPr>
        <w:t xml:space="preserve">Ambientado no Rio de Janeiro, “Um crime delicado”  é a história de Antônio Martins, um crítico de arte cinqüentão que se envolve com Inês, uma jovem manca a respeito de quem ele não sabe quase nada. Depois de muitas buscas e especulações, o crítico descobre que Inês é modelo do artista plástico Vitório Brancatti e suspeita de que este mantenha com ela uma relação ambígua, entre paternal e sádica. Este livro é ao mesmo tempo: insinuante trama policial, história de amor embebida num erotismo insólito e reflexão sobre a arte e a crítica.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evangelho segundo Jesus Cris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ramago, Jos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O cognome de Filho do Homem que o Messias se dava adquire uma plenitude de sentido que o leitor não terá dificuldade em compreender se atentar para o que acontece aqui com o carpinteiro José, para o pedido que Cristo faz a Judas pouco antes de ser crucificado, e para as últimas palavras que diz de olhos voltados para o céu. Compreendido isso, será mais fácil entender por que este evangelho tem o título que tem.</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emorial do conven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ramago, José</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livro conta a história da humilde e nobre família Mau-Tempo, lavradores do Alentejo, desde tempos muito remotos até a Revolução de 1974. Mas atenção, não é um encadeamento marcante de fatos, e sim uma história inventada por força de graças de José Saramago.</w:t>
      </w:r>
    </w:p>
    <w:p>
      <w:pPr>
        <w:pStyle w:val="TextBody"/>
        <w:rPr>
          <w:rFonts w:ascii="Arial" w:hAnsi="Arial" w:eastAsia="Arial" w:cs="Arial"/>
          <w:sz w:val="22"/>
        </w:rPr>
      </w:pPr>
      <w:r>
        <w:rPr>
          <w:rFonts w:eastAsia="Arial" w:cs="Arial" w:ascii="Arial" w:hAnsi="Arial"/>
          <w:sz w:val="22"/>
        </w:rPr>
        <w:t xml:space="preserve"> </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Norte das águ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rney, José</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ntos. Histórias passadas no Maranhão.</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bruxa e o capitã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ciascia, Leonar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O destino doloroso e transtornado de Caterina Medici, mulher que despertava intenso desejo nos homens. Uma história envolvente do século XVI, época em que presenças abrasadoras, como a de Caterina, eram empurradas para a fogueira, sentenciadas pela inquisição.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a mulher de seu temp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Scrimgeour, G.J.</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A história começa em 1914, quando Elizabeth sabe pela amiga Genevieve Pearsall, a mulher do governador do Ceilão, que o marido a engana com várias mulheres em Colombo, capital do país, onde residem. Uma história que inicia no Ceilão Colonial e depois se desloca para Londres e Hollywood. Personagens inesquecíveis, intenso drama, lances de aventura, a Europa do período entre as guerras mundiais, a vida das estralas em Hollywood, são elementos usados pelo autor. Romance excitante, ao mesmo tempo adorável, amargo, amedrontado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Virando a própria mes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emler, Ricardo</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Administração e economia. Relato de um jovem empresário sobre suas experiências e opiniões relativas às modernas técnicas de administração de empresa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 xml:space="preserve">Romeu e Julieta </w:t>
      </w:r>
      <w:r>
        <w:rPr>
          <w:rFonts w:cs="Arial" w:ascii="Arial" w:hAnsi="Arial"/>
          <w:sz w:val="22"/>
        </w:rPr>
        <w:t>(adaptação de Diana Stewar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Shakespeare, William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a cidade italiana de Verona, no século XVI, Romeu e Julieta enfrentam a inimizade entre suas famílias para viver uma paixão proibid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onhos de uma noite de verã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akespeare, Willia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História de quatro amantes que resolvem passar a noite num bosque perto de Atenas. Paralelamente, o Rei Oberon resolve castigar a Rainha Titânia por uma briga. Manda Puck enfeitiçá-la fazendo com que se apaixonasse pela primeira criatura que visse. O duende, porém, faz o mesmo com os amantes do bosque. A magia vai causar uma enorme confusão até que seja desfeit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Plantão da Noit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aw, Irwi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vigia Douglas Grimes trabalha num hotel em Nova York e acaba envolvido em uma série de acontecimentos que irão transformar sua vida. Tudo começa quando ele encontra um homem morto no corredor do hotel, com um canudo de papelão nas mãos, contendo cem mil dólares. Ele se apossa dessa fortuna e foge para a Europa. Mas, durante a viagem, o dinheiro é roubado e inicia-se uma maratona à procura do ladrã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s areias do temp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eldon, Sidne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grupo de terroristas bascos perseguidos pelo exército seqüestra quatro freiras. Longe da reclusão, elas não demoram a descobrir o amor e os prazeres proibido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capricho dos deus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eldon, Sidne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Professora universitária se envolve em intriga internacional ao ser designada embaixadora dos EUA na Romênia. Mas ela enfrenta os inimig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orrida pela heranç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eldon, Sidne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ste é mais para o público infanto-juvenil. O magnata Samuel Stone gostava mais de sua fortuna do que do seus herdeiros. Quem quiser se apossar das riquezas do falecido terá que desvendar pistas misteriosas e enfrentar perigos inimagináveis, nesta complicada caça ao tesouro. A viúva vaidosa, o sobrinho ganancioso, o advogado interesseiro e o primo bondoso irão se meter nas mais incríveis situações e recorrer à métodos bastante estranhos para se livrar dos adversári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 xml:space="preserve">Os doze mandamentos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eldon, Sidney</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Moisés desceu da montanha com suas tábuas de pedra nas quais estavam os dez mandamentos da lei de Deus, conta a história sagrada. Mas o escritor viaja ao passado para revelar um segredo: na verdade seriam doze os mandamentos. E, ao contrário da punição de quem não cumpre essas leis, os personagens recebem grandes recompensas, tornando-se ricos, famosos e felize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estranho no espelh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eldon, Sidne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retrato do mundo dos espetáculos, através da história de um astro temperamental e de uma beldade que usa o corpo para subir na vid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 xml:space="preserve">A herdeira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 xml:space="preserve">Sheldon, Sidney </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Jovem sensual e inteligente herda um fabuloso império empresarial. A família, aliada a outros poderosos interesses, tenta prejudicá-la, mas ela não desiste jamai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ira dos anj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eldon, Sidne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um romance empolgante, o drama de uma advogada que resolve desafiar a Máfi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Juízo fina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Sheldon, Sidney</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 xml:space="preserve">Escalados para descobrir as testemunhas da queda de um balão metereológico, o agente secreto Bellaney percebe que cada pessoa que é localizada morre misteriosamente.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Lembranças da meia-noit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eldon, Sidne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marido de Catherine tenta matá-la, mas um benfeitor misterioso a salva. Agradecida ela não suspeita de que caminha em direção a uma armadilh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A outra fac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Sheldon, Sidney</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 xml:space="preserve">suspense. Psicanalista acusado de vários crimes, começa a desconfiar de seus clientes e descobre pistas que o levam à Máfia. </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outro lado da meia-noit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eldon, Sidne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Duas mulheres se envolvem numa trama diabólica ao se apaixonarem pelo mesmo homem.</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perseguição</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Sheldon, Sidne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m a morte dos pais nos EUA, em terrível acidente aéreo, o jovem Masao Matsumoto torna-se herdeiro de uma imensa fortuna. Viaja para lá e descobre que alguém quer se apossar de sua herança e que, por isso, pretende eliminá-lo. Suspeitando do perigo que corre, o jovem começa uma fuga desesperada por um país que ele desconhece e onde uma nova ameaça o aguarda a cada moment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plano perfei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eldon, Sidney</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Para Oliver Russel, não existe nada que se compare ao poder. Mas, quando chegar à Presidência dos Estados Unidos, saberá que poucas coisas podem ser mais devastadoras para sua ambição política do que a vingança da mulher que traiu no passad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reverso da medal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eldon, Sidne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m uma ambição sem limites, Kate Blackwell domina esta saga de uma família milionária, cujo poder se estende por todo o século XX. A história se passa nas principais cidades do mund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e houver amanhã</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eldon, Sidne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romance espetacular centrado numa mulher de características marcantes. Tracy Whitney, uma linda jovem que muda sua vida radicalmente após a morte da mãe. Um livro emocionante.</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s quatrocent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heppard, Stephe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Inverno 1872. Quatro jovens aventureiros americanos arquitetam e, mais tarde, executam um grande golpe para lesar o Banco da Inglaterra, em milhares de libras. O desenrolar da história leva o leitor de um continente a outro causando muita ansiedade em querer adivinhar o seu final.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arta a meu juiz</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imenon, Georg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Por amor, ou antes, por paixão, um médico sai de seu confortável círculo de valores e se envolve com um lado da vida que desconhecia. Fica muito envolvido, a ponto de cometer um crime, como explica e justifica a longa carta a seu juiz.</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rime na políc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imenon, Georg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pós pedir ajuda a Maigret, a jovem Cecile é assassinada. Horas antes sua tia fora estrangulad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s quatro dias de um pobre home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imenon, Georg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A história deste livro mostra dois momentos distintos da vida de seu personagem central. O pobre homem porém, é o mesmo. Não pode e parece não querer fugir ao seu destino. Não pode modificá-lo e tem consciência do que será o fim de sua trajetória. O autor apoia-se nas lembranças e no rumo que tomou a vida de seu personagem e oferece uma análise psicológica das motivações e da fatalidade de um autêntico pobre homem.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testamento maldi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imenon, Georg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saga da família Donadieu começa com o desaparecimento do armador Oscar Donadieu e após alguns dias, seu corpo é encontrado boiando junto ao cais. Em La Rochelle, a importante e abastada família é tida como referência na cidade e todos observam seguem seus passos. A exumação do cadáver, a surpresa do testamento e as suspeitas sobre a morte do armador são algumas das muitas passagens reservadas por George Simenon para “O testamento maldito”.</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velha senhor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imenon, Georg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Valentine Benson é uma velha senhora encantadora, sempre disposta a ajudar as pessoas. Viúva de um famoso industrial, já foi rica e agora vive de pensão. Quem estaria disposto a matá-la?</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inda resta uma esperanç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Simmel, Johannes M.</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Após perder na guerra, marceneiro judeu tenta o suicídio. Salvo, redescobre a amizade e o amo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manhã é outro d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Simmel, Johannes M.</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lang w:val="en-US"/>
        </w:rPr>
        <w:tab/>
      </w:r>
      <w:r>
        <w:rPr>
          <w:rFonts w:cs="Arial" w:ascii="Arial" w:hAnsi="Arial"/>
          <w:sz w:val="22"/>
        </w:rPr>
        <w:t>Sete pessoas presas no subsolo de um prédio, durante a II Guerra Mundial, são obrigadas a se unir para sobreviver.</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té o mais amargo fi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Simmel, Johannes M.</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lang w:val="en-US"/>
        </w:rPr>
        <w:tab/>
      </w:r>
      <w:r>
        <w:rPr>
          <w:rFonts w:cs="Arial" w:ascii="Arial" w:hAnsi="Arial"/>
          <w:sz w:val="22"/>
        </w:rPr>
        <w:t>Os tormentos de Peter Jordan, entre a culpa por ter traído sua amante, uma judia berlinense, e a paixão por sua entead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Encontro no nevoeiro</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Simmel, Johannes 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ntos de J.M. Simmel</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Ninguém é uma ilh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Simmel, Johannes M.</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Os bastidores da vida artística e a regeneração de Philip Kaven, visto como playboy e gigolô. Vivendo com Sílvia, uma egocêntrica estrela de cinema, ele se submete a seus caprichos. Mas tudo irá mudar radicalmente em sua vid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Missão secreta: Prag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mith, Do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spionagem. Investigação sobre um avião tcheco carregado de metralhadoras que cai nos Estados Unidos sem deixar sobrevivente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O xangô de Baker Stree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oares, Jô</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Sherlock Holmes vem ao Império do Brasil investigar um crime. E, mesmo tendo vindo a negócios, também passeia no país dos papagaios num carnaval interpretado por Sarah Bernhard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Álbum de famíl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teel, Daniell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que conta a carreira e a vida particular de uma atriz, desde sua juventude, quando ainda solteira e depois de seu casamento com um playboy milionário. Relata a vida dos seus filhos, suas alegrias e também suas grandes tristeza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 xml:space="preserve">O anel de noivado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teel, Daniell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de amor baseado num fato real que aconteceu na família da escritora. A história acontece nos anos da II guerra e tem entre os personagens principais, Walmar Gotthard, sua mulher Cassandra e a filha Arian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aleidoscóp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teel, Daniell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este livro, a autora demonstra mais uma vez, seu talento para construir personagens marcantes, com contradições e problemas que são os mesmos dos leitores. Trata-se de um romance cheio de nuances e movimento, destinos que se entrelaçam numa trama fascinant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Heading2"/>
        <w:pBdr>
          <w:left w:val="single" w:sz="4" w:space="4" w:color="000000"/>
          <w:right w:val="single" w:sz="4" w:space="4" w:color="000000"/>
        </w:pBdr>
        <w:jc w:val="both"/>
        <w:rPr>
          <w:rFonts w:ascii="Arial" w:hAnsi="Arial" w:cs="Arial"/>
          <w:sz w:val="22"/>
        </w:rPr>
      </w:pPr>
      <w:r>
        <w:rPr>
          <w:rFonts w:cs="Arial" w:ascii="Arial" w:hAnsi="Arial"/>
          <w:sz w:val="22"/>
        </w:rPr>
        <w:t>Casa Forte</w:t>
      </w:r>
    </w:p>
    <w:p>
      <w:pPr>
        <w:pStyle w:val="Heading3"/>
        <w:jc w:val="both"/>
        <w:rPr>
          <w:rFonts w:ascii="Arial" w:hAnsi="Arial" w:cs="Arial"/>
          <w:b/>
          <w:b/>
          <w:color w:val="000000"/>
          <w:sz w:val="22"/>
        </w:rPr>
      </w:pPr>
      <w:r>
        <w:rPr>
          <w:rFonts w:cs="Arial" w:ascii="Arial" w:hAnsi="Arial"/>
          <w:b/>
          <w:color w:val="000000"/>
          <w:sz w:val="22"/>
        </w:rPr>
        <w:t>Steel, Danielle</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sz w:val="22"/>
        </w:rPr>
      </w:pPr>
      <w:r>
        <w:rPr>
          <w:rFonts w:cs="Arial" w:ascii="Arial" w:hAnsi="Arial"/>
          <w:sz w:val="22"/>
        </w:rPr>
        <w:t>Mais um dos muitos e autênticos romances desta, que é uma das mais populares romancistas da história da Literatura Estrangeira. Com uma narrativa envolvente, você vai mergulhando no mundo de Jeremiah, um homem forte e batalhador que luta para vencer na vida. Bem à maneira de Danielle Steel, "Casa Forte" vai agradar a jovens e adultos, admiradores dessa arte que imita a vida, como são as obras da autor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inco dias em Par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teel, Daniell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Trigésimo sexto romance de uma das escritoras mais lidas em todo o mundo. Um homem e uma mulher ,com vidas totalmente diferentes, se encontram e se apaixonam em Pari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Desapareci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teel, Daniell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Drama judicial. Complexo mundo de motivos e paixões que movem a vida de homens e mulheres. </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Pais têm seu filho seqüestrado, no momento em que a sociedade norte-america ainda está perplexa com o seqüestro do filho do casal Lindberger. Uma história de culpa, desejo e paixão com personagens inesquecíveis, que enfrentam os próprios segredos para encontrar o que, para eles, existe mais caro.</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Jói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teel, Danielle</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ab/>
        <w:t>Uma narrativa vibrante de uma Duquesa, desde o seu nascimento, em 1919 em Manhattan, até completar 75 anos, passando por alegrias, tristezas com a II Guerra Mundial e um grande amor...Narrativa vibrante muito bem lapidada pelo talento da escritora.</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Relembranç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teel, Daniell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História de duas gerações de mulheres. A primeira centrada em Serena, nobre italiana que , logo após a II Guerra Mundial, perde a família e a fortuna. Em seguida, reconstrói sua vida com um major americano. A segunda geração é a de suas filha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egredo de uma promess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teel, Daniell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dos maiores sucessos da escritora, o livro conta a história de amor de Michel e Nancy. Um dia , eles fizeram uma promessa de amor eterno, mas o destino foi cruel e implacável com o casa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Vale a pena vive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teel, Daniell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história de Willian Thigpen, autor e produtor de novela, e Adrian Townsend, assistente de produção. O casal enfrenta desafios e destrói barreiras para celebrar verdadeiro amo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Zoy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teel, Daniell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História da Condessa Zoya, prima do Czar Nicolau, mulher corajosa que nunca se curvou diante das adversidades. Relato de sua infância, fuga da Rússia durante a revolução de 1917 e sua vida na França e Estados Undos até envelhec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Boêmios errant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teinbeck, Joh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descritivo e místico que se passa no México. Um grupo de homens liberados por Danny, vive numa aldeia de pescador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A pérol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Steinbeck, John</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A bíblia é uma das maiores influências na literatura de Steinbeck e o leitor, com algum conhecimento do Novo Testamento, reconhecerá o valor e a profundidade dessa história aparentemente simpl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Viajando com Charle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teinbeck, Joh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os 60 anos, John Steinbeck partiu à descoberta de sua terra natal. Para esta viagem batizou seu veículo de Rocinante e levou como companheiro seu poodle francês Charley. Partiram de Nova York e percorram cerca de 40 estados americanos. O livro descreve não só essa aventura, mas também a descoberta que de certo modo vive no coração de todos os homens, principalmente dos que não podem mais fazê-l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s vinhas da ir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teinbeck, Joh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trajetória da família Joad, de fazendeiros estabelecidos a quase escravos na Califórnia, nos anos da Depressão. Um clássico americano, em que se juntam o social, o econômico e o humano – que se recusa a ceder.</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onversando sobre sex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uplicy, Mart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onversa clara e aberta sobre sexo, abordando sobre todas as fases da vida, da infância à velhice.</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perfume: história de um assassin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uskind, Patrick</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Paris, século XVIII, o reduto dos perfumistas e palco da ação de Jean Baptiste Grenouille, que pretende obter a qualquer custo a mais sublime das fragrâncias: o perfume das virgens. Nem que, para isso, tenha que matar.</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A pomb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Suskind, Patrick</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A Pomba é a narrativa do caos microscópico que convulsiona durante vinte e quatro horas a vida de Jonathan Noel. Uma parábola do medo, da insegurança e do vazio. O medo irracional do olho redondo e desnudo, aterradoramente fixo e imóvel de uma pomba. O medo angustiante de Jonathan do imprevisto, capaz de converter em escombro a base vital sobre a qual cada um constrói sua dignidade, auto estima, estabilidade enfim, a existência.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 xml:space="preserve">Senilidade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vevo, Ítal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Mesmo tendo ouvido comentários a respeito do passado e do caráter de Angeolina, Emílio não consegue controlar sua paixão por ela, o que o levará a decepção e ao sofrimento. Além disso, sua única irmã, Amália, também passa a ser motivo de preocupação para ele.</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Lendas do deser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ahan, Malb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Trinta e nove histórias com um mundo moral bem definido, que derivam de lendas árabes, hindus e persas trazendo sempre, em cada uma delas, uma lição de vida e fé.</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ocênc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aunay, Alfredo d’Escragnolle (Visconde de Tauna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de amor passado em meados do século XIX, num lugarejo no interior do Brasil. Inocência, já prometida pelo pai a Manecão, tem um romance com Cirino, amor totalmente impossível. Conflito entre o  modo de vida rural e o urban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retirada da Laguna</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lang w:val="es-ES_tradnl"/>
        </w:rPr>
      </w:pPr>
      <w:r>
        <w:rPr>
          <w:rFonts w:cs="Arial" w:ascii="Arial" w:hAnsi="Arial"/>
          <w:sz w:val="22"/>
          <w:lang w:val="es-ES_tradnl"/>
        </w:rPr>
        <w:t>Taunay, Alfredo d’Escragnolle (Visconde de Taunay)</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lang w:val="es-ES_tradnl"/>
        </w:rPr>
        <w:tab/>
      </w:r>
      <w:r>
        <w:rPr>
          <w:rFonts w:cs="Arial" w:ascii="Arial" w:hAnsi="Arial"/>
          <w:sz w:val="22"/>
        </w:rPr>
        <w:t>Episódio da Guerra do Paraguai. Narrativa da expedição brasileira em operações no sul de Mato Grosso, no recuo efetuado desde Laguna, na fronteira do Paraguai, até o rio Aquiduana, em território brasileiro. “Trinta e nove léguas percorridas em 35 dias de dolorosa recordaçã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É um livro que pelo caráter sério de exaltação nacional, deve ser lido, sentido e meditad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iranda de pedr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elles, Lygia Fagund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Infância e adolescência de uma jovem que ao descobrir sua verdadeira origem paterna, torna-se uma pessoa problemática. Suas angústias são contadas, assim como seus amores e suas tristeza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Venha ver o pôr-do-sol e outros cont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elles, Lygia Fagundes</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b/>
          <w:b/>
          <w:sz w:val="22"/>
        </w:rPr>
      </w:pPr>
      <w:r>
        <w:rPr>
          <w:rFonts w:cs="Arial" w:ascii="Arial" w:hAnsi="Arial"/>
          <w:sz w:val="22"/>
        </w:rPr>
        <w:t>Conto que dá título ao livro  –  Ricardo é um rapaz misterioso, com idéias mórbidas, que leva sua namorada Raquel para ver o pôr-do-sol no cemitério e o melhor local para isso seria sobre o túmulo da família de Ricardo onde estava sua prima.</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terceira ond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offler, Alvi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Primeiro foi a revolução agrícola. Depois a revolução industrial. Para Alvin Toffler, a terceira onda econômica sepultará o industrialismo e fomentará uma nova civilização, com novos empregos, éticas, atitudes, conceitos e convicções.</w:t>
      </w:r>
    </w:p>
    <w:p>
      <w:pPr>
        <w:pStyle w:val="TextBody"/>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b/>
          <w:sz w:val="22"/>
        </w:rPr>
        <w:t>O Senhor dos Anéis – I – A Irmandade do Ane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Tolkien, J.R.R.</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sz w:val="22"/>
        </w:rPr>
      </w:pPr>
      <w:r>
        <w:rPr>
          <w:rFonts w:cs="Arial" w:ascii="Arial" w:hAnsi="Arial"/>
          <w:sz w:val="22"/>
        </w:rPr>
        <w:t>Primeira parte da grande obra de ficção fantástica do autor. Esta história cresceu conforme foi sendo contada, até se tornar uma história da Grande Guerra do Anel, incluindo muitas passagens da história ainda mais antiga que a precedeu. Em grande parte, esta obra trata de hobbits, e através de suas páginas o leitor pode descobrir muito da personalidade deles e um pouco de sua históri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herdeira venezian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omizza, Fulv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histórico que se passa no século XVIII. Relato verídico da vida de Paulina Rubi, baseado no livro “Privadas desventuras de uma mulher de verdadeiro espírito” escrito por seu pai, o Conde Gian Rinaldo Carli, que depois de editá-lo, mandou queimar todos os exemplares, menos um , que ficou guardado em uma caixa blindada sob a guarda da Biblioteca de Lucc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Balada da infância perdid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orres, Antonio</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Lançada em 1986, a obra  sintetiza os sentimentos de uma geração que hoje chega aos 60 anos, depois de ver o país passar por um período de ditadura militar e crises econômicas cíclicas. O livro foi publicado nos Estados Unidos e na Inglaterra e recebeu o prêmio de melhor romance do Pen Clube do Brasil.</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cima de qualquer suspeit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urow, Scot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promotor investiga o assassinato de uma colega. Horrorizado, descobre que todas as pistas apontam para el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Declarando-se culpa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urow, Scott</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o investigar o sumiço de um executivo, o advogado McCormack mergulha no lado obscuro dos altos negócio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ontos de Mark Twai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wain, Mark</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a reunião das melhores histórias do autor, narrativas divertidas com tramas e personagens muito bem construído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turista acidenta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yler, Ann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epórter que viaja para conhecer lugares e escrever livretos para orientação de turistas, abandonado pela esposa, envolve-se com outra mulher e passa por diversas aventura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Topáz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Uris, Leon</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1962: a crise dos mísseis em Cuba. Espiões russos infiltrados entre os ministros do General De Gaulle. Agentes secretos norte-americanos e franceses tentando provar a instalação de mísseis, na pequena ilha do Caribe, pelo governo da Rússia. Homens fortes e mulheres apaixonadas lutam desesperadamente para selar o destino das nações. Baseado em fatos reai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Estação Carandiru</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arella, Dráuz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 Relato emocionante do médico Dráuzio Varella contando sua experiência na Casa de Detenção de São Paulo. Na época em que o livro foi escrito, o presídio contava com 7200 presos, onde um estrito código de comportamento foi criado pelos próprios detentos. O médico iniciou um trabalho de prevenção à AIDS e atendimento aos já portadores do vírus. Aos poucos conquistou a confiança de funcionários e detentos, passando a conhecer suas história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vida em flor de Dona Bej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asconcelos, Agrip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História dos amores de uma mulher que transformou a vida, os costumes e a moral do lugar, na época dos garimp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Banana brav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Vasconcelos, José Mauro de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ventura de um jovem que pretende ser garimpeiro e se embrenha pelo caminho difícil que leva ao garimpo de Banana Brava. Uma vida mesclada de traição e vingança, de amizade e solidariedade.</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garanhão das prai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asconcelos, José Mauro de</w:t>
      </w:r>
    </w:p>
    <w:p>
      <w:pPr>
        <w:pStyle w:val="Footer"/>
        <w:pBdr>
          <w:top w:val="single" w:sz="4" w:space="1" w:color="000000"/>
          <w:left w:val="single" w:sz="4" w:space="4" w:color="000000"/>
          <w:bottom w:val="single" w:sz="4" w:space="1" w:color="000000"/>
          <w:right w:val="single" w:sz="4" w:space="4" w:color="000000"/>
        </w:pBdr>
        <w:tabs>
          <w:tab w:val="clear" w:pos="4419"/>
          <w:tab w:val="clear" w:pos="8838"/>
        </w:tabs>
        <w:jc w:val="both"/>
        <w:rPr>
          <w:rFonts w:ascii="Arial" w:hAnsi="Arial" w:cs="Arial"/>
          <w:sz w:val="22"/>
        </w:rPr>
      </w:pPr>
      <w:r>
        <w:rPr>
          <w:rFonts w:cs="Arial" w:ascii="Arial" w:hAnsi="Arial"/>
          <w:sz w:val="22"/>
        </w:rPr>
        <w:tab/>
        <w:t>O livro tem como cenário o Araguaia, junto a uma aldeia Xavante, onde em torno de um posto de saúde do serviço de proteção ao índio, desenrola-se toda a história, tendo como protagonista Canário, o garanhão das praias. A explicação dada pelo próprio autor dá idéia da real característica da narrativa:</w:t>
      </w:r>
    </w:p>
    <w:p>
      <w:pPr>
        <w:pStyle w:val="Footer"/>
        <w:pBdr>
          <w:top w:val="single" w:sz="4" w:space="1" w:color="000000"/>
          <w:left w:val="single" w:sz="4" w:space="4" w:color="000000"/>
          <w:bottom w:val="single" w:sz="4" w:space="1" w:color="000000"/>
          <w:right w:val="single" w:sz="4" w:space="4" w:color="000000"/>
        </w:pBdr>
        <w:tabs>
          <w:tab w:val="clear" w:pos="4419"/>
          <w:tab w:val="clear" w:pos="8838"/>
        </w:tabs>
        <w:jc w:val="both"/>
        <w:rPr>
          <w:rFonts w:ascii="Arial" w:hAnsi="Arial" w:cs="Arial"/>
          <w:sz w:val="22"/>
        </w:rPr>
      </w:pPr>
      <w:r>
        <w:rPr>
          <w:rFonts w:cs="Arial" w:ascii="Arial" w:hAnsi="Arial"/>
          <w:sz w:val="22"/>
        </w:rPr>
        <w:t>“</w:t>
      </w:r>
      <w:r>
        <w:rPr>
          <w:rFonts w:cs="Arial" w:ascii="Arial" w:hAnsi="Arial"/>
          <w:sz w:val="22"/>
        </w:rPr>
        <w:t>O leitor não encontrará neste livro apenas um sentido de diversão. Ao contrário, o livro é de uma aridez doentia, de um desânimo acachapante e sobretudo, de uma contínua solidão mesclada de constantes desencontro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s cavalinhos de platiplant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eiga, Jos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 xml:space="preserve">Dada a simplicidade de sua linguagem, a fluência de sua narrativa e a singularidade dos entrechos que inventa, Veiga é escritor de leitura constante nas escolas. Mas sua ficção não é simplesmente pedagógica. Sua literatura invade o terreno do fantástico, do mistério e do absurdo, e algo característico que talvez explique esse sucesso, é a sua predileção pelos personagens infanti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na Terr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eríssimo, Éric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pacifista e humanista em que o autor inclui vários elementos do folclore gaúcho, onde os personagens imaginários misturam-se com personagens reais da história do Rio Grande do Su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família Terra, descendente dos tropeiros vindos de São Paulo, se estabelece na antiga província de São Pedro, na segunda metade do século XVIII e início do século seguinte. A protagonista Ana Terra é uma das pioneiras do povoado de Santa Fé, dominado pela família Amaral.</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certo capitão Rodrig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eríssimo, Éric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Histórico herói gaúcho, Rodrigo vive sonhos e paixões num épico dos pampas.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Ler antes do mesmo autor: AnaTerra</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lariss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eríssimo, Éric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Vinda do interior, uma adolescente transforma a vida dos amargurados moradores de uma pensão em Porto Alegre.</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Incidente em Antar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eríssimo, Érico</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Romance político. Ambientado na fictícia cidade de Antares, no interior do Brasil, esta obra centra-se na defesa dos direitos humanos e na denúncia do fanatismo ideológic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Um lugar ao sol</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eríssimo, Éric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vida de uma pequena família muito pobre e sofrida, vinda de uma cidadezinha do interior do Rio Grande do Sul para Porto Alegr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lhai os lírios do campo</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Veríssimo, Éric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que conta a vida de um jovem pobre que, a custa de muito sacrifício, forma-se em Medicina. Muito ambicioso, faz um casamento frustrado com uma moça da alta sociedade. Tarde demais dá-se conta do seu verdadeiro amo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prisionei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eríssimo, Érico</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Romance político. Ambientado, embora não de forma explícita, no Vietnã, esta obra centra-se na denúncia da fanatização ideológica e defende os direitos human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resto é silênci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eríssimo, Érico</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Romance. Numa praça, no centro de Porto Alegre, uma moça cai do alto de um edifício. Das pessoas que assistem a cena, sete interpretam o fato de maneira diversa. Mais importante que a história da suicida é o relato da vida dessas sete pessoa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senhor embaixad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eríssimo, Éric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Amor, intriga e política na embaixada de um pequeno país das Antilhas, em Washington.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analista de Bagé</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eríssimo, Luis Fernando</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ab/>
        <w:t>Vinte e sete hilariantes histórias do impagável analista gaúcho, freudiano, machista, que costuma tratar seus pacientes a tapa.</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Comédias para se ler na escol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eríssimo, Luis Fernan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rPr>
      </w:pPr>
      <w:r>
        <w:rPr>
          <w:rFonts w:cs="Arial" w:ascii="Arial" w:hAnsi="Arial"/>
          <w:sz w:val="22"/>
        </w:rPr>
        <w:tab/>
        <w:t>Textos curtos, fáceis e divertidos, onde o autor, com originalidade e humor, revela suas obsessões, mergulha em lembranças de infância e adolescência, preocupa-se com o social e o ético.</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Histórias brasileiras de verã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eríssimo, Luis Fernando</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sz w:val="22"/>
        </w:rPr>
        <w:tab/>
        <w:t xml:space="preserve">Crônicas do escritor que retratam a vida privada atual. Veríssimo atravessa o terreno pantanoso das famílias, flagra e desvenda, de forma divertida, os seus mistérios. </w:t>
      </w:r>
    </w:p>
    <w:p>
      <w:pPr>
        <w:pStyle w:val="TextBody"/>
        <w:rPr>
          <w:rFonts w:ascii="Arial" w:hAnsi="Arial" w:cs="Arial"/>
          <w:b/>
          <w:b/>
          <w:sz w:val="22"/>
        </w:rPr>
      </w:pPr>
      <w:r>
        <w:rPr>
          <w:rFonts w:cs="Arial" w:ascii="Arial" w:hAnsi="Arial"/>
          <w:b/>
          <w:sz w:val="22"/>
        </w:rPr>
      </w:r>
    </w:p>
    <w:p>
      <w:pPr>
        <w:pStyle w:val="Heading1"/>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s mentiras que os homens contam</w:t>
      </w:r>
    </w:p>
    <w:p>
      <w:pPr>
        <w:pStyle w:val="Heading2"/>
        <w:pBdr>
          <w:left w:val="single" w:sz="4" w:space="4" w:color="000000"/>
          <w:right w:val="single" w:sz="4" w:space="4" w:color="000000"/>
        </w:pBdr>
        <w:jc w:val="both"/>
        <w:rPr>
          <w:rFonts w:ascii="Arial" w:hAnsi="Arial" w:cs="Arial"/>
          <w:b w:val="false"/>
          <w:b w:val="false"/>
          <w:sz w:val="22"/>
        </w:rPr>
      </w:pPr>
      <w:r>
        <w:rPr>
          <w:rFonts w:cs="Arial" w:ascii="Arial" w:hAnsi="Arial"/>
          <w:b w:val="false"/>
          <w:sz w:val="22"/>
        </w:rPr>
        <w:t>Veríssimo, Luis Fernando</w:t>
      </w:r>
    </w:p>
    <w:p>
      <w:pPr>
        <w:pStyle w:val="TextBodyIndent"/>
        <w:pBdr>
          <w:top w:val="single" w:sz="4" w:space="1" w:color="000000"/>
          <w:left w:val="single" w:sz="4" w:space="4" w:color="000000"/>
          <w:bottom w:val="single" w:sz="4" w:space="1" w:color="000000"/>
          <w:right w:val="single" w:sz="4" w:space="4" w:color="000000"/>
        </w:pBdr>
        <w:jc w:val="both"/>
        <w:rPr>
          <w:rFonts w:cs="Arial"/>
          <w:sz w:val="22"/>
        </w:rPr>
      </w:pPr>
      <w:r>
        <w:rPr>
          <w:rFonts w:cs="Arial"/>
          <w:sz w:val="22"/>
        </w:rPr>
        <w:t xml:space="preserve">Luis Fernando Veríssimo, observador bem-humorado do cotidiano brasileiro, reúne um repertório divertido sobre “As mentiras que os homens contam”. O livro traz crônicas do autor sobre o tema, espalhadas em vários de seus livros ou publicadas nos jornais. Este é o primeiro da série de relançamentos da obra completa de Verissimo. </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utras do analista de Bagé</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eríssimo, Luis Fernan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Crônicas. (Ver “O analista de Bagé”)</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vida é pra valer (o diário de Fabian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lela, Antonio Carlos</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rPr>
        <w:tab/>
        <w:t>Fabiana é uma adolescente que, com a morte dos pais, vê sua vida e de sua irmã gêmea, dar uma grande virada. O livro fala do amadurecimento, de aprender a ter responsabilidade  e a</w:t>
      </w:r>
      <w:r>
        <w:rPr>
          <w:rFonts w:cs="Arial" w:ascii="Arial" w:hAnsi="Arial"/>
          <w:b/>
          <w:sz w:val="22"/>
        </w:rPr>
        <w:t xml:space="preserve"> </w:t>
      </w:r>
      <w:r>
        <w:rPr>
          <w:rFonts w:cs="Arial" w:ascii="Arial" w:hAnsi="Arial"/>
          <w:sz w:val="22"/>
        </w:rPr>
        <w:t xml:space="preserve">direcionar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 afetividade. Fabiana passa a viver separada de Mariana, mas faz novos amigos e estes vão lhe dar forças para enfrentar as suas dificuldade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cor púrpur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alker, Alic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stuprada pelo padrasto, uma adolescente negra tenta desabafar escrevendo cartas para Deus e para sua irmã que julga mort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sétimo segre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allace, Irving</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 xml:space="preserve">Um moderno historiador inglês resolve escrever uma nova biografia de Adolf Hitler que revolucionará a história do mundo. É mortalmente “acidentado” e a filha prossegue a sua obra vivendo aventuras e perigos.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todo  poderos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allace, Irving</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herdeiro de uma cadeia de jornais, rádio e TV, para alcançar seus objetivos, envolve-se com todo o tipo de pessoa de projeção, aventureiros e criminoso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Saint Exupéry: vida e morte do pequeno príncip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ebster, Paul</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Nesta biografia reveladora, emerge de corpo inteiro o escritor de algumas das mais belas páginas da literatura francesa que também foi pioneiro da aviação, em uma época de riscos e descobertas. Um homem atormentado pelas contradições entre suas escolhas políticas e seu humanismo, entre seu plano literário e sua realização, entre a mulher que idealizou e aquela que na verdade amou.</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s fantoches de Deu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est, Morr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O Papa afirma ter recebido uma mensagem de Deus, segundo a qual, o fim do mundo está próximo. Os cardeais o forçam a abdicar. Mas quem está certo afinal?</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Fora de séri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est, Morr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historiador de arte recebe como herança dois quadros de Rafael e se envolve com negociantes ávidos, assassinos e belas mulheres.</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Forca na are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est, Morr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Um jovem professor de Ciências, na Austrália, empreende uma aventura em busca de um tesouro perdido há mais de 200 ano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Ponto de fug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est, Morr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Em seu mais novo romance, o autor mostra que está em plena forma criando um triller elaborado como um quadro em perspectiva: personagens de caráter dúbio e situações ambíguas, como linhas paralelas que se encontram em ponto de fuga.</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Proteu</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est, Morr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É uma obra de ficção que pode vir a tornar-se uma terrível realidade. Indaga como nós, homens e mulheres comuns, devemos reagir a violência que agora é um lugar comum em nossas vidas. O que faremos quando o terror nos atingir? Proteu é a história da resposta de um homem. Uma resposta que começa com a tentativa de construir pontes de benevolência e que , contudo, termina com a ameaça a todo o mundo civilizado.</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s sandálias do pescado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est, Morr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Um cardeal imaginário do mundo socialista, ao tornar-se Papa, revoluciona o Vaticano por suas posições política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segunda vitór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est, Morr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mor e ódio numa pequena cidade da Áustria ocupada, no pós-guerra, pelos ingleses. Um crime misterioso, uma história de amor. Quem teria matado o ajudante do Major Hanlon quando a guerra já terminara? Estariam as personalidades oficiais da pequena cidade tentando encobrir o criminoso? E Hanlon conseguiria esquecer seu passado e casar com a mulher que ama e que espera um filho seu?</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retrato de Dorian Gray</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ilde, Oscar</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o século XIX, por meio de um pacto diabólico, jovem deixa de envelhecer. O resultado de sua vida devassa aparece em um quadro dado por um amig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lang w:val="en-US"/>
        </w:rPr>
      </w:pPr>
      <w:r>
        <w:rPr>
          <w:rFonts w:cs="Arial" w:ascii="Arial" w:hAnsi="Arial"/>
          <w:b/>
          <w:sz w:val="22"/>
          <w:lang w:val="en-US"/>
        </w:rPr>
        <w:t>Mr. North</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lang w:val="en-US"/>
        </w:rPr>
      </w:pPr>
      <w:r>
        <w:rPr>
          <w:rFonts w:cs="Arial" w:ascii="Arial" w:hAnsi="Arial"/>
          <w:sz w:val="22"/>
          <w:lang w:val="en-US"/>
        </w:rPr>
        <w:t>Wilder, Thornton</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sz w:val="22"/>
          <w:lang w:val="en-US"/>
        </w:rPr>
        <w:tab/>
      </w:r>
      <w:r>
        <w:rPr>
          <w:rFonts w:cs="Arial" w:ascii="Arial" w:hAnsi="Arial"/>
          <w:sz w:val="22"/>
        </w:rPr>
        <w:t>Theophilus North abandona o emprego tranqüilo de professor em Nova Jersey e parte atrás de um destino mais interessante. São nove as suas ambições de vida: atuar como detetive, mago, antropólogo, arqueólogo, santo, amante, ator, malandro e, finalmente, como um homem livre. Inesperadas aventuras se sucedem em Newport, retratando os últimos anos de uma época em que o coração se comprazia com pequenas felicidades.</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fogueira das vaidad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olfe, To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Um jovem corretor de títulos de Wall Street passa por uma terrível experiência que muda todo o rumo de sua vida.</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Entre os at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olf, Virgin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Na mansão de uma família tradicional do interior da Inglaterra, amigos se reúnem, numa certa tarde de junho de 1939, para assistirem à uma peça de teatro encenada ao ar livre. A platéia é levada a refletir sobre a decadência dos valores morais e sociais da Europa que, mal havia saído da Primeira Guerra e já se preparava para mergulhar na Segund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s ond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olf, Virgin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Seis personagens se transformam em temas que se desenvolvem autonomamente. Monólogos interiores, articulando-se em torno da busca de si mesmos e daquilo que lhes dê sentido. Considerado o melhor livro da autora, aprofunda ainda mais sua ficção.</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Golpe de misericórdia</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Yourcenar, Marguerit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Drama psicológico. Após a guerra de 1918, Eric, um aristocrata alemão, recorda sua vida, suas emoções, aventuras e amores neurótic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A obra em negr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Yourcenar, Marguerit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Romance passado no século XVI, conta a história de Zenon, médico, alquimista e filósofo. Suas experiências como médico da Corte, suas viagens através da Europa e do Oriente, e seu trágico fim.</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O menino maluquinh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Zirald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b/>
        <w:t>Livro infantil com o famoso personagem moleque criado por Ziraldo com quem os jovens leitores costumam se identificar.</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Vito Grandam</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Ziraldo</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b/>
        <w:t>A história de dois amigos inseparáveis, tio e sobrinho, que vivem uma aventura ao mesmo tempo real e imaginária. Um acidente de asa delta envolvendo o tio faz com que o sobrinho reveja sua vida e a admiração por seu tio Vitor, o Grandã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Para gostar de ler  -  Coletânea</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2"/>
        </w:rPr>
        <w:tab/>
      </w:r>
      <w:r>
        <w:rPr>
          <w:rFonts w:cs="Arial" w:ascii="Arial" w:hAnsi="Arial"/>
          <w:sz w:val="22"/>
        </w:rPr>
        <w:t>Nos primeiros dez volumes da coleção, temos situações de vida e da gente brasileira, através de contos, crônicas e poesias de grandes escritores, mostrando diferentes aspectos do nosso tempo, com arte e sensibilidade. Nos outros volumes, encontramos os contos universais e as histórias de famosos detetiv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ol. 1  -  Carlos Drummond de Andrade e outros  - crônic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ol. 2  -  Carlos Drummond de Andrade e outros  - crônic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ol. 3  -  Carlos Drummond de Andrade e outros  - crônic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ol. 4  -  Carlos Drummond de Andrade e outros  - crônic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ol. 5  -  Carlos Drummond de Andrade e outros  - crônic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ol. 6  -  Cecília Meirelles e outros – poesi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ol. 7  -  Carlos Eduardo Novaes e outros – crônica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ol. 8  -  Graciliano Ramos e outros - cont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ol. 9  -  Clarice Lispector e outros  -  cont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ol. 10 - Aluísio Azevedo e outros -  conto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ol. 11 - Anton Tchekho e outros - contos universais</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ol. 12 - Conan Doyle e outros - histórias de detetive</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ol. 13 – Fernando Sabino e outros - histórias divertidas</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Periódicos:</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Revista Veja: Amazônia</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Edição especial da revista contendo todo o universo da Amazônia: problemas de desmatamento, pesquisa, índios, rios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Revista Veja: Computador</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Edição especial que tem como tema o computador.</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Revista Veja: Criança, do nascimento aos 5 anos</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b/>
          <w:b/>
          <w:sz w:val="22"/>
        </w:rPr>
      </w:pPr>
      <w:r>
        <w:rPr>
          <w:rFonts w:cs="Arial" w:ascii="Arial" w:hAnsi="Arial"/>
          <w:sz w:val="22"/>
        </w:rPr>
        <w:t>Edição especial que tem como tema o desenvolvimento infantil.</w:t>
      </w:r>
    </w:p>
    <w:p>
      <w:pPr>
        <w:pStyle w:val="TextBody"/>
        <w:rPr>
          <w:rFonts w:ascii="Arial" w:hAnsi="Arial" w:cs="Arial"/>
          <w:b/>
          <w:b/>
          <w:sz w:val="22"/>
        </w:rPr>
      </w:pPr>
      <w:r>
        <w:rPr>
          <w:rFonts w:cs="Arial" w:ascii="Arial" w:hAnsi="Arial"/>
          <w:b/>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Revista Veja: Penta</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 xml:space="preserve">Edição especial da revista contendo os grandes momentos da conquista do título. </w:t>
      </w:r>
    </w:p>
    <w:p>
      <w:pPr>
        <w:pStyle w:val="TextBody"/>
        <w:rPr>
          <w:rFonts w:ascii="Arial" w:hAnsi="Arial" w:cs="Arial"/>
          <w:sz w:val="22"/>
        </w:rPr>
      </w:pPr>
      <w:r>
        <w:rPr>
          <w:rFonts w:cs="Arial" w:ascii="Arial" w:hAnsi="Arial"/>
          <w:sz w:val="22"/>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Revista Veja: A vida de Tancredo Neves</w:t>
      </w:r>
    </w:p>
    <w:p>
      <w:pPr>
        <w:pStyle w:val="TextBody"/>
        <w:pBdr>
          <w:top w:val="single" w:sz="4" w:space="1" w:color="000000"/>
          <w:left w:val="single" w:sz="4" w:space="4" w:color="000000"/>
          <w:bottom w:val="single" w:sz="4" w:space="1" w:color="000000"/>
          <w:right w:val="single" w:sz="4" w:space="4" w:color="000000"/>
        </w:pBdr>
        <w:ind w:firstLine="708"/>
        <w:rPr>
          <w:rFonts w:ascii="Arial" w:hAnsi="Arial" w:cs="Arial"/>
          <w:sz w:val="22"/>
        </w:rPr>
      </w:pPr>
      <w:r>
        <w:rPr>
          <w:rFonts w:cs="Arial" w:ascii="Arial" w:hAnsi="Arial"/>
          <w:sz w:val="22"/>
        </w:rPr>
        <w:t>Edição especial da revista com a coletânea de artigos de vários jornalistas publicados logo após a morte do grande político.</w:t>
      </w:r>
    </w:p>
    <w:p>
      <w:pPr>
        <w:pStyle w:val="TextBody"/>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oneer ITC">
    <w:altName w:val="Courier New"/>
    <w:charset w:val="00"/>
    <w:family w:val="decorative"/>
    <w:pitch w:val="variable"/>
  </w:font>
  <w:font w:name="Glowworm">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Pioneer ITC;Courier New" w:hAnsi="Pioneer ITC;Courier New" w:cs="Pioneer ITC;Courier New"/>
      <w:b/>
      <w:szCs w:val="20"/>
    </w:rPr>
  </w:style>
  <w:style w:type="paragraph" w:styleId="Heading2">
    <w:name w:val="Heading 2"/>
    <w:basedOn w:val="Normal"/>
    <w:next w:val="Normal"/>
    <w:qFormat/>
    <w:pPr>
      <w:keepNext w:val="true"/>
      <w:numPr>
        <w:ilvl w:val="1"/>
        <w:numId w:val="1"/>
      </w:numPr>
      <w:jc w:val="center"/>
      <w:outlineLvl w:val="1"/>
    </w:pPr>
    <w:rPr>
      <w:rFonts w:ascii="Pioneer ITC;Courier New" w:hAnsi="Pioneer ITC;Courier New" w:cs="Pioneer ITC;Courier New"/>
      <w:b/>
      <w:sz w:val="20"/>
      <w:szCs w:val="20"/>
    </w:rPr>
  </w:style>
  <w:style w:type="paragraph" w:styleId="Heading3">
    <w:name w:val="Heading 3"/>
    <w:basedOn w:val="Normal"/>
    <w:next w:val="Normal"/>
    <w:qFormat/>
    <w:pPr>
      <w:keepNext w:val="true"/>
      <w:numPr>
        <w:ilvl w:val="2"/>
        <w:numId w:val="1"/>
      </w:numPr>
      <w:jc w:val="center"/>
      <w:outlineLvl w:val="2"/>
    </w:pPr>
    <w:rPr>
      <w:rFonts w:ascii="Glowworm;Arial Black" w:hAnsi="Glowworm;Arial Black" w:cs="Glowworm;Arial Black"/>
      <w:color w:val="FF000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48"/>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center"/>
      <w:outlineLvl w:val="6"/>
    </w:pPr>
    <w:rPr>
      <w:rFonts w:ascii="Glowworm;Arial Black" w:hAnsi="Glowworm;Arial Black" w:cs="Glowworm;Arial Black"/>
      <w:caps/>
      <w:szCs w:val="20"/>
    </w:rPr>
  </w:style>
  <w:style w:type="paragraph" w:styleId="Heading8">
    <w:name w:val="Heading 8"/>
    <w:basedOn w:val="Normal"/>
    <w:next w:val="Normal"/>
    <w:qFormat/>
    <w:pPr>
      <w:keepNext w:val="true"/>
      <w:numPr>
        <w:ilvl w:val="7"/>
        <w:numId w:val="1"/>
      </w:numPr>
      <w:jc w:val="center"/>
      <w:outlineLvl w:val="7"/>
    </w:pPr>
    <w:rPr>
      <w:rFonts w:ascii="Pioneer ITC;Courier New" w:hAnsi="Pioneer ITC;Courier New" w:cs="Pioneer ITC;Courier New"/>
      <w:b/>
      <w:color w:val="000000"/>
      <w:szCs w:val="20"/>
    </w:rPr>
  </w:style>
  <w:style w:type="paragraph" w:styleId="Heading9">
    <w:name w:val="Heading 9"/>
    <w:basedOn w:val="Normal"/>
    <w:next w:val="Normal"/>
    <w:qFormat/>
    <w:pPr>
      <w:keepNext w:val="true"/>
      <w:numPr>
        <w:ilvl w:val="8"/>
        <w:numId w:val="1"/>
      </w:numPr>
      <w:ind w:left="5040" w:firstLine="720"/>
      <w:jc w:val="both"/>
      <w:outlineLvl w:val="8"/>
    </w:pPr>
    <w:rPr>
      <w:rFonts w:ascii="Pioneer ITC;Courier New" w:hAnsi="Pioneer ITC;Courier New" w:cs="Pioneer ITC;Courier New"/>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FF0000"/>
    </w:rPr>
  </w:style>
  <w:style w:type="character" w:styleId="WW8Num6z0">
    <w:name w:val="WW8Num6z0"/>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FF0000"/>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color w:val="FF0000"/>
    </w:rPr>
  </w:style>
  <w:style w:type="character" w:styleId="WW8Num37z0">
    <w:name w:val="WW8Num37z0"/>
    <w:qFormat/>
    <w:rPr>
      <w:rFonts w:ascii="Wingdings" w:hAnsi="Wingdings" w:cs="Wingdings"/>
      <w:color w:val="FF0000"/>
    </w:rPr>
  </w:style>
  <w:style w:type="character" w:styleId="WW8Num38z0">
    <w:name w:val="WW8Num38z0"/>
    <w:qFormat/>
    <w:rPr>
      <w:rFonts w:ascii="Wingdings" w:hAnsi="Wingdings" w:cs="Wingdings"/>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000000"/>
    </w:rPr>
  </w:style>
  <w:style w:type="character" w:styleId="WW8Num45z0">
    <w:name w:val="WW8Num45z0"/>
    <w:qFormat/>
    <w:rPr>
      <w:rFonts w:ascii="Wingdings" w:hAnsi="Wingdings" w:cs="Wingdings"/>
      <w:color w:val="FF0000"/>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Wingdings" w:hAnsi="Wingdings" w:cs="Wingdings"/>
      <w:color w:val="FF0000"/>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color w:val="FF0000"/>
    </w:rPr>
  </w:style>
  <w:style w:type="character" w:styleId="WW8Num61z0">
    <w:name w:val="WW8Num61z0"/>
    <w:qFormat/>
    <w:rPr>
      <w:rFonts w:ascii="Wingdings" w:hAnsi="Wingdings" w:cs="Wingdings"/>
      <w:color w:val="FF0000"/>
    </w:rPr>
  </w:style>
  <w:style w:type="character" w:styleId="WW8Num62z0">
    <w:name w:val="WW8Num62z0"/>
    <w:qFormat/>
    <w:rPr/>
  </w:style>
  <w:style w:type="character" w:styleId="WW8Num63z0">
    <w:name w:val="WW8Num63z0"/>
    <w:qFormat/>
    <w:rPr>
      <w:rFonts w:ascii="Wingdings" w:hAnsi="Wingdings" w:cs="Wingdings"/>
      <w:color w:val="FF0000"/>
    </w:rPr>
  </w:style>
  <w:style w:type="character" w:styleId="WW8Num64z0">
    <w:name w:val="WW8Num64z0"/>
    <w:qFormat/>
    <w:rPr>
      <w:rFonts w:ascii="Wingdings" w:hAnsi="Wingdings" w:cs="Wingdings"/>
      <w:color w:val="FF0000"/>
    </w:rPr>
  </w:style>
  <w:style w:type="character" w:styleId="WW8Num65z0">
    <w:name w:val="WW8Num65z0"/>
    <w:qFormat/>
    <w:rPr>
      <w:rFonts w:ascii="Wingdings" w:hAnsi="Wingdings" w:cs="Wingdings"/>
      <w:color w:val="FF000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color w:val="FF0000"/>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000000"/>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color w:val="FF0000"/>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Wingdings" w:hAnsi="Wingdings" w:cs="Wingdings"/>
      <w:color w:val="000000"/>
    </w:rPr>
  </w:style>
  <w:style w:type="character" w:styleId="WW8Num84z0">
    <w:name w:val="WW8Num84z0"/>
    <w:qFormat/>
    <w:rPr>
      <w:rFonts w:ascii="Wingdings" w:hAnsi="Wingdings" w:cs="Wingdings"/>
      <w:color w:val="FF0000"/>
    </w:rPr>
  </w:style>
  <w:style w:type="character" w:styleId="WW8Num85z0">
    <w:name w:val="WW8Num85z0"/>
    <w:qFormat/>
    <w:rPr/>
  </w:style>
  <w:style w:type="character" w:styleId="WW8Num86z0">
    <w:name w:val="WW8Num86z0"/>
    <w:qFormat/>
    <w:rPr>
      <w:rFonts w:ascii="Wingdings" w:hAnsi="Wingdings" w:cs="Wingdings"/>
      <w:color w:val="000000"/>
    </w:rPr>
  </w:style>
  <w:style w:type="character" w:styleId="WW8Num87z0">
    <w:name w:val="WW8Num87z0"/>
    <w:qFormat/>
    <w:rPr/>
  </w:style>
  <w:style w:type="character" w:styleId="WW8Num88z0">
    <w:name w:val="WW8Num88z0"/>
    <w:qFormat/>
    <w:rPr>
      <w:rFonts w:ascii="Wingdings" w:hAnsi="Wingdings" w:cs="Wingdings"/>
      <w:color w:val="FF0000"/>
    </w:rPr>
  </w:style>
  <w:style w:type="character" w:styleId="WW8Num89z0">
    <w:name w:val="WW8Num89z0"/>
    <w:qFormat/>
    <w:rPr>
      <w:rFonts w:ascii="Wingdings" w:hAnsi="Wingdings" w:cs="Wingdings"/>
      <w:color w:val="FF0000"/>
    </w:rPr>
  </w:style>
  <w:style w:type="character" w:styleId="WW8Num90z0">
    <w:name w:val="WW8Num90z0"/>
    <w:qFormat/>
    <w:rPr>
      <w:rFonts w:ascii="Wingdings" w:hAnsi="Wingdings" w:cs="Wingdings"/>
      <w:color w:val="000000"/>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Wingdings" w:hAnsi="Wingdings" w:cs="Wingdings"/>
      <w:color w:val="FF0000"/>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color w:val="FF0000"/>
    </w:rPr>
  </w:style>
  <w:style w:type="character" w:styleId="WW8Num100z0">
    <w:name w:val="WW8Num100z0"/>
    <w:qFormat/>
    <w:rPr/>
  </w:style>
  <w:style w:type="character" w:styleId="WW8Num101z0">
    <w:name w:val="WW8Num101z0"/>
    <w:qFormat/>
    <w:rPr>
      <w:rFonts w:ascii="Wingdings" w:hAnsi="Wingdings" w:cs="Wingdings"/>
      <w:color w:val="FF0000"/>
    </w:rPr>
  </w:style>
  <w:style w:type="character" w:styleId="WW8Num102z0">
    <w:name w:val="WW8Num102z0"/>
    <w:qFormat/>
    <w:rPr>
      <w:rFonts w:ascii="Wingdings" w:hAnsi="Wingdings" w:cs="Wingdings"/>
      <w:color w:val="000000"/>
    </w:rPr>
  </w:style>
  <w:style w:type="character" w:styleId="WW8Num103z0">
    <w:name w:val="WW8Num103z0"/>
    <w:qFormat/>
    <w:rPr>
      <w:rFonts w:ascii="Wingdings" w:hAnsi="Wingdings" w:cs="Wingdings"/>
      <w:color w:val="000000"/>
    </w:rPr>
  </w:style>
  <w:style w:type="character" w:styleId="WW8NumSt2z0">
    <w:name w:val="WW8NumSt2z0"/>
    <w:qFormat/>
    <w:rPr>
      <w:rFonts w:ascii="Symbol" w:hAnsi="Symbol" w:cs="Symbol"/>
    </w:rPr>
  </w:style>
  <w:style w:type="character" w:styleId="WW8NumSt6z0">
    <w:name w:val="WW8NumSt6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b/>
      <w:szCs w:val="20"/>
    </w:rPr>
  </w:style>
  <w:style w:type="paragraph" w:styleId="Recuodecorpodetexto3">
    <w:name w:val="Recuo de corpo de texto 3"/>
    <w:basedOn w:val="Normal"/>
    <w:qFormat/>
    <w:pPr>
      <w:pBdr>
        <w:top w:val="single" w:sz="4" w:space="1" w:color="000000"/>
        <w:left w:val="single" w:sz="4" w:space="4" w:color="000000"/>
        <w:bottom w:val="single" w:sz="4" w:space="1" w:color="000000"/>
        <w:right w:val="single" w:sz="4" w:space="4" w:color="000000"/>
      </w:pBdr>
      <w:ind w:firstLine="708"/>
      <w:jc w:val="both"/>
    </w:pPr>
    <w:rPr>
      <w:rFonts w:ascii="Arial" w:hAnsi="Arial" w:cs="Arial"/>
      <w:sz w:val="20"/>
      <w:szCs w:val="20"/>
    </w:rPr>
  </w:style>
  <w:style w:type="paragraph" w:styleId="TextBodyIndent">
    <w:name w:val="Body Text Indent"/>
    <w:basedOn w:val="Normal"/>
    <w:pPr>
      <w:ind w:firstLine="708"/>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3:4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7:44:00Z</dcterms:modified>
  <cp:revision>5</cp:revision>
  <dc:subject/>
  <dc:title>ELETROSTÁTICA</dc:title>
</cp:coreProperties>
</file>