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1"/>
        <w:rPr/>
      </w:pPr>
      <w:r>
        <w:rPr/>
        <w:t>O Tempo e o Vento - O Conti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trilogia O Tempo e o Vento - uma das obras de maior peso em toda a nossa literatura - traça a saga da formação do povo rio-grandense, desde suas origens remotas, no século XVIII, até o ano de 1946. Dividida em três partes - O Continente, O Retrato e O Arquipélago - a obra foi adaptatda para a televisão em 1985, pela Globo, e tornou-se um dos seriados de maior sucesso da televisão brasileira.Exímio contador de histórias, Erico Verissimo cria, ao iniciar O Continente, um universo fechado, regido de acordo com suas próprias leis: é a fazenda e Maneco Terra. Ana Terra, sua filha, vive num isolamento atroz, encerrada am seu pequeno mundo. Quando aparece o índio Pedro Missioneiro, ela apaixona-se. Ao descobrir que a filha está grávida, o patriarca se mostra inflexível: mata o desonrador da família. Depois, quando a fazenda é assaltada por castelhanos, Ana Terra perde a propriedade, o pai e os irmãos. Está só com seu filho. É obrigada a partir e a fazer seu próprio destino, que acabará por ligar-se a fundação da vila de Santa Fé, depois transformada em cidade. E será Santa Fé o palco da sucessão de gerações filhas da matriarca Ana Terra, onde reina o Sobrado - casarão habitado pelos detentores do poder da cidade -, eterno alvo da disputas entre as famílias rivais Terra Cambará e Amaral.</w:t>
      </w:r>
    </w:p>
    <w:p>
      <w:pPr>
        <w:pStyle w:val="Normal"/>
        <w:jc w:val="both"/>
        <w:rPr>
          <w:rFonts w:ascii="Arial" w:hAnsi="Arial" w:eastAsia="Arial" w:cs="Arial"/>
        </w:rPr>
      </w:pPr>
      <w:r>
        <w:rPr>
          <w:rFonts w:eastAsia="Arial" w:cs="Arial" w:ascii="Arial" w:hAnsi="Arial"/>
        </w:rPr>
        <w:t xml:space="preserve">  </w:t>
      </w:r>
    </w:p>
    <w:p>
      <w:pPr>
        <w:pStyle w:val="TextBody"/>
        <w:rPr/>
      </w:pPr>
      <w:r>
        <w:rPr/>
        <w:t xml:space="preserve">Esta primeira parte é intercalada pela história do sítio ao sobrado, onde morre Florêncio Terra e a filha recém-nascida de Licurgo, durante uma revolta em 1895, onde aparecem também os jovens Rodrigo e Toríbio Terra Cambará. Conta-se 150 anos da história do Rio Grande do Sul até aquele ponto pela vida da família Terra Cambar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imeira parte é A Fonte, já que o que se segue é a história do personagem que se torna a fonte do qual surge toda a família. É a história do mameluco Pedro Missioneiro, que nasceu em 1745, morou nos Sete Povos das Missões e adquiriu de um padre (seu padrinho, que o batizou com o nome de um homem que um dia quis matar pela amante antes de se tornar padre) uma adaga que passa pela família. Pedro tinha visões que se realizavam, dizia ser filho da Virgem Maria e sai da Missão três meses após a morte de Sepé Tiaraj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e seguinte é Ana Terra. Ana é a jovem filha de Maneco Terra que ajuda Pedro Missioneiro a se curar após cair ferido, já homem, em seu rancho. Ana Terra se apaixona por Pedro e dele engravida, passando assim a ser desprezada pelo pai e os irmãos, que matam Pedro. Quando o rancho é atacado, seu pai, seu irmão (o outro se mudara e abrira uma venda) e dois escravos são mortos e ela é estuprada, mas sua cunhada e as crianças se salvam disto tudo escondidos. Após enterrar os cadáveres, ela segue para as terras do Coronel Amaral para ajudar na fundação de um povoado chamado Santa Fé. Lá se torna a part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á Um Certo Capitão Rodrigo conta a história de Rodrigo Cambará, um anti-herói que chega ao povoado de Santa Fé e se apaixona por Bibiana, neta de Ana Terra e filha de seu único filho Pedro. Bibiana era disputada pelo jovem Bento Amaral, o que leva Rodrigo e ele a duelarem de arma branca. Rodrigo entalha um P na cara do outro, mas leva um tiro traiçoeiro antes de por a perninha do R. Quando o padre lhe visita para dar a extrema-unção, Rodrigo lhe dá uma figa e começa a melhorar. Rodrigo mais tarde se casa com Bibiana, também apaixonada, apesar de contrariada pelo pai Pedro Terra. Rodrigo abre um negócio com Juvenal Terra, primo de Bibiana e começa a se degenerar, traindo Bibiana, bebendo e jogando. Quando uma das filhas do casal, Anita, morre, Rodrigo está jogando e é avisado do estado da menina, mas demora a ir para casa. Quando o faz, revolta-se em negação mas finalmente sucumbe ao choro. Redime-se e torna-se melhor que antes, bebendo após isso tudo um único gole, quando nasce sua nova filha, Leonor, que passa a ser companhia de seu primeiro filho Bolívar. Rodrigo vai então para a Guerra dos Farrapos e, ainda durante a guerra, volta para Santa Fé atacar a residência dos Amarais. Ele ama Bibiana mais uma vez e promete voltar, mas cai com um tiro no peito durante um ata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iniaguá conta sobre Luzia, Florêncio e Bolívar. Florêncio é o filho de Juvenal e melhor amigo de Bolívar durante a infância. Luzia é a neta de um agiota que se estabelece em Santa Fé. Doente mental, Luzia é sádica, como a teiniaguá, uma lenda gaúcha que conta de uma princesa moura transformada em cobra com cabeça de diamante que gosta de ver outros sofrerem, mas sua beleza atrai todos os homens, incluindo Florêncio e Bolívar. Ela se casa com Bolívar depois que este volta da guerra, muito perturbado. Lentamente eles começam a se afastar dos amigos. Por fim (quase tudo isto observado pelo ponto de vista do médico da cidade, Carl Winter) ela demonstra todo sadismo ao continuar em Porto Alegre durante uma visita mesmo estando uma epidemia do cólera acontecendo. Ao voltarem, ambos se trancam no quarto após uma violenta discussão de Luzia com Bibiana. Luzia se sente presa a Santa Fé. Bibiana, que estimulara a união para passar a viver no Sobrado, construído no terreno da casa de seu pai e tomado pelo agiota, sabe como Luzia é má. O doutor finalmente fala com Bolívar e este revela que tudo que queria era fugir para uma guerra. Como eles estão de quarentena no Sobrado, obra de vingança do Coronel Bento Amaral por ser Bolívar filho do homem que lhe talhou o rosto, Rodrigo sai atirando do Sobrado contra os homens que lhe prendiam humilhantemente em casa e cai morto, enviuvando Luzia e deixando órfão de pai seu filho Licur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uerra conta a história dos anos finais de Luzia e sua disputa com Bibiana pelo amor de Licurgo enquanto este cresce. Luzia está na época com um tumor no estômago, e a preocupação principal de Bibiana é permanecer no Sobrado. Luzia, ao final, perde a guerra não declarada, pois o que queria era um filho cosmopolita, e Licurgo continua em Santa F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mália Caré conta a história de Licurgo já mais velho trabalhando em Santa Fé com seu melhor amigo, o jornalista Toríbio Rezende, pela proclamação da República, tudo enquanto envolvido com o casamento com a prima Alice, filha de Florêncio Terra. Ismália Caré é uma china (palavra usada até hoje em partes do Rio Grande do Sul que designa uma "mulher da vida") submissa a Licurgo do qual este gosta e permanece assim pelos anos que seguem e engravida dele. A luta pela República enfim tem sucesso e a rivalidade dos Terra Cambará com os Amaral continua com Alvarino e Licurgo, como antes fora com Bento e Rodr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4315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43150" cy="3390900"/>
                    </a:xfrm>
                    <a:prstGeom prst="rect">
                      <a:avLst/>
                    </a:prstGeom>
                  </pic:spPr>
                </pic:pic>
              </a:graphicData>
            </a:graphic>
          </wp:inline>
        </w:drawing>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30:00Z</dcterms:created>
  <dc:creator>Vestibular1 - O Portal do vestibular</dc:creator>
  <dc:description>O tempo e o vento - Literatura - Vestibular1 - A melhor ajuda ao vestibulando na Internet</dc:description>
  <dc:language>en-US</dc:language>
  <cp:lastModifiedBy>Cleusa Siqueira</cp:lastModifiedBy>
  <dcterms:modified xsi:type="dcterms:W3CDTF">2007-04-03T17:43:00Z</dcterms:modified>
  <cp:revision>4</cp:revision>
  <dc:subject/>
  <dc:title>O Tempo e o Vento - O Continente</dc:title>
</cp:coreProperties>
</file>