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color w:val="000000"/>
          <w:szCs w:val="15"/>
        </w:rPr>
      </w:pPr>
      <w:r>
        <w:rPr>
          <w:rFonts w:cs="Verdana" w:ascii="Verdana" w:hAnsi="Verdana"/>
          <w:b/>
          <w:bCs/>
          <w:color w:val="000000"/>
          <w:szCs w:val="15"/>
        </w:rPr>
        <w:t>Obra: Triste Fim de Policarpo Quaresma</w:t>
      </w:r>
    </w:p>
    <w:p>
      <w:pPr>
        <w:pStyle w:val="NormalWeb"/>
        <w:jc w:val="both"/>
        <w:rPr>
          <w:rFonts w:ascii="Verdana" w:hAnsi="Verdana" w:cs="Verdana"/>
          <w:b/>
          <w:b/>
          <w:bCs/>
          <w:color w:val="000000"/>
          <w:szCs w:val="15"/>
        </w:rPr>
      </w:pPr>
      <w:r>
        <w:rPr>
          <w:rFonts w:cs="Verdana" w:ascii="Verdana" w:hAnsi="Verdana"/>
          <w:b/>
          <w:bCs/>
          <w:color w:val="000000"/>
          <w:szCs w:val="15"/>
        </w:rPr>
        <w:t>Autor: Lima Barreto</w:t>
      </w:r>
    </w:p>
    <w:p>
      <w:pPr>
        <w:pStyle w:val="NormalWeb"/>
        <w:jc w:val="both"/>
        <w:rPr>
          <w:rFonts w:ascii="Verdana" w:hAnsi="Verdana" w:cs="Verdana"/>
          <w:color w:val="000000"/>
          <w:szCs w:val="15"/>
        </w:rPr>
      </w:pPr>
      <w:r>
        <w:rPr>
          <w:rFonts w:cs="Verdana" w:ascii="Verdana" w:hAnsi="Verdana"/>
          <w:color w:val="000000"/>
          <w:szCs w:val="15"/>
        </w:rPr>
        <w:t>A questão da identidade nacional brasileira é difícil. Se, na Europa, esse tema se construiu sobre tradições populares ancestrais, no Brasil, por falta delas, ele foi, inicialmente, lapidado em cima de um passado inventado pelos escritores do Romantismo, de modo idealizado.</w:t>
        <w:br/>
        <w:br/>
        <w:t>A conjunção harmoniosa de índios, negros e europeus, a sobreposição de valores, a construção do herói modelar, o triunfo do bem são, na realidade, a repetição ingênua dessa identidade forjada e, portanto, falhada. É nesse ponto que começa o Triste Fim de Policarpo Quaresma de Lima Barreto, um livro que revela não só o engodo do projeto criado pelos escritores românticos, mas também a dificuldade de articulação de um conceito de identidade nacional no país.</w:t>
        <w:br/>
        <w:br/>
        <w:t>Policarpo Quaresma é, antes de tudo, nacionalista. Ama o Brasil acima de si próprio e de si próprio abriu mão para viver em prol do engrandecimento da Pátria. Estudou com afinco o país, acreditando piamente nos livros de sua biblioteca, que o narrador refere como romântica e, cotidianamente, chega à repartição pública onde trabalha com uma excelência da geografia brasileira, comportamento ironizado pelos companheiros de trabalho. Longe da realidade, começa a construir projetos de brasilidade.</w:t>
      </w:r>
    </w:p>
    <w:p>
      <w:pPr>
        <w:pStyle w:val="NormalWeb"/>
        <w:jc w:val="both"/>
        <w:rPr>
          <w:rFonts w:ascii="Verdana" w:hAnsi="Verdana" w:cs="Verdana"/>
          <w:color w:val="000000"/>
          <w:szCs w:val="15"/>
        </w:rPr>
      </w:pPr>
      <w:r>
        <w:rPr>
          <w:rFonts w:cs="Verdana" w:ascii="Verdana" w:hAnsi="Verdana"/>
          <w:color w:val="000000"/>
          <w:szCs w:val="15"/>
        </w:rPr>
        <w:t>O primeiro, baseado em suas leituras, é montado sobre a cultura do índio, elemento usado no Romantismo como símbolo de identidade nacional, já que aqui estava ainda antes de o português chegar. Foi seu primeiro erro. Nem seus amigos compreenderam sua tentativa: Lima Barreto marca o estranhamento da conjunção cultural e ética proposta pelos escritores românticos, quando confrontada com a realidade.</w:t>
        <w:br/>
        <w:br/>
        <w:t>O hospício é a natural conseqüência. Então Lima Barreto desiste de aproximar identidade nacional de identidade cultural e étnica, partindo para o engrandecimento da Pátria por meio de um projeto agrícola científico, especulado pela realidade: saúvas, tiriricas, pragas, dificuldade de comercialização, oportunismo político, questões fundiárias... O segundo projeto queda frustrado também.</w:t>
        <w:br/>
        <w:br/>
        <w:t>Policarpo não desiste. Seu terceiro plano é na esfera política, o centro das decisões: resolve, além de entregar a Floriano Peixoto um memorial cujo tema é a salvação nacional, engajar-se ao lado da ordem republicana contra a Revolta da Armada, que a ameaçava. Não via ele que a República amordaçava o povo com a morte quando esse se rebelava contra a marginalização de que era vítima.</w:t>
        <w:br/>
        <w:br/>
        <w:t>No entanto, essa realidade era tão forte que, por maior que fosse o sonho de Policarpo, ela terminaria por vir à tona: a ordem republicana vitoriosa, indiscriminadamente, pune a todos que ousam discordar dela e, de tão arbitrária, alcançou Policarpo, que a defendia. Seu terceiro projeto foi atropelado pela realidade. Pobre Policarpo Quixote Quaresma! Na sua trajetória, foi obrigado a ver as feridas e as mazelas brasileiras, seu conceito de Pátria morreu com ele. E, agora, o que é Nacionalismo?</w:t>
      </w:r>
    </w:p>
    <w:p>
      <w:pPr>
        <w:pStyle w:val="NormalWeb"/>
        <w:jc w:val="both"/>
        <w:rPr>
          <w:color w:val="000000"/>
        </w:rPr>
      </w:pPr>
      <w:r>
        <w:rPr>
          <w:rFonts w:cs="Verdana" w:ascii="Verdana" w:hAnsi="Verdana"/>
          <w:color w:val="000000"/>
          <w:szCs w:val="15"/>
        </w:rPr>
        <w:t>Lima Barreto, simbolicamente, aponta as engrenagens da História: Pátria, ao fim e ao cabo, é uma construção, não um sonho; é um processo de enfrentamento da realidade, não de idealismo, Amar a Pátria significa participar da criação de todos, para todos - Policarpo Quaresma está vivo dentro dos que querem um país que abrigue todos os brasileir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9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32:00Z</dcterms:created>
  <dc:creator>Vestibular1 - O Portal do Vestibular</dc:creator>
  <dc:description>Obra: Triste fim de Policarpo Quaresma de Lima Berreto - Vestibular1 – A melhor ajuda ao vestibulando na Internet
Acesse Agora !     www.vestibular1.com.br</dc:description>
  <dc:language>en-US</dc:language>
  <cp:lastModifiedBy>Cleusa Siqueira</cp:lastModifiedBy>
  <dcterms:modified xsi:type="dcterms:W3CDTF">2007-04-03T17:43:00Z</dcterms:modified>
  <cp:revision>4</cp:revision>
  <dc:subject/>
  <dc:title>Obra: Triste Fim de Policarpo Quaresma</dc:title>
</cp:coreProperties>
</file>