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nálise Combinatória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Fatorial de um número:</w:t>
      </w:r>
    </w:p>
    <w:p>
      <w:pPr>
        <w:pStyle w:val="Heading"/>
        <w:jc w:val="left"/>
        <w:rPr>
          <w:b w:val="false"/>
          <w:b w:val="false"/>
          <w:i/>
          <w:i/>
          <w:sz w:val="28"/>
          <w:u w:val="none"/>
          <w:lang w:val="en-US" w:eastAsia="en-US"/>
        </w:rPr>
      </w:pPr>
      <w:r>
        <w:rPr>
          <w:b w:val="false"/>
          <w:i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32080</wp:posOffset>
                </wp:positionV>
                <wp:extent cx="19291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  <w:t>n!=n.(n-1).(n-2)...3.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1.9pt;height:29.5pt;mso-wrap-distance-left:9.05pt;mso-wrap-distance-right:9.05pt;mso-wrap-distance-top:0pt;mso-wrap-distance-bottom:0pt;margin-top:10.4pt;mso-position-vertical-relative:text;margin-left:1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 w:val="false"/>
                          <w:color w:val="008000"/>
                          <w:sz w:val="28"/>
                          <w:u w:val="none"/>
                        </w:rPr>
                        <w:t>n!=n.(n-1).(n-2)...3.2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Definições especia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5080</wp:posOffset>
                </wp:positionV>
                <wp:extent cx="55753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  <w:t>0!=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</w:rPr>
                              <w:t>1!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9pt;height:43.9pt;mso-wrap-distance-left:9.05pt;mso-wrap-distance-right:9.05pt;mso-wrap-distance-top:0pt;mso-wrap-distance-bottom:0pt;margin-top:0.4pt;mso-position-vertical-relative:text;margin-left:123.4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 w:val="false"/>
                          <w:color w:val="008000"/>
                          <w:sz w:val="28"/>
                          <w:u w:val="none"/>
                        </w:rPr>
                        <w:t>0!=1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</w:rPr>
                      </w:pPr>
                      <w:r>
                        <w:rPr>
                          <w:color w:val="008000"/>
                          <w:sz w:val="28"/>
                        </w:rPr>
                        <w:t>1!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  <w:color w:val="008000"/>
          <w:sz w:val="28"/>
          <w:u w:val="none"/>
        </w:rPr>
      </w:pPr>
      <w:r>
        <w:rPr>
          <w:b w:val="false"/>
          <w:i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o valor da expressão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solva a equação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Heading"/>
        <w:jc w:val="left"/>
        <w:rPr/>
      </w:pPr>
      <w:r>
        <w:rPr>
          <w:b w:val="false"/>
          <w:i/>
          <w:u w:val="none"/>
        </w:rPr>
        <w:t>Arranjo simples:</w:t>
      </w:r>
      <w:r>
        <w:rPr>
          <w:b w:val="false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u w:val="none"/>
          <w:lang w:val="en-US" w:eastAsia="en-US"/>
        </w:rPr>
      </w:pPr>
      <w:r>
        <w:rPr>
          <w:b w:val="false"/>
          <w:i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</wp:posOffset>
                </wp:positionH>
                <wp:positionV relativeFrom="paragraph">
                  <wp:posOffset>122555</wp:posOffset>
                </wp:positionV>
                <wp:extent cx="1376680" cy="631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4pt;height:49.7pt;mso-wrap-distance-left:9.05pt;mso-wrap-distance-right:9.05pt;mso-wrap-distance-top:0pt;mso-wrap-distance-bottom:0pt;margin-top:9.6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  <w:sz w:val="28"/>
          <w:u w:val="none"/>
        </w:rPr>
      </w:pPr>
      <w:r>
        <w:rPr>
          <w:b w:val="false"/>
          <w:i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,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,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,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,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eqArr>
      </m:oMath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números de 3 algarismos distintos podemos formar com o algarismos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a decim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,2,3,4,5,6,7,8,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 os repetir, de modo que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CEM COM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O número pode possuir três algarismos, sendo que para o primeiro existe apenas 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para os outros dois ainda existem 9 números disponíveis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CEM COM 2 E TERMINEM COM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Para o primeiro algarismo 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 terceiro també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segundo ainda existem 8 possibilidades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JAM DIVISÍVEIS POR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Para um número ser divisível 5, ele deve terminar com 0 ou com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rimeiramen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mos calcular o número de divisíveis por 5 que terminam com 0: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terceiro algarismo 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s dois primeiros aind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9 números disponíve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ortanto o número de divisíveis por 5 que terminam com 0 é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gora calculamos quantos divisíveis por 5 terminam com 5: para o terceiro algarism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primeiro algarismo existem ainda 8 possibilidades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is o número não pode começar com 0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ão seria um número de 2 algarismo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para 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gundo algarismo também existem 8 possibilidade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 segundo algarismo pode ser 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O número de divisíveis por 5 é 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são os números compreendidos entre 2000 e 3000 formados por algarismo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tintos escolhidos entre 1,2,3,4,5,6,7,8 e 9?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R: O número deve ter quatro algarism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está entre 2000 e 30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primeir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garismo 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s outros três ainda existem 8 número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poníveis, entã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u w:val="none"/>
        </w:rPr>
        <w:t>Permutação Simples:</w:t>
      </w:r>
      <w:r>
        <w:rPr>
          <w:b w:val="false"/>
          <w:u w:val="none"/>
        </w:rPr>
        <w:t xml:space="preserve"> </w:t>
      </w:r>
      <w:r>
        <w:rPr>
          <w:b w:val="false"/>
          <w:color w:val="000000"/>
          <w:u w:val="none"/>
        </w:rPr>
        <w:t xml:space="preserve">É um caso particular de arranjo simples. É o tipo de agrupamento ordenado onde entram </w:t>
      </w:r>
      <w:r>
        <w:rPr>
          <w:color w:val="000000"/>
          <w:u w:val="none"/>
        </w:rPr>
        <w:t>todos</w:t>
      </w:r>
      <w:r>
        <w:rPr>
          <w:b w:val="false"/>
          <w:color w:val="000000"/>
          <w:u w:val="none"/>
        </w:rPr>
        <w:t xml:space="preserve"> os elementos.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10795</wp:posOffset>
                </wp:positionV>
                <wp:extent cx="920115" cy="469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2.45pt;height:36.95pt;mso-wrap-distance-left:9.05pt;mso-wrap-distance-right:9.05pt;mso-wrap-distance-top:0pt;mso-wrap-distance-bottom:0pt;margin-top:0.8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números de 5 algarismos distintos podem ser formados por 1,2,3,5 e 8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anagramas da palavra EDITORA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ÇAM POR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Para a primeira letra 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as outras 6 letra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6 possibilidad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tão o total é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agr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ÇAM POR A e terminam com 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Para a primeira letra existe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última também só existe 1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para as outras 5 letras existem 5 possibilidad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tão o total é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agr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de quantas maneiras podem ser dipostas 4 damas e 4 cavalheiros, numa fila, d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a que não fiquem juntos dois cavalheiros e duas d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duas maneiras de fazer iss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C-D-C-D-C-D-C-D   ou    D-C-D-C-D-C-D-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cando um cavalheiro na primeira posição temos como número total de maneira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cando uma dama na primeira posição temos também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tanto o total é 5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u w:val="none"/>
        </w:rPr>
        <w:t>Combinação Simples:</w:t>
      </w:r>
      <w:r>
        <w:rPr>
          <w:b w:val="false"/>
          <w:color w:val="000000"/>
          <w:u w:val="none"/>
        </w:rPr>
        <w:t xml:space="preserve"> é o tipo de agrupamento em que um grupo difere do outro apenas pela </w:t>
      </w:r>
      <w:r>
        <w:rPr>
          <w:color w:val="000000"/>
          <w:u w:val="none"/>
        </w:rPr>
        <w:t>natureza</w:t>
      </w:r>
      <w:r>
        <w:rPr>
          <w:b w:val="false"/>
          <w:color w:val="000000"/>
          <w:u w:val="none"/>
        </w:rPr>
        <w:t xml:space="preserve"> dos elementos componentes.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31750</wp:posOffset>
                </wp:positionV>
                <wp:extent cx="1836420" cy="755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6pt;height:59.5pt;mso-wrap-distance-left:9.05pt;mso-wrap-distance-right:9.05pt;mso-wrap-distance-top:0pt;mso-wrap-distance-bottom:0pt;margin-top:2.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solver a equação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right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  <w:t>Autor: Juliano Zambom Niederauer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ise_combinator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24:00Z</dcterms:created>
  <dc:creator>Cleusa Siqueira</dc:creator>
  <dc:description>Matemática /  Identidades trigonométricas / Análise Combinatória/ Vestibular1 - O Portal do vestibular - Matéria que cai nos vestibulares com certeza!</dc:description>
  <dc:language>en-US</dc:language>
  <cp:lastModifiedBy>Cleusa Siqueira</cp:lastModifiedBy>
  <dcterms:modified xsi:type="dcterms:W3CDTF">2007-04-03T18:25:00Z</dcterms:modified>
  <cp:revision>1</cp:revision>
  <dc:subject/>
  <dc:title>Análise Combinatória</dc:title>
</cp:coreProperties>
</file>