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color w:val="000000"/>
          <w:sz w:val="52"/>
          <w:u w:val="none"/>
        </w:rPr>
      </w:pPr>
      <w:r>
        <w:rPr>
          <w:rFonts w:cs="Arial" w:ascii="Arial" w:hAnsi="Arial"/>
          <w:i w:val="false"/>
          <w:iCs w:val="false"/>
          <w:color w:val="000000"/>
          <w:sz w:val="52"/>
          <w:u w:val="none"/>
        </w:rPr>
        <w:t>CINEMÁTICA ESCALAR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52"/>
          <w:u w:val="none"/>
        </w:rPr>
      </w:pPr>
      <w:r>
        <w:rPr>
          <w:rFonts w:cs="Arial" w:ascii="Arial" w:hAnsi="Arial"/>
          <w:i/>
          <w:iCs/>
          <w:color w:val="000000"/>
          <w:sz w:val="52"/>
          <w:u w:val="none"/>
        </w:rPr>
      </w:r>
    </w:p>
    <w:p>
      <w:pPr>
        <w:pStyle w:val="Subtitle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Conceitos básicos de Cinemática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Movimento – combinação de espaço , tempo e matér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é aqui estudamos algumas noções básicas da física , conhecendo os instrumentos utilizados na elaboração dos conceitos físic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Agora vamos iniciar a abordagem de um dos primeiros e mais importantes temas das física: o </w:t>
      </w:r>
      <w:r>
        <w:rPr>
          <w:rFonts w:cs="Arial" w:ascii="Arial" w:hAnsi="Arial"/>
          <w:b/>
          <w:bCs/>
          <w:color w:val="000000"/>
        </w:rPr>
        <w:t>movimento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servando os corpos à nossa volta , podemos ter intuitivamente uma idéia do que são movimento e repouso. Mas esses dois conceitos ( movimento e repouso ) são relativos: ao dormir você pode estar em repouso em relação às paredes de seu quarto; entretanto , em relação ao sol , você é um viajante espaci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Mas o que é </w:t>
      </w:r>
      <w:r>
        <w:rPr>
          <w:rFonts w:cs="Arial" w:ascii="Arial" w:hAnsi="Arial"/>
          <w:b/>
          <w:bCs/>
          <w:color w:val="000000"/>
        </w:rPr>
        <w:t>movimento</w:t>
      </w:r>
      <w:r>
        <w:rPr>
          <w:rFonts w:cs="Arial" w:ascii="Arial" w:hAnsi="Arial"/>
          <w:color w:val="000000"/>
        </w:rPr>
        <w:t>? Como estuda-lo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A parte da física que trata do movimento é a </w:t>
      </w:r>
      <w:r>
        <w:rPr>
          <w:rFonts w:cs="Arial" w:ascii="Arial" w:hAnsi="Arial"/>
          <w:b/>
          <w:bCs/>
          <w:color w:val="000000"/>
        </w:rPr>
        <w:t>mecânica</w:t>
      </w:r>
      <w:r>
        <w:rPr>
          <w:rFonts w:cs="Arial" w:ascii="Arial" w:hAnsi="Arial"/>
          <w:color w:val="000000"/>
        </w:rPr>
        <w:t>. Ela procura compreender as causas que produzem e modificam os movimento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Galileu começou a estudar o assunto ( depois de 1586 ) , praticamente todos os filósofos aceitavam o pensamento de Aristóteles: a velocidade durante a queda de um corpo sobre a superfície da terra é diretamente proporcional ao peso do corpo. Galileu não concordava com essa teoria e demonstrou que a queda dos objetos leves ( como plumas , folhas , flocos de neve ) é sustentada pela resistência do ar o que faz com que eles caiam lentamente que os objetos mais pesado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lileu afirmou também que na ausência do ar todos os corpos , quando abandonados do repouso no mesmo nível , caem com a mesma velocidade, chegando juntos ao chão ( como um caminhão e um livro por exemplo 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Neste capítulo , vamos estudar , vamos estudar uma subdivisão de mecânica chamada </w:t>
      </w:r>
      <w:r>
        <w:rPr>
          <w:rFonts w:cs="Arial" w:ascii="Arial" w:hAnsi="Arial"/>
          <w:b/>
          <w:bCs/>
          <w:color w:val="000000"/>
        </w:rPr>
        <w:t>Cinemática</w:t>
      </w:r>
      <w:r>
        <w:rPr>
          <w:rFonts w:cs="Arial" w:ascii="Arial" w:hAnsi="Arial"/>
          <w:color w:val="000000"/>
        </w:rPr>
        <w:t xml:space="preserve">  que trata do </w:t>
      </w:r>
      <w:r>
        <w:rPr>
          <w:rFonts w:cs="Arial" w:ascii="Arial" w:hAnsi="Arial"/>
          <w:b/>
          <w:bCs/>
          <w:color w:val="000000"/>
        </w:rPr>
        <w:t xml:space="preserve">movimento sem se referir às causas que o produzem. </w:t>
      </w:r>
      <w:r>
        <w:rPr>
          <w:rFonts w:cs="Arial" w:ascii="Arial" w:hAnsi="Arial"/>
          <w:color w:val="000000"/>
        </w:rPr>
        <w:t xml:space="preserve">Inicialmente ,ou seja , sem nos preocuparmos com a orientação espacial (direção e sentido). Mais adiante em </w:t>
      </w:r>
      <w:r>
        <w:rPr>
          <w:rFonts w:cs="Arial" w:ascii="Arial" w:hAnsi="Arial"/>
          <w:b/>
          <w:bCs/>
          <w:color w:val="000000"/>
        </w:rPr>
        <w:t>Cinemática Vetorial</w:t>
      </w:r>
      <w:r>
        <w:rPr>
          <w:rFonts w:cs="Arial" w:ascii="Arial" w:hAnsi="Arial"/>
          <w:color w:val="000000"/>
        </w:rPr>
        <w:t xml:space="preserve"> , veremos a direção e o sentido do moviment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nto Materia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Usaremos com freqüência , neste livro a expressão </w:t>
      </w:r>
      <w:r>
        <w:rPr>
          <w:rFonts w:cs="Arial" w:ascii="Arial" w:hAnsi="Arial"/>
          <w:b/>
          <w:bCs/>
          <w:color w:val="000000"/>
        </w:rPr>
        <w:t>ponto material</w:t>
      </w:r>
      <w:r>
        <w:rPr>
          <w:rFonts w:cs="Arial" w:ascii="Arial" w:hAnsi="Arial"/>
          <w:color w:val="000000"/>
        </w:rPr>
        <w:t>. O que significa?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determinadas situações , ponto material pode representar qualquer corpo , como ,trem ,avião , carro , bala de canhão , míssil , etc...  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ão porque ponto e porque material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Ponto, </w:t>
      </w:r>
      <w:r>
        <w:rPr>
          <w:rFonts w:cs="Arial" w:ascii="Arial" w:hAnsi="Arial"/>
          <w:color w:val="000000"/>
        </w:rPr>
        <w:t>porque , na resolução de problemas , estaremos desprezando as dimensões do corpo em movimento , sempre que as distâncias envolvidas forem muito grandes em relação a essas dimensõ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Material</w:t>
      </w:r>
      <w:r>
        <w:rPr>
          <w:rFonts w:cs="Arial" w:ascii="Arial" w:hAnsi="Arial"/>
          <w:color w:val="000000"/>
        </w:rPr>
        <w:t>, porque , embora as dimensões do corpo sejam desprezadas , sua massa será sempre considerad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agine um trem deslocando-se entre o Rio de Janeiro e São Paulo. Por maior que ele seja , seu comprimento é muito pequeno comparando com a distância entre as duas cidades. Então , neste caso , o trem pode ser considerado ponto material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e agora um trem de 500m passando por uma ponte de 800m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o comprimento da ponte não é muito maior que a do trem , este não pode ser considerado       um ponto material durante o intervalo de tempo que o trem leva para atravessar  a ponte. No entanto, executando o movimento de rotação das rodas , qualquer ponto do trem realiza o mesmo movimento. Por isso podemos considerar um ponto qualquer do trem para estudar o movimento que ele execut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ouso Movimento e Referencia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amine as seguintes afirmações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estamos dentro de um veículo , a paisagem circundante é fundamental para estabelecermos os conceitos de movimentos e repous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bservamos o movimento do sol através da esfera celeste , podemos concluir que a terra se movimenta  ao redor do so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a pessoa que nasceu e cresceu num ambiente completamente fechado , sem janelas , não saindo dele durante toda a sua existência , pode não ter condições de afirmar se este ambiente está em repouso ou moviment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Em todos os casos , percebemos que o movimento é observado a partir de um </w:t>
      </w:r>
      <w:r>
        <w:rPr>
          <w:rFonts w:cs="Arial" w:ascii="Arial" w:hAnsi="Arial"/>
          <w:b/>
          <w:bCs/>
          <w:color w:val="000000"/>
        </w:rPr>
        <w:t>referencial</w:t>
      </w:r>
      <w:r>
        <w:rPr>
          <w:rFonts w:cs="Arial" w:ascii="Arial" w:hAnsi="Arial"/>
          <w:color w:val="000000"/>
        </w:rPr>
        <w:t xml:space="preserve">: a </w:t>
      </w:r>
      <w:r>
        <w:rPr>
          <w:rFonts w:cs="Arial" w:ascii="Arial" w:hAnsi="Arial"/>
          <w:b/>
          <w:bCs/>
          <w:color w:val="000000"/>
        </w:rPr>
        <w:t>paisagem</w:t>
      </w:r>
      <w:r>
        <w:rPr>
          <w:rFonts w:cs="Arial" w:ascii="Arial" w:hAnsi="Arial"/>
          <w:color w:val="000000"/>
        </w:rPr>
        <w:t xml:space="preserve"> é o referencial do </w:t>
      </w:r>
      <w:r>
        <w:rPr>
          <w:rFonts w:cs="Arial" w:ascii="Arial" w:hAnsi="Arial"/>
          <w:b/>
          <w:bCs/>
          <w:color w:val="000000"/>
        </w:rPr>
        <w:t xml:space="preserve">carro </w:t>
      </w:r>
      <w:r>
        <w:rPr>
          <w:rFonts w:cs="Arial" w:ascii="Arial" w:hAnsi="Arial"/>
          <w:color w:val="000000"/>
        </w:rPr>
        <w:t xml:space="preserve">e o </w:t>
      </w:r>
      <w:r>
        <w:rPr>
          <w:rFonts w:cs="Arial" w:ascii="Arial" w:hAnsi="Arial"/>
          <w:b/>
          <w:bCs/>
          <w:color w:val="000000"/>
        </w:rPr>
        <w:t>sol</w:t>
      </w:r>
      <w:r>
        <w:rPr>
          <w:rFonts w:cs="Arial" w:ascii="Arial" w:hAnsi="Arial"/>
          <w:color w:val="000000"/>
        </w:rPr>
        <w:t xml:space="preserve"> é o referencial da </w:t>
      </w:r>
      <w:r>
        <w:rPr>
          <w:rFonts w:cs="Arial" w:ascii="Arial" w:hAnsi="Arial"/>
          <w:b/>
          <w:bCs/>
          <w:color w:val="000000"/>
        </w:rPr>
        <w:t>terra</w:t>
      </w:r>
      <w:r>
        <w:rPr>
          <w:rFonts w:cs="Arial" w:ascii="Arial" w:hAnsi="Arial"/>
          <w:color w:val="000000"/>
        </w:rPr>
        <w:t>; se uma pessoa passar toda a vida num ambiente absolutamente fechado , não terá referencial para perceber o movimento ou o repuso do ambiente em que se encontra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 , que se uma criança , a bordo de um carro em movimento , afirma que a árvore está correndo , ela pode estar certa , pois não há repouso nem movimentos absolutos; tudo depende do referencial adotad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 referencial não for citado nos problemas de cinemática apresentados neste livro , você poderá considera-lo como sendo o solo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rajetória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é outro conceito importante no estudo do movimento, Vamos dizer que a queda de uma esfera abandonada de um avião que voa horizontalmente com velocidade constant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ja qu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solo </w:t>
      </w:r>
      <w:r>
        <w:rPr>
          <w:rFonts w:cs="Arial" w:ascii="Arial" w:hAnsi="Arial"/>
          <w:color w:val="000000"/>
        </w:rPr>
        <w:t xml:space="preserve">, a trajetória da esfera é um arco de Pará bol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avião </w:t>
      </w:r>
      <w:r>
        <w:rPr>
          <w:rFonts w:cs="Arial" w:ascii="Arial" w:hAnsi="Arial"/>
          <w:color w:val="000000"/>
        </w:rPr>
        <w:t>, a trajetória e um seguimento de reta vertical.</w:t>
      </w:r>
    </w:p>
    <w:p>
      <w:pPr>
        <w:pStyle w:val="Recuodecorpodetexto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 outra situação , por exemplo , observando um ponto ( M ) da periferia de um peneu de bicicleta em movimento , verificamos qu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o eixo ( E ) da roda </w:t>
      </w:r>
      <w:r>
        <w:rPr>
          <w:rFonts w:cs="Arial" w:ascii="Arial" w:hAnsi="Arial"/>
          <w:color w:val="000000"/>
        </w:rPr>
        <w:t>, a trajetória do ponto observado é um arco de circunferência 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m relação a estrada ; </w:t>
      </w:r>
      <w:r>
        <w:rPr>
          <w:rFonts w:cs="Arial" w:ascii="Arial" w:hAnsi="Arial"/>
          <w:color w:val="000000"/>
        </w:rPr>
        <w:t>O ponto descreve uma ciclóide.</w:t>
      </w:r>
    </w:p>
    <w:p>
      <w:pPr>
        <w:pStyle w:val="Recuodecorpodetexto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ntão podemos concluir que trajetóri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a linha descrita ou percorrida por um corpo em moviment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ende do referencial adotado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6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calização de um móvel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viajamos por uma rodovia observamos , que existem marcos quilométricos ao longo do caminho. Você sabe para que eles servem ?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agine que o veículo no qual você viaja tenha quebrado num determinado ponto da estrada. O mecânico do ponto de serviço mais perto precisa saber em que ponto da estrada está o veículo , para ir conserta-lo. A localização desse ponto será mais fácil se o mecânico souber em que marco quilométrico da estrada ele se encontr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ravés desse exemplo , podemos perceber  que, para um corpo em movimento , sua localização pode ser fundamental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-se fazer essa localização através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 trajetória numerada 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8905</wp:posOffset>
                </wp:positionV>
                <wp:extent cx="2000250" cy="399415"/>
                <wp:effectExtent l="5080" t="25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629">
                              <a:moveTo>
                                <a:pt x="0" y="530"/>
                              </a:moveTo>
                              <a:cubicBezTo>
                                <a:pt x="81" y="449"/>
                                <a:pt x="114" y="326"/>
                                <a:pt x="195" y="245"/>
                              </a:cubicBezTo>
                              <a:cubicBezTo>
                                <a:pt x="321" y="119"/>
                                <a:pt x="432" y="69"/>
                                <a:pt x="600" y="35"/>
                              </a:cubicBezTo>
                              <a:cubicBezTo>
                                <a:pt x="606" y="35"/>
                                <a:pt x="818" y="36"/>
                                <a:pt x="885" y="65"/>
                              </a:cubicBezTo>
                              <a:cubicBezTo>
                                <a:pt x="1032" y="128"/>
                                <a:pt x="1152" y="241"/>
                                <a:pt x="1290" y="320"/>
                              </a:cubicBezTo>
                              <a:cubicBezTo>
                                <a:pt x="1342" y="350"/>
                                <a:pt x="1367" y="391"/>
                                <a:pt x="1425" y="410"/>
                              </a:cubicBezTo>
                              <a:cubicBezTo>
                                <a:pt x="1541" y="526"/>
                                <a:pt x="1688" y="558"/>
                                <a:pt x="1845" y="575"/>
                              </a:cubicBezTo>
                              <a:cubicBezTo>
                                <a:pt x="2035" y="570"/>
                                <a:pt x="2225" y="569"/>
                                <a:pt x="2415" y="560"/>
                              </a:cubicBezTo>
                              <a:cubicBezTo>
                                <a:pt x="2457" y="558"/>
                                <a:pt x="2470" y="532"/>
                                <a:pt x="2505" y="515"/>
                              </a:cubicBezTo>
                              <a:cubicBezTo>
                                <a:pt x="2663" y="436"/>
                                <a:pt x="2356" y="629"/>
                                <a:pt x="2640" y="440"/>
                              </a:cubicBezTo>
                              <a:cubicBezTo>
                                <a:pt x="2675" y="416"/>
                                <a:pt x="2700" y="380"/>
                                <a:pt x="2730" y="350"/>
                              </a:cubicBezTo>
                              <a:cubicBezTo>
                                <a:pt x="2745" y="335"/>
                                <a:pt x="2757" y="317"/>
                                <a:pt x="2775" y="305"/>
                              </a:cubicBezTo>
                              <a:cubicBezTo>
                                <a:pt x="2820" y="275"/>
                                <a:pt x="2865" y="245"/>
                                <a:pt x="2910" y="215"/>
                              </a:cubicBezTo>
                              <a:cubicBezTo>
                                <a:pt x="3045" y="125"/>
                                <a:pt x="2858" y="288"/>
                                <a:pt x="3000" y="170"/>
                              </a:cubicBezTo>
                              <a:cubicBezTo>
                                <a:pt x="3048" y="130"/>
                                <a:pt x="3068" y="85"/>
                                <a:pt x="3120" y="50"/>
                              </a:cubicBezTo>
                              <a:cubicBezTo>
                                <a:pt x="3137" y="0"/>
                                <a:pt x="3119" y="5"/>
                                <a:pt x="315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629" path="m0,530c81,449,114,326,195,245c321,119,432,69,600,35c606,35,818,36,885,65c1032,128,1152,241,1290,320c1342,350,1367,391,1425,410c1541,526,1688,558,1845,575c2035,570,2225,569,2415,560c2457,558,2470,532,2505,515c2663,436,2356,629,2640,440c2675,416,2700,380,2730,350c2745,335,2757,317,2775,305c2820,275,2865,245,2910,215c3045,125,2858,288,3000,170c3048,130,3068,85,3120,50c3137,0,3119,5,3150,5e" stroked="t" o:allowincell="f" style="position:absolute;margin-left:27pt;margin-top:10.15pt;width:157.45pt;height:3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</w:t>
      </w:r>
      <w:r>
        <w:rPr>
          <w:rFonts w:cs="Arial" w:ascii="Arial" w:hAnsi="Arial"/>
          <w:b/>
          <w:bCs/>
          <w:color w:val="000000"/>
        </w:rPr>
        <w:t>10       20       30                               7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</w:rPr>
        <w:t xml:space="preserve">40      50      60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5"/>
        <w:ind w:left="360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Rapidez e Velocidad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coelho é mais rápido do  que uma tartaruga. Alguns atletas podem percorrer 100m em aproximadamente 10s. A tecnologia constrói automóveis , trens e aviões que desenvolvem uma rapidez muito superior a desses atletas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dida da rapidez com que um móvel se desloca no tempo é assunto importante da Mecânica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linguagem comum as palavras velocidade e rapidez são usadas como sinônimo. Entretanto a liguagem técnica faz uma importante distinção entre elas: a velocidade ou velocidade vetorial ( que estudaremos mais adiante ) possui uma direção , um sentido e uma intensidade ( modulo + unidade de medida ) ; a rapidez ou velocidade escalar possui apenas intensidade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celeração Escalar Média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>Velocidade de uma partícula é a razão  segundo  a qual sua  posição  varia  com  o  tempo.  Seja uma   partícula situada  num  ponto  A,  num   instante   t</w:t>
      </w:r>
      <w:r>
        <w:rPr>
          <w:rFonts w:cs="Arial" w:ascii="Arial" w:hAnsi="Arial"/>
          <w:color w:val="000000"/>
          <w:szCs w:val="15"/>
        </w:rPr>
        <w:t>1</w:t>
      </w:r>
      <w:r>
        <w:rPr>
          <w:rFonts w:cs="Arial" w:ascii="Arial" w:hAnsi="Arial"/>
          <w:color w:val="000000"/>
          <w:szCs w:val="27"/>
        </w:rPr>
        <w:t>.   Em  um   instante posterior,  t</w:t>
      </w:r>
      <w:r>
        <w:rPr>
          <w:rFonts w:cs="Arial" w:ascii="Arial" w:hAnsi="Arial"/>
          <w:color w:val="000000"/>
          <w:szCs w:val="15"/>
        </w:rPr>
        <w:t xml:space="preserve">2 </w:t>
      </w:r>
      <w:r>
        <w:rPr>
          <w:rFonts w:cs="Arial" w:ascii="Arial" w:hAnsi="Arial"/>
          <w:color w:val="000000"/>
          <w:szCs w:val="27"/>
        </w:rPr>
        <w:t>, a partícula estará num ponto B. O deslocamento que a partícula  sofre  será  dado  por   s =  s(B) - s(A) . E  o intervalo de tempo empregado nesse deslocamento será dado por t = (t</w:t>
      </w:r>
      <w:r>
        <w:rPr>
          <w:rFonts w:cs="Arial" w:ascii="Arial" w:hAnsi="Arial"/>
          <w:color w:val="000000"/>
          <w:szCs w:val="15"/>
        </w:rPr>
        <w:t xml:space="preserve">2 </w:t>
      </w:r>
      <w:r>
        <w:rPr>
          <w:rFonts w:cs="Arial" w:ascii="Arial" w:hAnsi="Arial"/>
          <w:color w:val="000000"/>
          <w:szCs w:val="27"/>
        </w:rPr>
        <w:t>- t</w:t>
      </w:r>
      <w:r>
        <w:rPr>
          <w:rFonts w:cs="Arial" w:ascii="Arial" w:hAnsi="Arial"/>
          <w:color w:val="000000"/>
          <w:szCs w:val="15"/>
        </w:rPr>
        <w:t>1</w:t>
      </w:r>
      <w:r>
        <w:rPr>
          <w:rFonts w:cs="Arial" w:ascii="Arial" w:hAnsi="Arial"/>
          <w:color w:val="000000"/>
          <w:szCs w:val="27"/>
        </w:rPr>
        <w:t>). O módulo da velocidade  média  da  partícula  será dado por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7"/>
        </w:rPr>
        <w:t>|v| = s/t = deslocamento/intervalo de tempo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Velocistas da Natureza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</w:rPr>
        <w:tab/>
        <w:t>O animal terrestre mais veloz é o guepardo , que acelera de 0e 72 km/h em 2s. Ele atinge nada menos que 115 Km/h em distâncias de até 500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velocidade é muito importante quando se trata de apanhar outros animais em busca de alimento. Por isso , os predadores estão entre os bichos mais rápidos da natureza. O leão , por exemplo , bem mais pesado é menos ágil que o guepardo , atinge 65 km/h – velocidade pouco maior que a alcançada por um cachorro de corrida e ligeiramente abaixo da de um cavalo puro-sang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É claro que os animais caçados também se defendem fugindo velozmente dos predadores. A gazela africana , por exemplo , chega a correr 80 km/h o que é mais importante , agüenta esse ritmo por mais tempo que qualquer  felino de grande por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A Cinemática do Futebol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física entra em cena para provar o que o goleiro já sabe: se não tentar adivinhar o canto a partir de uma fração de segundo antes da bola , vai chegar atrasado. E atraso é gol do adversári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 chute não muito forte faz com que a bola colocada na marca de pênalti viaje a 90 km/h. Nessa velocidade , ela chegará a linha em 0,46s. Esse é todo o tempo que o goleiro tem para adivinhar o lado e o canto. Ele não pode ter reflexos comuns. Normalmente, uma pessoa gasta 0,75 entre , por exemplo , ver um sinal vermelho e pisar no frei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que a ponta da mão do goleiro chegue em cima da linha no mesmo instante que a bola , ela deve deslocar-se a uma velocidade média de 24 km/h. O goleiro não pode ir ganhando impulso , da mesma forma que um velocista. Precisa dar tudo com a força de um único impuls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antagem para o batedor é massacrante e , assim , a Física deixa poucas possibilidades de desculpa para quem perde pênaltis. De novo , ela demonstra outra verdade que todo jogador sabe: “pênalti perdido é falha do cobrador”. Mesm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celeração Escalar </w:t>
      </w:r>
      <w:r>
        <w:rPr>
          <w:rStyle w:val="StrongEmphasis"/>
          <w:rFonts w:cs="Arial" w:ascii="Arial" w:hAnsi="Arial"/>
          <w:color w:val="000000"/>
          <w:szCs w:val="27"/>
          <w:u w:val="single"/>
        </w:rPr>
        <w:t>Instantânea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7"/>
        </w:rPr>
        <w:t>               </w:t>
      </w:r>
      <w:r>
        <w:rPr>
          <w:rFonts w:eastAsia="Arial" w:cs="Arial" w:ascii="Arial" w:hAnsi="Arial"/>
          <w:color w:val="000000"/>
          <w:szCs w:val="27"/>
        </w:rPr>
        <w:t xml:space="preserve"> </w:t>
      </w:r>
      <w:r>
        <w:rPr>
          <w:rFonts w:cs="Arial" w:ascii="Arial" w:hAnsi="Arial"/>
          <w:color w:val="000000"/>
          <w:szCs w:val="27"/>
        </w:rPr>
        <w:t xml:space="preserve">Suponhamos que a partícula esteja em movimento e que  a  velocidade  média  desta   partícula ,   calculada   para intervalos  de   tempos   diferentes ,  não   tenha   se   mantido constante. Dizemos que a partícula se desloca com velocidade variável. Então, devemos obter a velocidade da  partícula  em cada instante, a qual chamaremos de </w:t>
      </w:r>
      <w:r>
        <w:rPr>
          <w:rFonts w:cs="Arial" w:ascii="Arial" w:hAnsi="Arial"/>
          <w:b/>
          <w:bCs/>
          <w:color w:val="000000"/>
          <w:szCs w:val="27"/>
        </w:rPr>
        <w:t>velocidade</w:t>
      </w:r>
      <w:r>
        <w:rPr>
          <w:rFonts w:cs="Arial" w:ascii="Arial" w:hAnsi="Arial"/>
          <w:color w:val="000000"/>
          <w:szCs w:val="27"/>
        </w:rPr>
        <w:t xml:space="preserve">  </w:t>
      </w:r>
      <w:r>
        <w:rPr>
          <w:rFonts w:cs="Arial" w:ascii="Arial" w:hAnsi="Arial"/>
          <w:b/>
          <w:bCs/>
          <w:color w:val="000000"/>
          <w:szCs w:val="27"/>
        </w:rPr>
        <w:t>instantânea</w:t>
      </w:r>
      <w:r>
        <w:rPr>
          <w:rFonts w:cs="Arial" w:ascii="Arial" w:hAnsi="Arial"/>
          <w:color w:val="000000"/>
          <w:szCs w:val="27"/>
        </w:rPr>
        <w:t>.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7"/>
        </w:rPr>
        <w:t>               </w:t>
      </w:r>
      <w:r>
        <w:rPr>
          <w:rFonts w:eastAsia="Arial" w:cs="Arial" w:ascii="Arial" w:hAnsi="Arial"/>
          <w:color w:val="000000"/>
          <w:szCs w:val="27"/>
        </w:rPr>
        <w:t xml:space="preserve"> </w:t>
      </w:r>
      <w:r>
        <w:rPr>
          <w:rFonts w:cs="Arial" w:ascii="Arial" w:hAnsi="Arial"/>
          <w:color w:val="000000"/>
          <w:szCs w:val="27"/>
        </w:rPr>
        <w:t xml:space="preserve">A </w:t>
      </w:r>
      <w:r>
        <w:rPr>
          <w:rFonts w:cs="Arial" w:ascii="Arial" w:hAnsi="Arial"/>
          <w:b/>
          <w:bCs/>
          <w:color w:val="000000"/>
          <w:szCs w:val="27"/>
        </w:rPr>
        <w:t>velocidade</w:t>
      </w:r>
      <w:r>
        <w:rPr>
          <w:rFonts w:cs="Arial" w:ascii="Arial" w:hAnsi="Arial"/>
          <w:color w:val="000000"/>
          <w:szCs w:val="27"/>
        </w:rPr>
        <w:t xml:space="preserve"> pode variar,  sofrendo  alterações  em seu módulo, em sua direção, ou em ambos.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7"/>
        </w:rPr>
        <w:t>Para se  calcular  então  a  velocidade  instantânea, deve-se então fazer uma operação limite, tomando intervalos de tempo t cada vez mais próximos de zero que  é  indicada por: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7"/>
        </w:rPr>
        <w:t>   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color w:val="000000"/>
          <w:szCs w:val="27"/>
        </w:rPr>
        <w:t>lim s/</w:t>
      </w:r>
      <w:r>
        <w:rPr>
          <w:rFonts w:cs="Arial" w:ascii="Arial" w:hAnsi="Arial"/>
          <w:b/>
          <w:bCs/>
          <w:color w:val="000000"/>
          <w:szCs w:val="15"/>
        </w:rPr>
        <w:t>t-&gt;0  </w:t>
      </w:r>
      <w:r>
        <w:rPr>
          <w:rFonts w:cs="Arial" w:ascii="Arial" w:hAnsi="Arial"/>
          <w:b/>
          <w:bCs/>
          <w:color w:val="000000"/>
          <w:szCs w:val="27"/>
        </w:rPr>
        <w:t>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</w:r>
    </w:p>
    <w:p>
      <w:pPr>
        <w:pStyle w:val="Heading7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grafia Estroboscópic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otografia estroboscópica é um instrumento eficaz de estudo do movimen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Para realizá-la , precisamos de uma câmara fotográfica , uma objetiva (lente) e uma lâmpada dirigida ao corpo que está sendo fotografado. Esse tipo de foto pode ser obtido de duas maneira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ª  </w:t>
      </w:r>
      <w:r>
        <w:rPr>
          <w:rFonts w:cs="Arial" w:ascii="Arial" w:hAnsi="Arial"/>
          <w:color w:val="000000"/>
        </w:rPr>
        <w:t>A lâmpada acende e apaga em intervalos regulares , iluminando , também em intervalos regulares , o corpo que está sendo fotografado. Neste caso , o obturador ( ou diafragma ) da câmera de ficar aberto durante todo o intervalo de tempo em que o movimento do corpo está sendo registrad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2ª  </w:t>
      </w:r>
      <w:r>
        <w:rPr>
          <w:rFonts w:cs="Arial" w:ascii="Arial" w:hAnsi="Arial"/>
          <w:color w:val="000000"/>
        </w:rPr>
        <w:t xml:space="preserve">A lâmpada permanece acesa , iluminando constantemente o corpo que está sendo fotografado. Neste caso, o obturador da câmera abre e fecha em intervalos regulares.  </w:t>
      </w:r>
      <w:r>
        <w:rPr>
          <w:rFonts w:cs="Arial" w:ascii="Arial" w:hAnsi="Arial"/>
          <w:b/>
          <w:bCs/>
          <w:color w:val="00000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eterminação prática da velocidade instantânea a partir de uma foto estroboscóp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fotografia estroboscópica a seguir representa o movimento de uma bola que cai , abandonada do repouso. O intervalo de tempo entre duas imagens consecutivas é de 0,05s multiplicado por 10 a distância entre as esferas da fotografia , determinamos os deslocamentos reais.</w:t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mamos como origem da trajetória a primeira posição visível da bola ( t = 0s ). Pra obter as velocidades escalares instantâneas das diferentes posições devemos considera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: posição do corp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: instante em que uma posição é ocupada pelo cor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53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75pt" to="6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5pt" to="62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5pt" to="332.9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25pt" to="341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S . (n+1) deslocamento escalar entre as posições n-1 e n+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V: Velocidade escalar instantânea , obtida dividindo-se         S (n-1 . n+1) pelo respectivo intervalo de tempo: o valor encontrado corresponde à velocidade do móvel no ponto médio do deslocamento considerado.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>Questões Interessantes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cinemática escalar , quando a extremidade do ponteiro do relógio efetua uma volta completa o deslocamento escalar é nulo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cinemática escalar , o deslocamento só é nulo quando o móvel inverte o sentido do movimento , e os valores absoluto do espaço final e inicial são iguais. Quando não há inversão do sentido do movimento , os espaços do móvel ou crescem sempre ou decrescem sempr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caos dos ponteiros do relógio , o movimento é efetuado sempre no sentido horário , portanto os espaços crescem em valor absoluto. Quando estudarmos a cinemática vetorial , verificaremos que o deslocamento vetorial , este sim , é nulo , para uma volta complet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Galileu Galilei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scido em 15 de fevereiro de 1564 em Pisa , Itália , com dezessete anos Galileu inscreveu-se na faculdade de medicina , a qual abandonou quatro anos depois , para aprofundar-se nos estudos de Matemática e Física. Em 1589 tornou-se professor de Matemática da Universidade de Pisa  , onde permaneceu até 1591. No ano seguinte transferiu-se para a Universidade de Pádua , onde encontrou liberdade para suas pesquisas ; entretanto , os salários eram baixos e Galileu foi obrigado a dar aulas particulare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mou contato com a luneta , que não era conhecida na Itália , e a construiu; assim passai por seu inventor e foi recebido com honras em Florença , onde fixou residênci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a observações levaram-no a considerar como verdadeiro o sistema Heliocêntrico de Copérnico , não aceito pela inquisição. Pressionado a abandonar sua crença nessa teoria , Galileu afirmou: “ Quando sabe a verdade é simplesmente um cretino. Mas quem sabe a verdade e diz que ela é mentira , esse é mesmo criminoso”!</w:t>
      </w:r>
    </w:p>
    <w:p>
      <w:pPr>
        <w:pStyle w:val="Recuodecorpodetexto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religiosos preocupados com o abalo da fé cristã que as descobertas de Galileu iriam provocar , procuraram provoca-lo a abandonar suas pesquisas. Perseguido pela inquisição , Galileu precisou a ascensão do Cardel Barverini ao Papado , com o nome de Urbano VIII Barverini era matemático e amigo pessoal de Galile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sionado a permitir o processo e a tortura de Galileu , Urbano VIII fez com que os instrumentos de tortura lhe fossem mostrados. Isso foi o suficiente para que Galileu abjurasse e negasse completamente o sistema de Copérnico, embora, nesse momento , tenha sussurrado algumas palavras sobre o movimento da Terra , que se tornaram famosas: “Contudo, ela se move”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sou , então , a viver em prisão domiciliar sob vigilância constante , e foi graças a um de seus alunos que seus manuscritos conseguiram sair da Itália e puderam ser divulgados para o mundo.</w:t>
      </w:r>
    </w:p>
    <w:p>
      <w:pPr>
        <w:pStyle w:val="Heading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b/>
          <w:bCs/>
          <w:color w:val="000000"/>
        </w:rPr>
        <w:t>A verdade escondid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s dedos em fig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imeiro calou , mas depois falo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rdade , prossiga!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u w:val="single"/>
        </w:rPr>
        <w:t xml:space="preserve">Bertolt Brechi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 xml:space="preserve">Comparando velocidades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u w:val="single"/>
        </w:rPr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m homem em marcha normal percorre aproximadamente 1,5m em cada segundo e pode manter por longo tempo esta caminhada. Nos 100m rasos , os melhores corredores apresentam velocidade média de 10m/s , mas não conseguem manter essa velocidade em percurso maiores. Numa corrida de 1500m , essa distância é percorrida em cerca de 3,5 minutos.</w:t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É interessante comparar a velocidade do homem ( andando ou correndo ) com a velocidade de outros animais. A lesma , justificando sua fama, desloca-se à razão de 1,5cm/s ou 5,4 m/h. A tartaruga move-se a 72 m/h , ou seja , 2 cm/s. Entre os mais velozes podemos destacar o guepardo , que atinge velocidades superiores a 30 m/s ; a gazela , que pode chegar a 80 k/h ; e a lebre , que pode cobrir distâncias a razão de 20 m/s.</w:t>
      </w:r>
    </w:p>
    <w:p>
      <w:pPr>
        <w:pStyle w:val="Recuodecorpodetexto2"/>
        <w:ind w:left="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ogicamente , a comparação entre o homem e os outros animais , quanto a velocidade e mera curiosidade , pois são organismos diferentes e com atividades distintas na naturez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Em competição de esqui , o atleta voa partindo da extremidade da rampa com velocidade de até 115 km/h. Por outro lado voando em aparelhos há muito o homem já ultrapassou  a velocidade do som no ar 340 m/s os chamados aviões supersônicos superam 550 m/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i w:val="false"/>
          <w:iCs w:val="false"/>
          <w:color w:val="000000"/>
          <w:sz w:val="24"/>
        </w:rPr>
        <w:t xml:space="preserve">Movimentos Variados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ariação da Velocidade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Vamos imaginar dois pilotos em uma corrida de formula 1. Na ultima volta , a distância entre eles é de 80m e ambos os carros apresentam a mesma velocidade, mostrada pelo velocímetro. O carro que está na frente não tem condições de aumentar sua velocidade, o de trás consegue ultrapassá-lo , porque aumentou sua velocidade escalar. Dizemos , então, que o carro de trás apresentou uma aceleração enquanto esteve variando sua velocidade.  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prática , </w:t>
      </w:r>
      <w:r>
        <w:rPr>
          <w:rFonts w:cs="Arial" w:ascii="Arial" w:hAnsi="Arial"/>
          <w:b/>
          <w:bCs/>
          <w:color w:val="000000"/>
          <w:sz w:val="24"/>
        </w:rPr>
        <w:t>sempre que um móvel varia</w:t>
      </w:r>
      <w:r>
        <w:rPr>
          <w:rFonts w:cs="Arial" w:ascii="Arial" w:hAnsi="Arial"/>
          <w:color w:val="000000"/>
          <w:sz w:val="24"/>
        </w:rPr>
        <w:t xml:space="preserve"> ( aumentando ou diminuindo ) sua velocidade escalar  dizemos que ele está apresentando </w:t>
      </w:r>
      <w:r>
        <w:rPr>
          <w:rFonts w:cs="Arial" w:ascii="Arial" w:hAnsi="Arial"/>
          <w:b/>
          <w:bCs/>
          <w:color w:val="000000"/>
          <w:sz w:val="24"/>
        </w:rPr>
        <w:t>aceleração escalar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Na leitura final deste capítulo, apresentamos uma síntese dos estudos de Galileu sobre este assunt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Web"/>
        <w:ind w:left="705" w:hanging="0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 xml:space="preserve">2- Movimentos acelerados e retardados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Você já deve ter observado que quando um pedra ( ou qualquer outro corpo ) é jogada verticalmente para cima, durante a subida ela vai perdendo velocidade (fenômeno denominado freagem) até parar. Em seguida , o sentido do seu movimento é invertido e a pedra desce cada vez mais rápido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 todo movimento semelhante ao da subida da pedra chamamos movimento retardado , e todo movimento semelhante ao da descida , movimento acelerado.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 xml:space="preserve">Um movimento é </w:t>
      </w:r>
      <w:r>
        <w:rPr>
          <w:rFonts w:cs="Arial" w:ascii="Arial" w:hAnsi="Arial"/>
          <w:b/>
          <w:bCs/>
          <w:color w:val="000000"/>
          <w:szCs w:val="27"/>
        </w:rPr>
        <w:t>acelerado quando o valor absoluto de V ( V ) cresce</w:t>
      </w:r>
      <w:r>
        <w:rPr>
          <w:rFonts w:cs="Arial" w:ascii="Arial" w:hAnsi="Arial"/>
          <w:color w:val="000000"/>
          <w:szCs w:val="27"/>
        </w:rPr>
        <w:t xml:space="preserve">. Nos </w:t>
      </w:r>
      <w:r>
        <w:rPr>
          <w:rFonts w:cs="Arial" w:ascii="Arial" w:hAnsi="Arial"/>
          <w:b/>
          <w:bCs/>
          <w:color w:val="000000"/>
          <w:szCs w:val="27"/>
        </w:rPr>
        <w:t>movimentos acelerados V e A , têm sinais contrários</w:t>
      </w:r>
      <w:r>
        <w:rPr>
          <w:rFonts w:cs="Arial" w:ascii="Arial" w:hAnsi="Arial"/>
          <w:color w:val="000000"/>
          <w:szCs w:val="27"/>
        </w:rPr>
        <w:t>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ssim: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5pt" to="161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7"/>
        </w:rPr>
        <w:t>Movimento acelerado         |V| aumenta ( v e a ) mesmo sinal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5pt" to="161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Cs w:val="27"/>
        </w:rPr>
        <w:t>Movimento retardado         |V| diminui  ( v e a ) sinais contrários.</w:t>
      </w:r>
    </w:p>
    <w:p>
      <w:pPr>
        <w:pStyle w:val="NormalWeb"/>
        <w:ind w:firstLine="705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 xml:space="preserve">3- Análise da Queda Livre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A figura mostra uma bola em queda vertical a partir do repouso , próximo a superfície da Terra. A posição da bola é fotografada com uma luz estroboscópica que ascende 25 vezes por segundo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Podemos verificar  que os deslocamentos escalares vão aumentando com o decorrer do tempo ; isso mostra que a velocidade escalar do corpo varia co o tempo. Trata-se , então, de um movimento variado.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 xml:space="preserve">Galileu já havia observado esse movimento e concluiu que , desprezando a resistência do ar , quando abandonados do repouso próximos à superfície da Terra , os corpos caem com velocidades crescentes , e que a variação da velocidade é constante  em intervalos de tempo iguais. Esse acréscimo de velocidade é denominado </w:t>
      </w:r>
      <w:r>
        <w:rPr>
          <w:rFonts w:cs="Arial" w:ascii="Arial" w:hAnsi="Arial"/>
          <w:b/>
          <w:bCs/>
          <w:color w:val="000000"/>
          <w:szCs w:val="27"/>
        </w:rPr>
        <w:t>aceleração da gravidade</w:t>
      </w:r>
      <w:r>
        <w:rPr>
          <w:rFonts w:cs="Arial" w:ascii="Arial" w:hAnsi="Arial"/>
          <w:color w:val="000000"/>
          <w:szCs w:val="27"/>
        </w:rPr>
        <w:t xml:space="preserve"> (g). Nesses casos , os corpos são considerados em </w:t>
      </w:r>
      <w:r>
        <w:rPr>
          <w:rFonts w:cs="Arial" w:ascii="Arial" w:hAnsi="Arial"/>
          <w:b/>
          <w:bCs/>
          <w:color w:val="000000"/>
          <w:szCs w:val="27"/>
        </w:rPr>
        <w:t>queda livre</w:t>
      </w:r>
      <w:r>
        <w:rPr>
          <w:rFonts w:cs="Arial" w:ascii="Arial" w:hAnsi="Arial"/>
          <w:color w:val="000000"/>
          <w:szCs w:val="27"/>
        </w:rPr>
        <w:t xml:space="preserve">.  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Galileu conclui também que , durante a queda livre de um corpo e para o mesmo intervalo de tempo, os deslocamentos variam segundo uma seqüência de números impares crescentes.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  <w:t>Função da Velocidade no MUV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O corpo em queda livre vertical , próximo a superfície da terra, descreve movimento uniformemente variado e sua aceleração pode ser , aproximadamente , g = 9,8 m/s2. Podemos dizer que , em cada segundo de queda , o corpo varia sua velocidade em 9,8 m/s</w:t>
      </w:r>
    </w:p>
    <w:p>
      <w:pPr>
        <w:pStyle w:val="NormalWeb"/>
        <w:ind w:firstLine="705"/>
        <w:jc w:val="both"/>
        <w:rPr/>
      </w:pPr>
      <w:r>
        <w:rPr>
          <w:rFonts w:cs="Arial" w:ascii="Arial" w:hAnsi="Arial"/>
          <w:color w:val="000000"/>
          <w:szCs w:val="27"/>
        </w:rPr>
        <w:t>Assim , se a queda dura 2s , o corpo tendo sido abandonado do repouso , atinge a superfície da Terra com velocidade: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>V= 9,8+9,8   =  V= 19,6m/s</w:t>
      </w:r>
    </w:p>
    <w:p>
      <w:pPr>
        <w:pStyle w:val="NormalWeb"/>
        <w:ind w:firstLine="705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  <w:t xml:space="preserve">Caso a queda durasse 3s , o corpo chegaria à superfície com velocidade 29,4m/s , e assim sucessivamente Para aplicar essa descoberta aos casos mais gerais , vamos partir do fato de que  , no MUV , a aceleração escalar , pode ser constante , coincide com a aceleração escalar média.   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Cs w:val="27"/>
        </w:rPr>
      </w:pPr>
      <w:r>
        <w:rPr>
          <w:rFonts w:cs="Arial" w:ascii="Arial" w:hAnsi="Arial"/>
          <w:color w:val="000000"/>
          <w:szCs w:val="27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Fonte: </w:t>
      </w:r>
      <w:r>
        <w:rPr/>
        <w:t>EDMS – Trabalhos Escolares, Educação &amp; Diversã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color w:val="00000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5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2:00Z</dcterms:modified>
  <cp:revision>4</cp:revision>
  <dc:subject/>
  <dc:title>CINEMÁTICA ESCALAR</dc:title>
</cp:coreProperties>
</file>