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FRAÇÕES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re algumas dúvidas sobre frações.</w:t>
            </w:r>
          </w:p>
        </w:tc>
      </w:tr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 xml:space="preserve">Frações de frações </w:t>
            </w:r>
            <w:r>
              <w:rPr>
                <w:rFonts w:cs="Verdana" w:ascii="Verdana" w:hAnsi="Verdana"/>
                <w:szCs w:val="20"/>
              </w:rPr>
              <w:br/>
              <w:t>Definição:</w:t>
              <w:br/>
              <w:t xml:space="preserve">- Fração de fração é uma ou mais partes de uma fração </w:t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gra</w:t>
            </w:r>
            <w:r>
              <w:rPr>
                <w:rFonts w:cs="Verdana" w:ascii="Verdana" w:hAnsi="Verdana"/>
                <w:szCs w:val="20"/>
              </w:rPr>
              <w:t xml:space="preserve"> - Para se calcular uma fração, basta fazer a multiplicação das frações.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dução de fração</w:t>
            </w:r>
            <w:r>
              <w:rPr>
                <w:rFonts w:cs="Verdana" w:ascii="Verdana" w:hAnsi="Verdana"/>
                <w:szCs w:val="20"/>
              </w:rPr>
              <w:t xml:space="preserve"> 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duzir inteiros a fração imprópria</w:t>
            </w:r>
            <w:r>
              <w:rPr>
                <w:rFonts w:cs="Verdana" w:ascii="Verdana" w:hAnsi="Verdana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gra</w:t>
            </w:r>
            <w:r>
              <w:rPr>
                <w:rFonts w:cs="Verdana" w:ascii="Verdana" w:hAnsi="Verdana"/>
                <w:szCs w:val="20"/>
              </w:rPr>
              <w:t xml:space="preserve"> – Para se reduzir um número inteiro a fração imprópria de denominador conhecido, multiplica-se o número inteiro pelo denominador e escreve-se a fração cujo numerador é o produto obtido e o denominador é o denominador dado.</w:t>
              <w:br/>
              <w:t>Seja reduzir 8 inteiros a quartos.</w:t>
              <w:br/>
              <w:t>Um inteiro vale 4 quartos: 8 inteiros valerão 8 vezes 4 quartos ou 32/4.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duzir um número misto a fração imprópria</w:t>
            </w:r>
            <w:r>
              <w:rPr>
                <w:rFonts w:cs="Verdana" w:ascii="Verdana" w:hAnsi="Verdana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gra</w:t>
            </w:r>
            <w:r>
              <w:rPr>
                <w:rFonts w:cs="Verdana" w:ascii="Verdana" w:hAnsi="Verdana"/>
                <w:szCs w:val="20"/>
              </w:rPr>
              <w:t xml:space="preserve"> – Para se reduzir um número misto a fração imprópria, multiplica-se o número inteiro pelo denominados da fração, e junta-se ao produto o numerador da fração. A soma é o numerador da fração imprópria equivalente procurada; o denominador é o do número misto.</w:t>
              <w:br/>
              <w:t>Vamos reduzir o número misto 54/7 a fração imprópria.</w:t>
              <w:br/>
              <w:t>Segundo a regra temos o resultado 39/7.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Extrair inteiros de uma fração imprópria</w:t>
            </w:r>
            <w:r>
              <w:rPr>
                <w:rFonts w:cs="Verdana" w:ascii="Verdana" w:hAnsi="Verdana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gra</w:t>
            </w:r>
            <w:r>
              <w:rPr>
                <w:rFonts w:cs="Verdana" w:ascii="Verdana" w:hAnsi="Verdana"/>
                <w:szCs w:val="20"/>
              </w:rPr>
              <w:t xml:space="preserve"> – Para se extrair os inteiros de uma fração imprópria, divide-se o numerador pelo denominador; o quociente dá os inteiros. O resto, se houver, é o numerador de uma fração que tem, como denominador, o denominador da fração imprópria </w:t>
              <w:br/>
              <w:t>Vamos extrair os inteiros da fração imprópria 26/9.</w:t>
              <w:br/>
              <w:t>Efetuando-se a divisão, obtém-se o quociente 2 e o resto 8, que é o numerador de uma fração cujo denominador é 9.</w:t>
              <w:br/>
              <w:t>A fração imprópria 26/9 contém, pois, 2 inteiros e 8/9.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Simplificar frações</w:t>
            </w:r>
            <w:r>
              <w:rPr>
                <w:rFonts w:cs="Verdana" w:ascii="Verdana" w:hAnsi="Verdana"/>
                <w:szCs w:val="20"/>
              </w:rPr>
              <w:t xml:space="preserve"> </w:t>
              <w:br/>
              <w:t>- Simplificar uma fração é representá-la por termos menores, sem lhe alterar o valor.</w:t>
              <w:br/>
              <w:t>Simplificam-se as frações para se reconhecer mais facilmente o seu valo e facilitar os cálculos.</w:t>
              <w:br/>
              <w:t>A simplificação de frações baseia-se no princípio já visto: Pode-se dividir os dois termos de uma fração por um mesmo número sem lhe alterar o valor.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Reduzir uma fração à mais simples expressão</w:t>
            </w:r>
            <w:r>
              <w:rPr>
                <w:rFonts w:cs="Verdana" w:ascii="Verdana" w:hAnsi="Verdana"/>
                <w:szCs w:val="20"/>
              </w:rPr>
              <w:t xml:space="preserve"> </w:t>
              <w:br/>
              <w:t>- Reduzir uma fração à mais simples expressão, é representá-la pelos menores números possíveis.</w:t>
              <w:br/>
              <w:t>Obtém-se este resultado, dividindo-se sucessivamente os dois termos da fração por todos por divisores que lhes são comuns:</w:t>
              <w:br/>
              <w:t xml:space="preserve">Na fração 900/1 260. </w:t>
              <w:br/>
              <w:t>Os dois termos terminados por zero podem ser divididos por 10, e a fração torna-se 90/126.</w:t>
              <w:br/>
              <w:t>Os dois termos desta nova fração são depois divididos por 9. Efetuando-se a operação, obtém-se 10/14, cujos termos, 5 e 7. São primos entre si.</w:t>
              <w:br/>
              <w:t>A mais simples expressão da fração 900/1260 é a fração 5/7.</w:t>
              <w:br/>
              <w:t>Abrevia-se consideravelmente os cálculos da simplificação, dividindo-se logo os dois termos por seu máximo divisor comum.</w:t>
              <w:br/>
              <w:t>Assim o m.d.c. dos dois termos da fração 900/1260 é 180; temos assim a mais simples desta fração:</w:t>
              <w:br/>
              <w:t>900/180 = 5</w:t>
              <w:br/>
              <w:t>1260/180 = 7</w:t>
              <w:br/>
              <w:br/>
            </w:r>
            <w:r>
              <w:rPr>
                <w:rFonts w:cs="Verdana" w:ascii="Verdana" w:hAnsi="Verdana"/>
                <w:b/>
                <w:bCs/>
                <w:szCs w:val="20"/>
              </w:rPr>
              <w:t>Simplificar frações impróprias ou expressões fracionárias</w:t>
            </w:r>
            <w:r>
              <w:rPr>
                <w:rFonts w:cs="Verdana" w:ascii="Verdana" w:hAnsi="Verdana"/>
                <w:szCs w:val="20"/>
              </w:rPr>
              <w:br/>
              <w:t>– Pode-se começar por extrair os inteiros da fração imprópria e, em seguida, pelos processos ordinários, simplificar a nova fração, se existir.</w:t>
              <w:br/>
              <w:t xml:space="preserve">Vamos simplificar a fração imprópria 84/15. </w:t>
              <w:br/>
              <w:t>Extraindo os inteiros, temos: 5 inteiros e 9/15. Simplificando 9/15, temos para resultado final: 5 inteiros e 3/5.</w:t>
              <w:br/>
              <w:br/>
              <w:br/>
              <w:t>(</w:t>
            </w:r>
            <w:r>
              <w:rPr>
                <w:rFonts w:cs="Verdana" w:ascii="Verdana" w:hAnsi="Verdana"/>
                <w:i/>
                <w:iCs/>
                <w:szCs w:val="20"/>
              </w:rPr>
              <w:t>Ensino Fundamental e Médio</w:t>
            </w:r>
            <w:r>
              <w:rPr>
                <w:rFonts w:cs="Verdana" w:ascii="Verdana" w:hAnsi="Verdana"/>
                <w:szCs w:val="20"/>
              </w:rPr>
              <w:t>. São Paulo:ed. Didática Paulista. s/d. Matemática, p.16-1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3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37:00Z</dcterms:modified>
  <cp:revision>4</cp:revision>
  <dc:subject/>
  <dc:title>FRAÇÕES</dc:title>
</cp:coreProperties>
</file>