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dentidades trigonométric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Relação válida para tod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Relação válida para tod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π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Relação válida para tod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Relação válida para todo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π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órmulas da adiçã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/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/ b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/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/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/ b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/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 fórmulas acima são verdadeiras para arcos positivos, cuja som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tence ao primeiro quadran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órmulas da multiplicaçã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  <w:r>
        <w:rPr/>
        <w:t>Fórmulas da transformação em produto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34:00Z</dcterms:created>
  <dc:creator>Vestibular1 - O Portal do vestibular</dc:creator>
  <dc:description>Matemática / Identidades trigonométricas - / Matéria que cai nos vestibulares com certeza! - Vestibular1 - O Portal do vestibular</dc:description>
  <dc:language>en-US</dc:language>
  <cp:lastModifiedBy>Cleusa Siqueira</cp:lastModifiedBy>
  <dcterms:modified xsi:type="dcterms:W3CDTF">2007-04-03T18:33:00Z</dcterms:modified>
  <cp:revision>4</cp:revision>
  <dc:subject/>
  <dc:title>Identidades trigonométricas</dc:title>
</cp:coreProperties>
</file>