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MATEMÁTICA  BÁSIC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8"/>
          <w:tab w:val="left" w:pos="5103" w:leader="none"/>
        </w:tabs>
        <w:ind w:left="142" w:right="142" w:hanging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JUNTOS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Conjunto é um grupo de objeto e cada objeto que forma o conjunto é chamado elemento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 xml:space="preserve">Ex.: </w:t>
      </w:r>
      <w:r>
        <w:rPr>
          <w:rFonts w:cs="Arial" w:ascii="Arial" w:hAnsi="Arial"/>
          <w:color w:val="000000"/>
          <w:sz w:val="28"/>
          <w:u w:val="single"/>
        </w:rPr>
        <w:t>Conjunto de vogais do alfabeto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Elementos: a, e, i, o, 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</w:rPr>
        <w:t xml:space="preserve">       </w:t>
      </w:r>
      <w:r>
        <w:rPr>
          <w:rFonts w:cs="Arial" w:ascii="Arial" w:hAnsi="Arial"/>
          <w:color w:val="000000"/>
          <w:sz w:val="28"/>
          <w:u w:val="single"/>
        </w:rPr>
        <w:t>Conjunto das cores da bandeira brasileira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Elementos: verde, amarelo, azul, branco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Quando precisamos dar nome a um conjunto, empregamos uma letra maiúscula do alfabeto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u w:val="single"/>
        </w:rPr>
        <w:t>A, B, C, D, X</w:t>
      </w:r>
      <w:r>
        <w:rPr>
          <w:rFonts w:cs="Arial" w:ascii="Arial" w:hAnsi="Arial"/>
          <w:color w:val="000000"/>
          <w:sz w:val="28"/>
        </w:rPr>
        <w:t xml:space="preserve">, etc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 = conjunto de vogais do alfabeto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 = {a, e, i, o, u}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B = conjunto de cores da bandeira brasileira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B = {verde, amarelo, azul, ranco}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br/>
        <w:t>Existem duas maneiras para descrevermos os elementos de um conjunto</w:t>
      </w:r>
      <w:r>
        <w:rPr>
          <w:rFonts w:cs="Arial" w:ascii="Arial" w:hAnsi="Arial"/>
          <w:i/>
          <w:color w:val="000000"/>
          <w:sz w:val="28"/>
        </w:rPr>
        <w:t>: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8"/>
        </w:rPr>
        <w:t xml:space="preserve">1. </w:t>
      </w:r>
      <w:r>
        <w:rPr>
          <w:rFonts w:cs="Arial" w:ascii="Arial" w:hAnsi="Arial"/>
          <w:b/>
          <w:i/>
          <w:color w:val="000000"/>
          <w:sz w:val="28"/>
          <w:u w:val="single"/>
        </w:rPr>
        <w:t>notação entre chaves</w:t>
      </w:r>
      <w:r>
        <w:rPr>
          <w:rFonts w:cs="Arial" w:ascii="Arial" w:hAnsi="Arial"/>
          <w:b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 xml:space="preserve">- os elementos do conjunto são colocados entre chaves e separados por vírgulas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 = conjunto de vogais do alfabeto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 = {a, e, i, o, u}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B = conjunto de cores da bandeira brasileira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B = {verde, amarelo, azul, branco}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2. </w:t>
      </w:r>
      <w:r>
        <w:rPr>
          <w:rFonts w:cs="Arial" w:ascii="Arial" w:hAnsi="Arial"/>
          <w:b/>
          <w:i/>
          <w:color w:val="000000"/>
          <w:sz w:val="28"/>
          <w:u w:val="single"/>
        </w:rPr>
        <w:t>Diagrama</w:t>
      </w:r>
      <w:r>
        <w:rPr>
          <w:rFonts w:cs="Arial" w:ascii="Arial" w:hAnsi="Arial"/>
          <w:i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 xml:space="preserve">- os elementos do conjunto são colocados dentro de uma linha fechada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                                             </w:t>
        <w:tab/>
        <w:tab/>
        <w:t xml:space="preserve">B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147129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</w:rPr>
        <w:t> </w:t>
      </w: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1745615" cy="795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u w:val="single"/>
        </w:rPr>
        <w:t>Pertinência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bservando o conjunto de vogais do alfabeto, podemos dizer que "u" pertence ao conjunto A e que "c" não pertence a A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Em Matemática escrevemos isso assim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 xml:space="preserve">u </w:t>
      </w:r>
      <w:r>
        <w:rPr>
          <w:rFonts w:cs="Arial" w:ascii="Arial" w:hAnsi="Arial"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color w:val="000000"/>
          <w:sz w:val="28"/>
        </w:rPr>
        <w:t xml:space="preserve"> B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 xml:space="preserve">c </w:t>
      </w:r>
      <w:r>
        <w:rPr>
          <w:rFonts w:cs="Arial" w:ascii="Arial" w:hAnsi="Arial"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color w:val="000000"/>
          <w:sz w:val="28"/>
        </w:rPr>
        <w:t xml:space="preserve"> A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 xml:space="preserve">Você viu, então que </w:t>
      </w:r>
      <w:r>
        <w:rPr>
          <w:rFonts w:cs="Arial" w:ascii="Arial" w:hAnsi="Arial"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color w:val="000000"/>
          <w:sz w:val="28"/>
        </w:rPr>
        <w:t xml:space="preserve"> é colocado entre um elemento e um conjunto para indicar que o elemento pertence ao conjunto e </w:t>
      </w:r>
      <w:r>
        <w:rPr>
          <w:rFonts w:cs="Arial" w:ascii="Arial" w:hAnsi="Arial"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color w:val="000000"/>
          <w:sz w:val="28"/>
        </w:rPr>
        <w:t xml:space="preserve"> para indicar que o elemento não pertence ao conjunto. </w:t>
        <w:br/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u w:val="single"/>
        </w:rPr>
        <w:t>Conjunto Unitário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É o conjunto que possui um único elemento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 xml:space="preserve">Conjunto de letras que recebem cedilha                A = {ç} </w:t>
        <w:br/>
        <w:t xml:space="preserve"> 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u w:val="single"/>
        </w:rPr>
        <w:t>Conjunto Vazio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É o conjunto que não possui nenhum elemento, o que é representado </w:t>
        <w:br/>
        <w:t xml:space="preserve">por: { } ou 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cs="Arial" w:ascii="Arial" w:hAnsi="Arial"/>
          <w:color w:val="000000"/>
          <w:sz w:val="28"/>
        </w:rPr>
        <w:t xml:space="preserve">Conjunto de vogais que recebem cedilha          A = { } </w:t>
        <w:br/>
        <w:t xml:space="preserve">Veja este exemplo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Conjunto de números de 1 a 7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 = 1, 2, 3, 4, 5, 6, 7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Conjunto de números pares de 1 a 6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B = 2, 4, 6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1525905" cy="930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bserve que todo elemento de B é também elemento de A, isto é, B está contido em 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 xml:space="preserve">Podemos então utilizar os símbolos </w:t>
      </w:r>
      <w:r>
        <w:rPr>
          <w:rFonts w:cs="Arial" w:ascii="Arial" w:hAnsi="Arial"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Arial" w:ascii="Arial" w:hAnsi="Arial"/>
          <w:color w:val="000000"/>
          <w:sz w:val="28"/>
        </w:rPr>
        <w:t xml:space="preserve"> (contém) e </w:t>
      </w:r>
      <w:r>
        <w:rPr>
          <w:rFonts w:cs="Arial" w:ascii="Arial" w:hAnsi="Arial"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⊄</m:t>
        </m:r>
      </m:oMath>
      <w:r>
        <w:rPr>
          <w:rFonts w:cs="Arial" w:ascii="Arial" w:hAnsi="Arial"/>
          <w:color w:val="000000"/>
          <w:sz w:val="28"/>
        </w:rPr>
        <w:t xml:space="preserve"> (não contém); </w:t>
      </w:r>
      <w:r>
        <w:rPr>
          <w:rFonts w:cs="Arial" w:ascii="Arial" w:hAnsi="Arial"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rFonts w:cs="Arial" w:ascii="Arial" w:hAnsi="Arial"/>
          <w:color w:val="000000"/>
          <w:sz w:val="28"/>
        </w:rPr>
        <w:t xml:space="preserve"> (está contido) e representar assim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 xml:space="preserve">A </w:t>
      </w:r>
      <w:r>
        <w:rPr>
          <w:rFonts w:cs="Arial" w:ascii="Arial" w:hAnsi="Arial"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Arial" w:ascii="Arial" w:hAnsi="Arial"/>
          <w:color w:val="000000"/>
          <w:sz w:val="28"/>
        </w:rPr>
        <w:t xml:space="preserve"> B (A contém B) 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 xml:space="preserve">B </w:t>
      </w:r>
      <w:r>
        <w:rPr>
          <w:rFonts w:cs="Arial" w:ascii="Arial" w:hAnsi="Arial"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⊃</m:t>
        </m:r>
      </m:oMath>
      <w:r>
        <w:rPr>
          <w:rFonts w:cs="Arial" w:ascii="Arial" w:hAnsi="Arial"/>
          <w:color w:val="000000"/>
          <w:sz w:val="28"/>
        </w:rPr>
        <w:t xml:space="preserve">A (B está contido em A)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Temos então um subconjunto quando um conjunto está contido no outro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 xml:space="preserve">Imagine que Paulo, Pedro, José, Francisco e Mauro são atletas. Paulo e Pedro pertencem ao time de futebol, José e Francisco ao time de vôlei e Mauro pertence aos dois times: </w:t>
        <w:br/>
        <w:t xml:space="preserve">A = Paulo, Pedro, Mauro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B = José, Francisco, Mauro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Podemos representar isso assim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 </w:t>
        <w:tab/>
        <w:tab/>
        <w:tab/>
        <w:tab/>
        <w:tab/>
        <w:tab/>
        <w:tab/>
        <w:t xml:space="preserve">B </w:t>
        <w:br/>
      </w: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3566795" cy="918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 xml:space="preserve">C = A </w:t>
      </w:r>
      <w:r>
        <w:rPr>
          <w:rFonts w:cs="Arial" w:ascii="Arial" w:hAnsi="Arial"/>
          <w:color w:val="000000"/>
          <w:sz w:val="28"/>
        </w:rPr>
      </w:r>
      <m:oMath xmlns:m="http://schemas.openxmlformats.org/officeDocument/2006/math"/>
      <w:r>
        <w:rPr>
          <w:rFonts w:cs="Arial" w:ascii="Arial" w:hAnsi="Arial"/>
          <w:color w:val="000000"/>
          <w:sz w:val="28"/>
        </w:rPr>
        <w:t xml:space="preserve"> B (leia A inter B)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2193925" cy="611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 sistema de numeração que usamos chama-se decimal, pois os elementos (ou unidades) são contados em grupos de dez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Dezena: grupo de dez unidades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Centena: grupo de cem unidades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Milhar: grupo de mil unidades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Embora existam infinitos números naturais, é possível representar qualquer um deles utilizando os dez algarismos, uma vez que o valor dos algarismos é relativo, dependendo da posição que ocupam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4 236 529 801 = quatro bilhões, duzentos e trinta e seis milhões, quinhentos e vinte e nove milhares, oitocentos e uma unidades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No número acima temos quatro classes (classe dos bilhões, dos milhões, dos milhares e das unidades) e cada classe tem três ordens ou casas (unidade, centena e milhar). </w:t>
      </w:r>
    </w:p>
    <w:tbl>
      <w:tblPr>
        <w:tblW w:w="329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4"/>
        <w:gridCol w:w="252"/>
        <w:gridCol w:w="2023"/>
      </w:tblGrid>
      <w:tr>
        <w:trPr/>
        <w:tc>
          <w:tcPr>
            <w:tcW w:w="10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 </w:t>
            </w:r>
            <w:r>
              <w:rPr>
                <w:rFonts w:cs="Arial" w:ascii="Arial" w:hAnsi="Arial"/>
                <w:color w:val="000000"/>
                <w:sz w:val="28"/>
              </w:rPr>
              <w:t xml:space="preserve">unidades </w:t>
              <w:br/>
              <w:t xml:space="preserve">dezenas </w:t>
              <w:br/>
              <w:t>centenas</w:t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drawing>
                <wp:inline distT="0" distB="0" distL="0" distR="0">
                  <wp:extent cx="158115" cy="5073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47" r="-1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lasse das unidades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433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318"/>
        <w:gridCol w:w="2067"/>
      </w:tblGrid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unidade de milhar </w:t>
              <w:br/>
              <w:t xml:space="preserve">dezena de milhar </w:t>
              <w:br/>
              <w:t>centena de milhar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drawing>
                <wp:inline distT="0" distB="0" distL="0" distR="0">
                  <wp:extent cx="158115" cy="5073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47" r="-1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lasse dos milhares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450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5"/>
        <w:gridCol w:w="355"/>
        <w:gridCol w:w="2090"/>
      </w:tblGrid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unidade de milhão</w:t>
              <w:br/>
              <w:t xml:space="preserve">dezena de milhão </w:t>
              <w:br/>
              <w:t>centena de milhão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drawing>
                <wp:inline distT="0" distB="0" distL="0" distR="0">
                  <wp:extent cx="158115" cy="5073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47" r="-1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lasse dos milhões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450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5"/>
        <w:gridCol w:w="355"/>
        <w:gridCol w:w="2090"/>
      </w:tblGrid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unidade de bilhão</w:t>
              <w:br/>
              <w:t xml:space="preserve">dezena de bilhão </w:t>
              <w:br/>
              <w:t>centena de bilhão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drawing>
                <wp:inline distT="0" distB="0" distL="0" distR="0">
                  <wp:extent cx="158115" cy="5073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1" t="-47" r="-1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lasse dos bilhõe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8"/>
        </w:rPr>
        <w:t xml:space="preserve">1. Primeira Operação: </w:t>
      </w:r>
      <w:r>
        <w:rPr>
          <w:rFonts w:cs="Arial" w:ascii="Arial" w:hAnsi="Arial"/>
          <w:b/>
          <w:i/>
          <w:color w:val="000000"/>
          <w:sz w:val="28"/>
          <w:u w:val="single"/>
        </w:rPr>
        <w:t>Adição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Vamos reunir dois conjuntos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                                 B                    A U B (A união B)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2926080" cy="765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 xml:space="preserve">Reunimos um conjunto A de dois elementos com um conjunto B de quatro elementos e formamos o conjunto A U B com seis elementos. Essa operação chama-se </w:t>
      </w:r>
      <w:r>
        <w:rPr>
          <w:rFonts w:cs="Arial" w:ascii="Arial" w:hAnsi="Arial"/>
          <w:i/>
          <w:color w:val="000000"/>
          <w:sz w:val="28"/>
        </w:rPr>
        <w:t>adição</w:t>
      </w:r>
      <w:r>
        <w:rPr>
          <w:rFonts w:cs="Arial" w:ascii="Arial" w:hAnsi="Arial"/>
          <w:color w:val="000000"/>
          <w:sz w:val="28"/>
        </w:rPr>
        <w:t xml:space="preserve"> e é indicada pelo sinal </w:t>
      </w:r>
      <w:r>
        <w:rPr>
          <w:rFonts w:cs="Arial" w:ascii="Arial" w:hAnsi="Arial"/>
          <w:b/>
          <w:color w:val="000000"/>
          <w:sz w:val="28"/>
        </w:rPr>
        <w:t>+</w:t>
      </w:r>
      <w:r>
        <w:rPr>
          <w:rFonts w:cs="Arial" w:ascii="Arial" w:hAnsi="Arial"/>
          <w:color w:val="000000"/>
          <w:sz w:val="28"/>
        </w:rPr>
        <w:t xml:space="preserve"> 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Podemos indicar isso de duas maneiras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2650490" cy="9861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049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</w:rPr>
        <w:br/>
        <w:t xml:space="preserve"> ou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1005205" cy="898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</w:rPr>
        <w:t xml:space="preserve">   </w:t>
      </w:r>
      <w:r>
        <w:rPr>
          <w:rFonts w:cs="Arial" w:ascii="Arial" w:hAnsi="Arial"/>
          <w:color w:val="000000"/>
          <w:sz w:val="28"/>
        </w:rPr>
        <w:t xml:space="preserve">ou     a + b = c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8"/>
        </w:rPr>
        <w:t>Propriedades da Adição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u w:val="single"/>
        </w:rPr>
        <w:t>propriedade comutativa</w:t>
      </w:r>
      <w:r>
        <w:rPr>
          <w:rFonts w:cs="Arial" w:ascii="Arial" w:hAnsi="Arial"/>
          <w:color w:val="000000"/>
          <w:sz w:val="28"/>
        </w:rPr>
        <w:t xml:space="preserve"> - a ordem das parcelas não altera a soma, isto é, trocando a ordem das parcelas o resultado é o mesmo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2+4 = 6  e  4+2 = 6 (expressões numéricas)  ou    a+b = b+a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u w:val="single"/>
        </w:rPr>
        <w:t>propriedade associativa</w:t>
      </w:r>
      <w:r>
        <w:rPr>
          <w:rFonts w:cs="Arial" w:ascii="Arial" w:hAnsi="Arial"/>
          <w:color w:val="000000"/>
          <w:sz w:val="28"/>
        </w:rPr>
        <w:t xml:space="preserve"> - na adição de três ou mais números naturais, podemos substituir duas parcelas quaisquer pela sua soma: </w:t>
      </w:r>
    </w:p>
    <w:p>
      <w:pPr>
        <w:pStyle w:val="Normal"/>
        <w:jc w:val="both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524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283"/>
        <w:gridCol w:w="2268"/>
      </w:tblGrid>
      <w:tr>
        <w:trPr>
          <w:trHeight w:val="102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20+8</w:t>
            </w:r>
            <w:r>
              <w:rPr>
                <w:rFonts w:cs="Arial" w:ascii="Arial" w:hAnsi="Arial"/>
                <w:color w:val="000000"/>
                <w:sz w:val="28"/>
              </w:rPr>
              <w:t xml:space="preserve">+14 = 42 e 28+12 = 14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20+</w:t>
            </w:r>
            <w:r>
              <w:rPr>
                <w:rFonts w:cs="Arial" w:ascii="Arial" w:hAnsi="Arial"/>
                <w:color w:val="000000"/>
                <w:sz w:val="28"/>
                <w:u w:val="single"/>
              </w:rPr>
              <w:t>8+14</w:t>
            </w:r>
            <w:r>
              <w:rPr>
                <w:rFonts w:cs="Arial" w:ascii="Arial" w:hAnsi="Arial"/>
                <w:color w:val="000000"/>
                <w:sz w:val="28"/>
              </w:rPr>
              <w:t xml:space="preserve"> = 42 e 20+22 = 42 </w:t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drawing>
                <wp:inline distT="0" distB="0" distL="0" distR="0">
                  <wp:extent cx="158115" cy="5073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1" t="-47" r="-1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Expressões numéricas ou (a+b)+c = a+(b+c)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i/>
          <w:color w:val="000000"/>
          <w:sz w:val="28"/>
        </w:rPr>
        <w:t>O Elemento Neutro da Adição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 número 0 é o elemento neutro da adição, uma vez que não interfere no resultado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34+0+22 = 34+22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8"/>
        </w:rPr>
        <w:t xml:space="preserve">Segunda Operação: </w:t>
      </w:r>
      <w:r>
        <w:rPr>
          <w:rFonts w:cs="Arial" w:ascii="Arial" w:hAnsi="Arial"/>
          <w:b/>
          <w:i/>
          <w:color w:val="000000"/>
          <w:sz w:val="28"/>
          <w:u w:val="single"/>
        </w:rPr>
        <w:t>Subtração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A subtração é o inverso da adição; Em vez de adicionar, o que se faz é subtrair, retirar. A subtração é indicada pelo sinal </w:t>
      </w:r>
      <w:r>
        <w:rPr>
          <w:rFonts w:cs="Arial" w:ascii="Arial" w:hAnsi="Arial"/>
          <w:b/>
          <w:i/>
          <w:color w:val="000000"/>
          <w:sz w:val="28"/>
        </w:rPr>
        <w:t>-</w:t>
      </w:r>
      <w:r>
        <w:rPr>
          <w:rFonts w:cs="Arial" w:ascii="Arial" w:hAnsi="Arial"/>
          <w:i/>
          <w:color w:val="000000"/>
          <w:sz w:val="28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>Podemos indicar a subtração de duas maneiras: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Blockquote"/>
        <w:spacing w:before="0" w:after="0"/>
        <w:ind w:left="0" w:right="360" w:hanging="0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8-3 = 5    ou</w:t>
      </w:r>
    </w:p>
    <w:p>
      <w:pPr>
        <w:pStyle w:val="Blockquote"/>
        <w:spacing w:before="0" w:after="0"/>
        <w:rPr/>
      </w:pPr>
      <w:r>
        <w:rPr>
          <w:rFonts w:eastAsia="Arial" w:cs="Arial" w:ascii="Arial" w:hAnsi="Arial"/>
          <w:i/>
          <w:color w:val="000000"/>
          <w:sz w:val="28"/>
        </w:rPr>
        <w:t xml:space="preserve">      </w:t>
      </w:r>
      <w:r>
        <w:rPr>
          <w:rFonts w:cs="Arial" w:ascii="Arial" w:hAnsi="Arial"/>
          <w:i/>
          <w:color w:val="000000"/>
          <w:sz w:val="28"/>
        </w:rPr>
        <w:t>8     minuendo </w:t>
      </w:r>
      <w:r>
        <w:rPr>
          <w:rFonts w:cs="Arial" w:ascii="Arial" w:hAnsi="Arial"/>
          <w:color w:val="000000"/>
          <w:sz w:val="28"/>
        </w:rPr>
        <w:t xml:space="preserve">          </w:t>
        <w:br/>
        <w:t xml:space="preserve"> </w:t>
      </w:r>
      <w:r>
        <w:rPr>
          <w:rFonts w:cs="Arial" w:ascii="Arial" w:hAnsi="Arial"/>
          <w:i/>
          <w:color w:val="000000"/>
          <w:sz w:val="28"/>
        </w:rPr>
        <w:t> -  3      subtraendo</w:t>
      </w:r>
      <w:r>
        <w:rPr>
          <w:rFonts w:cs="Arial" w:ascii="Arial" w:hAnsi="Arial"/>
          <w:color w:val="000000"/>
          <w:sz w:val="28"/>
        </w:rPr>
        <w:t xml:space="preserve">  </w:t>
        <w:br/>
      </w:r>
      <w:r>
        <w:rPr>
          <w:rFonts w:cs="Arial" w:ascii="Arial" w:hAnsi="Arial"/>
          <w:i/>
          <w:color w:val="000000"/>
          <w:sz w:val="28"/>
        </w:rPr>
        <w:t>  --------</w:t>
      </w:r>
      <w:r>
        <w:rPr>
          <w:rFonts w:cs="Arial" w:ascii="Arial" w:hAnsi="Arial"/>
          <w:color w:val="000000"/>
          <w:sz w:val="28"/>
        </w:rPr>
        <w:t xml:space="preserve"> </w:t>
        <w:br/>
      </w:r>
      <w:r>
        <w:rPr>
          <w:rFonts w:cs="Arial" w:ascii="Arial" w:hAnsi="Arial"/>
          <w:i/>
          <w:color w:val="000000"/>
          <w:sz w:val="28"/>
        </w:rPr>
        <w:t>     5      diferença ou resto</w:t>
      </w:r>
      <w:r>
        <w:rPr>
          <w:rFonts w:cs="Arial" w:ascii="Arial" w:hAnsi="Arial"/>
          <w:color w:val="000000"/>
          <w:sz w:val="28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>Observação: se o subtraendo é retirado do minuendo, é claro que o minuendo deve ser sempre maior:</w:t>
      </w:r>
      <w:r>
        <w:rPr>
          <w:rFonts w:cs="Arial" w:ascii="Arial" w:hAnsi="Arial"/>
          <w:color w:val="000000"/>
          <w:sz w:val="28"/>
        </w:rPr>
        <w:t xml:space="preserve"> </w:t>
        <w:br/>
      </w:r>
      <w:r>
        <w:rPr>
          <w:rFonts w:cs="Arial" w:ascii="Arial" w:hAnsi="Arial"/>
          <w:i/>
          <w:color w:val="000000"/>
          <w:sz w:val="28"/>
        </w:rPr>
        <w:t xml:space="preserve">Podemos subtrair </w:t>
      </w:r>
      <w:r>
        <w:rPr>
          <w:rFonts w:cs="Arial" w:ascii="Arial" w:hAnsi="Arial"/>
          <w:i/>
          <w:color w:val="000000"/>
          <w:sz w:val="28"/>
          <w:u w:val="single"/>
        </w:rPr>
        <w:t>6 de 10</w:t>
      </w:r>
      <w:r>
        <w:rPr>
          <w:rFonts w:cs="Arial" w:ascii="Arial" w:hAnsi="Arial"/>
          <w:i/>
          <w:color w:val="000000"/>
          <w:sz w:val="28"/>
        </w:rPr>
        <w:t xml:space="preserve">, mas não podemos subtrair </w:t>
      </w:r>
      <w:r>
        <w:rPr>
          <w:rFonts w:cs="Arial" w:ascii="Arial" w:hAnsi="Arial"/>
          <w:i/>
          <w:color w:val="000000"/>
          <w:sz w:val="28"/>
          <w:u w:val="single"/>
        </w:rPr>
        <w:t>10 de 6</w:t>
      </w:r>
      <w:r>
        <w:rPr>
          <w:rFonts w:cs="Arial" w:ascii="Arial" w:hAnsi="Arial"/>
          <w:i/>
          <w:color w:val="000000"/>
          <w:sz w:val="28"/>
        </w:rPr>
        <w:t>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>Propriedade Fundamental da Subtração - a diferença é o número que, somado ao subtraendo,</w:t>
      </w:r>
      <w:r>
        <w:rPr>
          <w:rFonts w:cs="Arial" w:ascii="Arial" w:hAnsi="Arial"/>
          <w:color w:val="000000"/>
          <w:sz w:val="28"/>
        </w:rPr>
        <w:t xml:space="preserve"> </w:t>
        <w:br/>
      </w:r>
      <w:r>
        <w:rPr>
          <w:rFonts w:cs="Arial" w:ascii="Arial" w:hAnsi="Arial"/>
          <w:i/>
          <w:color w:val="000000"/>
          <w:sz w:val="28"/>
        </w:rPr>
        <w:t>resulta no minuendo: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>47-25 = 22   e   25+22 = 47</w:t>
      </w:r>
      <w:r>
        <w:rPr>
          <w:rFonts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i/>
          <w:color w:val="000000"/>
          <w:sz w:val="28"/>
        </w:rPr>
        <w:t>ou    a-b = c   e   b+c = a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>Essa propriedade é bastante útil para você verificar se a subtração está correta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8"/>
        </w:rPr>
      </w:pPr>
      <w:r>
        <w:rPr>
          <w:rFonts w:cs="Arial" w:ascii="Arial" w:hAnsi="Arial"/>
          <w:b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8"/>
        </w:rPr>
        <w:t>O Elemento Neutro da Subtração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>O número 0 é o elemento neutro da subtração, pois não interfere no resultado: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>18 - 0 = 18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8"/>
        </w:rPr>
        <w:t xml:space="preserve">Terceira Operação: </w:t>
      </w:r>
      <w:r>
        <w:rPr>
          <w:rFonts w:cs="Arial" w:ascii="Arial" w:hAnsi="Arial"/>
          <w:b/>
          <w:i/>
          <w:color w:val="000000"/>
          <w:sz w:val="28"/>
          <w:u w:val="single"/>
        </w:rPr>
        <w:t>Multiplicação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 xml:space="preserve">A operação da multiplicação é empregada para somar muitas vezes o mesmo número, pois "multi" significa muitos". A multiplicação é indicada pelo sinal </w:t>
      </w:r>
      <w:r>
        <w:rPr>
          <w:rFonts w:cs="Arial" w:ascii="Arial" w:hAnsi="Arial"/>
          <w:b/>
          <w:color w:val="000000"/>
          <w:sz w:val="28"/>
        </w:rPr>
        <w:t>x ou .</w:t>
      </w:r>
      <w:r>
        <w:rPr>
          <w:rFonts w:cs="Arial" w:ascii="Arial" w:hAnsi="Arial"/>
          <w:color w:val="000000"/>
          <w:sz w:val="28"/>
        </w:rPr>
        <w:t xml:space="preserve"> (ponto)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Veja um exemplo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Maria comprou quatro dúzias de laranjas. Se cada dúzia são doze laranjas, então quatro dúzias serão quatro vezes doze. Assim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1600200" cy="3486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 </w:t>
      </w:r>
      <w:r>
        <w:rPr>
          <w:rFonts w:cs="Arial" w:ascii="Arial" w:hAnsi="Arial"/>
          <w:i/>
          <w:color w:val="000000"/>
          <w:sz w:val="28"/>
        </w:rPr>
        <w:t>Propriedades da Multiplicação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1. </w:t>
      </w:r>
      <w:r>
        <w:rPr>
          <w:rFonts w:cs="Arial" w:ascii="Arial" w:hAnsi="Arial"/>
          <w:color w:val="000000"/>
          <w:sz w:val="28"/>
        </w:rPr>
        <w:t xml:space="preserve">propriedade Comutativa - a ordem dos fatores não altera o produto, isto é, trocamos a ordem dos fatores e o resultado é sempre o mesmo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10x8 = 80 = 8x10 = 80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u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xb = c = bxa = c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2. propriedade associativa - para calcularmos o produto de três números, multiplicamos os dois primeiros e, a seguir, multiplicamos o resultado obtido pelo terceiro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2 x 5 x 6 = (2 x 5) x 6 = 10 x 6 = 60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u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 x b x c = (a x b) x c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3. propriedade distributiva da multiplicação em relação à adição e à subtração - há duas diferentes maneiras para se chegar a um mesmo resultado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3.(4+6) = 3.10 = 30 ou a.(b + c)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3.4 + 3.6 = 12 + 18 = 30 ou    a. b + a. c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8"/>
        </w:rPr>
        <w:t>O Elemento Neutro da Multiplicação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 número 1 é o elemento neutro da multiplicação, porque, ao multiplicarmos um número por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1, esse número não sofre alteração, não interferindo no resultado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9 x 1 = 9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Nós podemos, então, suprimir os fatores iguais a 1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5.1.3.1 = 5.3 = 15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8"/>
        </w:rPr>
        <w:t xml:space="preserve">Quarta Operação - </w:t>
      </w:r>
      <w:r>
        <w:rPr>
          <w:rFonts w:cs="Arial" w:ascii="Arial" w:hAnsi="Arial"/>
          <w:b/>
          <w:i/>
          <w:color w:val="000000"/>
          <w:sz w:val="28"/>
          <w:u w:val="single"/>
        </w:rPr>
        <w:t>Divisão: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Divisão é a operação que permite separar um número em várias partes. Ela é indicada pelos sinais / ou : (dois pontos). </w:t>
        <w:br/>
        <w:t xml:space="preserve">Veja este exemplo: </w:t>
      </w:r>
    </w:p>
    <w:p>
      <w:pPr>
        <w:pStyle w:val="Normal"/>
        <w:jc w:val="both"/>
        <w:rPr/>
      </w:pPr>
      <w:r>
        <w:rPr/>
        <w:t xml:space="preserve">Paulo tem oito biscoitos e quer dividi-los entre os dois filhos:  </w:t>
      </w:r>
    </w:p>
    <w:tbl>
      <w:tblPr>
        <w:tblW w:w="39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966"/>
        <w:gridCol w:w="66"/>
        <w:gridCol w:w="966"/>
        <w:gridCol w:w="966"/>
      </w:tblGrid>
      <w:tr>
        <w:trPr/>
        <w:tc>
          <w:tcPr>
            <w:tcW w:w="96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</w:rPr>
              <w:drawing>
                <wp:inline distT="0" distB="0" distL="0" distR="0">
                  <wp:extent cx="548640" cy="2901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5" t="-102" r="-5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drawing>
                <wp:inline distT="0" distB="0" distL="0" distR="0">
                  <wp:extent cx="548640" cy="2901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5" t="-102" r="-5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drawing>
                <wp:inline distT="0" distB="0" distL="0" distR="0">
                  <wp:extent cx="548640" cy="2901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5" t="-102" r="-5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drawing>
                <wp:inline distT="0" distB="0" distL="0" distR="0">
                  <wp:extent cx="548640" cy="2901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5" t="-102" r="-5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drawing>
                <wp:inline distT="0" distB="0" distL="0" distR="0">
                  <wp:extent cx="548640" cy="2901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5" t="-102" r="-5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drawing>
                <wp:inline distT="0" distB="0" distL="0" distR="0">
                  <wp:extent cx="548640" cy="2901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5" t="-102" r="-5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drawing>
                <wp:inline distT="0" distB="0" distL="0" distR="0">
                  <wp:extent cx="548640" cy="2901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5" t="-102" r="-5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drawing>
                <wp:inline distT="0" distB="0" distL="0" distR="0">
                  <wp:extent cx="548640" cy="2901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5" t="-102" r="-5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Podemos representar isso assim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3445510" cy="10687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8"/>
        </w:rPr>
      </w:pPr>
      <w:r>
        <w:rPr>
          <w:rFonts w:cs="Arial" w:ascii="Arial" w:hAnsi="Arial"/>
          <w:b/>
          <w:i/>
          <w:color w:val="000000"/>
          <w:sz w:val="28"/>
        </w:rPr>
        <w:t xml:space="preserve">Propriedade Fundamental da Divisão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8"/>
        </w:rPr>
        <w:t>Exata</w:t>
      </w:r>
      <w:r>
        <w:rPr>
          <w:rFonts w:cs="Arial" w:ascii="Arial" w:hAnsi="Arial"/>
          <w:color w:val="000000"/>
          <w:sz w:val="28"/>
        </w:rPr>
        <w:t xml:space="preserve"> - o quociente é o número que, multiplicado pelo divisor, é igual ao dividendo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 xml:space="preserve">8  2 = 4 ou 4 x 2 = 8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 xml:space="preserve">A divisão pode ser: exata (como no caso acima) ou com resto. </w:t>
        <w:br/>
      </w:r>
      <w:r>
        <w:rPr>
          <w:rFonts w:cs="Arial" w:ascii="Arial" w:hAnsi="Arial"/>
          <w:i/>
          <w:color w:val="000000"/>
          <w:sz w:val="28"/>
        </w:rPr>
        <w:t> 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8"/>
        </w:rPr>
        <w:t>Divisão com Resto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Nem sempre a divisão é exata. Vamos ver um exemplo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2990850" cy="904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bservações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 xml:space="preserve">a) para que a divisão seja realizada, é preciso que o dividendo seja maior que o divisor ou igual a ele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6  3 = 2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6  6 = 1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8  9 ----  não é possível realizar a divisão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b) não existe divisão por zero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</w:rPr>
        <w:t>Divisibilidade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bserve estas divisões de números naturais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3264535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 xml:space="preserve">Como você vê, em algumas o resto é igual a zero, isto é, a divisão é exata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Quando isso acontece dizemos que o dividendo é divisível pelo divisor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u w:val="single"/>
        </w:rPr>
        <w:t>48</w:t>
      </w:r>
      <w:r>
        <w:rPr>
          <w:rFonts w:cs="Arial" w:ascii="Arial" w:hAnsi="Arial"/>
          <w:color w:val="000000"/>
          <w:sz w:val="28"/>
        </w:rPr>
        <w:t xml:space="preserve"> é divisível por </w:t>
      </w:r>
      <w:r>
        <w:rPr>
          <w:rFonts w:cs="Arial" w:ascii="Arial" w:hAnsi="Arial"/>
          <w:color w:val="000000"/>
          <w:sz w:val="28"/>
          <w:u w:val="single"/>
        </w:rPr>
        <w:t>4</w:t>
      </w:r>
      <w:r>
        <w:rPr>
          <w:rFonts w:cs="Arial" w:ascii="Arial" w:hAnsi="Arial"/>
          <w:color w:val="000000"/>
          <w:sz w:val="28"/>
        </w:rPr>
        <w:t xml:space="preserve"> e </w:t>
      </w:r>
      <w:r>
        <w:rPr>
          <w:rFonts w:cs="Arial" w:ascii="Arial" w:hAnsi="Arial"/>
          <w:color w:val="000000"/>
          <w:sz w:val="28"/>
          <w:u w:val="single"/>
        </w:rPr>
        <w:t>63</w:t>
      </w:r>
      <w:r>
        <w:rPr>
          <w:rFonts w:cs="Arial" w:ascii="Arial" w:hAnsi="Arial"/>
          <w:color w:val="000000"/>
          <w:sz w:val="28"/>
        </w:rPr>
        <w:t xml:space="preserve"> é divisível por </w:t>
      </w:r>
      <w:r>
        <w:rPr>
          <w:rFonts w:cs="Arial" w:ascii="Arial" w:hAnsi="Arial"/>
          <w:color w:val="000000"/>
          <w:sz w:val="28"/>
          <w:u w:val="single"/>
        </w:rPr>
        <w:t>3</w:t>
      </w:r>
      <w:r>
        <w:rPr>
          <w:rFonts w:cs="Arial" w:ascii="Arial" w:hAnsi="Arial"/>
          <w:color w:val="000000"/>
          <w:sz w:val="28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8"/>
        </w:rPr>
        <w:t>Divisibilidade de alguns números</w:t>
      </w:r>
      <w:r>
        <w:rPr>
          <w:rFonts w:cs="Arial" w:ascii="Arial" w:hAnsi="Arial"/>
          <w:color w:val="000000"/>
          <w:sz w:val="28"/>
        </w:rPr>
        <w:t xml:space="preserve"> - você pode saber se um número é divisível por 2, por 3, por 4, por 5, por 6 ou por 9 sem efetuar a divisão. Basta saber que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- um número é divisível por 2 quando é par, como 246; </w:t>
        <w:br/>
        <w:t xml:space="preserve">- um número é divisível por 3 quando a soma dos seus algarismos é divisível por 3, como 162;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- um número acima de 99 é divisível por 4 quando os dois últimos algarismos formam um número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divisível por 4,  como 228;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- um número é divisível por 5 quando seu numeral apresenta, na ordem das unidades, o algarismo </w:t>
        <w:br/>
        <w:t xml:space="preserve">  0 ou o 5, ou seja, - quando termina em 0 ou 5, como 300 e 85;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- um número é divisível por 6 quando é divisível por 2 e por 3; </w:t>
        <w:br/>
        <w:t xml:space="preserve">- um número é divisível por 9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br/>
      </w:r>
      <w:r>
        <w:rPr>
          <w:rFonts w:cs="Arial" w:ascii="Arial" w:hAnsi="Arial"/>
          <w:b/>
          <w:color w:val="000000"/>
          <w:sz w:val="28"/>
        </w:rPr>
        <w:t>Números Primos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Todo número natural é divisível por 1 e por ele mesmo, porém alguns números, como já vimos, são divisíveis por outros números, alem desses dois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1 é divisível por 1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2 é divisível por 1 e por 2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3 é divisível por 1 e por 3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4 é divisível por 1, por 2 e por 4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5 é divisível por 1 e por 5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6 é divisível por 1, por 2, por 3 e por 6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7 é divisível por 1 e por 7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8 é divisível por 1, por 2, por 4 e por 8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9 é divisível por 1, por 3 e por 9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Números primos são aqueles que só são divisíveis por dois números: por 1 e por ele mesmo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s números que são divisíveis por mais de dois números distintos, chamam-se números compostos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bservação: o número 1 não é primo nem composto, é o único número divisível apenas por um número, ele mesmo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Para saber se um número é primo, é preciso descobrir se ele é divisível por um dos números primos. Ao efetuar a divisão o quociente deve ser menor ou igual ao divisor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3210560" cy="4743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</w:rPr>
        <w:t>Tabela dos Números Primos de 1 a 50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2, 3, 5, 7, 11, 13, 17, 19, 23, 29, 31, 37, 41, 43, 47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br/>
      </w:r>
      <w:r>
        <w:rPr>
          <w:rFonts w:cs="Arial" w:ascii="Arial" w:hAnsi="Arial"/>
          <w:b/>
          <w:color w:val="000000"/>
          <w:sz w:val="28"/>
        </w:rPr>
        <w:t>Múltiplos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 xml:space="preserve">Múltiplo de </w:t>
      </w:r>
      <w:r>
        <w:rPr>
          <w:rFonts w:cs="Arial" w:ascii="Arial" w:hAnsi="Arial"/>
          <w:b/>
          <w:color w:val="000000"/>
          <w:sz w:val="28"/>
        </w:rPr>
        <w:t>a</w:t>
      </w:r>
      <w:r>
        <w:rPr>
          <w:rFonts w:cs="Arial" w:ascii="Arial" w:hAnsi="Arial"/>
          <w:color w:val="000000"/>
          <w:sz w:val="28"/>
        </w:rPr>
        <w:t xml:space="preserve"> é todo resultado da multiplicação de um número natural por </w:t>
      </w:r>
      <w:r>
        <w:rPr>
          <w:rFonts w:cs="Arial" w:ascii="Arial" w:hAnsi="Arial"/>
          <w:b/>
          <w:color w:val="000000"/>
          <w:sz w:val="28"/>
        </w:rPr>
        <w:t>a</w:t>
      </w:r>
      <w:r>
        <w:rPr>
          <w:rFonts w:cs="Arial" w:ascii="Arial" w:hAnsi="Arial"/>
          <w:color w:val="000000"/>
          <w:sz w:val="28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Veja um exemplo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4 . 6 = 24, portanto 24 é um múltiplo de 6 ou 4 . </w:t>
        <w:br/>
        <w:t xml:space="preserve">a = 24, portanto 24 é um múltiplo de a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Para obter todos os múltiplos de 6, você deve multiplicar 6 pelos números naturais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6 . 0 = 0 </w:t>
        <w:tab/>
        <w:t xml:space="preserve">6 . 1 = 6 </w:t>
        <w:tab/>
        <w:t xml:space="preserve">6 . 2 = 12 </w:t>
        <w:tab/>
        <w:t xml:space="preserve">6 . 3 = 18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6 . 4 = 24 </w:t>
        <w:tab/>
        <w:t xml:space="preserve">6 . 5 = 30 </w:t>
        <w:tab/>
        <w:t xml:space="preserve">6 . 6 = 36 </w:t>
        <w:tab/>
        <w:t xml:space="preserve">6 . 7 = 42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6 . 8 = 48 </w:t>
        <w:tab/>
        <w:t xml:space="preserve">6 . 9 = 54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U: 6+6=12+6=18+6=24+6=30+6=36+6=42+6=48+6=54 </w:t>
        <w:br/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</w:rPr>
        <w:t>Decomposição em Fatores Primos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Decompor um número natural em fatores primos é escrever esse número na forma de uma multiplicação em que todos os fatores são números primos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bserve as várias maneiras de se decompor um número em produto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20 = 1.2     20 = 2 .10     20 = 4 . 5      20 = 1 . 1 . 20       20 = 1 . 2 . 10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20 = 1 . 4 . 5    20 = 2 . 2 . 5    20 = 1 . 1 . 2 . 10    20 = 1 . 1 . 2 . 2 . 5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Você pode notar que em um dos casos todos os fatores são números primos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20 = 2 . 2 . 5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 número 20 pode ser decomposto em um produto de números primos. A mesma coisa ocorre com todos os números compostos não nulos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Lembre-se: todo número natural maior do que 1 ou é primo ou pode ser decomposto em um produto de fatores primos. </w:t>
        <w:br/>
        <w:t xml:space="preserve"> 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Vamos decompor o número 20 em fatores primos: </w:t>
        <w:br/>
        <w:t xml:space="preserve">1º escrevemos o número e colocamos um traço vertical ao lado dele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447675" cy="4667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0" t="-77" r="-8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2º descobrimos o menor número primo pelo qual o número dado é divisível </w:t>
        <w:br/>
        <w:t xml:space="preserve">(podemos consultar a tabela de números primos). Colocamos esse número </w:t>
        <w:br/>
        <w:t xml:space="preserve">primo no outro lado do traço: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</w:rPr>
        <w:br/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3º efetuamos a divisão e colocamos o quociente sob o número dado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523875" cy="638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4º repetimos o processo para o quociente obtido, até encontrarmos quociente </w:t>
        <w:br/>
        <w:t xml:space="preserve">igual a 1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428625" cy="800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4" t="-45" r="-8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5º escrevemos a decomposição, que pode seu dada usando potências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20 = 2 . 2 . 5 ou 20 = 2* . 5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u w:val="single"/>
        </w:rPr>
        <w:t>Divisores de um Número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 xml:space="preserve">Um número natural não nulo </w:t>
      </w:r>
      <w:r>
        <w:rPr>
          <w:rFonts w:cs="Arial" w:ascii="Arial" w:hAnsi="Arial"/>
          <w:b/>
          <w:color w:val="000000"/>
          <w:sz w:val="28"/>
        </w:rPr>
        <w:t>b</w:t>
      </w:r>
      <w:r>
        <w:rPr>
          <w:rFonts w:cs="Arial" w:ascii="Arial" w:hAnsi="Arial"/>
          <w:color w:val="000000"/>
          <w:sz w:val="28"/>
        </w:rPr>
        <w:t xml:space="preserve"> é divisor do número natural </w:t>
      </w:r>
      <w:r>
        <w:rPr>
          <w:rFonts w:cs="Arial" w:ascii="Arial" w:hAnsi="Arial"/>
          <w:b/>
          <w:color w:val="000000"/>
          <w:sz w:val="28"/>
        </w:rPr>
        <w:t>a</w:t>
      </w:r>
      <w:r>
        <w:rPr>
          <w:rFonts w:cs="Arial" w:ascii="Arial" w:hAnsi="Arial"/>
          <w:color w:val="000000"/>
          <w:sz w:val="28"/>
        </w:rPr>
        <w:t xml:space="preserve"> </w:t>
        <w:br/>
        <w:t xml:space="preserve">quando </w:t>
      </w:r>
      <w:r>
        <w:rPr>
          <w:rFonts w:cs="Arial" w:ascii="Arial" w:hAnsi="Arial"/>
          <w:b/>
          <w:color w:val="000000"/>
          <w:sz w:val="28"/>
        </w:rPr>
        <w:t>a</w:t>
      </w:r>
      <w:r>
        <w:rPr>
          <w:rFonts w:cs="Arial" w:ascii="Arial" w:hAnsi="Arial"/>
          <w:color w:val="000000"/>
          <w:sz w:val="28"/>
        </w:rPr>
        <w:t xml:space="preserve"> é divisível por </w:t>
      </w:r>
      <w:r>
        <w:rPr>
          <w:rFonts w:cs="Arial" w:ascii="Arial" w:hAnsi="Arial"/>
          <w:b/>
          <w:color w:val="000000"/>
          <w:sz w:val="28"/>
        </w:rPr>
        <w:t>b</w:t>
      </w:r>
      <w:r>
        <w:rPr>
          <w:rFonts w:cs="Arial" w:ascii="Arial" w:hAnsi="Arial"/>
          <w:color w:val="000000"/>
          <w:sz w:val="28"/>
        </w:rPr>
        <w:t xml:space="preserve"> (sendo o resto 0)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4 é divisor de 12 porque 12 é divisível por 4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8 é divisor de 32 porque 32 é divisível por 8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bservação: 1 é divisor de qualquer número natural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u w:val="single"/>
        </w:rPr>
        <w:t>Conjunto dos Divisores de um Número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 xml:space="preserve">O conjunto dos divisores de um número natural </w:t>
      </w:r>
      <w:r>
        <w:rPr>
          <w:rFonts w:cs="Arial" w:ascii="Arial" w:hAnsi="Arial"/>
          <w:b/>
          <w:color w:val="000000"/>
          <w:sz w:val="28"/>
        </w:rPr>
        <w:t>a</w:t>
      </w:r>
      <w:r>
        <w:rPr>
          <w:rFonts w:cs="Arial" w:ascii="Arial" w:hAnsi="Arial"/>
          <w:color w:val="000000"/>
          <w:sz w:val="28"/>
        </w:rPr>
        <w:t xml:space="preserve"> é o conjunto </w:t>
      </w:r>
      <w:r>
        <w:rPr>
          <w:rFonts w:cs="Arial" w:ascii="Arial" w:hAnsi="Arial"/>
          <w:b/>
          <w:color w:val="000000"/>
          <w:sz w:val="28"/>
        </w:rPr>
        <w:t>D(a)</w:t>
      </w:r>
      <w:r>
        <w:rPr>
          <w:rFonts w:cs="Arial" w:ascii="Arial" w:hAnsi="Arial"/>
          <w:color w:val="000000"/>
          <w:sz w:val="28"/>
        </w:rPr>
        <w:t xml:space="preserve">, formado por todos os números naturais que são divisores de </w:t>
      </w:r>
      <w:r>
        <w:rPr>
          <w:rFonts w:cs="Arial" w:ascii="Arial" w:hAnsi="Arial"/>
          <w:b/>
          <w:color w:val="000000"/>
          <w:sz w:val="28"/>
        </w:rPr>
        <w:t>a</w:t>
      </w:r>
      <w:r>
        <w:rPr>
          <w:rFonts w:cs="Arial" w:ascii="Arial" w:hAnsi="Arial"/>
          <w:color w:val="000000"/>
          <w:sz w:val="28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bserve a maneira mais simples para obter o conjunto dos divisores de um número, sendo ele maior que 1. Veja como encontrar os divisores de 18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Em primeiro lugar vamos fatorar o número dado: </w:t>
        <w:br/>
      </w: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426720" cy="6724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8" t="-42" r="-6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 seguir colocamos um traço vertical ao lado dos fatores primos; ao lado desse traço colocam os o número 1 na linha de cima e repetimos o primeiro fator primo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556895" cy="7334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</w:rPr>
        <w:br/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Então, na linha de cada fator primo devemos colocar os </w:t>
        <w:br/>
        <w:t xml:space="preserve">produtos dele pelos números já colocados nas linhas de cima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1014730" cy="7480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D(18) = {1, 2, 3, 6, 9, 18}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Você verá que as repetições são ilimitadas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Você pode calcular o mmc de dois ou mais números, simultaneamente. Vamos calcular o mmc de 18, 15 e 25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Escreva primeiramente os números, coloque um traço vertical após o último e, depois do traço, coloque o menor dos fatores primos dos números dados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 </w:t>
      </w: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796290" cy="6394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Em baixo de cada número divisível pelo fator colocado após o traço, escreva o quociente da divisão (os números não divisíveis pelo fator que está do outro lado do traço serão repetidos)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 </w:t>
      </w: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887730" cy="7378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Continue até chegar ao número 1 sob cada um dos números dados. </w:t>
        <w:br/>
        <w:t xml:space="preserve">O mmc é o produto dos fatores primos enfileirados após o traço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845820" cy="9258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1. Partindo de dois ou mais números naturais não nulos, você pode calcular o mdc e o mmc de maneira bem simples. Vamos ver um exemplo com os números 240 e 252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Vamos fatorar, separadamente, os números 240 e 252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 </w:t>
      </w: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1216660" cy="10839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2. o mdc é o produto dos fatores primos comuns, tomando cada um com o menor expoente apresentado nas fatorações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240 = 2</w:t>
      </w:r>
      <w:r>
        <w:rPr>
          <w:rFonts w:cs="Arial" w:ascii="Arial" w:hAnsi="Arial"/>
          <w:color w:val="000000"/>
          <w:sz w:val="28"/>
          <w:vertAlign w:val="superscript"/>
        </w:rPr>
        <w:t>4</w:t>
      </w:r>
      <w:r>
        <w:rPr>
          <w:rFonts w:cs="Arial" w:ascii="Arial" w:hAnsi="Arial"/>
          <w:color w:val="000000"/>
          <w:sz w:val="28"/>
        </w:rPr>
        <w:t xml:space="preserve"> . 3 . 5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252 = 2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. 3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. 7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mdc (240, 252) = 2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. 3 = 4 . 3 = 12 </w:t>
        <w:br/>
        <w:t xml:space="preserve"> 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3. O mmc é o produto dos fatores comuns e não comuns, tomando cada um com o maior expoente apresentado nas fatorações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mmc (240, 252) = 2</w:t>
      </w:r>
      <w:r>
        <w:rPr>
          <w:rFonts w:cs="Arial" w:ascii="Arial" w:hAnsi="Arial"/>
          <w:color w:val="000000"/>
          <w:sz w:val="28"/>
          <w:vertAlign w:val="superscript"/>
        </w:rPr>
        <w:t>4</w:t>
      </w:r>
      <w:r>
        <w:rPr>
          <w:rFonts w:cs="Arial" w:ascii="Arial" w:hAnsi="Arial"/>
          <w:color w:val="000000"/>
          <w:sz w:val="28"/>
        </w:rPr>
        <w:t xml:space="preserve"> . 3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. 5 . 7 = 16 . 9 . 5 . 7 = 5040 </w:t>
        <w:br/>
        <w:t xml:space="preserve"> 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bservação - não se esqueça de algo importante: quando os números não têm fator primo comum, isso significa que eles são primos entre si e, então, o mdc é 1. </w:t>
        <w:br/>
        <w:t xml:space="preserve">  </w:t>
        <w:b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8"/>
        </w:rPr>
        <w:t>1ª propriedade</w:t>
      </w:r>
      <w:r>
        <w:rPr>
          <w:rFonts w:cs="Arial" w:ascii="Arial" w:hAnsi="Arial"/>
          <w:b/>
          <w:color w:val="000000"/>
          <w:sz w:val="28"/>
        </w:rPr>
        <w:t xml:space="preserve">: </w:t>
      </w:r>
      <w:r>
        <w:rPr>
          <w:rFonts w:cs="Arial" w:ascii="Arial" w:hAnsi="Arial"/>
          <w:b/>
          <w:i/>
          <w:color w:val="000000"/>
          <w:sz w:val="28"/>
        </w:rPr>
        <w:t>mdc e mmc de dois números sendo um divisível pelo outro</w:t>
      </w:r>
      <w:r>
        <w:rPr>
          <w:rFonts w:cs="Arial" w:ascii="Arial" w:hAnsi="Arial"/>
          <w:b/>
          <w:color w:val="000000"/>
          <w:sz w:val="28"/>
        </w:rPr>
        <w:t>:</w:t>
      </w:r>
      <w:r>
        <w:rPr>
          <w:rFonts w:cs="Arial" w:ascii="Arial" w:hAnsi="Arial"/>
          <w:color w:val="000000"/>
          <w:sz w:val="28"/>
        </w:rPr>
        <w:t xml:space="preserve"> quando </w:t>
      </w:r>
      <w:r>
        <w:rPr>
          <w:rFonts w:cs="Arial" w:ascii="Arial" w:hAnsi="Arial"/>
          <w:b/>
          <w:color w:val="000000"/>
          <w:sz w:val="28"/>
        </w:rPr>
        <w:t>a</w:t>
      </w:r>
      <w:r>
        <w:rPr>
          <w:rFonts w:cs="Arial" w:ascii="Arial" w:hAnsi="Arial"/>
          <w:color w:val="000000"/>
          <w:sz w:val="28"/>
        </w:rPr>
        <w:t xml:space="preserve"> é divisível por </w:t>
      </w:r>
      <w:r>
        <w:rPr>
          <w:rFonts w:cs="Arial" w:ascii="Arial" w:hAnsi="Arial"/>
          <w:b/>
          <w:color w:val="000000"/>
          <w:sz w:val="28"/>
        </w:rPr>
        <w:t>b</w:t>
      </w:r>
      <w:r>
        <w:rPr>
          <w:rFonts w:cs="Arial" w:ascii="Arial" w:hAnsi="Arial"/>
          <w:color w:val="000000"/>
          <w:sz w:val="28"/>
        </w:rPr>
        <w:t xml:space="preserve">, o </w:t>
      </w:r>
      <w:r>
        <w:rPr>
          <w:rFonts w:cs="Arial" w:ascii="Arial" w:hAnsi="Arial"/>
          <w:b/>
          <w:color w:val="000000"/>
          <w:sz w:val="28"/>
        </w:rPr>
        <w:t>mdc (a, b) = b</w:t>
      </w:r>
      <w:r>
        <w:rPr>
          <w:rFonts w:cs="Arial" w:ascii="Arial" w:hAnsi="Arial"/>
          <w:color w:val="000000"/>
          <w:sz w:val="28"/>
        </w:rPr>
        <w:t xml:space="preserve"> e o </w:t>
      </w:r>
      <w:r>
        <w:rPr>
          <w:rFonts w:cs="Arial" w:ascii="Arial" w:hAnsi="Arial"/>
          <w:b/>
          <w:color w:val="000000"/>
          <w:sz w:val="28"/>
        </w:rPr>
        <w:t>mmc (a, b) = a</w:t>
      </w:r>
      <w:r>
        <w:rPr>
          <w:rFonts w:cs="Arial" w:ascii="Arial" w:hAnsi="Arial"/>
          <w:color w:val="000000"/>
          <w:sz w:val="28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Veja um exemplo com os números 80 e 20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 xml:space="preserve">O número 80 é divisível por 20. O maior divisor de 20 é ele mesmo. Conclusão: o máximo divisor comum de 80 e 20 é 20 ou mdc (80, 20) = 20 ou </w:t>
      </w:r>
      <w:r>
        <w:rPr>
          <w:rFonts w:cs="Arial" w:ascii="Arial" w:hAnsi="Arial"/>
          <w:b/>
          <w:color w:val="000000"/>
          <w:sz w:val="28"/>
        </w:rPr>
        <w:t>mdc (a, b) = b</w:t>
      </w:r>
      <w:r>
        <w:rPr>
          <w:rFonts w:cs="Arial" w:ascii="Arial" w:hAnsi="Arial"/>
          <w:color w:val="000000"/>
          <w:sz w:val="28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 xml:space="preserve">O número 80 é múltiplo de 20, não é? E 80 é o menor múltiplo não nulo de 80. Conclusão: </w:t>
        <w:br/>
        <w:t xml:space="preserve">O mínimo múltiplo comum de 80 e 20 é 80 ou mmc (80, 20) = 80 ou </w:t>
      </w:r>
      <w:r>
        <w:rPr>
          <w:rFonts w:cs="Arial" w:ascii="Arial" w:hAnsi="Arial"/>
          <w:b/>
          <w:color w:val="000000"/>
          <w:sz w:val="28"/>
        </w:rPr>
        <w:t>mmc (a,b)= a</w:t>
      </w:r>
      <w:r>
        <w:rPr>
          <w:rFonts w:cs="Arial" w:ascii="Arial" w:hAnsi="Arial"/>
          <w:color w:val="000000"/>
          <w:sz w:val="28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8"/>
        </w:rPr>
        <w:t>2ª propriedade</w:t>
      </w:r>
      <w:r>
        <w:rPr>
          <w:rFonts w:cs="Arial" w:ascii="Arial" w:hAnsi="Arial"/>
          <w:b/>
          <w:color w:val="000000"/>
          <w:sz w:val="28"/>
        </w:rPr>
        <w:t xml:space="preserve">: </w:t>
      </w:r>
      <w:r>
        <w:rPr>
          <w:rFonts w:cs="Arial" w:ascii="Arial" w:hAnsi="Arial"/>
          <w:b/>
          <w:i/>
          <w:color w:val="000000"/>
          <w:sz w:val="28"/>
        </w:rPr>
        <w:t>mdc e mmc de dois números primos entre si</w:t>
      </w:r>
      <w:r>
        <w:rPr>
          <w:rFonts w:cs="Arial" w:ascii="Arial" w:hAnsi="Arial"/>
          <w:b/>
          <w:color w:val="000000"/>
          <w:sz w:val="28"/>
        </w:rPr>
        <w:t>:</w:t>
      </w:r>
      <w:r>
        <w:rPr>
          <w:rFonts w:cs="Arial" w:ascii="Arial" w:hAnsi="Arial"/>
          <w:color w:val="000000"/>
          <w:sz w:val="28"/>
        </w:rPr>
        <w:t xml:space="preserve"> quando dois números são primos entre si, </w:t>
      </w:r>
      <w:r>
        <w:rPr>
          <w:rFonts w:cs="Arial" w:ascii="Arial" w:hAnsi="Arial"/>
          <w:b/>
          <w:color w:val="000000"/>
          <w:sz w:val="28"/>
        </w:rPr>
        <w:t>o mdc (a, b) = 1 e o mmc (a, b) = (a, b)</w:t>
      </w:r>
      <w:r>
        <w:rPr>
          <w:rFonts w:cs="Arial" w:ascii="Arial" w:hAnsi="Arial"/>
          <w:color w:val="000000"/>
          <w:sz w:val="28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cs="Arial" w:ascii="Arial" w:hAnsi="Arial"/>
          <w:color w:val="000000"/>
          <w:sz w:val="28"/>
        </w:rPr>
        <w:t xml:space="preserve">Veja um exemplo com os números 4 e 9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4 = 2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</w:t>
        <w:tab/>
        <w:tab/>
        <w:t>9 = 3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mmc (4, 9) = 2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. 3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= 4 . 9 = 36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Lembre-se então: Se dois números são primos, o mdc é 1 e o mmc é o produto dos dois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8"/>
        </w:rPr>
        <w:t>3ª propriedade: cálculo de mmc de dois números usando o mdc</w:t>
      </w:r>
      <w:r>
        <w:rPr>
          <w:rFonts w:cs="Arial" w:ascii="Arial" w:hAnsi="Arial"/>
          <w:b/>
          <w:color w:val="000000"/>
          <w:sz w:val="28"/>
        </w:rPr>
        <w:t>:</w:t>
      </w:r>
      <w:r>
        <w:rPr>
          <w:rFonts w:cs="Arial" w:ascii="Arial" w:hAnsi="Arial"/>
          <w:color w:val="000000"/>
          <w:sz w:val="28"/>
        </w:rPr>
        <w:t xml:space="preserve"> para dois números naturais </w:t>
      </w:r>
      <w:r>
        <w:rPr>
          <w:rFonts w:cs="Arial" w:ascii="Arial" w:hAnsi="Arial"/>
          <w:b/>
          <w:color w:val="000000"/>
          <w:sz w:val="28"/>
        </w:rPr>
        <w:t>a</w:t>
      </w:r>
      <w:r>
        <w:rPr>
          <w:rFonts w:cs="Arial" w:ascii="Arial" w:hAnsi="Arial"/>
          <w:color w:val="000000"/>
          <w:sz w:val="28"/>
        </w:rPr>
        <w:t xml:space="preserve"> e </w:t>
      </w:r>
      <w:r>
        <w:rPr>
          <w:rFonts w:cs="Arial" w:ascii="Arial" w:hAnsi="Arial"/>
          <w:b/>
          <w:color w:val="000000"/>
          <w:sz w:val="28"/>
        </w:rPr>
        <w:t>b</w:t>
      </w:r>
      <w:r>
        <w:rPr>
          <w:rFonts w:cs="Arial" w:ascii="Arial" w:hAnsi="Arial"/>
          <w:color w:val="000000"/>
          <w:sz w:val="28"/>
        </w:rPr>
        <w:t xml:space="preserve"> não nulos, podemos determinar o </w:t>
      </w:r>
      <w:r>
        <w:rPr>
          <w:rFonts w:cs="Arial" w:ascii="Arial" w:hAnsi="Arial"/>
          <w:b/>
          <w:color w:val="000000"/>
          <w:sz w:val="28"/>
        </w:rPr>
        <w:t>mmc (a, b) dividindo o produto a . b pelo mdc (a . b)</w:t>
      </w:r>
      <w:r>
        <w:rPr>
          <w:rFonts w:cs="Arial" w:ascii="Arial" w:hAnsi="Arial"/>
          <w:color w:val="000000"/>
          <w:sz w:val="28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Veja um exemplo com os números 15 e 18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752475" cy="8064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mdc (15, 18) = 3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mmc (15, 18) = (15 . 18) : 3 = 90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 xml:space="preserve">O procedimento de fatoração consiste em transformar adições e subtrações em multiplicações e potências. Cada expressão, a princípio, tem um "caminho" de fatoração. Porém, observamos que muitas situações são parecidas e se repetem com certa freqüência, por isso achamos interessante agrupar as expressões cujas fatorações seguem desenvolvimento matemático semelhante e chamá-los de </w:t>
      </w:r>
      <w:r>
        <w:rPr>
          <w:rFonts w:cs="Arial" w:ascii="Arial" w:hAnsi="Arial"/>
          <w:b/>
          <w:color w:val="000000"/>
          <w:sz w:val="28"/>
        </w:rPr>
        <w:t>casos de fatoração</w:t>
      </w:r>
      <w:r>
        <w:rPr>
          <w:rFonts w:cs="Arial" w:ascii="Arial" w:hAnsi="Arial"/>
          <w:color w:val="000000"/>
          <w:sz w:val="28"/>
        </w:rPr>
        <w:t xml:space="preserve">. Essas situações semelhantes, que se repetem com freqüência no cálculo algébrico chamam-se produtos notáveis. Vamos ver os casos de fatoração mais comuns: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</w:rPr>
        <w:t>A - Quadrado da Soma de Dois Termos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(a + b)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= (a + b) . (a + b) = a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+ ab + ab + b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= a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+ 2 ab +b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</w:rPr>
        <w:t>B - Quadrado da Diferença de Dois Termos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(a - b)</w:t>
      </w:r>
      <w:r>
        <w:rPr>
          <w:rFonts w:cs="Arial" w:ascii="Arial" w:hAnsi="Arial"/>
          <w:color w:val="000000"/>
          <w:sz w:val="28"/>
          <w:vertAlign w:val="superscript"/>
        </w:rPr>
        <w:t xml:space="preserve"> 2</w:t>
      </w:r>
      <w:r>
        <w:rPr>
          <w:rFonts w:cs="Arial" w:ascii="Arial" w:hAnsi="Arial"/>
          <w:color w:val="000000"/>
          <w:sz w:val="28"/>
        </w:rPr>
        <w:t xml:space="preserve"> = (a - b) . (a - b) = a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- ab - ab + b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= a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- 2 ab + b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</w:rPr>
        <w:t>C - Produto da Soma Pela Diferença de Dois Termos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(a + b) . (a - b) = a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- ab + ab + b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= a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- b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</w:rPr>
        <w:t>D - Cubo da Soma de Dois Termos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(a + b)</w:t>
      </w:r>
      <w:r>
        <w:rPr>
          <w:rFonts w:cs="Arial" w:ascii="Arial" w:hAnsi="Arial"/>
          <w:color w:val="000000"/>
          <w:sz w:val="28"/>
          <w:vertAlign w:val="superscript"/>
        </w:rPr>
        <w:t xml:space="preserve"> 3</w:t>
      </w:r>
      <w:r>
        <w:rPr>
          <w:rFonts w:cs="Arial" w:ascii="Arial" w:hAnsi="Arial"/>
          <w:color w:val="000000"/>
          <w:sz w:val="28"/>
        </w:rPr>
        <w:t xml:space="preserve"> = (a + b) . (a + b)</w:t>
      </w:r>
      <w:r>
        <w:rPr>
          <w:rFonts w:cs="Arial" w:ascii="Arial" w:hAnsi="Arial"/>
          <w:color w:val="000000"/>
          <w:sz w:val="28"/>
          <w:vertAlign w:val="superscript"/>
        </w:rPr>
        <w:t xml:space="preserve"> 2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= (a + b) . (a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+ 2ab + b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)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= (a</w:t>
      </w:r>
      <w:r>
        <w:rPr>
          <w:rFonts w:cs="Arial" w:ascii="Arial" w:hAnsi="Arial"/>
          <w:color w:val="000000"/>
          <w:sz w:val="28"/>
          <w:vertAlign w:val="superscript"/>
        </w:rPr>
        <w:t>3</w:t>
      </w:r>
      <w:r>
        <w:rPr>
          <w:rFonts w:cs="Arial" w:ascii="Arial" w:hAnsi="Arial"/>
          <w:color w:val="000000"/>
          <w:sz w:val="28"/>
        </w:rPr>
        <w:t xml:space="preserve"> + b) + 2a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b = ab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= a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b = 2ab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+ b</w:t>
      </w:r>
      <w:r>
        <w:rPr>
          <w:rFonts w:cs="Arial" w:ascii="Arial" w:hAnsi="Arial"/>
          <w:color w:val="000000"/>
          <w:sz w:val="28"/>
          <w:vertAlign w:val="superscript"/>
        </w:rPr>
        <w:t>3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</w:rPr>
        <w:t>E - Cubo da Diferença de Dois Termos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(a - b)</w:t>
      </w:r>
      <w:r>
        <w:rPr>
          <w:rFonts w:cs="Arial" w:ascii="Arial" w:hAnsi="Arial"/>
          <w:color w:val="000000"/>
          <w:sz w:val="28"/>
          <w:vertAlign w:val="superscript"/>
        </w:rPr>
        <w:t xml:space="preserve"> 3</w:t>
      </w:r>
      <w:r>
        <w:rPr>
          <w:rFonts w:cs="Arial" w:ascii="Arial" w:hAnsi="Arial"/>
          <w:color w:val="000000"/>
          <w:sz w:val="28"/>
        </w:rPr>
        <w:t xml:space="preserve"> = (a - b) . (a - b)</w:t>
      </w:r>
      <w:r>
        <w:rPr>
          <w:rFonts w:cs="Arial" w:ascii="Arial" w:hAnsi="Arial"/>
          <w:color w:val="000000"/>
          <w:sz w:val="28"/>
          <w:vertAlign w:val="superscript"/>
        </w:rPr>
        <w:t xml:space="preserve"> 2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= (a - b) . (a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- 2ab + b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)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= a</w:t>
      </w:r>
      <w:r>
        <w:rPr>
          <w:rFonts w:cs="Arial" w:ascii="Arial" w:hAnsi="Arial"/>
          <w:color w:val="000000"/>
          <w:sz w:val="28"/>
          <w:vertAlign w:val="superscript"/>
        </w:rPr>
        <w:t>3</w:t>
      </w:r>
      <w:r>
        <w:rPr>
          <w:rFonts w:cs="Arial" w:ascii="Arial" w:hAnsi="Arial"/>
          <w:color w:val="000000"/>
          <w:sz w:val="28"/>
        </w:rPr>
        <w:t xml:space="preserve"> - 2a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b + ab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- a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b + 2ab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- b</w:t>
      </w:r>
      <w:r>
        <w:rPr>
          <w:rFonts w:cs="Arial" w:ascii="Arial" w:hAnsi="Arial"/>
          <w:color w:val="000000"/>
          <w:sz w:val="28"/>
          <w:vertAlign w:val="superscript"/>
        </w:rPr>
        <w:t>3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= a</w:t>
      </w:r>
      <w:r>
        <w:rPr>
          <w:rFonts w:cs="Arial" w:ascii="Arial" w:hAnsi="Arial"/>
          <w:color w:val="000000"/>
          <w:sz w:val="28"/>
          <w:vertAlign w:val="superscript"/>
        </w:rPr>
        <w:t>3</w:t>
      </w:r>
      <w:r>
        <w:rPr>
          <w:rFonts w:cs="Arial" w:ascii="Arial" w:hAnsi="Arial"/>
          <w:color w:val="000000"/>
          <w:sz w:val="28"/>
        </w:rPr>
        <w:t xml:space="preserve"> - 3a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b + 3a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b - b</w:t>
      </w:r>
      <w:r>
        <w:rPr>
          <w:rFonts w:cs="Arial" w:ascii="Arial" w:hAnsi="Arial"/>
          <w:color w:val="000000"/>
          <w:sz w:val="28"/>
          <w:vertAlign w:val="superscript"/>
        </w:rPr>
        <w:t>3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Quando dizemos que a temperatura de Paris é de 2 graus centígrados e a de Milão está 4 graus mais baixa, devemos subtrair 4 de 2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Você se lembra da reta (chamada reta numerada) onde representamos os números naturais? Havia uma semi-reta à direita do zero e uma outra à esquerda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3210560" cy="3670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s números colocados a partir do zero são positivos e os colocados antes do zero são negativos. No caso da temperatura em Milão (2 - 4) dizemos que está 2 graus abaixo de zero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e representamos assim: - 2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bservação: você deve ter notado que o número zero não é classificado nem como positivo, nem como negativo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1, 2, 3, 4, 5, 6, 7, 8, 9, 10, 11, 12, etc.      e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-1, - 2, - 3, - 4, -5, -6, -7, -8, -9, - 10, -11, -12, etc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 xml:space="preserve">O conjunto de todos os números inteiros chama-se conjunto </w:t>
        <w:br/>
        <w:t>de números inteiros e é representado pela letra </w:t>
      </w: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171450" cy="1619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</w:rPr>
        <w:t xml:space="preserve"> 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Vamos ver outra vez a reta numerada: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 w:eastAsia="en-US"/>
        </w:rPr>
        <w:drawing>
          <wp:inline distT="0" distB="0" distL="0" distR="0">
            <wp:extent cx="3467100" cy="4667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bserve que os números + 4 (4 positivo) e - 4 (4 negativo) mantém a mesma distância em relação ao zero. Dizemos então que 4 e -4 são números opostos ou simétricos, ou ainda que 4 é o oposto (ou simétrico) de - 4 e - 4 é o oposto (ou simétrico) de 4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3077845" cy="5251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bserve que o número menor é sempre o que fica à esquerda do outro, ou seja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+1 &lt; +3  </w:t>
        <w:tab/>
        <w:t xml:space="preserve">-3 &lt; -1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u w:val="single"/>
        </w:rPr>
        <w:t>Podemos então fazer as seguintes afirmações: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a) todo número positivo é maior do que zero   +1 </w:t>
      </w: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2743200" cy="274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link="rId4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</w:rPr>
        <w:t xml:space="preserve"> 0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b) de dois números positivos, o menor é o que tem menor valor absoluto   +4 &lt; +5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c) todo número negativo é menor que qualquer número positivo   -6 &lt; +2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d) todo número negativo é menor do que zero  -1 &lt; 0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e) de dois números negativos, o menor é o que tem maior valor absoluto  -5 &lt; -3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u w:val="single"/>
        </w:rPr>
        <w:t>1ª operação: adição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Vamos usar agora números positivos e negativos. </w:t>
        <w:br/>
        <w:t xml:space="preserve">Você já sabe que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 número de sinal positivo e módulo igual a 6 é + 6 </w:t>
        <w:br/>
        <w:t xml:space="preserve">O número de sinal negativo e módulo igual a 6 é - 6.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u w:val="single"/>
        </w:rPr>
      </w:pPr>
      <w:r>
        <w:rPr>
          <w:rFonts w:cs="Arial" w:ascii="Arial" w:hAnsi="Arial"/>
          <w:color w:val="000000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u w:val="single"/>
        </w:rPr>
        <w:t>Vejamos caso a caso: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color w:val="000000"/>
          <w:sz w:val="28"/>
          <w:u w:val="single"/>
        </w:rPr>
        <w:t>os números dados são positivos</w:t>
      </w:r>
      <w:r>
        <w:rPr>
          <w:rFonts w:cs="Arial" w:ascii="Arial" w:hAnsi="Arial"/>
          <w:color w:val="000000"/>
          <w:sz w:val="28"/>
          <w:u w:val="single"/>
        </w:rPr>
        <w:t xml:space="preserve"> -</w:t>
      </w:r>
      <w:r>
        <w:rPr>
          <w:rFonts w:cs="Arial" w:ascii="Arial" w:hAnsi="Arial"/>
          <w:color w:val="000000"/>
          <w:sz w:val="28"/>
        </w:rPr>
        <w:t xml:space="preserve"> a soma de dois números positivos é sempre um número que tem sinal positivo e cujo módulo é igual à soma dos módulos dos números dados: </w:t>
        <w:br/>
      </w: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3262630" cy="4959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</w:rPr>
        <w:b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b) </w:t>
      </w:r>
      <w:r>
        <w:rPr>
          <w:rFonts w:cs="Arial" w:ascii="Arial" w:hAnsi="Arial"/>
          <w:i/>
          <w:color w:val="000000"/>
          <w:sz w:val="28"/>
          <w:u w:val="single"/>
        </w:rPr>
        <w:t>os números dados são negativos</w:t>
      </w:r>
      <w:r>
        <w:rPr>
          <w:rFonts w:cs="Arial" w:ascii="Arial" w:hAnsi="Arial"/>
          <w:color w:val="000000"/>
          <w:sz w:val="28"/>
          <w:u w:val="single"/>
        </w:rPr>
        <w:t xml:space="preserve"> </w:t>
      </w:r>
      <w:r>
        <w:rPr>
          <w:rFonts w:cs="Arial" w:ascii="Arial" w:hAnsi="Arial"/>
          <w:color w:val="000000"/>
          <w:sz w:val="28"/>
        </w:rPr>
        <w:t xml:space="preserve">- a soma de dois números negativos é sempre um número que tem sinal negativo e cujo módulo é igual à soma dos módulos dos números dados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br/>
      </w:r>
      <w:r>
        <w:rPr>
          <w:rFonts w:cs="Arial" w:ascii="Arial" w:hAnsi="Arial"/>
          <w:i/>
          <w:color w:val="000000"/>
          <w:sz w:val="28"/>
        </w:rPr>
        <w:t xml:space="preserve">c) </w:t>
      </w:r>
      <w:r>
        <w:rPr>
          <w:rFonts w:cs="Arial" w:ascii="Arial" w:hAnsi="Arial"/>
          <w:i/>
          <w:color w:val="000000"/>
          <w:sz w:val="28"/>
          <w:u w:val="single"/>
        </w:rPr>
        <w:t>os números dados são opostos</w:t>
      </w:r>
      <w:r>
        <w:rPr>
          <w:rFonts w:cs="Arial" w:ascii="Arial" w:hAnsi="Arial"/>
          <w:color w:val="000000"/>
          <w:sz w:val="28"/>
        </w:rPr>
        <w:t xml:space="preserve"> - a soma de dois números opostos é zero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(+ 4) + (- 4) = 0 porque + 4 e - 4 são opostos </w:t>
        <w:br/>
      </w: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3131820" cy="5943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d) </w:t>
      </w:r>
      <w:r>
        <w:rPr>
          <w:rFonts w:cs="Arial" w:ascii="Arial" w:hAnsi="Arial"/>
          <w:i/>
          <w:color w:val="000000"/>
          <w:sz w:val="28"/>
          <w:u w:val="single"/>
        </w:rPr>
        <w:t>os números dados têm sinais contrários e módulos diferentes</w:t>
      </w:r>
      <w:r>
        <w:rPr>
          <w:rFonts w:cs="Arial" w:ascii="Arial" w:hAnsi="Arial"/>
          <w:color w:val="000000"/>
          <w:sz w:val="28"/>
        </w:rPr>
        <w:t xml:space="preserve"> - a soma de dois números de sinais contrários, não opostos, é o número que tem o sinal do número de maior módulo e cujo módulo é igual à diferença dos módulos dos números dados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3300730" cy="3308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e) </w:t>
      </w:r>
      <w:r>
        <w:rPr>
          <w:rFonts w:cs="Arial" w:ascii="Arial" w:hAnsi="Arial"/>
          <w:color w:val="000000"/>
          <w:sz w:val="28"/>
          <w:u w:val="single"/>
        </w:rPr>
        <w:t>um dos números dados é zero</w:t>
      </w:r>
      <w:r>
        <w:rPr>
          <w:rFonts w:cs="Arial" w:ascii="Arial" w:hAnsi="Arial"/>
          <w:color w:val="000000"/>
          <w:sz w:val="28"/>
        </w:rPr>
        <w:t xml:space="preserve"> - a soma será igual ao outro número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(+ 5) + 0 = + 5 </w:t>
        <w:tab/>
        <w:t xml:space="preserve">0 + (- 5) = - 5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3286125" cy="1752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u w:val="single"/>
        </w:rPr>
        <w:t>2ª operação: subtração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bserve que a diferença entre dois números é o número que, adicionado ao segundo dá como resultado o primeiro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12 - 4 = 8 assim como 4 + 8 = 12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bserve também que a diferença entre dois números inteiros é igual à soma do primeiro com o </w:t>
        <w:br/>
        <w:t xml:space="preserve">oposto do segundo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(- 7) - (- 5) = - 7 + 5 = - 2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2203450" cy="9182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cs="Arial" w:ascii="Arial" w:hAnsi="Arial"/>
          <w:color w:val="000000"/>
          <w:sz w:val="28"/>
        </w:rPr>
        <w:t xml:space="preserve">Veja outros exemplos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18 - (- 7) = 18 + 7 = 25      - 11 - (- 1) = - 11 + 1 = - 10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u w:val="single"/>
        </w:rPr>
        <w:t>3ª operação: multiplicação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Quando multiplicamos dois números (ou fatores), obtemos um número que o produto dos dois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40 x 4 = 160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Podemos multiplicar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color w:val="000000"/>
          <w:sz w:val="28"/>
          <w:u w:val="single"/>
        </w:rPr>
        <w:t>números de sinais iguais</w:t>
      </w:r>
      <w:r>
        <w:rPr>
          <w:rFonts w:cs="Arial" w:ascii="Arial" w:hAnsi="Arial"/>
          <w:color w:val="000000"/>
          <w:sz w:val="28"/>
          <w:u w:val="single"/>
        </w:rPr>
        <w:t xml:space="preserve"> (ambos positivos ou ambos negativos)</w:t>
      </w:r>
      <w:r>
        <w:rPr>
          <w:rFonts w:cs="Arial" w:ascii="Arial" w:hAnsi="Arial"/>
          <w:color w:val="000000"/>
          <w:sz w:val="28"/>
        </w:rPr>
        <w:t xml:space="preserve"> - multiplicamos os números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 damos ao resultado o sinal positi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2764155" cy="13506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 xml:space="preserve">b) </w:t>
      </w:r>
      <w:r>
        <w:rPr>
          <w:rFonts w:cs="Arial" w:ascii="Arial" w:hAnsi="Arial"/>
          <w:i/>
          <w:color w:val="000000"/>
          <w:sz w:val="28"/>
          <w:u w:val="single"/>
        </w:rPr>
        <w:t>números de sinais contrários</w:t>
      </w:r>
      <w:r>
        <w:rPr>
          <w:rFonts w:cs="Arial" w:ascii="Arial" w:hAnsi="Arial"/>
          <w:color w:val="000000"/>
          <w:sz w:val="28"/>
          <w:u w:val="single"/>
        </w:rPr>
        <w:t xml:space="preserve"> </w:t>
      </w:r>
      <w:r>
        <w:rPr>
          <w:rFonts w:cs="Arial" w:ascii="Arial" w:hAnsi="Arial"/>
          <w:color w:val="000000"/>
          <w:sz w:val="28"/>
        </w:rPr>
        <w:t xml:space="preserve">- multiplicamos os números e damos ao resultado o sinal negativo: </w:t>
        <w:br/>
        <w:t> </w:t>
      </w:r>
      <w:r>
        <w:rPr>
          <w:rFonts w:cs="Arial" w:ascii="Arial" w:hAnsi="Arial"/>
          <w:sz w:val="28"/>
          <w:lang w:val="en-US" w:eastAsia="en-US"/>
        </w:rPr>
        <w:drawing>
          <wp:inline distT="0" distB="0" distL="0" distR="0">
            <wp:extent cx="2771775" cy="142367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2208530" cy="15087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8"/>
          <w:u w:val="single"/>
        </w:rPr>
      </w:pPr>
      <w:r>
        <w:rPr>
          <w:rFonts w:cs="Arial" w:ascii="Arial" w:hAnsi="Arial"/>
          <w:color w:val="000000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u w:val="single"/>
        </w:rPr>
        <w:t>Observações: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) os números positivos podem ser escritos com ou sem o sinal + e estar ou não entre parênteses, porém os negativos devem ter sempre o sinal - e estar entre parênteses: </w:t>
        <w:br/>
        <w:t xml:space="preserve">(+2) . (-3)         2 . (- 3)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 xml:space="preserve">b) você pode indicar o produto de dois números inteiros sem utilizar os sinais </w:t>
      </w:r>
      <w:r>
        <w:rPr>
          <w:rFonts w:cs="Arial" w:ascii="Arial" w:hAnsi="Arial"/>
          <w:b/>
          <w:color w:val="000000"/>
          <w:sz w:val="28"/>
        </w:rPr>
        <w:t>.</w:t>
      </w:r>
      <w:r>
        <w:rPr>
          <w:rFonts w:cs="Arial" w:ascii="Arial" w:hAnsi="Arial"/>
          <w:color w:val="000000"/>
          <w:sz w:val="28"/>
        </w:rPr>
        <w:t xml:space="preserve"> ou </w:t>
      </w:r>
      <w:r>
        <w:rPr>
          <w:rFonts w:cs="Arial" w:ascii="Arial" w:hAnsi="Arial"/>
          <w:b/>
          <w:color w:val="000000"/>
          <w:sz w:val="28"/>
        </w:rPr>
        <w:t>x</w:t>
      </w:r>
      <w:r>
        <w:rPr>
          <w:rFonts w:cs="Arial" w:ascii="Arial" w:hAnsi="Arial"/>
          <w:color w:val="000000"/>
          <w:sz w:val="28"/>
        </w:rPr>
        <w:t>,</w:t>
      </w:r>
      <w:r>
        <w:rPr>
          <w:rFonts w:cs="Arial" w:ascii="Arial" w:hAnsi="Arial"/>
          <w:b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 xml:space="preserve">porém o </w:t>
        <w:br/>
        <w:t xml:space="preserve">uso dos parênteses será obrigatório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(+ 3)(+ 4) = + 12 </w:t>
        <w:tab/>
        <w:t xml:space="preserve">( - 2)( - 5) = + 10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br/>
      </w:r>
      <w:r>
        <w:rPr>
          <w:rFonts w:cs="Arial" w:ascii="Arial" w:hAnsi="Arial"/>
          <w:color w:val="000000"/>
          <w:sz w:val="28"/>
          <w:u w:val="single"/>
        </w:rPr>
        <w:t>Multiplicação de três ou mais números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Para multiplicar três ou mais números é preciso multiplicar os dois primeiros e depois cada um dos seguintes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3263265" cy="8261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bservação: não se esqueça de que o número + 1 é um elemento neutro na multiplicação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u w:val="single"/>
        </w:rPr>
        <w:t>4ª operação: divisão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Já vimos, quando estudamos números naturais, que a divisão pode ser exata ou com resto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Vamos ver agora a divisão exata nos inteiros e você não deve esquecer que, na divisão exata, o quociente é o número que multiplicado pelo divisor dá o dividendo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Exemplos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(+ 15) : (+ 5) = + 3 porque (+ 3) . (+5) = +15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( - 15) : (+ 5) = - 3 porque (- 3) . (+ 5) = - 15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) o dividendo e o divisor têm sinais iguais (ambos positivos ou ambos negativos) - dividimos os módulos e damos ao resultado o sinal positivo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3299460" cy="11912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b) o dividendo e o divisor têm sinais contrários (um é positivo e o outro é negativo) - dividimos os módulos e damos ao resultado o sinal negativo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3300095" cy="11760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1858010" cy="139509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bserve estas curvas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3288665" cy="8439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 xml:space="preserve">Se você fizer as mesmas curvas com um fio, ao esticá-lo terá um segmento de reta com o tamanho igual ao da curva. Para medir a extensão de uma curva simples, podemos convertê-la em um segmento de reta de igual tamanho e, então, medir esse segmento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Para medir um segmento de reta </w:t>
      </w: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238125" cy="1428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</w:rPr>
        <w:t xml:space="preserve">, você escolherá um segmento unitário </w:t>
      </w:r>
      <w:r>
        <w:rPr>
          <w:rFonts w:cs="Arial" w:ascii="Arial" w:hAnsi="Arial"/>
          <w:b/>
          <w:color w:val="000000"/>
          <w:sz w:val="28"/>
        </w:rPr>
        <w:t>u</w:t>
      </w:r>
      <w:r>
        <w:rPr>
          <w:rFonts w:cs="Arial" w:ascii="Arial" w:hAnsi="Arial"/>
          <w:color w:val="000000"/>
          <w:sz w:val="28"/>
        </w:rPr>
        <w:t xml:space="preserve">, ou seja, um segmento que será unidade de medida. A seguir, deve descobrir quantas vezes </w:t>
      </w:r>
      <w:r>
        <w:rPr>
          <w:rFonts w:cs="Arial" w:ascii="Arial" w:hAnsi="Arial"/>
          <w:b/>
          <w:color w:val="000000"/>
          <w:sz w:val="28"/>
        </w:rPr>
        <w:t>u</w:t>
      </w:r>
      <w:r>
        <w:rPr>
          <w:rFonts w:cs="Arial" w:ascii="Arial" w:hAnsi="Arial"/>
          <w:color w:val="000000"/>
          <w:sz w:val="28"/>
        </w:rPr>
        <w:t xml:space="preserve"> cabe em </w:t>
      </w: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238125" cy="1428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A medida de </w:t>
      </w: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238125" cy="1428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</w:rPr>
        <w:t xml:space="preserve"> na unidade é o comprimento de </w:t>
      </w: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238125" cy="1428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Exemplo: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1435735" cy="47117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238125" cy="1428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</w:rPr>
        <w:t xml:space="preserve">= 4u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O comprimento de </w:t>
      </w: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238125" cy="1428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</w:rPr>
        <w:t xml:space="preserve"> é 4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Qualquer segmento pode ser escolhido para unidade de comprimento, que deve ser sempre a mesma, para que possa ser conhecida de todas as pessoas. A unidade padrão de comprimento é o metro (m)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u w:val="single"/>
        </w:rPr>
        <w:t>Múltiplos e submúltiplos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Embora tenhamos uma unidade principal de comprimento, que é o metro, quando é necessário medir grandes extensões, o metro é uma unidade pequena. Podemos, nesses casos, usar como unidade um dos múltiplos do metro, como 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decâmetro (dam)    -   hectômetro(hm)   -    quilômetro (km)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Temos ainda a situação inversa, isto é, casos em que precisamos medir pequenas extensões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 espessura de uma tábua ou de um vidro. Podemos usar como unidade um dos submúltiplos do metro, como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decímetro (dm)     -    centímetro (cm)     -    milímetro ( mm)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 xml:space="preserve">Os múltiplos e submúltiplos do metro chamam-se </w:t>
      </w:r>
      <w:r>
        <w:rPr>
          <w:rFonts w:cs="Arial" w:ascii="Arial" w:hAnsi="Arial"/>
          <w:i/>
          <w:color w:val="000000"/>
          <w:sz w:val="28"/>
        </w:rPr>
        <w:t>unidades secundárias de comprimento</w:t>
      </w:r>
      <w:r>
        <w:rPr>
          <w:rFonts w:cs="Arial" w:ascii="Arial" w:hAnsi="Arial"/>
          <w:color w:val="000000"/>
          <w:sz w:val="28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Veja os quadros abaixo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1802130" cy="6032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668020" cy="5327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1943735" cy="6178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Cada unidade de comprimento é igual a dez vezes a unidade imediatamente inferior. Isso significa que cada uma delas é igual a 1 décimo da unidade imediatamente superior. Veja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1 km = 10 hm 1 hm = 10 dam 1 dam = 10 m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1 m = 10 dm 1 dm = 10 cm 1 cm = 10 mm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u w:val="single"/>
        </w:rPr>
        <w:t>Leitura de Comprimento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Vejamos como devemos ler as medidas de comprimento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0,001 m = 1 milésimo de metro ou 1 milímetro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0,03 m = 3 centésimos de metro ou 3 centímetros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0,6 m = 6 décimos de metro ou 6 decímetros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8,40 m = 8 metros e 40 centímetros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2,55 hm = 2 hectômetros e 55 metros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</w:rPr>
        <w:t>Mudanças de Unidade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Estão relacionadas a seguir algumas regras práticas nas mudanças de unidade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1. para passar de uma unidade para outra imediatamente inferior multiplique por 10, deslocando a vírgula um algarismo para a direita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5,36 dam = (5,36 x 10) = 53,6 m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2. para passar de uma unidade para outra imediatamente superior divida por 10, deslocando a vírgula um algarismo para a esquerda: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85,5 cm = (85,5 : 10) = 8,55 dm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3. para passar de uma unidade para outra qualquer aplique sucessivamente uma das duas regras anteriores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</w:rPr>
        <w:t>Lembre-se de que todo ser ou objeto é constituído de matéria e ocupa um determinado espaço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bserve estes sólidos geométricos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 </w:t>
      </w: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1986280" cy="8470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br/>
        <w:t xml:space="preserve">Quando você deseja medir a quantidade de espaço ocupada por um sólido, deve escolher uma unidade de medida e verificar quantas vezes ela cabe no sólido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 medida encontrada chama-se volume do sólido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A unidade de volume padrão é o metro cúbico (m</w:t>
      </w:r>
      <w:r>
        <w:rPr>
          <w:rFonts w:cs="Arial" w:ascii="Arial" w:hAnsi="Arial"/>
          <w:color w:val="000000"/>
          <w:sz w:val="28"/>
          <w:vertAlign w:val="superscript"/>
        </w:rPr>
        <w:t>3</w:t>
      </w:r>
      <w:r>
        <w:rPr>
          <w:rFonts w:cs="Arial" w:ascii="Arial" w:hAnsi="Arial"/>
          <w:color w:val="000000"/>
          <w:sz w:val="28"/>
        </w:rPr>
        <w:t xml:space="preserve">), que é um cubo cuja aresta mede 1 metro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1656080" cy="12052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</w:rPr>
        <w:br/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u w:val="single"/>
        </w:rPr>
        <w:t>Múltiplos e Submúltiplos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Para medir o espaço ocupado por corpos muito grandes, usamos como unidade os múltiplos do metro cúbico e para medir o espaço ocupado por corpos muito pequenos usamos os submúltiplos. Eis o quadro com cada unidade de volume, seu símbolo e valor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3302635" cy="6229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u w:val="single"/>
        </w:rPr>
        <w:t>Leitura de Volumes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Sabemos que cada unidade de volume é igual a 1000 vezes a unidade imediatamente inferior e é igual a um milésimo da unidade imediatamente superior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Exemplos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1 km3 = 1000 hm</w:t>
      </w:r>
      <w:r>
        <w:rPr>
          <w:rFonts w:cs="Arial" w:ascii="Arial" w:hAnsi="Arial"/>
          <w:color w:val="000000"/>
          <w:sz w:val="28"/>
          <w:vertAlign w:val="superscript"/>
        </w:rPr>
        <w:t>3</w:t>
      </w:r>
      <w:r>
        <w:rPr>
          <w:rFonts w:cs="Arial" w:ascii="Arial" w:hAnsi="Arial"/>
          <w:color w:val="000000"/>
          <w:sz w:val="28"/>
        </w:rPr>
        <w:t xml:space="preserve"> </w:t>
        <w:tab/>
        <w:t>1 mm3 = 0,001 cm</w:t>
      </w:r>
      <w:r>
        <w:rPr>
          <w:rFonts w:cs="Arial" w:ascii="Arial" w:hAnsi="Arial"/>
          <w:color w:val="000000"/>
          <w:sz w:val="28"/>
          <w:vertAlign w:val="superscript"/>
        </w:rPr>
        <w:t>3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vertAlign w:val="superscript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u w:val="single"/>
        </w:rPr>
        <w:t>Mudanças de Unidade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Empregue, para mudar de unidade, estas regras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1. para passar de uma unidade para outra imediatamente inferior multiplique por 1000, deslocando a vírgula três algarismos para a direita: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6,88 m</w:t>
      </w:r>
      <w:r>
        <w:rPr>
          <w:rFonts w:cs="Arial" w:ascii="Arial" w:hAnsi="Arial"/>
          <w:color w:val="000000"/>
          <w:sz w:val="28"/>
          <w:vertAlign w:val="superscript"/>
        </w:rPr>
        <w:t>3</w:t>
      </w:r>
      <w:r>
        <w:rPr>
          <w:rFonts w:cs="Arial" w:ascii="Arial" w:hAnsi="Arial"/>
          <w:color w:val="000000"/>
          <w:sz w:val="28"/>
        </w:rPr>
        <w:t xml:space="preserve"> = (6,88 x 1000) dm</w:t>
      </w:r>
      <w:r>
        <w:rPr>
          <w:rFonts w:cs="Arial" w:ascii="Arial" w:hAnsi="Arial"/>
          <w:color w:val="000000"/>
          <w:sz w:val="28"/>
          <w:vertAlign w:val="superscript"/>
        </w:rPr>
        <w:t xml:space="preserve">3 </w:t>
      </w:r>
      <w:r>
        <w:rPr>
          <w:rFonts w:cs="Arial" w:ascii="Arial" w:hAnsi="Arial"/>
          <w:color w:val="000000"/>
          <w:sz w:val="28"/>
        </w:rPr>
        <w:t>= 6880 dm</w:t>
      </w:r>
      <w:r>
        <w:rPr>
          <w:rFonts w:cs="Arial" w:ascii="Arial" w:hAnsi="Arial"/>
          <w:color w:val="000000"/>
          <w:sz w:val="28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2. para passar de uma unidade para outra imediatamente superior divida por 1000, deslocando a vírgula três algarismos para a esquerda: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4,530 dm</w:t>
      </w:r>
      <w:r>
        <w:rPr>
          <w:rFonts w:cs="Arial" w:ascii="Arial" w:hAnsi="Arial"/>
          <w:color w:val="000000"/>
          <w:sz w:val="28"/>
          <w:vertAlign w:val="superscript"/>
        </w:rPr>
        <w:t xml:space="preserve">3 </w:t>
      </w:r>
      <w:r>
        <w:rPr>
          <w:rFonts w:cs="Arial" w:ascii="Arial" w:hAnsi="Arial"/>
          <w:color w:val="000000"/>
          <w:sz w:val="28"/>
        </w:rPr>
        <w:t>= (4,530 : 1000) m</w:t>
      </w:r>
      <w:r>
        <w:rPr>
          <w:rFonts w:cs="Arial" w:ascii="Arial" w:hAnsi="Arial"/>
          <w:color w:val="000000"/>
          <w:sz w:val="28"/>
          <w:vertAlign w:val="superscript"/>
        </w:rPr>
        <w:t>3</w:t>
      </w:r>
      <w:r>
        <w:rPr>
          <w:rFonts w:cs="Arial" w:ascii="Arial" w:hAnsi="Arial"/>
          <w:color w:val="000000"/>
          <w:sz w:val="28"/>
        </w:rPr>
        <w:t xml:space="preserve"> = 4, 530 m</w:t>
      </w:r>
      <w:r>
        <w:rPr>
          <w:rFonts w:cs="Arial" w:ascii="Arial" w:hAnsi="Arial"/>
          <w:color w:val="000000"/>
          <w:sz w:val="28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3. para passar de uma unidade para outra qualquer, aplique sucessivas vezes uma das duas regras anteriores. </w:t>
        <w:br/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De um modo geral os líquidos e os gazes tomam a forma do recipiente que os contém. A capacidade é, pois, um volume e pode ser medida com a unidade metro cubico, seus múltiplos e submúltiplos. É, porém comum medir a capacidade de recipientes com a unidade litro ( l ), seus múltiplos e submúltiplos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 litro é a capacidade de um cubo que tem aresta de 1 dm, ou seja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>1 I = 1 dm</w:t>
      </w:r>
      <w:r>
        <w:rPr>
          <w:rFonts w:cs="Arial" w:ascii="Arial" w:hAnsi="Arial"/>
          <w:color w:val="000000"/>
          <w:sz w:val="28"/>
          <w:vertAlign w:val="superscript"/>
        </w:rPr>
        <w:t>3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Vamos ver o quadro com as unidades de capacidade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3350260" cy="63690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Veja como essas medidas são lidas: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0,01 = 1 centilitro </w:t>
        <w:tab/>
        <w:t xml:space="preserve">3,246 = 3 litros e 178 mililitros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u w:val="single"/>
        </w:rPr>
        <w:t>Se enchermos iguais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Se pegarmos duas vasilhas iguais e enchermos uma com água e a outra com óleo, descobriremos que a vasilha com água pesa mais do que a outra, isso porque a vasilha com água contém mais matéria do que a outra. A massa de água é maior que a massa de óleo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t xml:space="preserve">De um modo geral, massa é a medida da quantidade de matéria que um corpo contém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Dois corpos têm massas iguais quando, colocados nos pratos de uma balança, equilibram-se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 unidade padrão de massa é o grama ( g).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</w:rPr>
        <w:t> </w:t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</w:rPr>
        <w:t>Veja os quadros com as unidades de massa: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3348990" cy="62039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u w:val="single"/>
        </w:rPr>
      </w:pPr>
      <w:r>
        <w:rPr>
          <w:rFonts w:cs="Arial" w:ascii="Arial" w:hAnsi="Arial"/>
          <w:color w:val="000000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u w:val="single"/>
        </w:rPr>
        <w:t>Vamos ler algumas medidas de massa: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0,001 g 1 miligrama    4,5 g quatro gramas e 5 decigramas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Na vida diária, estamos sempre precisando medir o tempo: o tempo de duração de uma aula, de um filme ou do intervalo de uma partida de futebol.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Para medir o tempo de duração de qualquer atividade, é preciso escolher uma unidade de medida de tempo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</w:rPr>
        <w:t>A unidade padrão de tempo é o segundo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/>
        <w:t xml:space="preserve">Os múltiplos do segundo são: </w:t>
      </w:r>
    </w:p>
    <w:tbl>
      <w:tblPr>
        <w:tblW w:w="37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721"/>
        <w:gridCol w:w="721"/>
        <w:gridCol w:w="561"/>
        <w:gridCol w:w="561"/>
      </w:tblGrid>
      <w:tr>
        <w:trPr/>
        <w:tc>
          <w:tcPr>
            <w:tcW w:w="12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Minuto </w:t>
            </w:r>
          </w:p>
        </w:tc>
        <w:tc>
          <w:tcPr>
            <w:tcW w:w="7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Hora</w:t>
            </w:r>
          </w:p>
        </w:tc>
        <w:tc>
          <w:tcPr>
            <w:tcW w:w="7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 </w:t>
            </w:r>
            <w:r>
              <w:rPr>
                <w:rFonts w:cs="Arial" w:ascii="Arial" w:hAnsi="Arial"/>
                <w:color w:val="000000"/>
                <w:sz w:val="28"/>
              </w:rPr>
              <w:t>Dia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Mês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Ano</w:t>
            </w:r>
          </w:p>
        </w:tc>
      </w:tr>
      <w:tr>
        <w:trPr/>
        <w:tc>
          <w:tcPr>
            <w:tcW w:w="12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min</w:t>
            </w:r>
          </w:p>
        </w:tc>
        <w:tc>
          <w:tcPr>
            <w:tcW w:w="7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h</w:t>
            </w:r>
          </w:p>
        </w:tc>
        <w:tc>
          <w:tcPr>
            <w:tcW w:w="7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D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me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Um minuto = 60 segundos    1 m = 60 s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Uma hora = 60 minutos        1 h = 60 min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Um dia = 24 horas               1 d = 24 h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1 mês = 30 dias                   1 me = 30 d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1 ano = 12 meses                1 a = 12 a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</w:rPr>
        <w:t>Existem outras medidas de tempo: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semana (= 7 dia)             quinzena (= 15 dias)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bimestre (= 2 meses)       trimestre (= três meses)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semestre (= seis meses)   biênio (= dois anos)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triênio (= três anos)         lustro ou qüinqüênio (= 5 anos)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 xml:space="preserve">década (= dez ans)    século (100 anos)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nte: netvest</w:t>
      </w:r>
    </w:p>
    <w:sectPr>
      <w:headerReference w:type="default" r:id="rId73"/>
      <w:footerReference w:type="default" r:id="rId74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0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0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i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rFonts w:ascii="Tahoma" w:hAnsi="Tahoma" w:cs="Tahoma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/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6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file:///tmp/in/maior2.gif" TargetMode="External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5.png"/><Relationship Id="rId60" Type="http://schemas.openxmlformats.org/officeDocument/2006/relationships/image" Target="media/image45.png"/><Relationship Id="rId61" Type="http://schemas.openxmlformats.org/officeDocument/2006/relationships/image" Target="media/image45.png"/><Relationship Id="rId62" Type="http://schemas.openxmlformats.org/officeDocument/2006/relationships/image" Target="media/image46.png"/><Relationship Id="rId63" Type="http://schemas.openxmlformats.org/officeDocument/2006/relationships/image" Target="media/image45.png"/><Relationship Id="rId64" Type="http://schemas.openxmlformats.org/officeDocument/2006/relationships/image" Target="media/image45.png"/><Relationship Id="rId65" Type="http://schemas.openxmlformats.org/officeDocument/2006/relationships/image" Target="media/image47.png"/><Relationship Id="rId66" Type="http://schemas.openxmlformats.org/officeDocument/2006/relationships/image" Target="media/image48.png"/><Relationship Id="rId67" Type="http://schemas.openxmlformats.org/officeDocument/2006/relationships/image" Target="media/image49.png"/><Relationship Id="rId68" Type="http://schemas.openxmlformats.org/officeDocument/2006/relationships/image" Target="media/image50.png"/><Relationship Id="rId69" Type="http://schemas.openxmlformats.org/officeDocument/2006/relationships/image" Target="media/image51.png"/><Relationship Id="rId70" Type="http://schemas.openxmlformats.org/officeDocument/2006/relationships/image" Target="media/image52.png"/><Relationship Id="rId71" Type="http://schemas.openxmlformats.org/officeDocument/2006/relationships/image" Target="media/image53.png"/><Relationship Id="rId72" Type="http://schemas.openxmlformats.org/officeDocument/2006/relationships/image" Target="media/image54.png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5:53:00Z</dcterms:created>
  <dc:creator>Vestibular1 - O Portal Número 1 do vestibular</dc:creator>
  <dc:description>Vestibular1 - O Seu Portal do vestibular - A melhor ajuda ao vestibulando na Internet - </dc:description>
  <dc:language>en-US</dc:language>
  <cp:lastModifiedBy>Cleusa Siqueira</cp:lastModifiedBy>
  <dcterms:modified xsi:type="dcterms:W3CDTF">2007-04-03T18:30:00Z</dcterms:modified>
  <cp:revision>4</cp:revision>
  <dc:subject/>
  <dc:title>MATEMÁTICA  BÁSICA</dc:title>
</cp:coreProperties>
</file>