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Matrizes e determinant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adas as matrizes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,  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e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tais que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calcule o determinante de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meiramente encontramos a matriz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ncontre a solução da equação  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ra achar o determinante de uma matriz 3x3 podemos utilizar a regra de Sarrus, que consiste em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piar as duas primeiras colunas à direita da matriz, e subtrair a soma dos produtos da primeir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agonal, pela soma dos produtos da segunda:</m:t>
            </m:r>
          </m:e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ndo 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e 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calcule 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sa é uma questão de multiplicação de matrizes, onde estamos multiplicando uma matriz 3x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r uma 2x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 resultado será obtido pelo produto de cada linha da matriz A por cada colun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 matriz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 resultado será uma matriz 3x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ndo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determine a matriz inversa da matriz 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bemos que uma matriz multiplicada pela sua inversa resulta na matriz identidade, ou seja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>
          <w:b w:val="false"/>
          <w:b w:val="false"/>
          <w:bCs/>
          <w:color w:val="000000"/>
          <w:sz w:val="16"/>
          <w:u w:val="none"/>
        </w:rPr>
      </w:pPr>
      <w:r>
        <w:rPr>
          <w:b w:val="false"/>
          <w:bCs/>
          <w:color w:val="000000"/>
          <w:sz w:val="16"/>
          <w:u w:val="none"/>
        </w:rPr>
        <w:t xml:space="preserve">Autor: Juliano Zambom Niederauer </w:t>
      </w:r>
    </w:p>
    <w:p>
      <w:pPr>
        <w:pStyle w:val="Normal"/>
        <w:rPr>
          <w:b/>
          <w:b/>
          <w:bCs/>
          <w:color w:val="000000"/>
          <w:sz w:val="16"/>
          <w:u w:val="none"/>
        </w:rPr>
      </w:pPr>
      <w:r>
        <w:rPr>
          <w:b/>
          <w:bCs/>
          <w:color w:val="000000"/>
          <w:sz w:val="16"/>
          <w:u w:val="none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1:42:00Z</dcterms:created>
  <dc:creator>Vestibular1 - O Portal do Vestibular </dc:creator>
  <dc:description>Matemática / Identidades trigonométricas / Matrizes - Vestibular1 - O Portal do Vestibular - Matéria que com certeza cai no vestibular!</dc:description>
  <dc:language>en-US</dc:language>
  <cp:lastModifiedBy>Cleusa Siqueira</cp:lastModifiedBy>
  <dcterms:modified xsi:type="dcterms:W3CDTF">2007-04-03T18:31:00Z</dcterms:modified>
  <cp:revision>3</cp:revision>
  <dc:subject/>
  <dc:title>Matrizes</dc:title>
</cp:coreProperties>
</file>