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 números complexos você deve saber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jugado de um número complexo:  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isão de dois números complexos: 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ódulo de um número complexo: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umento de um número complexo: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e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ma trigonométrica ou polar: 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icação na forma trigonométrica:  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isão na forma trigonométrica: 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enciação na forma trigonométrica:  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O conjunto dos números complexos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21285</wp:posOffset>
                </wp:positionV>
                <wp:extent cx="5577840" cy="338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9.55pt;width:439.1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icam-se ambos os termos da fração pelo número complexo conjugado d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nominador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loque na forma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expressão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 cada fração, multiplicamos seus termos pelo número complexo conjugado d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nominador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/>
        <w:t>Exercícios resolvidos</w:t>
      </w:r>
      <w:r>
        <w:br w:type="page"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che o módulo do número complexo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eiramente colocamos o número na forma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ora encontramos o módulo desse número complexo: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8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btenha o argumento dos números complexos a seguir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/>
                </m:d>
              </m:e>
            </m:eqAr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br w:type="page"/>
      </w:r>
    </w:p>
    <w:p>
      <w:pPr>
        <w:pStyle w:val="Heading"/>
        <w:jc w:val="right"/>
        <w:rPr>
          <w:b w:val="false"/>
          <w:b w:val="false"/>
          <w:bCs/>
          <w:color w:val="000000"/>
          <w:sz w:val="16"/>
          <w:u w:val="none"/>
        </w:rPr>
      </w:pPr>
      <w:r>
        <w:rPr>
          <w:b w:val="false"/>
          <w:bCs/>
          <w:color w:val="000000"/>
          <w:sz w:val="16"/>
          <w:u w:val="none"/>
        </w:rPr>
      </w:r>
      <m:oMath xmlns:m="http://schemas.openxmlformats.org/officeDocument/2006/math"/>
      <m:oMath xmlns:m="http://schemas.openxmlformats.org/officeDocument/2006/math"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Passe o número complexo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para a forma trigonométric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assando para a forma trigonométrica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ados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, obtenha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>
          <w:b w:val="false"/>
          <w:bCs/>
          <w:color w:val="000000"/>
          <w:sz w:val="16"/>
          <w:u w:val="none"/>
        </w:rPr>
        <w:t xml:space="preserve">Autor: Juliano Zambom Niederauer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meros_complex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34:00Z</dcterms:created>
  <dc:creator>Cleusa Siqueira</dc:creator>
  <dc:description>Matemática / Identidades trigonométricas / Números Complexos - Vestibular1 - O Portal do vestibular / Matéria que cai nos vestibulares com certeza!</dc:description>
  <dc:language>en-US</dc:language>
  <cp:lastModifiedBy>Cleusa Siqueira</cp:lastModifiedBy>
  <dcterms:modified xsi:type="dcterms:W3CDTF">2007-04-03T18:35:00Z</dcterms:modified>
  <cp:revision>2</cp:revision>
  <dc:subject/>
  <dc:title>Números Complexos</dc:title>
</cp:coreProperties>
</file>