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ITÁGORA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itágoras</w:t>
      </w:r>
      <w:r>
        <w:rPr>
          <w:rFonts w:cs="Arial" w:ascii="Arial" w:hAnsi="Arial"/>
          <w:color w:val="000000"/>
          <w:szCs w:val="20"/>
        </w:rPr>
        <w:t xml:space="preserve"> (c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582-c.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500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), filósofo e matemático grego. Suas doutrinas influenciaram Platão. Até o ano 530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, Pitágoras viveu em Crotona, uma colônia grega ao sul da Itália, onde fundou um movimento com propósitos religiosos, políticos e filosóficos, conhecido como pitagorismo. Sua filosofia só é conhecida através da obra de seus discípul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Os pitagóricos aconselhavam obediência, silêncio, abstinência de alimentos, simplicidade no vestir e nas posses e o hábito da auto-análise. Acreditavam na imortalidade e na transmigração da alm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szCs w:val="20"/>
        </w:rPr>
        <w:t>Entre as amplas investigações matemáticas realizadas pelos pitagóricos destacam-se os estudos dos números pares e ímpares, dos números primos e dos quadrados. Através destes estudos, foi estabelecido uma base científica para a matemática. Em geometria, a grande descoberta da escola foi o teorema da hipotenusa, conhecido como teorema de Pitágoras. A astronomia dos pitagóricos marcou um importante avanço no pensamento científico clássico já que foram eles os primeiros a considerar a Terra como um globo que gira, junto a outros planetas, em torno de um fogo central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position w:val="6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latão</w:t>
      </w:r>
      <w:r>
        <w:rPr>
          <w:rFonts w:cs="Arial" w:ascii="Arial" w:hAnsi="Arial"/>
          <w:color w:val="000000"/>
          <w:szCs w:val="20"/>
        </w:rPr>
        <w:t xml:space="preserve"> (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428-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347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), filósofo grego, um dos pensadores mais criativos e influentes da filosofia ocidental. Discípulo de Sócrates, aceitou sua filosofia e sua forma dialética de debate. No ano de 387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20"/>
        </w:rPr>
        <w:t>a.C., fundou em Atenas a Academia que Aristóteles freqüentaria como aluno. Seus escritos, em forma de diálogos, podem ser divididos em três etapas de composição. A primeira representa o desejo de divulgar a filosofia e o estilo dialético de Sócrates. As segunda e terceira, compostas pelos diálogos dos períodos intermediário e final de sua vida, refletem sua própria evolução filosófica, expondo já suas próprias idéia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 xml:space="preserve">O eixo de sua filosofia é sua teoria das formas ou das idéias. Sob esta perspectiva, devem ser entendidas sua idéia do conhecimento, sua teoria ética, sua psicologia e seu conceito de Estado. Platão, também, distingue entre dois níveis de saber: a opinião e o conhecimento. O ponto alto do saber é o conhecimento, porque concerne à razão, e não à experiência. A razão, utilizada de forma adequada, leva a idéias que são corretas, e os objetos dessas idéias racionais são os universais verdadeiros, as formas eternas ou substâncias que constituem o mundo real. Influenciado por Sócrates, estava persuadido de que se pode chegar ao conhecimento, teoria que expõe em </w:t>
      </w:r>
      <w:r>
        <w:rPr>
          <w:rFonts w:cs="Arial" w:ascii="Arial" w:hAnsi="Arial"/>
          <w:i/>
          <w:iCs/>
          <w:color w:val="000000"/>
          <w:szCs w:val="20"/>
        </w:rPr>
        <w:t>A República,</w:t>
      </w:r>
      <w:r>
        <w:rPr>
          <w:rFonts w:cs="Arial" w:ascii="Arial" w:hAnsi="Arial"/>
          <w:color w:val="000000"/>
          <w:szCs w:val="20"/>
        </w:rPr>
        <w:t xml:space="preserve"> mais particularmente em sua discussão sobre a imagem da linha divisível e o mito da cavern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Nesta obra, sua maior obra política, trata da questão da justiça. O Estado ideal se compõe de três classes: os comerciantes, os militares e os reis-filósofos. Cada classe está associada a uma das virtudes tradicionais gregas: a temperança, o valor e a sabedoria. A justiça, que é a quarta virtude, caracteriza a sociedade como um todo. O sistema educacional ideal de Platão está estruturado visando a produzir filósofos-reis. Usou para a análise da alma humana um esquema semelhante: a racionalidade, a vontade e os apetites. Uma pessoa justa é aquela cujo elemento racional, com ajuda da vontade, controla os desejo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Sua teoria ética repousa na suposição de que a virtude é conhecimento e que este pode ser aprendido. Esta doutrina também deve ser compreendida no âmbito de sua teoria das idéias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A influência de Platão através da história da filosofia foi enorme. O neoplatonismo foi um importante desenvolvimento posterior de suas idéias, que tiveram papel fundamental no desenvolvimento do cristianismo e no pensamento islâmico medieval. Durante o Renascimento, o primeiro centro de influência platônica foi a Academia Florentina, fundada no século XV, próximo a Florença. Sob a direção de Marsilio Ficino, os membros da Academia estudaram Platão em grego antigo. Na Inglaterra, o platonismo foi recuperado no século XVII, pela escola de Cambridge. Sua filosofia também influenciou pensadores do século XX, como Alfred North Whitehead. </w:t>
      </w:r>
      <w:r>
        <w:rPr>
          <w:rFonts w:cs="Arial" w:ascii="Arial" w:hAnsi="Arial"/>
          <w:i/>
          <w:iCs/>
          <w:color w:val="000000"/>
          <w:szCs w:val="20"/>
        </w:rPr>
        <w:t>Ver</w:t>
      </w:r>
      <w:r>
        <w:rPr>
          <w:rFonts w:cs="Arial" w:ascii="Arial" w:hAnsi="Arial"/>
          <w:color w:val="000000"/>
          <w:szCs w:val="20"/>
        </w:rPr>
        <w:t xml:space="preserve"> Idealismo e Metafísica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position w:val="6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057400" cy="182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50" w:after="0"/>
        <w:ind w:left="200" w:right="2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16"/>
        </w:rPr>
        <w:t>Platão</w:t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16"/>
        </w:rPr>
        <w:t>Um dos filósofos mais famosos da Grécia antiga, Platão foi o primeiro a usar o termo filosofia, que significa "amor à sabedoria". Platão, que nasceu por volta de 428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zCs w:val="16"/>
        </w:rPr>
        <w:t xml:space="preserve">a.C., estudou uma grande variedade de assuntos. Entre suas idéias, destaca-se a teoria das formas, que declara que os objetos do mundo físico são apenas semelhantes ou partes das formas perfeitas do mundo ideal e que só as formas perfeitas podem ser objeto do verdadeiro conhecimento. O objetivo do filósofo, segundo Platão, é conhecer as formas perfeitas e instruir os demais para este conhecimento. </w:t>
      </w:r>
    </w:p>
    <w:p>
      <w:pPr>
        <w:pStyle w:val="Normal"/>
        <w:autoSpaceDE w:val="false"/>
        <w:spacing w:before="50" w:after="50"/>
        <w:ind w:left="200" w:right="25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Transmigração</w:t>
      </w:r>
      <w:r>
        <w:rPr>
          <w:rFonts w:cs="Arial" w:ascii="Arial" w:hAnsi="Arial"/>
          <w:color w:val="000000"/>
          <w:szCs w:val="20"/>
        </w:rPr>
        <w:t>, trânsito da alma a um novo corpo ou forma de ser. Este conceito também se conhece como encarnaçã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Os antigos egípcios acreditavam na transmigração das almas, assim como os gregos Pitágoras e Platão. Esta idéia nunca foi adotada pelo judaísmo e cristianismo ortodoxo.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/>
      </w:pPr>
      <w:r>
        <w:rPr>
          <w:rFonts w:cs="Arial" w:ascii="Arial" w:hAnsi="Arial"/>
          <w:color w:val="000000"/>
          <w:szCs w:val="20"/>
        </w:rPr>
        <w:t xml:space="preserve">Na filosofia e no pensamento ortodoxo oriental, esta crença não se relaciona com a antiga religião dos conquistadores arianos. Aparece, na Índia, pela primeira vez de forma doutrinal nas compilações filosóficas e religiosas dos </w:t>
      </w:r>
      <w:r>
        <w:rPr>
          <w:rFonts w:cs="Arial" w:ascii="Arial" w:hAnsi="Arial"/>
          <w:i/>
          <w:iCs/>
          <w:color w:val="000000"/>
          <w:szCs w:val="20"/>
        </w:rPr>
        <w:t>Upanishad</w:t>
      </w:r>
      <w:r>
        <w:rPr>
          <w:rFonts w:cs="Arial" w:ascii="Arial" w:hAnsi="Arial"/>
          <w:color w:val="000000"/>
          <w:szCs w:val="20"/>
        </w:rPr>
        <w:t xml:space="preserve">. A partir de então, </w:t>
      </w:r>
      <w:r>
        <w:rPr>
          <w:rFonts w:cs="Arial" w:ascii="Arial" w:hAnsi="Arial"/>
          <w:i/>
          <w:iCs/>
          <w:color w:val="000000"/>
          <w:szCs w:val="20"/>
        </w:rPr>
        <w:t>Samsara</w:t>
      </w:r>
      <w:r>
        <w:rPr>
          <w:rFonts w:cs="Arial" w:ascii="Arial" w:hAnsi="Arial"/>
          <w:color w:val="000000"/>
          <w:szCs w:val="20"/>
        </w:rPr>
        <w:t xml:space="preserve"> (termo sânscrito para transmigração) tem sido um dos principais dogmas das principais religiões orientais: hinduísmo, budismo e jainismo. </w:t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rFonts w:ascii="Arial" w:hAnsi="Arial" w:cs="Arial"/>
          <w:color w:val="000000"/>
          <w:position w:val="6"/>
          <w:szCs w:val="20"/>
        </w:rPr>
      </w:pPr>
      <w:r>
        <w:rPr>
          <w:rFonts w:cs="Arial" w:ascii="Arial" w:hAnsi="Arial"/>
          <w:color w:val="000000"/>
          <w:position w:val="6"/>
          <w:szCs w:val="20"/>
        </w:rPr>
      </w:r>
    </w:p>
    <w:p>
      <w:pPr>
        <w:pStyle w:val="Normal"/>
        <w:autoSpaceDE w:val="false"/>
        <w:spacing w:lineRule="atLeast" w:line="280" w:before="0" w:after="140"/>
        <w:ind w:right="180" w:hanging="0"/>
        <w:jc w:val="both"/>
        <w:rPr>
          <w:color w:val="000000"/>
          <w:position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Pitágoras, Teorema de</w:t>
      </w:r>
      <w:r>
        <w:rPr>
          <w:rFonts w:cs="Arial" w:ascii="Arial" w:hAnsi="Arial"/>
          <w:color w:val="000000"/>
          <w:szCs w:val="20"/>
        </w:rPr>
        <w:t>, teorema que estabelece que o quadrado da hipotenusa de um triângulo retângulo é igual à soma dos quadrados dos outros dois lados, chamados de catetos.</w:t>
      </w:r>
    </w:p>
    <w:p>
      <w:pPr>
        <w:pStyle w:val="Normal"/>
        <w:autoSpaceDE w:val="false"/>
        <w:spacing w:lineRule="atLeast" w:line="280" w:before="0" w:after="140"/>
        <w:ind w:right="180" w:hanging="0"/>
        <w:rPr>
          <w:color w:val="000000"/>
          <w:position w:val="6"/>
          <w:sz w:val="20"/>
          <w:szCs w:val="20"/>
        </w:rPr>
      </w:pPr>
      <w:r>
        <w:rPr>
          <w:color w:val="000000"/>
          <w:position w:val="6"/>
          <w:sz w:val="20"/>
          <w:szCs w:val="20"/>
        </w:rPr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6"/>
      </w:tblGrid>
      <w:tr>
        <w:trPr/>
        <w:tc>
          <w:tcPr>
            <w:tcW w:w="9226" w:type="dxa"/>
            <w:tcBorders/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Teorema de Pitágoras é um assunto sempre cobrado nas provas do vestibular. O desafio sugerido pode ser resolvido destacando vários triângulos e somando as diversas hipotenusas encontradas.</w:t>
            </w:r>
          </w:p>
          <w:tbl>
            <w:tblPr>
              <w:tblW w:w="918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>
                    <w:top w:val="double" w:sz="6" w:space="0" w:color="C0C0C0"/>
                    <w:left w:val="double" w:sz="6" w:space="0" w:color="C0C0C0"/>
                    <w:bottom w:val="double" w:sz="6" w:space="0" w:color="C0C0C0"/>
                    <w:right w:val="double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0" w:after="280"/>
                    <w:ind w:left="720" w:right="72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plique a seguinte propriedade:</w:t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"Em todo triângulo retângulo e isósceles, a hipotenusa é igual ao produto de um dos catetos por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drawing>
                      <wp:inline distT="0" distB="0" distL="0" distR="0">
                        <wp:extent cx="161290" cy="18923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".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ssim:</w:t>
                  </w:r>
                </w:p>
                <w:p>
                  <w:pPr>
                    <w:pStyle w:val="NormalWeb"/>
                    <w:ind w:left="720" w:right="720" w:hanging="0"/>
                    <w:jc w:val="center"/>
                    <w:rPr/>
                  </w:pPr>
                  <w:r>
                    <w:drawing>
                      <wp:anchor behindDoc="0" distT="0" distB="0" distL="0" distR="0" simplePos="0" locked="0" layoutInCell="1" allowOverlap="1" relativeHeight="8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1171575" cy="1133475"/>
                        <wp:effectExtent l="0" t="0" r="0" b="0"/>
                        <wp:wrapSquare wrapText="bothSides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1133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=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+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>m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= 2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m =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1290" cy="1892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 a</w:t>
                  </w:r>
                  <w:r>
                    <w:rPr>
                      <w:rFonts w:cs="Verdana" w:ascii="Verdana" w:hAnsi="Verdana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br/>
                    <w:t xml:space="preserve">m = a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161290" cy="18923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290" cy="189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Web"/>
                    <w:ind w:left="720" w:right="720" w:hanging="0"/>
                    <w:jc w:val="center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684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512"/>
                    <w:gridCol w:w="3328"/>
                  </w:tblGrid>
                  <w:tr>
                    <w:trPr/>
                    <w:tc>
                      <w:tcPr>
                        <w:tcW w:w="35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Relação de Pitágoras: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85825" cy="2381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151" r="-41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3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sz w:val="20"/>
                            <w:szCs w:val="20"/>
                          </w:rPr>
                          <w:t>Relação de Pitágoras: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238250" cy="95250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9" t="-38" r="-29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49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8:49:00Z</dcterms:modified>
  <cp:revision>4</cp:revision>
  <dc:subject/>
  <dc:title>PITÁGORAS</dc:title>
</cp:coreProperties>
</file>