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5"/>
        <w:rPr>
          <w:szCs w:val="20"/>
        </w:rPr>
      </w:pPr>
      <w:r>
        <w:rPr/>
        <w:t>RECORDANDO FUNÇÕE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rPr/>
      </w:pPr>
      <w:r>
        <w:rPr/>
        <w:t>DO 1</w:t>
      </w:r>
      <w:r>
        <w:rPr>
          <w:u w:val="single"/>
          <w:vertAlign w:val="superscript"/>
        </w:rPr>
        <w:t>o</w:t>
      </w:r>
      <w:r>
        <w:rPr/>
        <w:t xml:space="preserve"> e 2</w:t>
      </w:r>
      <w:r>
        <w:rPr>
          <w:u w:val="single"/>
          <w:vertAlign w:val="superscript"/>
        </w:rPr>
        <w:t>o</w:t>
      </w:r>
      <w:r>
        <w:rPr/>
        <w:t xml:space="preserve"> GRAU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 Black" w:ascii="Arial Black" w:hAnsi="Arial Black"/>
          <w:smallCaps/>
        </w:rPr>
        <w:t>função do 1</w:t>
      </w:r>
      <w:r>
        <w:rPr>
          <w:rFonts w:cs="Arial Black" w:ascii="Arial Black" w:hAnsi="Arial Black"/>
          <w:smallCaps/>
          <w:u w:val="single"/>
          <w:vertAlign w:val="superscript"/>
        </w:rPr>
        <w:t>o</w:t>
      </w:r>
      <w:r>
        <w:rPr>
          <w:rFonts w:cs="Arial Black" w:ascii="Arial Black" w:hAnsi="Arial Black"/>
          <w:smallCaps/>
        </w:rPr>
        <w:t xml:space="preserve"> grau</w:t>
      </w:r>
    </w:p>
    <w:p>
      <w:pPr>
        <w:pStyle w:val="Normal"/>
        <w:jc w:val="center"/>
        <w:rPr>
          <w:rFonts w:ascii="Arial Black" w:hAnsi="Arial Black" w:cs="Arial Black"/>
          <w:smallCaps/>
        </w:rPr>
      </w:pPr>
      <w:r>
        <w:rPr>
          <w:rFonts w:cs="Arial Black" w:ascii="Arial Black" w:hAnsi="Arial Black"/>
          <w:smallCaps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Temos que:  </w:t>
      </w:r>
    </w:p>
    <w:p>
      <w:pPr>
        <w:pStyle w:val="Normal"/>
        <w:jc w:val="center"/>
        <w:rPr/>
      </w:pPr>
      <w:r>
        <w:rPr>
          <w:b/>
        </w:rPr>
        <w:t>a</w:t>
      </w:r>
      <w:r>
        <w:rPr/>
        <w:t xml:space="preserve"> é o coeficiente angular da reta;</w:t>
      </w:r>
    </w:p>
    <w:p>
      <w:pPr>
        <w:pStyle w:val="Normal"/>
        <w:jc w:val="center"/>
        <w:rPr/>
      </w:pPr>
      <w:r>
        <w:rPr>
          <w:b/>
        </w:rPr>
        <w:t>b</w:t>
      </w:r>
      <w:r>
        <w:rPr/>
        <w:t xml:space="preserve"> é o coeficiente linear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62"/>
      </w:tblGrid>
      <w:tr>
        <w:trPr/>
        <w:tc>
          <w:tcPr>
            <w:tcW w:w="3510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0505" cy="1381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2" w:type="dxa"/>
            <w:tcBorders>
              <w:top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0505" cy="1314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Black" w:ascii="Arial Black" w:hAnsi="Arial Black"/>
          <w:smallCaps/>
        </w:rPr>
        <w:t>função do 2</w:t>
      </w:r>
      <w:r>
        <w:rPr>
          <w:rFonts w:cs="Arial Black" w:ascii="Arial Black" w:hAnsi="Arial Black"/>
          <w:smallCaps/>
          <w:u w:val="single"/>
          <w:vertAlign w:val="superscript"/>
        </w:rPr>
        <w:t>o</w:t>
      </w:r>
      <w:r>
        <w:rPr>
          <w:rFonts w:cs="Arial Black" w:ascii="Arial Black" w:hAnsi="Arial Black"/>
          <w:smallCaps/>
        </w:rPr>
        <w:t xml:space="preserve"> grau</w:t>
      </w:r>
    </w:p>
    <w:p>
      <w:pPr>
        <w:pStyle w:val="Normal"/>
        <w:jc w:val="center"/>
        <w:rPr>
          <w:rFonts w:ascii="Arial Black" w:hAnsi="Arial Black" w:cs="Arial Black"/>
          <w:smallCaps/>
        </w:rPr>
      </w:pPr>
      <w:r>
        <w:rPr>
          <w:rFonts w:cs="Arial Black" w:ascii="Arial Black" w:hAnsi="Arial Black"/>
          <w:smallCaps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77"/>
      </w:tblGrid>
      <w:tr>
        <w:trPr/>
        <w:tc>
          <w:tcPr>
            <w:tcW w:w="3369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0640" cy="1200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7" w:type="dxa"/>
            <w:tcBorders>
              <w:top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3990" cy="1190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99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EQUAÇÃO DO 2</w:t>
      </w:r>
      <w:r>
        <w:rPr>
          <w:u w:val="single"/>
          <w:vertAlign w:val="superscript"/>
        </w:rPr>
        <w:t>o</w:t>
      </w:r>
      <w:r>
        <w:rPr/>
        <w:t xml:space="preserve"> GRA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mos como solução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ÁREAS</w:t>
      </w:r>
    </w:p>
    <w:p>
      <w:pPr>
        <w:pStyle w:val="Heading1"/>
        <w:rPr>
          <w:rFonts w:eastAsia="Glowworm;Arial Black"/>
        </w:rPr>
      </w:pPr>
      <w:r>
        <w:rPr>
          <w:rFonts w:eastAsia="Glowworm;Arial Black"/>
        </w:rPr>
        <w:t xml:space="preserve"> </w:t>
      </w:r>
    </w:p>
    <w:p>
      <w:pPr>
        <w:pStyle w:val="Heading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TÂNGULO</w:t>
        <w:tab/>
        <w:tab/>
        <w:t>TRIÂNGULO</w:t>
        <w:tab/>
        <w:tab/>
        <w:t xml:space="preserve">      TRAPÉZIO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49860</wp:posOffset>
                </wp:positionV>
                <wp:extent cx="1022350" cy="640080"/>
                <wp:effectExtent l="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0" cy="640080"/>
                          <a:chOff x="0" y="0"/>
                          <a:chExt cx="1022400" cy="64008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365760"/>
                            <a:ext cx="474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1.8pt;width:80.5pt;height:50.4pt" coordorigin="1260,236" coordsize="1610,1008">
                <v:rect id="shape_0" fillcolor="gray" stroked="t" o:allowincell="f" style="position:absolute;left:1836;top:236;width:1007;height:575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0;top:23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3;top:812;width:74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9860</wp:posOffset>
                </wp:positionV>
                <wp:extent cx="930910" cy="731520"/>
                <wp:effectExtent l="0" t="1206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960" cy="731520"/>
                          <a:chOff x="0" y="0"/>
                          <a:chExt cx="930960" cy="73152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457200" cy="457200"/>
                          </a:xfrm>
                          <a:prstGeom prst="rtTriangl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474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1.8pt;width:73.3pt;height:57.6pt" coordorigin="4500,236" coordsize="1466,1152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969696" stroked="t" o:allowincell="f" style="position:absolute;left:5076;top:236;width:719;height:719;mso-wrap-style:none;v-text-anchor:middle" type="_x0000_t6"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stroked="f" o:allowincell="f" style="position:absolute;left:5219;top:956;width:74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8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4845</wp:posOffset>
                </wp:positionH>
                <wp:positionV relativeFrom="paragraph">
                  <wp:posOffset>22225</wp:posOffset>
                </wp:positionV>
                <wp:extent cx="748030" cy="875030"/>
                <wp:effectExtent l="889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875160"/>
                          <a:chOff x="0" y="0"/>
                          <a:chExt cx="748080" cy="875160"/>
                        </a:xfrm>
                      </wpg:grpSpPr>
                      <wps:wsp>
                        <wps:cNvSpPr/>
                        <wps:spPr>
                          <a:xfrm rot="10800000">
                            <a:off x="0" y="235080"/>
                            <a:ext cx="731520" cy="365760"/>
                          </a:xfrm>
                          <a:custGeom>
                            <a:avLst/>
                            <a:gdLst>
                              <a:gd name="textAreaLeft" fmla="*/ 91080 w 414720"/>
                              <a:gd name="textAreaRight" fmla="*/ 323640 w 414720"/>
                              <a:gd name="textAreaTop" fmla="*/ 45360 h 207360"/>
                              <a:gd name="textAreaBottom" fmla="*/ 16200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0" y="600840"/>
                            <a:ext cx="474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0"/>
                            <a:ext cx="474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3265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pt-B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2350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3pt;margin-top:1.75pt;width:58.95pt;height:68.9pt" coordorigin="7046,35" coordsize="1179,1378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333333" stroked="t" o:allowincell="f" style="position:absolute;left:7047;top:405;width:1151;height:575;mso-wrap-style:none;v-text-anchor:middle;rotation:180" type="_x0000_t8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stroked="f" o:allowincell="f" style="position:absolute;left:7478;top:981;width:74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4;top:35;width:74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5;top:54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pt-B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35,405" to="7335,980" stroked="t" o:allowincell="f" style="position:absolute">
                  <v:stroke color="white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</m:oMath>
      <w:r>
        <w:rPr/>
        <w:tab/>
        <w:tab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1"/>
        <w:rPr/>
      </w:pPr>
      <w:r>
        <w:rPr/>
        <w:t>TRIGONOMETRIA</w:t>
      </w:r>
    </w:p>
    <w:p>
      <w:pPr>
        <w:pStyle w:val="Heading1"/>
        <w:rPr/>
      </w:pPr>
      <w:r>
        <w:rPr/>
        <w:t>- Tangente -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905</wp:posOffset>
                </wp:positionH>
                <wp:positionV relativeFrom="paragraph">
                  <wp:posOffset>264795</wp:posOffset>
                </wp:positionV>
                <wp:extent cx="1188720" cy="1005840"/>
                <wp:effectExtent l="0" t="8890" r="184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005840"/>
                          <a:chOff x="0" y="0"/>
                          <a:chExt cx="1188720" cy="1005840"/>
                        </a:xfrm>
                      </wpg:grpSpPr>
                      <wpg:grpSp>
                        <wpg:cNvGrpSpPr/>
                        <wpg:grpSpPr>
                          <a:xfrm>
                            <a:off x="274320" y="0"/>
                            <a:ext cx="91440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54864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36576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7920" y="274320"/>
                            <a:ext cx="3830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lowworm;Arial Black" w:hAnsi="Glowworm;Arial Black" w:eastAsia="Times New Roman" w:cs="Glowworm;Arial Black"/>
                                  <w:color w:val="auto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pt-BR" w:bidi="ar-SA"/>
                                </w:rPr>
                                <w:t>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486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5pt;margin-top:20.85pt;width:93.6pt;height:79.2pt" coordorigin="603,417" coordsize="1872,1584">
                <v:group id="shape_0" style="position:absolute;left:1035;top:417;width:1440;height:864">
                  <v:shape id="shape_0" fillcolor="white" stroked="t" o:allowincell="f" style="position:absolute;left:1035;top:417;width:1439;height:863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coordsize="10800,10800" path="l0,21600xee" stroked="t" o:allowincell="f" style="position:absolute;left:1899;top:993;width:143;height:287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466;top:849;width:60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lowworm;Arial Black" w:hAnsi="Glowworm;Arial Black" w:eastAsia="Times New Roman" w:cs="Glowworm;Arial Black"/>
                            <w:color w:val="auto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pt-BR" w:bidi="ar-SA"/>
                          </w:rPr>
                          <w:t>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;top:561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3;top:1281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tet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posto a </m:t>
              </m:r>
              <m:r>
                <w:rPr>
                  <w:rFonts w:ascii="Cambria Math" w:hAnsi="Cambria Math"/>
                </w:rPr>
                <m:t xml:space="preserve">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teto adjacente a </m:t>
              </m:r>
              <m:r>
                <w:rPr>
                  <w:rFonts w:ascii="Cambria Math" w:hAnsi="Cambria Math"/>
                </w:rPr>
                <m:t xml:space="preserve">θ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- Lei dos Cossenos -</w:t>
      </w:r>
    </w:p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</wp:posOffset>
                </wp:positionH>
                <wp:positionV relativeFrom="paragraph">
                  <wp:posOffset>271145</wp:posOffset>
                </wp:positionV>
                <wp:extent cx="1280160" cy="1005840"/>
                <wp:effectExtent l="7620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005840"/>
                          <a:chOff x="0" y="0"/>
                          <a:chExt cx="128016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640080"/>
                          </a:xfrm>
                          <a:prstGeom prst="parallelogram">
                            <a:avLst>
                              <a:gd name="adj" fmla="val 428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09728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2743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182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t-BR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82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640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21.35pt;width:100.8pt;height:79.2pt" coordorigin="747,427" coordsize="2016,1584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747;top:427;width:1727;height:1007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7,427" to="2474,14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91;top:1003;width:431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035;top:71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pt-BR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7;top:71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3;top:143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42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lowworm">
    <w:altName w:val="Arial Black"/>
    <w:charset w:val="00"/>
    <w:family w:val="swiss"/>
    <w:pitch w:val="variable"/>
  </w:font>
  <w:font w:name="Pioneer IT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lowworm;Arial Black" w:hAnsi="Glowworm;Arial Black" w:cs="Glowworm;Arial Black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color w:val="FF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ioneer ITC;Courier New" w:hAnsi="Pioneer ITC;Courier New" w:cs="Pioneer ITC;Courier New"/>
      <w:b/>
      <w:smallCap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23:52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8:47:00Z</dcterms:modified>
  <cp:revision>4</cp:revision>
  <dc:subject/>
  <dc:title>RECORDANDO FUNÇÕES</dc:title>
</cp:coreProperties>
</file>