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JETIV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INIÇÃ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jetivo é palavra que modifica o substantivo, atribuindo-lhe um estado, qualidade ou característica. Portanto, o adjetivo também se refere aos seres; daí que a distinção feita entre o substantivo e o adjetivo não é semântica (de significado), e sim funcional (de função). Ex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mem bom, pessoa doente, mulher honesta, dia chuv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IFICAÇÃ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djetivo pode ser primitivo, derivado, simples e pát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- Adjetivo Primi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aquele que não deriva de outra palavra em portuguê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ido      fi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nheiro    fal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stido      no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- Adjetivo Deriv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adjetivo que deriva de um substantivo, de um verbo ou de outro adje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to  mortal &gt;   morte  -   mor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subst.                adj. deriv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isa lamentável  &gt;   lamentar  -   lamentá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verbo                      adj. deriv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 - Adjetivo Simp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adjetivo que tem um único ele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usa ver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duto  brasil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 - Adjetivo Compo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adjetivo formado por dois ou mais elemen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usa  verde-cl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duto  anglo-brasil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- Adjetivo Pátrio ou Gentíl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adjetivo que se refere a nacionalidade ou a lugar de orig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lo  holandê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ida  ba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OCUÇÕES ADJE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Gramática, chama-se locução à reunião de duas ou mais palavras com valor de uma só. Locução adjetiva é portanto, a reunião de duas ou mais palavras equivalente a um único adje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eralmente, as locuções adjetivas são formadas por uma Preposição e um substantivo, como nos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nte de cão = (canin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gua de chuva = (pluvi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 por uma preposição e um advérbio, como no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neus de trás = (traseir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rnal de ont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bom atentar para o fato de que nem toda locução adjetiva possui um adjetivo correspondente, como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lher sem graç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rói sem nenhum cará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que  as locuções destacadas são evidentemente adjetivas, apesar de não possuírem um adjetivo aquival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 graça não é o mesmo que desgraçad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 nenhum caráter não é o mesmo que descaracterizado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LEX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djetivo pode variar em gênero, número e gr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- Flexão de Gên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o gênero, os adjetivos classificam-se em uniformes e bifor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Adjetivos bifor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ão adjetivos que têm duas formas diferentes: uma para o masculino e outra para o feminino. Veja os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o vazio   &gt;   panela  vaz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patos sujos   &gt;   meias suj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Adjetivos unifor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ão adjetivos que têm uma só forma para indicar tanto o masculino quanto o femini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iro suave   &gt; cor sua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to selvagem   &gt; gata selvag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ação de femin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Feminino dos adjetivos simp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- Regra geral: troca-se o o por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lo   -   be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o   -   al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 - Acrescenta-se a  aos adjetivos terminados em u, ês e 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  -  nu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ncês  -  franc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- Adjetivos terminados em ão fazem o feminino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ã: homem cristão / mulher crist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a: professor brincalhão / professora bincalho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 - Adjetivos terminados em eu fazem o feminino em é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verno europeu  /  revista europé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ceção: judeu &gt; ju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Feminino dos Adjetivos Comp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 adjetivos compostos só o último elemento vai para o femini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ção amarelo-claro  /  camisa amarelo-cl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mento médico-cirurgico  /  máscara médico-cirurgic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- Flexão de Núm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ação do plu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Plural dos adjetivos simp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djetivo simples fica no singular ou vai para o plural, concordando com o substantivo a que se refe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a larga  /  ruas larg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iança feliz  /  crianças feliz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djetivos que indicam nome de cor seguem também essa reg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entanto, se o nome da cor for um substantivo adjetivado, ele não sofre vari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isa cinza  /  Camisas cin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vata abóbora  /  gravatas abób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palavras cinza e abóbora sào substantivos que podem ser empregados como adjetivos. Portanto, não vari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Plural dos adjetivos comp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adjetivo composto, só o último elemento vai para o plur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ntor norte-americano / cantores norte-americ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uns adjetivos compostos não seguem essa reg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- </w:t>
        <w:tab/>
        <w:t>São invariáveis azul-marinho e azul-celes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pato azul-marinho  /  sapatos azul-marin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isa azul-celeste  /  camisas azul-cele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- São invariáveis os adjetivos compostos referentes a cores, quando o segundo elemento da composição for um substan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ido verde-abacate / tecidos verde-abac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- Para formar o plural de sudo-mudo flexiona-se os dois elemen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ino sudo-mudo  /  menina surda-mu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 - Flexào de Gra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ficou irritada com a notí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ficou irritadíssima com a notí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ois adjetivos indicam a mesma característica, mas na segunda frase ocorre uma variaçào na intensidade. Isso significa que o adjetivo pode expressar graus diferentes de intensidade de uma característica que se atribui a um determinado s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u norm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geral , o adjetivo aparece em seu grau normal, como na primeira fra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ficou irritada com a notí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xpressar as variações de intensidade, o adjetivo apresenta-se em dois graus difer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u compara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 ficou mais irritado que voc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 ficou tão irritado quanto voc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u superla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ficou muito irri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ficou irritadíssi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Grau compar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rau comparativo expressa os seguintes tipos de compar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- </w:t>
        <w:tab/>
        <w:t>Duas qualidades diferentes do mesmo s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ão é gordo e al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comparar a intensidade destas duas características em Jo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ão é mais gordo do que alto. (o adjetivo gordo está no comparativo de superiori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ão é tão gordo quanto alto. (o adjetivo gordo está no comparativo de igual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ão é menos gordo que alto. (o adjetivo gordo está no comparativo de inferiori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- </w:t>
        <w:tab/>
        <w:t>A mesma característica em dois ou mais se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berto é alto. Luís é al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berto é mais alto que Luis. (comparativo de superiori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berto é tão alto quanto Luis. (comparativo de igual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berto é menos alto que Luis.(comparativo de inferiori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ca fácil perceber que, para expressar o grau comparativo, não temos que mudar a forma do adjetivo. Utilizamos as seguintes constru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o comparativo de superiorida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is ... que   &gt;   Ele é mais alto que 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is ... do que   &gt;   Ele é mais alto do que 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quero deixar bem claro que os gestos são mais importantes que os discur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o comparativo de igualda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ão ... quanto   &gt;   Ele é tão alto quanto 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ão ... como    &gt;   Ele é tão alto como 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 como   &gt;   Ele é alto como el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ão muito comuns também, na língua falada do Brasil, as expressões que nem e feito para indicar o comparativo de igual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 é alto que nem um gig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ficou vermelha feito um piment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o comparativo de inferiorida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os ... que    &gt;    Ele é menos alto que 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os ... do que    &gt;    Ele é menos alto do que 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- Grau superlativ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a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ito nervoso - nervos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formas muito nervoso e nervosíssimo expressam uma característica intensificada no seu grau máximo. O adjetivo nervoso, nesses casos, está  no grau superl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 outros exemplos de adjetivo no grau superla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ônia está se mostrando um mulher muito forte, mas está muito abal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uperlativo pode ser absoluto ou ral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- </w:t>
        <w:tab/>
        <w:t>Superlativo absol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qualidade apresenta-se no seu grau mais intenso. Quando se utiliza o superlativo absoluto, o ser de que se fala não aparece relacionado a ou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úsculos muito for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úsculos fortíssi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se vê os dois adjetivos têm o mesmo valor. Portanto, o superlativo absoluto admite duas formas de expres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forma analít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é muito f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é extremamente feli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ele pacote está muito pes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djetivo não foi flexionado. Para indicar a intensidade do grau, podemos empregar palavras como muito, extremamente, grandemente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forma sintét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é fortíssi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 é felicíss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ele pacote está pesadíssi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caso, o adjetivo foi flexionado. Utilizou-se o sufixo  íssimo para indicar intens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- </w:t>
        <w:tab/>
        <w:t>Superlativo rel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uperlativo relativo, a qualidade apresenta-se no seu grau mais intenso, em relação a outros seres do mesmo grupo. Veja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rredor se diz o mais veloz em relação aos demais corredores da Fórmula In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uperlativo relativo pode s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de superioridade: Ela é a mais bonita da cla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>de inferioridade: Ele é o menos bonito da cla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 superlativo resulta de uma espécie de compar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arando uma característica de todos - a altura - ter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lando é  o mais alto do time. ( superlativo relativo de superiori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cel é o menos alto do time. (superlativo relativo de inferiorida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se vê, intensificamos a característica, mas em relaçào a um determinado grupo (o time). Por isso, este grau chama-se superlativo rel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perlativo Absoluto Sinté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superlativo merece um estudo mais aprofund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mpor essa forma, seguimos determinadas regr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Acrescenta-se o sufixo -íssimo ao adje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  &gt; normal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co  &gt; fraqu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Os adjetivos terminados em -vel formam o superlativo absoluto sintético em -bílissim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rível  &gt; terribil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tável  &gt; confortabil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- Os adjetivos terminados em -z  formam o superlativo absoluto sintético em -císsim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iz  &gt; felic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oz  .  feroc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- Os adjetivos terminados em -m formam o superlativo absoluto sintético em -níssim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m  &gt;  comuníss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MORFOSSINTAX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unção adjetiva básica é pois, a de adjunto adnom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tranqüil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insegu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homens                   ma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b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convicto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acil perceber que o adjetivo pode ser adjunto adnominal de um substantivo em qualquer função sintática. Repare que o adjunto adnominal é um termo acessório da oração, pois sua ausênsia não compromete a significação da me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del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difíc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xistência é           frág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sut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cria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a oraçào, que como já vimos, possui predicado nominal, o adjetivo exerce função de predicado. Lembre-se de que essa função também pode ser exercida por um substantivo. Alías, é por essas semelhanças funcionais (ligadas às semelhanças morfológicas) que adjetivos e substantivos recebem a denominação comum de no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RESUMI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Definição</w:t>
      </w:r>
      <w:r>
        <w:rPr>
          <w:rFonts w:cs="Arial" w:ascii="Arial" w:hAnsi="Arial"/>
        </w:rPr>
        <w:t xml:space="preserve">: É o termo que indica as propriedades ou as  qualidades que se encontram nos seres ou nas cois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</w:rPr>
        <w:t>do ponto de vista SEMÂNTICO</w:t>
      </w:r>
      <w:r>
        <w:rPr>
          <w:rFonts w:cs="Arial" w:ascii="Arial" w:hAnsi="Arial"/>
        </w:rPr>
        <w:t xml:space="preserve">: Adjetivo é a palavra que designa qualidade do substantiv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ou palavra equivalente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Classificaçã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stritivo</w:t>
      </w:r>
      <w:r>
        <w:rPr>
          <w:rFonts w:cs="Arial" w:ascii="Arial" w:hAnsi="Arial"/>
        </w:rPr>
        <w:t>: quando particulariza um subconjunto dentro de um conjunto de sere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Ex: fogo </w:t>
      </w:r>
      <w:r>
        <w:rPr>
          <w:rFonts w:cs="Arial" w:ascii="Arial" w:hAnsi="Arial"/>
          <w:u w:val="single"/>
        </w:rPr>
        <w:t>azul</w:t>
      </w:r>
      <w:r>
        <w:rPr>
          <w:rFonts w:cs="Arial" w:ascii="Arial" w:hAnsi="Arial"/>
        </w:rPr>
        <w:t xml:space="preserve">, cidade </w:t>
      </w:r>
      <w:r>
        <w:rPr>
          <w:rFonts w:cs="Arial" w:ascii="Arial" w:hAnsi="Arial"/>
          <w:u w:val="single"/>
        </w:rPr>
        <w:t>moderna</w:t>
      </w:r>
      <w:r>
        <w:rPr>
          <w:rFonts w:cs="Arial" w:ascii="Arial" w:hAnsi="Arial"/>
        </w:rPr>
        <w:t>.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xplicativo</w:t>
      </w:r>
      <w:r>
        <w:rPr>
          <w:rFonts w:cs="Arial" w:ascii="Arial" w:hAnsi="Arial"/>
        </w:rPr>
        <w:t>: quando não particulariza um subconjunto dentro de um conjunto de sere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Ex: neve </w:t>
      </w:r>
      <w:r>
        <w:rPr>
          <w:rFonts w:cs="Arial" w:ascii="Arial" w:hAnsi="Arial"/>
          <w:u w:val="single"/>
        </w:rPr>
        <w:t>branca</w:t>
      </w:r>
      <w:r>
        <w:rPr>
          <w:rFonts w:cs="Arial" w:ascii="Arial" w:hAnsi="Arial"/>
        </w:rPr>
        <w:t xml:space="preserve">, fogo </w:t>
      </w:r>
      <w:r>
        <w:rPr>
          <w:rFonts w:cs="Arial" w:ascii="Arial" w:hAnsi="Arial"/>
          <w:u w:val="single"/>
        </w:rPr>
        <w:t>quente</w:t>
      </w:r>
      <w:r>
        <w:rPr>
          <w:rFonts w:cs="Arial" w:ascii="Arial" w:hAnsi="Arial"/>
        </w:rPr>
        <w:t xml:space="preserve">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átrio</w:t>
      </w:r>
      <w:r>
        <w:rPr>
          <w:rFonts w:cs="Arial" w:ascii="Arial" w:hAnsi="Arial"/>
        </w:rPr>
        <w:t xml:space="preserve">: designa a nacionalidade, procedência, origem da pessoa ou coisa representada pelo substantivo a que se refere: povo </w:t>
      </w:r>
      <w:r>
        <w:rPr>
          <w:rFonts w:cs="Arial" w:ascii="Arial" w:hAnsi="Arial"/>
          <w:u w:val="single"/>
        </w:rPr>
        <w:t>português</w:t>
      </w:r>
      <w:r>
        <w:rPr>
          <w:rFonts w:cs="Arial" w:ascii="Arial" w:hAnsi="Arial"/>
        </w:rPr>
        <w:t xml:space="preserve">, clima </w:t>
      </w:r>
      <w:r>
        <w:rPr>
          <w:rFonts w:cs="Arial" w:ascii="Arial" w:hAnsi="Arial"/>
          <w:u w:val="single"/>
        </w:rPr>
        <w:t>paulistano</w:t>
      </w:r>
      <w:r>
        <w:rPr>
          <w:rFonts w:cs="Arial" w:ascii="Arial" w:hAnsi="Arial"/>
        </w:rPr>
        <w:t xml:space="preserve">, Revolução </w:t>
      </w:r>
      <w:r>
        <w:rPr>
          <w:rFonts w:cs="Arial" w:ascii="Arial" w:hAnsi="Arial"/>
          <w:u w:val="single"/>
        </w:rPr>
        <w:t>Russa</w:t>
      </w:r>
      <w:r>
        <w:rPr>
          <w:rFonts w:cs="Arial" w:ascii="Arial" w:hAnsi="Arial"/>
        </w:rPr>
        <w:t xml:space="preserve">, império </w:t>
      </w:r>
      <w:r>
        <w:rPr>
          <w:rFonts w:cs="Arial" w:ascii="Arial" w:hAnsi="Arial"/>
          <w:u w:val="single"/>
        </w:rPr>
        <w:t>babilô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- </w:t>
      </w:r>
      <w:r>
        <w:rPr>
          <w:rFonts w:cs="Arial" w:ascii="Arial" w:hAnsi="Arial"/>
          <w:b/>
        </w:rPr>
        <w:t>do ponto de vista MÓRFICO</w:t>
      </w:r>
      <w:r>
        <w:rPr/>
        <w:t>: O adjetivo assume flexões de: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ênero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mo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m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mo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mos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o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ar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 1: Quanto à formação do plural os adjetivos têm comportamento análogo aos substantivo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 2: O substantivo usado como adjetivo fica invariável: Ex: terno </w:t>
      </w:r>
      <w:r>
        <w:rPr>
          <w:rFonts w:cs="Arial" w:ascii="Arial" w:hAnsi="Arial"/>
          <w:u w:val="single"/>
        </w:rPr>
        <w:t>cinza</w:t>
      </w:r>
      <w:r>
        <w:rPr>
          <w:rFonts w:cs="Arial" w:ascii="Arial" w:hAnsi="Arial"/>
        </w:rPr>
        <w:t xml:space="preserve">, concentração </w:t>
      </w:r>
      <w:r>
        <w:rPr>
          <w:rFonts w:cs="Arial" w:ascii="Arial" w:hAnsi="Arial"/>
          <w:u w:val="single"/>
        </w:rPr>
        <w:t>monstro</w:t>
      </w:r>
      <w:r>
        <w:rPr>
          <w:rFonts w:cs="Arial" w:ascii="Arial" w:hAnsi="Arial"/>
        </w:rPr>
        <w:t xml:space="preserve">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 3: Quanto ao gênero, o adjetivo pode se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uniforme</w:t>
      </w:r>
      <w:r>
        <w:rPr>
          <w:rFonts w:cs="Arial" w:ascii="Arial" w:hAnsi="Arial"/>
        </w:rPr>
        <w:t>: é aquele que tem uma só forma para os dois gêneros: forte, fácil, inferior, dócil, veloz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Ex: menino </w:t>
      </w:r>
      <w:r>
        <w:rPr>
          <w:rFonts w:cs="Arial" w:ascii="Arial" w:hAnsi="Arial"/>
          <w:u w:val="single"/>
        </w:rPr>
        <w:t>feliz</w:t>
      </w:r>
      <w:r>
        <w:rPr>
          <w:rFonts w:cs="Arial" w:ascii="Arial" w:hAnsi="Arial"/>
        </w:rPr>
        <w:t xml:space="preserve">, menina </w:t>
      </w:r>
      <w:r>
        <w:rPr>
          <w:rFonts w:cs="Arial" w:ascii="Arial" w:hAnsi="Arial"/>
          <w:u w:val="single"/>
        </w:rPr>
        <w:t>feli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biforme</w:t>
      </w:r>
      <w:r>
        <w:rPr>
          <w:rFonts w:cs="Arial" w:ascii="Arial" w:hAnsi="Arial"/>
        </w:rPr>
        <w:t xml:space="preserve">: é o que tem uma forma típica para cada gênero (uma forma para o masculino outra par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 feminino): belo/bela, alto/alta, bom/boa.  Ex: menino </w:t>
      </w:r>
      <w:r>
        <w:rPr>
          <w:rFonts w:cs="Arial" w:ascii="Arial" w:hAnsi="Arial"/>
          <w:u w:val="single"/>
        </w:rPr>
        <w:t>esperto</w:t>
      </w:r>
      <w:r>
        <w:rPr>
          <w:rFonts w:cs="Arial" w:ascii="Arial" w:hAnsi="Arial"/>
        </w:rPr>
        <w:t xml:space="preserve">, menina </w:t>
      </w:r>
      <w:r>
        <w:rPr>
          <w:rFonts w:cs="Arial" w:ascii="Arial" w:hAnsi="Arial"/>
          <w:u w:val="single"/>
        </w:rPr>
        <w:t>esperta</w:t>
      </w:r>
      <w:r>
        <w:rPr>
          <w:rFonts w:cs="Arial" w:ascii="Arial" w:hAnsi="Arial"/>
        </w:rPr>
        <w:t xml:space="preserve"> 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grau</w:t>
      </w:r>
      <w:r>
        <w:rPr/>
        <w:t>: Designa intensidade maior ou menor com que uma qualidade é atribuída a um substantivo.</w:t>
      </w:r>
    </w:p>
    <w:tbl>
      <w:tblPr>
        <w:tblW w:w="109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7"/>
        <w:gridCol w:w="1418"/>
        <w:gridCol w:w="1559"/>
        <w:gridCol w:w="1420"/>
        <w:gridCol w:w="1276"/>
        <w:gridCol w:w="1264"/>
        <w:gridCol w:w="1268"/>
      </w:tblGrid>
      <w:tr>
        <w:trPr/>
        <w:tc>
          <w:tcPr>
            <w:tcW w:w="57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arativo</w:t>
            </w:r>
          </w:p>
        </w:tc>
        <w:tc>
          <w:tcPr>
            <w:tcW w:w="522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perlativ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gualdad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eriorida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erioridade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ativo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solut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ít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téti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iorida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erioridad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nalític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intétic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ão ... qua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s ... 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hor, pi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os ... qu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mais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menos ..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ito ..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íssim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ão ... co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s...do  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or, men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os...do qu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arativo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perlativ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gualdad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iorida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erioridade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vo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solut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ít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éti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orida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ioridad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ític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étic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ão ... qua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 ... 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hor, pi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s ... qu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ais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enos ..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..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íssimo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ão ... co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...do  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or, men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s...do qu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- </w:t>
      </w:r>
      <w:r>
        <w:rPr>
          <w:rFonts w:cs="Arial" w:ascii="Arial" w:hAnsi="Arial"/>
          <w:b/>
        </w:rPr>
        <w:t>do ponto de vista SINTÁTICO</w:t>
      </w:r>
      <w:r>
        <w:rPr>
          <w:rFonts w:cs="Arial" w:ascii="Arial" w:hAnsi="Arial"/>
        </w:rPr>
        <w:t xml:space="preserve">: Na frase, o adjetivo funciona como </w:t>
      </w:r>
      <w:r>
        <w:rPr>
          <w:rFonts w:cs="Arial" w:ascii="Arial" w:hAnsi="Arial"/>
          <w:b/>
        </w:rPr>
        <w:t>modificador</w:t>
      </w:r>
      <w:r>
        <w:rPr>
          <w:rFonts w:cs="Arial" w:ascii="Arial" w:hAnsi="Arial"/>
        </w:rPr>
        <w:t xml:space="preserve"> do substantiv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(ou palavra de valor substantivo). Ex: Tempo </w:t>
      </w:r>
      <w:r>
        <w:rPr>
          <w:rFonts w:cs="Arial" w:ascii="Arial" w:hAnsi="Arial"/>
          <w:b/>
        </w:rPr>
        <w:t>bom</w:t>
      </w:r>
      <w:r>
        <w:rPr>
          <w:rFonts w:cs="Arial" w:ascii="Arial" w:hAnsi="Arial"/>
        </w:rPr>
        <w:t xml:space="preserve"> em S.Paul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ervação 1: O adjetivo pode ser substantivado: Os </w:t>
      </w:r>
      <w:r>
        <w:rPr>
          <w:rFonts w:cs="Arial" w:ascii="Arial" w:hAnsi="Arial"/>
          <w:b/>
        </w:rPr>
        <w:t>bons</w:t>
      </w:r>
      <w:r>
        <w:rPr>
          <w:rFonts w:cs="Arial" w:ascii="Arial" w:hAnsi="Arial"/>
        </w:rPr>
        <w:t xml:space="preserve"> foram escolh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ação 2: Um substantivo precedido de preposição pode funcionar como qualificador de outr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substantivo, constituindo o que se chama de </w:t>
      </w:r>
      <w:r>
        <w:rPr>
          <w:rFonts w:cs="Arial" w:ascii="Arial" w:hAnsi="Arial"/>
          <w:b/>
        </w:rPr>
        <w:t>locução adjetiv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Ex: Hábitos </w:t>
      </w:r>
      <w:r>
        <w:rPr>
          <w:rFonts w:cs="Arial" w:ascii="Arial" w:hAnsi="Arial"/>
          <w:i/>
        </w:rPr>
        <w:t xml:space="preserve">contra a moral. </w:t>
      </w:r>
      <w:r>
        <w:rPr>
          <w:rFonts w:cs="Arial" w:ascii="Arial" w:hAnsi="Arial"/>
        </w:rPr>
        <w:t xml:space="preserve">(imorais) - Atleta </w:t>
      </w:r>
      <w:r>
        <w:rPr>
          <w:rFonts w:cs="Arial" w:ascii="Arial" w:hAnsi="Arial"/>
          <w:i/>
        </w:rPr>
        <w:t>sem disciplina.</w:t>
      </w:r>
      <w:r>
        <w:rPr>
          <w:rFonts w:cs="Arial" w:ascii="Arial" w:hAnsi="Arial"/>
        </w:rPr>
        <w:t xml:space="preserve"> (indisciplinad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Formação do ADJETIV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</w:rPr>
        <w:t>primitivo</w:t>
      </w:r>
      <w:r>
        <w:rPr>
          <w:rFonts w:cs="Arial" w:ascii="Arial" w:hAnsi="Arial"/>
        </w:rPr>
        <w:t>: É o que não resulta de outra palavra: Ex: belo, alegre, feliz, alto, bonito, claro 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- </w:t>
      </w:r>
      <w:r>
        <w:rPr>
          <w:rFonts w:cs="Arial" w:ascii="Arial" w:hAnsi="Arial"/>
          <w:b/>
        </w:rPr>
        <w:t>derivado</w:t>
      </w:r>
      <w:r>
        <w:rPr>
          <w:rFonts w:cs="Arial" w:ascii="Arial" w:hAnsi="Arial"/>
        </w:rPr>
        <w:t>: É o que resulta de outra palavra: Ex: amável, adorável, afável, mortal, conjugal 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- </w:t>
      </w:r>
      <w:r>
        <w:rPr>
          <w:rFonts w:cs="Arial" w:ascii="Arial" w:hAnsi="Arial"/>
          <w:b/>
        </w:rPr>
        <w:t>simples</w:t>
      </w:r>
      <w:r>
        <w:rPr>
          <w:rFonts w:cs="Arial" w:ascii="Arial" w:hAnsi="Arial"/>
        </w:rPr>
        <w:t>: É o que só tem um radical: Ex: brasileiro, suave, fraco, mudo, surdo, livre, fácil 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- </w:t>
      </w:r>
      <w:r>
        <w:rPr>
          <w:rFonts w:cs="Arial" w:ascii="Arial" w:hAnsi="Arial"/>
          <w:b/>
        </w:rPr>
        <w:t>composto</w:t>
      </w:r>
      <w:r>
        <w:rPr>
          <w:rFonts w:cs="Arial" w:ascii="Arial" w:hAnsi="Arial"/>
        </w:rPr>
        <w:t xml:space="preserve">: É o que tem mais de um radical: Ex: surdo-mudo, luso-brasileiro, ultravioleta 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SERVAÇÃO: </w:t>
      </w:r>
      <w:r>
        <w:rPr>
          <w:rFonts w:cs="Arial" w:ascii="Arial" w:hAnsi="Arial"/>
        </w:rPr>
        <w:t>Ver casos particulares de gênero, número (formação de plural) e grau dos adjetivos na Gramática ado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Autor resumo: PROFESSOR: Geraldo Majela Bernardino Silv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9:5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1:00Z</dcterms:modified>
  <cp:revision>5</cp:revision>
  <dc:subject/>
  <dc:title>ADJETIVO</dc:title>
</cp:coreProperties>
</file>