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CONCORDÂNCIA VERBAL</w:t>
      </w:r>
    </w:p>
    <w:p>
      <w:pPr>
        <w:pStyle w:val="Normal"/>
        <w:jc w:val="both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</w:rPr>
        <w:t>A concordância verbal é marcada pela relação, em geral, entre o verbo e o sujeito. É o verbo que se desloca, mantendo relação com o sujeito. Temos três tipos de concordância verbal: a concordância lógica ( contato físico, corpóreo, material, empírico, morfológico com todos os núcleos do sujeito), a concordância atrativa ( concordância com o termo mais próximo) e a concordância lógica ( concordância com a idéia que o termo expressa).  Das três concordância, a concordância lógica é a concordância precedente. Mas o verbo também mantém contato com termos que não exercem a função de sujeito. Iniciemos os estudos de concordânc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REGRA GERAL</w:t>
      </w:r>
      <w:r>
        <w:rPr>
          <w:rFonts w:cs="Arial" w:ascii="Arial" w:hAnsi="Arial"/>
        </w:rPr>
        <w:t>:  Verbo concorda com o sujei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jeito  composto anteposto ao verbo  = Verbo no plural, relacionando-se com todos os núcleos</w:t>
      </w:r>
      <w:r>
        <w:rPr>
          <w:rFonts w:cs="Arial" w:ascii="Arial" w:hAnsi="Arial"/>
          <w:color w:val="0000FF"/>
          <w:sz w:val="22"/>
        </w:rPr>
        <w:t>. * Se os núcleos forem sinônimos, podemos usar a concordância com o núcleo mais próximo ( concordância atrativa ).</w:t>
      </w:r>
    </w:p>
    <w:p>
      <w:pPr>
        <w:pStyle w:val="Normal"/>
        <w:ind w:left="4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jeito composto posposto ao verbo = verbo concorda com todos os núcleos ou concorda com o mais próximo. Neste último caso, não precisam ser sinônimos os núcle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 Se os núcleos forem antônimos, o verbo será usado sempre no plural.</w:t>
      </w:r>
    </w:p>
    <w:p>
      <w:pPr>
        <w:pStyle w:val="Normal"/>
        <w:ind w:left="9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x.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onestidade e sabedoria fortalecem todos nó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árnio e sarcasmo estão/está em seu semblant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or e ódio estão em suas açõe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(m) bondade e sabedoria em seus gestos. 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istem alegria e tristeza em seus ges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jeito + adjunto adverbial de companhia = verbo concorda apenas com o sujeito ou verbo concorda com os dois termos sintáticos. Se o adjunto adverbial estiver virgulado, verbo concorda apenas com o sujeito.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s.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ndra com seu pai foi/foram à prai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ndra, com seu pai, foi à prai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rapazes, com o pai de Laura, viajar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jeito formado por coletivo + determinante  = verbo concorda com o coletivo, indo para o singular ou verbo concorda com o determinante. Porém, se o primeiro elemento não for coletivo, verbo não concorda com o determinante.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s.: </w:t>
      </w:r>
    </w:p>
    <w:p>
      <w:pPr>
        <w:pStyle w:val="Normal"/>
        <w:ind w:left="7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os presentes não gostou/ gostaram do event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a parte dos brasileiros ignora(m) os fato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chuva de torcedores acredita na seleção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 O povo foi às ruas. Pediu/Pediram mudanças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êm-se/Tem-se resolvido uma porção de quest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jeito formado por número decimal ou fracionário seguidos de determinante = Verbo concorda com o número inteiro ou com o numerador. A concordância com o determinante também é correta.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s.: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,2% do público pagou os imposto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,1% do público pagou/pagaram os imposto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/3 dos brasileiros compareceu(compareceram) às urnas. 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,2 milhão foi entregue aos cofres público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/3 do brasileiro exige mudanç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verbos EXISTIR / CONSTAR / RESTAR/ BASTAR/ FALTAR/ OCORRER/ SURGIR pedem sujeito, concordando com o sujeito.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s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orreu / Ocorreram, depois que os fiscais entregaram as provas, surpresa e satisfação por parte dos candidato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ltam dois meses, apena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lta, amigos, as provas entreg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erbos que expressam fenômenos naturais, verbo haver no sentido de existir e verbo fazer indicando tempo = São empregados na 3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pessoa do singular.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s.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z dois meses, apena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veu muito, onte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Choveram discórdias durante a sessão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veria dificuldades, se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.T.I + SE / V.I + SE / V. de Lig. + SE  = O “SE” é índice de indeterminação do sujeito, sendo usado na 3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pessoa do singular, ape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.T.D + SE / V.T.D.I + SE  = O “SE”  é partícula apassivadora. A concordância verbal será com o sujeito.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s.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êm-se anunciado conclusões inéditas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pira-se a títulos acadêmic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nheceu-se/ Reconheceram-se, de fato, o erro e a ignorância do ré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-se calm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rme-se pouco, naquela cas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erros, aos quais há de se chamar de incipientes atitudes, foram compreendidos por todos da sa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X QUEM  =  Quando pronomes relat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s.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Foram eles </w:t>
      </w:r>
      <w:r>
        <w:rPr>
          <w:rFonts w:cs="Arial" w:ascii="Arial" w:hAnsi="Arial"/>
          <w:u w:val="single"/>
        </w:rPr>
        <w:t>quem determinou/determinaram as regras do jo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am eles que determinaram as regras do jo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color w:val="0000FF"/>
          <w:sz w:val="22"/>
        </w:rPr>
        <w:t>*  No primeiro exemplo acima, sendo “quem” pronome relativo, temos a oração grifada subordinada adjetiva em relação à oração principal “Foram eles”. Ora, qual a função do pronome relativo “quem”?  Substituir o pronome pessoal do caso reto “eles”, que exerce a função de sujeito do verbo “Foram” ( verbo SER ). Mas quem é o sujeito da oração subordinada adjetiva? O pronome relativo “quem”. Portanto, ou você, caro leitor, utiliza a concordância lógica, fazendo com que o verbo da oração subordinada adjetiva concorde com o próprio pronome relativo, ficando na 3</w:t>
      </w:r>
      <w:r>
        <w:rPr>
          <w:rFonts w:cs="Arial" w:ascii="Arial" w:hAnsi="Arial"/>
          <w:color w:val="0000FF"/>
          <w:sz w:val="22"/>
          <w:vertAlign w:val="superscript"/>
        </w:rPr>
        <w:t>a</w:t>
      </w:r>
      <w:r>
        <w:rPr>
          <w:rFonts w:cs="Arial" w:ascii="Arial" w:hAnsi="Arial"/>
          <w:color w:val="0000FF"/>
          <w:sz w:val="22"/>
        </w:rPr>
        <w:t xml:space="preserve"> pessoa do singular, ou você emprega a concordância ideológica, ou seja, apresenta a concordância do verbo DETERMINAR com a idéia que o pronome relativo traz, utilizando o verbo na 3</w:t>
      </w:r>
      <w:r>
        <w:rPr>
          <w:rFonts w:cs="Arial" w:ascii="Arial" w:hAnsi="Arial"/>
          <w:color w:val="0000FF"/>
          <w:sz w:val="22"/>
          <w:vertAlign w:val="superscript"/>
        </w:rPr>
        <w:t>a</w:t>
      </w:r>
      <w:r>
        <w:rPr>
          <w:rFonts w:cs="Arial" w:ascii="Arial" w:hAnsi="Arial"/>
          <w:color w:val="0000FF"/>
          <w:sz w:val="22"/>
        </w:rPr>
        <w:t xml:space="preserve"> pessoa do plural. Ambas estruturas ou flexões verbais corretas, enfim. Já com o emprego do pronome relativo “</w:t>
      </w:r>
      <w:r>
        <w:rPr>
          <w:rFonts w:cs="Arial" w:ascii="Arial" w:hAnsi="Arial"/>
          <w:color w:val="0000FF"/>
          <w:sz w:val="22"/>
          <w:u w:val="single"/>
        </w:rPr>
        <w:t>que</w:t>
      </w:r>
      <w:r>
        <w:rPr>
          <w:rFonts w:cs="Arial" w:ascii="Arial" w:hAnsi="Arial"/>
          <w:color w:val="0000FF"/>
          <w:sz w:val="22"/>
        </w:rPr>
        <w:t xml:space="preserve">”, só podemos usar  a concordância ideológica.   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jeito constituído por elementos gradativos = verbo no singular ou no plural. Todavia, se houver quebra da gradação, verbo no plu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s.: 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 mês, um ano, uma década marca/marcam nossa históri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 dia, uma semana, um ano, um mês documentam nossos interes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ujeito formado por pronomes pessoais distintos: a concordância será respeitando a precedência dos pronomes pessoais. Temos apenas três pronomes pessoais do caso reto: EU/ TU/ ELE. O plural do pronome “eu” é “nós”, o plural do pronome “tu” é  “vós” e o plural do pronome “ele” é “eles”.  No exemplo “Tu, eu e ela iremos ao clube”, o sujeito está constituído por três pronomes pessoais. Sendo “eu” o pronome de primeira pessoa do singular, terá precedência, proporcionando a flexão do verbo na 1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pessoa do plural .  Todavia, no último exemplo abaixo, a flexão do verbo na 2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pessoa do plural também é correta, gramaticalmente, embora seja norma popular ou coloquial culta. Geralmente em concursos públicos, o enunciado da questão exige apenas o uso da norma culta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s.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, eu e ela iremos ao club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rá/Iremos ela e eu ao club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e tu ireis/irão ao clu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Mais de um(a)”  integrando o sujeito = faça a concordância com o núcleo do sujeito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is de uma menina morreu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is de um menino, mais de uma garota morrera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giu/Fugiram mais de um preso, mais de um suspeit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is de um grupo de crianças correu/correra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is de um jogador abraçaram-se / abraçou-se com a ta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Um dos que/Uma das que”  = verbo no singular ou no plu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 foi uma das que gritou/gritara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rgínia é uma das que acredita/acreditam no proj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erbo “</w:t>
      </w:r>
      <w:r>
        <w:rPr>
          <w:rFonts w:cs="Arial" w:ascii="Arial" w:hAnsi="Arial"/>
          <w:b/>
        </w:rPr>
        <w:t>SER</w:t>
      </w:r>
      <w:r>
        <w:rPr>
          <w:rFonts w:cs="Arial" w:ascii="Arial" w:hAnsi="Arial"/>
        </w:rPr>
        <w:t xml:space="preserve">”  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o indicar tempo/hora, a flexão do verbo SER será com o núcleo do adjunto adverbial de tempo. Mas se usarem os termos “cerca de”, “perto de”, “próximo de”, a flexão no singular – relacionando o verbo com essas expressões – também é prudente gramaticalmente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o empregar o verbo SER indicando data, a concordância será com o núcleo do adjunto adverbial de tempo que comunica a data da semana, ou seja, com a palavra “dia” que geralmente fica implícita. Ou você a considera implícita antes do n umeral, ou você a considera implícita após o numeral. Todavia, para o primeiro dia do mês não use numeral cardinal; use apenas ordinal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do o verbo SER estiver relacionado a substantivo e a pronome pessoal do caso reto, a precedência  será com o pronome relativo, impedindo a concordância com o substan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uma hora.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ão seis hora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em ser três hora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 /São cerca de quatro ho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perto 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próximo d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oje é 29 de julho de 2002. / Hoje são 29 de julho de 2002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egria somos nó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u não sou el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não sou eu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 é el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brasileiros somos nó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do é / são flores.  [ ambas flexões verbais corretas 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jeito constituído por termos pluralícios :  Os termos grifados nos exemplos abaixo são pluralícios, ou seja, usados apenas no plural. É comum encontrar registros dizendo que o verbo concorda com o artigo. Tal argumento está incorreto. Artigo se relaciona com substantivo, estabelecendo concordância nominal. No primeiro exemplo abaixo, o sujeito do verbo “participaram” é “Os Estados Unidos”, sendo “Estados Unidos” o núcleo. Ora, nada mais coerente que o verbo ir para o plural, concordando com o núcleo do sujeito. Já no segundo exemplo, há um termo implícito: “país”. Portanto, o verbo “participou”está concordando com o núcleo do sujeito que é a palavra implícita “país”. Quanto ao artigo explícito, trata-se do adjunto adnominal do sujeito, cujo núcleo já verificamos que está implícito. E quanto ao termo pluralício “Estados Unidos”?  Este é o aposto. Temos em uso do aposto especificativo ( substantivo comum seguido de substantivo próprio ). É o único aposto que não recebe pontuação.  Na terceira exemplificação abaixo, o sujeito está completamente implícito, ficando apenas explícito o aposto especificativo “Estados Unidos” . E quando o sujeito for constituído por um termo pluralício que constitui o nome de uma obra artístico-literária? No quanto exemplo, empregue o verbo na terceira pessoa do plural, tendo “Os Sertões” como sendo sujeito, ou use o verbo PARTICIPAR na terceira pessoa do singular, tendo o termo “Os Sertões” como sendo aposto. Neste último caso, o sujeito está completamente implícito ( a obra, o texto, o livro )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u w:val="single"/>
        </w:rPr>
        <w:t>Estados Unidos</w:t>
      </w:r>
      <w:r>
        <w:rPr>
          <w:rFonts w:cs="Arial" w:ascii="Arial" w:hAnsi="Arial"/>
        </w:rPr>
        <w:t xml:space="preserve"> participaram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Estados Unidos participou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dos Unidos participou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Sertões refletem/reflete valores do nordest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u w:val="single"/>
        </w:rPr>
        <w:t>Alpes</w:t>
      </w:r>
      <w:r>
        <w:rPr>
          <w:rFonts w:cs="Arial" w:ascii="Arial" w:hAnsi="Arial"/>
        </w:rPr>
        <w:t xml:space="preserve"> proporcionam riqueza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u w:val="single"/>
        </w:rPr>
        <w:t>Minas Gerais</w:t>
      </w:r>
      <w:r>
        <w:rPr>
          <w:rFonts w:cs="Arial" w:ascii="Arial" w:hAnsi="Arial"/>
        </w:rPr>
        <w:t xml:space="preserve"> é r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Cada um(uma)”  =  Verbo no singular, quando não repetido; verbo no plural, quando repetido. É que o termo “Cada um(a)” expressa a individualização de ações. Quando o termo estiver repetido, leva-se em consideração a soma de individualizações de açõ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 um dos curiosos permaneceu na ru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 um dos diretores, cada um dos professores pediram ajuda aos disc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jeito formado por pronome indefinido + determinante = Se o pronome indefinido estiver no singular, verbo no singular, concordando com o pronome indefinido.  Porém, se o pronome indefinido estiver no plural, o verbo concorda com o pronome indefinido, ou o verbo concorda com o determin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guns de nós escolherão/escolheremos os anúncios que..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gum de nós escolherá os anúncios que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JA V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ja vista os crimes cometidos, é necessário...       [ V ]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jam vista os crimes cometidos, é necessário...    [ V ]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ja vista aos crimes cometidos, é necessário...     [ V ]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jam vista aos crimes cometidos, é necessário...  [ F ]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ja visto os crimes cometidos, é necessário...       [ F 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ós “haja vista” a preposição “a”  é optativa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ando a preposição, “haja vista” não varia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ão empregando a preposição, ou se flexiona o primeiro elemento, ou permanece invariável todo o termo em estudo ( haja vista )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vista” nunca va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LICAÇÀO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ia o texto a seguir para responder à questão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xto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r último, afirmam-se que os episódios envolvendo os policiais militares de Minas, que desencadearam um “efeito dominó” em vários Estados, e as exibições de delitos graves, que chocaram a opinião pública nacional e internacional, como os casos da favela Naval e de Cidade de Deus, motivaram o governo federal e o Congresso a estabelecer um amplo debate sobre modificações das polícias no Brasil, que até agora se mostrou infrutíf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proposta de emenda constitucional elaborada pelo governador Mário Covas, que unificava as funções de polícia, nem sequer foi discutida naquele momento, e algumas questões pontuais também deixaram de constar da agenda política fed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 resistência a mudanças estruturais nas polícias e a falta de uma política nacional de segurança pública também alimenta a violência. A questão é: quem quer um novo modelo de polícia?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</w:rPr>
        <w:t>- Benedito Domingos Mariano, sociólo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Julgue os itens a segu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  ) O verbo “motivaram” [ linha 4 ] concorda com o sujeito compo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  ) Em vez de “... motivaram o governo federal e o Congresso a estabelecer...” [ linha 4 ], também estaria correto: “... motivaram o governo federal e o Congresso a estabelecerem..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  ) Em “... quem quer um novo modelo de polícia?” [ linhas 10,11], o verbo concorda com a terceira pessoa do singular em virtude de o sujeito estar indetermi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  ) Em “... e algumas questões pontuais também deixaram de constar da agenda política federal” [ linhas 7,8], o verbo também poderia concordar com o termo “agenda política federal”[ linha 8 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  ) No trecho “A resistência a mudanças estruturais nas polícias e a falta de uma política nacional de segurança publica também alimenta a violência”[ linhas 9,10], a concordância verbal está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   ) Em “,,, afirmam-se que os episódios envolvendo os policiais militares de Minas(...) motivaram...” [ linhas 1 a 4 ], a concordância  do verbo destacado está in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r: Edvaldo Ferreir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5"/>
        </w:tabs>
        <w:ind w:left="1575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/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80"/>
        </w:tabs>
        <w:ind w:left="7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05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22:00Z</dcterms:modified>
  <cp:revision>5</cp:revision>
  <dc:subject/>
  <dc:title>CONCORDÂNCIA VERBAL</dc:title>
</cp:coreProperties>
</file>