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RASE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SIGNIFICADO NO DICIONÁRIO:</w:t>
        <w:br/>
        <w:br/>
        <w:t xml:space="preserve">crase. </w:t>
      </w:r>
      <w:r>
        <w:rPr>
          <w:rFonts w:cs="Arial" w:ascii="Verdana" w:hAnsi="Verdana"/>
          <w:szCs w:val="20"/>
          <w:lang w:val="en-US"/>
        </w:rPr>
        <w:t xml:space="preserve">S.f. 1. Gram. </w:t>
      </w:r>
      <w:r>
        <w:rPr>
          <w:rFonts w:cs="Arial" w:ascii="Verdana" w:hAnsi="Verdana"/>
          <w:szCs w:val="20"/>
        </w:rPr>
        <w:t xml:space="preserve">Contração ou fusão de duas vogais em uma só: à (aa); ler (leer); dor (door). 2. Restr. A contração de dois aa. V. contração (4). 3. Designação vulgar do acento indicativo de certos casos de crase: Em vou à praia, o a deve ter crase. (...) </w:t>
        <w:br/>
        <w:br/>
        <w:t>SIGNIFICADO GENÉRICO:</w:t>
        <w:br/>
        <w:br/>
        <w:t xml:space="preserve">De forma genérica, podemos dizer que a crase se caracteriza pela junção da preposição (a) com o artigo (a) ou um pronome demonstrativo (a, aquele, aquela). Simples, não? Talvez nem tanto... Esta página se propõe a mostrar como as aulas no ginásio acabam sendo soterradas pelos vícios que adquirimos no dia-a-dia. Uma delas é chamar o acento grave de crase, sendo que a crase é a contração e o acento grave é o sinal que evidencia a existência da crase (notem que até o Aurélio erra...). Mas um erro que está se tornando epidemia é o uso de acento grave em situações que não o justificam. Abaixo são listadas algumas frases encontradas no cotidiano em que usou-se o acento grave. 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O uso da crase não é tão complicado como parece.</w:t>
        <w:br/>
        <w:t>Só use crase quando tiver a preposição A seguida do artigo feminino A ou AS (ou seguida de aquela, aquelas).</w:t>
        <w:br/>
        <w:t>Mais fácil é substituir a palavra feminina por outra masculina. Se com a palavra masculina tivermos AO ou AOS, haverá crase antecedendo a palavra feminina. Caso contrário, não ocorre crase.</w:t>
        <w:br/>
        <w:br/>
        <w:t>Vamos aos exemplos, para fixar o conceito:</w:t>
        <w:br/>
        <w:br/>
        <w:t>- De 5 a 20 ou de 5 à 20?</w:t>
        <w:br/>
        <w:t>No primeiro exemplo, “de 5 a 20” não contém nenhum artigo. Escrever “à 20” seria o mesmo que escrever “da 5”. “da 5 à 20 de maio”, onde da=de+a e onde À =a+a. O primeiro elemento é uma preposição e o segundo o artigo definido A. Não faz sentido. Escreva “de 5 a 20”. Só há crase quando há artigo definido A seguindo a preposição A.</w:t>
        <w:br/>
        <w:t>Ex: das 5 às 8 da noite. Aqui claramente temos essa condição. Se artigo não houvesse, diríamos: de 5 a 8 da noite ("de" em vez de "da" e "a" em vez de "à"). Uma dica, então, é: se tivermos DA(s), teremos À(s), se tivermos DE, teremos A.</w:t>
        <w:br/>
        <w:br/>
        <w:t>- Vou à quinta Vara Cível.</w:t>
        <w:br/>
        <w:t>Este exemplo é mais fácil: quem vai, vai A algum lugar. Temos portanto preposição A. “quinta vara cível” é uma determinação que exige um artigo: a quinta vara. Temos, então, artigo A.</w:t>
        <w:br/>
        <w:t>Por isso, preposição A + artigo A = À : vou À quinta vara.</w:t>
        <w:br/>
        <w:t>Uma forma fácil de perceber a presença de ambos preposição A e artigo é substituir o substantivo feminino (vara) por outro masculino. Ex: vou AO escritório da quinta vara cível. Agora fica claro que temos AO=preposição A+artigo O. AO (A+O) no masculino equivale a À (A+A) no feminino.</w:t>
        <w:br/>
        <w:br/>
        <w:t>A crase é um tema a respeito do qual infelizmente muitas celebridades patinham. Incluo aí um sem número de professores de português.</w:t>
        <w:br/>
        <w:t>É inacreditável a simplicidade da regra: quando a preposição A se encontra com o artigo A ocorre crase, sinalizada pelo acento grave: à. DEDUZ-SE QUE QUANDO NÃO HÁ ARTIGO NÃO HÁ CRASE.</w:t>
        <w:br/>
        <w:br/>
        <w:t>Alguns professores insistem em dizer que se o substantivo feminino é precedido de A, esse A é craseado.</w:t>
        <w:br/>
        <w:t>Tal simplificação (?) não tem sentido.</w:t>
        <w:br/>
        <w:br/>
        <w:t>Para ilustrar melhor o uso da crase, transcrevo abaixo outros exemplos.</w:t>
        <w:br/>
        <w:br/>
        <w:t>- Vou a casa:</w:t>
        <w:br/>
        <w:br/>
        <w:t>Se eu digo: estou em casa: não há artigo, apenas preposição (em).</w:t>
        <w:br/>
        <w:t>Da mesma forma: vou a casa. Não há artigo, apenas preposição (a). Por isso não ocorre crase.</w:t>
        <w:br/>
        <w:br/>
        <w:t>- pagamento a vista:</w:t>
        <w:br/>
        <w:br/>
        <w:t xml:space="preserve">Tenho visto muitos professores ensinarem erradamente: pagamento à vista ! </w:t>
        <w:br/>
        <w:t xml:space="preserve">Não há nenhuma determinação aqui. Não cabe o artigo A precedendo o substantivo feminino VISTA. Apenas a preposição A. Portanto, escreva sem medo de errar: pagamento a vista. </w:t>
        <w:br/>
        <w:t>Da mesma forma não se diz: pagamento ao prazo. O artigo não cabe porque não há determinação: pagamento a prazo.</w:t>
        <w:br/>
        <w:br/>
        <w:t>Grafa-se porém:</w:t>
        <w:br/>
        <w:t>O resultado está à vista de todos,</w:t>
        <w:br/>
        <w:t>porque se diz:</w:t>
        <w:br/>
        <w:t>O resultado está ao alcance de todos.</w:t>
        <w:br/>
        <w:t>A determinação nesse caso é clara: o artigo é necessário.</w:t>
        <w:br/>
        <w:br/>
        <w:t>- títulos a venda</w:t>
        <w:br/>
        <w:br/>
        <w:t>Outro exemplo: títulos a venda. Agora tampouco há determinação: sem artigo, sem crase. Confronte-se com o espanhol (en venta), com o francês (en vente), também sem artigo.</w:t>
        <w:br/>
        <w:br/>
        <w:t>- À espera</w:t>
        <w:br/>
        <w:br/>
        <w:t>Agora vamos a outro exemplo:</w:t>
        <w:br/>
        <w:t>À espera de notícias. HÁ PREPOSIÇÃO, HÁ ARTIGO. À espera de ... devemos grafar.</w:t>
        <w:br/>
        <w:t>Contudo, há quem não veja determinação nesse caso, preconizando a forma: a espera de ... (sem artigo). Mas compare com: no aguardo de notícias. Ninguém diz: em aguardo de notícias, porque a determinação é clara. O artigo se faz necessário. Confrontemos novamente com outras línguas: à l’attente de nouvelles (francês). Há artigo (l’), pois a espera é determinada.</w:t>
        <w:br/>
        <w:br/>
        <w:t>O grande problema é que uns procuram memorizar e não raciocinar. Não sempre o substantivo espera requer determinação. Posso estar EM ESPERA (sem artigo): em estado de espera. Não determinamos a espera, não colocamos artigo. En attente dizem os franceses, sem necessidade de artigo.</w:t>
        <w:br/>
        <w:br/>
        <w:t>Conclusão:</w:t>
        <w:br/>
        <w:t>Escreva: à espera de..., sempre que estiver explícita a determinação.</w:t>
        <w:br/>
        <w:br/>
        <w:br/>
        <w:t>- Outro exemplo: sempre me dirigia aquele lugar, àquele lugar?</w:t>
        <w:br/>
        <w:br/>
        <w:t>Dirigir-se requer a preposição A: quem se dirige, dirige-se A qualquer lugar, certo?</w:t>
        <w:br/>
        <w:t>VocÊ não diz: eu me dirigi minha casa. Você deve dizer: eu me dirigi A minha casa. O uso da preposição A é obrigatório.</w:t>
        <w:br/>
        <w:t>Por esse motivo, na frase acima, você deve dizer:</w:t>
        <w:br/>
        <w:t>Sempre me dirigia A aquele lugar. Faltou o A na frase! Por isso está errada.</w:t>
        <w:br/>
        <w:t>Calma que não acabou: Acontece que em português não se pode escrever A AQUELE. Os gramáticos, SÓ PARA INCOMODAR, inventaram a tal de CRASE, que obriga a juntar essas duas palavras em uma só, empregando o acento chamado GRAVE :</w:t>
        <w:br/>
        <w:t>Então o correto fica sendo:</w:t>
        <w:br/>
        <w:t>Sempre me dirigia ÀQUELE lugar (COM ACENTO GRAVE).</w:t>
        <w:br/>
        <w:br/>
        <w:t xml:space="preserve">Se eu tivesse feito as regras de ortografia, teria deixado A AQUELA, separado. Acabaria com a crase em aquela. Qual seria o problema? Já não escrevemos VOU A ALGUM lugar? Daqui a pouco capaz de inventarem crase em A ALGUM: ÀLGUM com acento grave! (espero que não). </w:t>
        <w:br/>
        <w:br/>
        <w:br/>
        <w:br/>
        <w:t>Mais exemplos:</w:t>
        <w:br/>
        <w:br/>
        <w:t>- Após AS compras, retornaremos à casa de tua avó.</w:t>
        <w:br/>
        <w:br/>
        <w:t>Substituindo as palavras femininas por palavras masculinas, teremos:</w:t>
        <w:br/>
        <w:t>Após OS exames, retornaremos AO quarto de tua avó. No exemplo vê-se que não há preposição A antes de exames. O artigo masculino OS aparece sozinho. Portanto não ocorre crase em:</w:t>
        <w:br/>
        <w:t>Após AS compras.</w:t>
        <w:br/>
        <w:br/>
        <w:t>Ocorre, porém, preposição A antes de QUARTO. Portanto, teremos crase na versão feminina (AO vira À). Fica: retornaremos à casa de tua avó.</w:t>
        <w:br/>
        <w:br/>
        <w:br/>
        <w:t>- A medalha foi dada à aluna mais aplicada, mas não A qualquer aluna.</w:t>
        <w:br/>
        <w:br/>
        <w:t>Façamos a mesma coisa. Passemos para o masculino:</w:t>
        <w:br/>
        <w:br/>
        <w:t>A medalha foi dada AO aluno mais aplicado, mas não A qualquer ALUNO.</w:t>
        <w:br/>
        <w:t>A preposição A aparece no último trecho sozinha. Não há artigo antecedendo a palavra QUALQUER.</w:t>
        <w:br/>
        <w:t>Portanto não há crase na forma feminina:</w:t>
        <w:br/>
        <w:t>mas não A qualquer aluna.</w:t>
        <w:br/>
        <w:t>AO contrário, no primeiro trecho há preposição (a AO no masculino corresponde À no feminino): A medalha foi dada à aluna mais aplicada.</w:t>
        <w:br/>
        <w:br/>
        <w:br/>
        <w:t>- Eis a menina A quem dei um presente.</w:t>
        <w:br/>
        <w:br/>
        <w:t>Idem: no masculino teremos:</w:t>
        <w:br/>
        <w:br/>
        <w:t>Eis o menino A quem dei um presente.</w:t>
        <w:br/>
        <w:t>Aqui também a preposição A aparece sozinha. Não há artigo antecedendo a palavra QUEM.</w:t>
        <w:br/>
        <w:t>Portanto não há crase na forma feminina:</w:t>
        <w:br/>
        <w:br/>
        <w:t>Eis a menina A quem dei um presente.</w:t>
        <w:br/>
        <w:br/>
        <w:br/>
        <w:t>- Chegava A minha casa quase sempre à tardinha.</w:t>
        <w:br/>
        <w:br/>
        <w:t>Aplicando o mesmo truque, substituímos a palavra feminina casa por outra masculina (QUARTO por exemplo). Substituímos também tardinha por um termo masculino (Amanhecer).</w:t>
        <w:br/>
        <w:t>Teremos:</w:t>
        <w:br/>
        <w:t>à tardinha vira: AO amanhecer. Aqui não há dúvida (AO = À). Devemos escrever: À tardinha, com crase.</w:t>
        <w:br/>
        <w:t>Chegava A meu quarto quase sempre AO amanhecer.</w:t>
        <w:br/>
        <w:t>Chegava AO meu quarto quase sempre AO amanhecer.</w:t>
        <w:br/>
        <w:br/>
        <w:t>Ambos estão corretos! Isso porque é em português livre o emprego do artigo antecedendo um possessivo (meu, minha, nosso, etc).</w:t>
        <w:br/>
        <w:br/>
        <w:t>Observe: posso dizer:</w:t>
        <w:br/>
        <w:t>- a minha irmã não está.</w:t>
        <w:br/>
        <w:t>ou também:</w:t>
        <w:br/>
        <w:t>- minha irmã não está.</w:t>
        <w:br/>
        <w:br/>
        <w:t>Por isso no exemplo quatro é possível (mas não obrigatório) o emprego da crase antes de “minha casa”:</w:t>
        <w:br/>
        <w:br/>
        <w:t>Chegava A minha casa quase sempre à tardinha.</w:t>
        <w:br/>
        <w:t>Chegava À minha casa quase sempre à tardinha.</w:t>
        <w:br/>
        <w:br/>
        <w:t>Ambos estão corretos.</w:t>
        <w:br/>
        <w:br/>
        <w:t>- “resposta a minha pergunta” .</w:t>
        <w:br/>
        <w:t>No masculino: resposta a meu questionamento OU resposta AO meu questionamento.</w:t>
        <w:br/>
        <w:t xml:space="preserve">O emprego da crase nesse exemplo é facultativo. Isso porque em português é permitido, mas não obrigatório, o emprego do artigo antes do possessivo. </w:t>
        <w:br/>
        <w:br/>
        <w:t>Observe:</w:t>
        <w:br/>
        <w:t>- ”A minha pergunta foi respondida”</w:t>
        <w:br/>
        <w:t>- “Minha pergunta foi respondida”</w:t>
        <w:br/>
        <w:br/>
        <w:t>Ambas formas estão corretas.</w:t>
        <w:br/>
        <w:br/>
        <w:t>Veja o que diz Napoleão Mendes de Almeida:</w:t>
        <w:br/>
        <w:br/>
        <w:t>“Será livre o emprego da crase quando for livre o emprego do artigo feminino. Em – dei isto a minha irmã – fica à vontade do autor o emprego da crase, porque tanto, nesse caso, empregamos o artigo (a minha irmã não está), como o deixamos de fazer (minha irmã não está)”.</w:t>
        <w:br/>
        <w:br/>
        <w:t>Conclusão: resposta a minha pergunta (A aqui é preposição) ou “resposta à minha pergunta” (À aqui é contração da preposição A com o artigo A). Ambas estão corretas.</w:t>
        <w:br/>
        <w:br/>
        <w:t>- “Barco a vela” ou “Barco à vela”?</w:t>
        <w:br/>
        <w:br/>
        <w:br/>
        <w:t>Para tirar a dúvida, utilize um recurso que esclarece a dúvida: passe a expressão para o masculino:</w:t>
        <w:br/>
        <w:t>Se substituirmos o substantivo feminino VELA por um substantivo masculino (ex: vapor, etc), a frase fica:</w:t>
        <w:br/>
        <w:t>Barco a vapor.</w:t>
        <w:br/>
        <w:t>Ora, se na forma masculina temos A, termos também A na forma feminina: barco a vela.</w:t>
        <w:br/>
        <w:br/>
        <w:t>Se tivéssemos AO no masculino, teríamos À no feminino, pois o feminino de AO é À.</w:t>
        <w:br/>
        <w:br/>
        <w:t>Observe que a frase masculina tem significação diferente (vela não é o mesmo que vapor): não importa, trata-se apenas de um recurso para tirar a dúvida sobre o uso da crase.</w:t>
        <w:br/>
        <w:t>Não importa se vela é feminino. Desconfie dos maus professores, escreva, sem medo de errar: “barco a vela”.</w:t>
        <w:br/>
        <w:br/>
        <w:t>A crase é um tema a respeito do qual infelizmente muitas celebridades patinham. Incluo aí um sem número de professores de português.</w:t>
        <w:br/>
        <w:t xml:space="preserve">É inacreditável a simplicidade da regra: quando a preposição A se encontra com o artigo A ocorre crase, sinalizada pelo acento grave: à. </w:t>
        <w:br/>
        <w:t>DEDUZ-SE QUE QUANDO NÃO HÁ ARTIGO NÃO HÁ CRASE. Onde está o artigo na expressão “a vela”? Onde está a determinação que o artigo daria?</w:t>
        <w:br/>
        <w:br/>
        <w:br/>
        <w:t>Sugiro que você leia atentamente os exemplos acima. Quando os tiver assimilado, tenha certeza que o tema crase estará sob seu domínio.</w:t>
      </w:r>
    </w:p>
    <w:p>
      <w:pPr>
        <w:pStyle w:val="NormalWeb"/>
        <w:spacing w:before="280" w:after="28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rase é a fusão entre a preposição "a" e o artigo "a" = à</w:t>
        <w:br/>
        <w:br/>
        <w:t>É utilizada sempre antes de nomes femininos, posto que masculinos exigem artigo "o" = ao</w:t>
        <w:br/>
        <w:br/>
        <w:t>Deve ser usada, obrigatóriamente, antes da palavra "moda" mesmo que esta esteja subentendida e antes de masculinao:</w:t>
        <w:br/>
        <w:t>Ex: Fez um gol à Pelé. (à moda Pelé)</w:t>
        <w:br/>
        <w:br/>
        <w:t>Para saber se o a é ou não craseado é só mudar o substantivo para masculino se obtiver "ao" o "a" é craseado, ex:</w:t>
        <w:br/>
        <w:br/>
        <w:t>Fui à escola.</w:t>
        <w:br/>
        <w:t>Fui ao colégio.</w:t>
        <w:br/>
        <w:br/>
        <w:t>outra técnica é alterar o verbo, ex:</w:t>
        <w:br/>
        <w:t>Fui a Mauá.</w:t>
        <w:br/>
        <w:t>Voltei de Mauá.</w:t>
        <w:br/>
        <w:t>Note que a junção "de" indica apenas o uso de preposição.</w:t>
        <w:br/>
        <w:br/>
        <w:t>Fui à Itália.</w:t>
        <w:br/>
        <w:t>Voltei da Itália.</w:t>
        <w:br/>
        <w:t>Note que "da" presposição "de" mais artigo "a".</w:t>
        <w:br/>
        <w:br/>
        <w:t>Antes da indiocação de horas tamém se usa a crase.</w:t>
        <w:br/>
        <w:t>Chegou às 14:00 horas.</w:t>
        <w:br/>
        <w:t>note que substituindo 14:00 horas por meio-dia, teremos:</w:t>
        <w:br/>
        <w:t>Chegou ao meio-dia.</w:t>
        <w:br/>
        <w:br/>
        <w:t>Antes de expressões feminias: às pressas, às avessas, à esquerda, à direita, etc.</w:t>
        <w:br/>
        <w:br/>
        <w:t>Quando o "a" singular preceder qualquer palavras no plural esse "a" não será craseado em hipótese nenhuma.</w:t>
        <w:br/>
        <w:t>ex:</w:t>
        <w:br/>
        <w:t>Espea a semanas. Espera a horas.etc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0:52:00Z</dcterms:created>
  <dc:creator>www.vestibular1.com.br</dc:creator>
  <dc:description>Isso pode cair nos exames vestibulares!</dc:description>
  <dc:language>en-US</dc:language>
  <cp:lastModifiedBy>Cleusa Siqueira</cp:lastModifiedBy>
  <dcterms:modified xsi:type="dcterms:W3CDTF">2007-04-03T19:18:00Z</dcterms:modified>
  <cp:revision>5</cp:revision>
  <dc:subject/>
  <dc:title>O País e a Crise: Venezuela</dc:title>
</cp:coreProperties>
</file>