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360" w:hanging="0"/>
        <w:rPr>
          <w:rFonts w:ascii="Arial" w:hAnsi="Arial" w:cs="Arial"/>
          <w:b/>
          <w:b/>
          <w:bCs/>
          <w:sz w:val="48"/>
          <w:lang w:val="pt-PT"/>
        </w:rPr>
      </w:pPr>
      <w:r>
        <w:rPr>
          <w:rFonts w:cs="Arial" w:ascii="Arial" w:hAnsi="Arial"/>
          <w:b/>
          <w:bCs/>
          <w:sz w:val="48"/>
          <w:lang w:val="pt-PT"/>
        </w:rPr>
        <w:t>CRASE COM EXERCÍCIOS</w:t>
      </w:r>
    </w:p>
    <w:p>
      <w:pPr>
        <w:pStyle w:val="Heading7"/>
        <w:ind w:left="-360" w:hanging="0"/>
        <w:jc w:val="both"/>
        <w:rPr>
          <w:rFonts w:ascii="Arial" w:hAnsi="Arial" w:cs="Arial"/>
          <w:b/>
          <w:b/>
          <w:bCs/>
          <w:sz w:val="48"/>
          <w:lang w:val="pt-PT"/>
        </w:rPr>
      </w:pPr>
      <w:r>
        <w:rPr>
          <w:rFonts w:cs="Arial" w:ascii="Arial" w:hAnsi="Arial"/>
          <w:b/>
          <w:bCs/>
          <w:sz w:val="48"/>
          <w:lang w:val="pt-PT"/>
        </w:rPr>
      </w:r>
    </w:p>
    <w:p>
      <w:pPr>
        <w:pStyle w:val="Heading7"/>
        <w:ind w:left="-36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LANO BÁSICO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 + A </w:t>
        <w:tab/>
        <w:tab/>
        <w:t>= À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+ AQUELA</w:t>
        <w:tab/>
        <w:t>= ÀQUELA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 + AQUELE </w:t>
        <w:tab/>
        <w:t>= ÀQUELE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+ AQUILO</w:t>
        <w:tab/>
        <w:t>= ÀQUILO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PT"/>
        </w:rPr>
        <w:t xml:space="preserve">LEITURA DO PLANO BÁSICO: Observe que a crase ocorre da fusão entre a preposição “A” e o artigo “A”. Logo, o acento grave surge de termos sintáticos que apresentam preposição. Assim sendo, quais os termos sintáticos que trazem preposição? </w:t>
      </w:r>
      <w:r>
        <w:rPr>
          <w:rFonts w:cs="Arial" w:ascii="Arial" w:hAnsi="Arial"/>
          <w:b/>
          <w:lang w:val="pt-PT"/>
        </w:rPr>
        <w:t xml:space="preserve">Objeto indireto, complemento nominal e adjunto adverbial.  </w:t>
      </w:r>
      <w:r>
        <w:rPr>
          <w:rFonts w:cs="Arial" w:ascii="Arial" w:hAnsi="Arial"/>
          <w:lang w:val="pt-PT"/>
        </w:rPr>
        <w:t xml:space="preserve">Portanto, use o acento grave apenas em adjunto adverbial, complemento nominal e objeto indireto, desde que os núcleos sejam palavras femininas e definidas ou masculinas, quando precedidas do pronome demonstrativo “aquele”. </w:t>
      </w:r>
      <w:r>
        <w:rPr>
          <w:rFonts w:cs="Arial" w:ascii="Arial" w:hAnsi="Arial"/>
          <w:b/>
          <w:lang w:val="pt-PT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pt-PT"/>
        </w:rPr>
        <w:t xml:space="preserve">Os colegas foram </w:t>
      </w:r>
      <w:r>
        <w:rPr>
          <w:rFonts w:cs="Arial" w:ascii="Arial" w:hAnsi="Arial"/>
          <w:b/>
          <w:lang w:val="pt-PT"/>
        </w:rPr>
        <w:t>a</w:t>
      </w:r>
      <w:r>
        <w:rPr>
          <w:rFonts w:cs="Arial" w:ascii="Arial" w:hAnsi="Arial"/>
          <w:lang w:val="pt-PT"/>
        </w:rPr>
        <w:t xml:space="preserve"> praia, </w:t>
      </w:r>
      <w:r>
        <w:rPr>
          <w:rFonts w:cs="Arial" w:ascii="Arial" w:hAnsi="Arial"/>
          <w:b/>
          <w:lang w:val="pt-PT"/>
        </w:rPr>
        <w:t>as</w:t>
      </w:r>
      <w:r>
        <w:rPr>
          <w:rFonts w:cs="Arial" w:ascii="Arial" w:hAnsi="Arial"/>
          <w:lang w:val="pt-PT"/>
        </w:rPr>
        <w:t xml:space="preserve"> pressas, </w:t>
      </w:r>
      <w:r>
        <w:rPr>
          <w:rFonts w:cs="Arial" w:ascii="Arial" w:hAnsi="Arial"/>
          <w:b/>
          <w:lang w:val="pt-PT"/>
        </w:rPr>
        <w:t>a</w:t>
      </w:r>
      <w:r>
        <w:rPr>
          <w:rFonts w:cs="Arial" w:ascii="Arial" w:hAnsi="Arial"/>
          <w:lang w:val="pt-PT"/>
        </w:rPr>
        <w:t xml:space="preserve"> vontade, </w:t>
      </w:r>
      <w:r>
        <w:rPr>
          <w:rFonts w:cs="Arial" w:ascii="Arial" w:hAnsi="Arial"/>
          <w:b/>
          <w:lang w:val="pt-PT"/>
        </w:rPr>
        <w:t>as</w:t>
      </w:r>
      <w:r>
        <w:rPr>
          <w:rFonts w:cs="Arial" w:ascii="Arial" w:hAnsi="Arial"/>
          <w:lang w:val="pt-PT"/>
        </w:rPr>
        <w:t xml:space="preserve"> 8 horas. [ Use acento grave em todos os termos em negrito s, pois são adjuntos adverbiais, os núcleos são constituídos por palavras femininas e definidas 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pt-PT"/>
        </w:rPr>
        <w:t>A</w:t>
      </w:r>
      <w:r>
        <w:rPr>
          <w:rFonts w:cs="Arial" w:ascii="Arial" w:hAnsi="Arial"/>
          <w:lang w:val="pt-PT"/>
        </w:rPr>
        <w:t xml:space="preserve"> amiga Luciana, durante a reunião , os diretores fizeram alusão. [ Use acento grave no termo em negrito . Trata-se de complemento nominal, tendo “alusão” como termo regente ]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Obedeço  às normas tradicionais. [O emprego do acento grave é correto, pois termos objeto indireto]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pt-PT"/>
        </w:rPr>
        <w:t xml:space="preserve">Irei  </w:t>
      </w:r>
      <w:r>
        <w:rPr>
          <w:rFonts w:cs="Arial" w:ascii="Arial" w:hAnsi="Arial"/>
          <w:u w:val="single"/>
          <w:lang w:val="pt-PT"/>
        </w:rPr>
        <w:t>a alguma praia</w:t>
      </w:r>
      <w:r>
        <w:rPr>
          <w:rFonts w:cs="Arial" w:ascii="Arial" w:hAnsi="Arial"/>
          <w:lang w:val="pt-PT"/>
        </w:rPr>
        <w:t>. [embora seja adjunto adverbial o termo grifado, não é correto o uso do cento grave, pois o substantivo “praia” está indefinido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udiram a Roma. [ 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udiram a Roma de César. 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 os meninos a distância. 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Vi os meninos a distância de dois metros. [F]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eguei a casa.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eguei a casa de meus avós. 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marinheiros desceram a terra, após meses de explorações marítimas.[V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pt-PT"/>
        </w:rPr>
        <w:t xml:space="preserve">Após  duas semanas, desceu a terra, </w:t>
      </w:r>
      <w:r>
        <w:rPr>
          <w:rFonts w:cs="Arial" w:ascii="Arial" w:hAnsi="Arial"/>
          <w:u w:val="single"/>
          <w:lang w:val="pt-PT"/>
        </w:rPr>
        <w:t>reconfortando-se com os seus</w:t>
      </w:r>
      <w:r>
        <w:rPr>
          <w:rFonts w:cs="Arial" w:ascii="Arial" w:hAnsi="Arial"/>
          <w:lang w:val="pt-PT"/>
        </w:rPr>
        <w:t>.[F]</w:t>
      </w:r>
    </w:p>
    <w:p>
      <w:pPr>
        <w:pStyle w:val="Normal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sz w:val="22"/>
          <w:lang w:val="pt-PT"/>
        </w:rPr>
        <w:t xml:space="preserve">*  No item 12, o erro está na ausência do acento grave antes da palavra “terra” . O termo grifado é uma oração subordinada adjetiva explicativa reduzida de gerúndio. Sua forma desenvolvida seria: “...onde se estava reconfortando com os seus / na qual se estava reconfortando com os seus / em que se estava reconfortando com os seus”. Ora, se a oração é subordinada adjetiva, exerce a função de adjunto adnominal ( sintaticamente ) e morfologicamente tem valor de adjetivo .  Eis o determinante, então. Resta-nos, enfim, o emprego do acento grave no item 12.   </w:t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cs="Arial" w:ascii="Arial" w:hAnsi="Arial"/>
          <w:lang w:val="pt-PT"/>
        </w:rPr>
        <w:t xml:space="preserve">Obs.:  Com as palavras “Roma”, “Terra”, “Distância” e “Casa”, exercendo os valores sintáticos de objeto indireto, complemento nominal e adjunto adverbial, apenas use o acento grave quando acompanhadas de um determinante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enina a quem ofereceram rosas viajou, novamente. [nunca use acento grave antes do pronome relativo “quem”, pois se trata de um pronome relativo indefinido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qui a uma hora, amigos, partiremos. [como a hora não está definida, não use o acento grave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eguei a colinas barrocas.[ não se usa o acento grave, quando o “a” estiver no singular e o substantivo estiver no plural, pois fica evidente que não existe artigo. E se não há artigo, o substantivo está indefinido, sendo o “a” apenas a preposição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eguei as colinas barrocas. 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i o material a Sérgio.[ não há crase, pois “Sergio” é uma palavra masculina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 usa sapatos à Luís XV. [Use acento grave, pois existe implícita a palavra “moda”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so aquele emprego, Amélia. [Falso, pois falta o acento grave. A preposição vinda da regência verbal irá se aglutinar com o “a” do pronome demonstrativo “aquele”. De fato, temos acento grave diante de palavra masculina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refiro isto aquilo. [F]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ou a  analisar processos. [nunca use acento grave antes de palavra verbal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518" w:hanging="518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ta: Não se emprega acento grave diante de palavras de gênero masculino, exceto quando precedidas do pronome demonstrativo “aquele”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iz referências  a algumas propostas oportunas. 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beleza a que me referi lembra quadros simbolistas. 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propostas a que aspiro eles não estão bem certos de que são benéficas. 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propostas as quais aspiro eles não estão bem certos de que são benéficas.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diretora a quem entreguei os projetos continua ansiosa por mudanças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546" w:hanging="546"/>
        <w:jc w:val="both"/>
        <w:rPr/>
      </w:pPr>
      <w:r>
        <w:rPr>
          <w:rFonts w:cs="Arial" w:ascii="Arial" w:hAnsi="Arial"/>
          <w:lang w:val="pt-PT"/>
        </w:rPr>
        <w:t>Nota: Usar-se acento grave antes do pronome relativo “QUE”, quando ele representar palavra feminina/definida e, claro, a Or. Subord. Adjetiva exigir em sua regência a preposição “A”.  [</w:t>
      </w:r>
      <w:r>
        <w:rPr>
          <w:rFonts w:cs="Arial" w:ascii="Arial" w:hAnsi="Arial"/>
          <w:b/>
          <w:lang w:val="pt-PT"/>
        </w:rPr>
        <w:t>23</w:t>
      </w:r>
      <w:r>
        <w:rPr>
          <w:rFonts w:cs="Arial" w:ascii="Arial" w:hAnsi="Arial"/>
          <w:lang w:val="pt-PT"/>
        </w:rPr>
        <w:t>]</w:t>
      </w:r>
    </w:p>
    <w:p>
      <w:pPr>
        <w:pStyle w:val="Normal"/>
        <w:ind w:left="546" w:firstLine="159"/>
        <w:jc w:val="both"/>
        <w:rPr/>
      </w:pPr>
      <w:r>
        <w:rPr>
          <w:rFonts w:cs="Arial" w:ascii="Arial" w:hAnsi="Arial"/>
          <w:lang w:val="pt-PT"/>
        </w:rPr>
        <w:t>Mesmo sendo representação de palavra feminina/definida, não  haverá acento grave antes do pron. Relativo “QUE”, caso o termo anterior ao pronome relativo esteja no plural. [</w:t>
      </w:r>
      <w:r>
        <w:rPr>
          <w:rFonts w:cs="Arial" w:ascii="Arial" w:hAnsi="Arial"/>
          <w:b/>
          <w:lang w:val="pt-PT"/>
        </w:rPr>
        <w:t>24</w:t>
      </w:r>
      <w:r>
        <w:rPr>
          <w:rFonts w:cs="Arial" w:ascii="Arial" w:hAnsi="Arial"/>
          <w:lang w:val="pt-PT"/>
        </w:rPr>
        <w:t>]</w:t>
      </w:r>
    </w:p>
    <w:p>
      <w:pPr>
        <w:pStyle w:val="Normal"/>
        <w:ind w:left="546" w:firstLine="159"/>
        <w:jc w:val="both"/>
        <w:rPr/>
      </w:pPr>
      <w:r>
        <w:rPr>
          <w:rFonts w:cs="Arial" w:ascii="Arial" w:hAnsi="Arial"/>
          <w:lang w:val="pt-PT"/>
        </w:rPr>
        <w:t>Use acento grave antes do pronome relativo “QUAL”, quando substituir palavra definida/feminina, desde que haja regência oportuna na or. Adjetiva. [</w:t>
      </w:r>
      <w:r>
        <w:rPr>
          <w:rFonts w:cs="Arial" w:ascii="Arial" w:hAnsi="Arial"/>
          <w:b/>
          <w:lang w:val="pt-PT"/>
        </w:rPr>
        <w:t>25</w:t>
      </w:r>
      <w:r>
        <w:rPr>
          <w:rFonts w:cs="Arial" w:ascii="Arial" w:hAnsi="Arial"/>
          <w:lang w:val="pt-PT"/>
        </w:rPr>
        <w:t>]</w:t>
      </w:r>
    </w:p>
    <w:p>
      <w:pPr>
        <w:pStyle w:val="Normal"/>
        <w:ind w:left="546" w:firstLine="159"/>
        <w:jc w:val="both"/>
        <w:rPr/>
      </w:pPr>
      <w:r>
        <w:rPr>
          <w:rFonts w:cs="Arial" w:ascii="Arial" w:hAnsi="Arial"/>
          <w:lang w:val="pt-PT"/>
        </w:rPr>
        <w:t>Não se emprega acento grave diante do pronome relativo “QUEM”, por ser indefinido. [</w:t>
      </w:r>
      <w:r>
        <w:rPr>
          <w:rFonts w:cs="Arial" w:ascii="Arial" w:hAnsi="Arial"/>
          <w:b/>
          <w:lang w:val="pt-PT"/>
        </w:rPr>
        <w:t>26</w:t>
      </w:r>
      <w:r>
        <w:rPr>
          <w:rFonts w:cs="Arial" w:ascii="Arial" w:hAnsi="Arial"/>
          <w:lang w:val="pt-PT"/>
        </w:rPr>
        <w:t>]</w:t>
      </w:r>
    </w:p>
    <w:p>
      <w:pPr>
        <w:pStyle w:val="Normal"/>
        <w:ind w:left="546" w:firstLine="159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18 horas, nós estaremos viajando. 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s saíram da sala, Sônia, a uma, as 20 horas. 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ímos a uma da tarde.[F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rta a cuja mensagem fui grata guardo com carinho.[antes do pronome relativo “cuja” não use o acento grave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ui a Bahia. [F]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ui a Salvador 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rei a Portugal. [ V]</w:t>
      </w:r>
    </w:p>
    <w:p>
      <w:pPr>
        <w:pStyle w:val="Normal"/>
        <w:ind w:left="34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*  Fui à Bahia / Voltei da Bahia  ( ao inverter a ação verbal, percebam que a preposição “de” se fundiu com o artigo. Logo, em “Fui à Bahia” empregue o acento grave. Porém, se na inversão verbal, não ocorrer a fusão da preposição “de” com o artigo “a”,  não use o acento indicativo de crase. É que o substantivo próprio não aceita o emprego do artigo.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i os relatórios a sua amiga. [ caso facultativo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i os relatórios a suas amigas. [ o acento grave não pode ser usado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neci os dados a minha colega, mas não os dei a sua. [F] * Se o pronome possessivo não estiver seguido de substantivo, o acento grave passa a ser obrigatório, desde que haja a preposição “a” precedendo o pronome, cla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egaremos até a esquina. 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uniquei as mudanças a Helena.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udiram a Joana D`Arc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546" w:hanging="546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Nota: O acento grave é facultativo diante do pronome possessivo feminino/no singular, após a palavra “ATÉ” e diante de nome de mulher (subst. Próprio) quando não conhecida publicamente. É facultativo antes de pronome possessivo feminino no singular, pois a opção de uso é do artigo. 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amei as meninas de tolas, apesar de não serem. [ caso facultativo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nfermeira assistiu a enferma com amor. [V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spiro à rosa /  Aspiro a rosa.[ embora corretas as duras versões, mas não temos caso facultativo, pois há mudança de sentido ]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aja vista a nova informação, é melhor. [ caso facultativo 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pt-PT"/>
        </w:rPr>
        <w:t xml:space="preserve">Assisti a novela </w:t>
      </w:r>
      <w:r>
        <w:rPr>
          <w:rFonts w:cs="Arial" w:ascii="Arial" w:hAnsi="Arial"/>
          <w:i/>
          <w:lang w:val="pt-PT"/>
        </w:rPr>
        <w:t>o cravo e a rosa</w:t>
      </w:r>
      <w:r>
        <w:rPr>
          <w:rFonts w:cs="Arial" w:ascii="Arial" w:hAnsi="Arial"/>
          <w:lang w:val="pt-PT"/>
        </w:rPr>
        <w:t>, mas minha amiga não assistiu a ela. [F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490" w:hanging="49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ind w:left="490" w:hanging="49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s.: Não use acento grave diante de sujeito e objeto direto.</w:t>
      </w:r>
    </w:p>
    <w:p>
      <w:pPr>
        <w:pStyle w:val="Normal"/>
        <w:ind w:left="49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use acento grave diante de pronomes de tratamento, exceto Senhora, Senhorita, Dona e Madame.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iniu-se a distância de quatro metros. 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ndi a casa de meus avós.[V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fereci livros a V. Sa. e a  senhora Lourdes, mas a Senhora Lourdes não quis.[F]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Quest"/>
        <w:rPr>
          <w:rFonts w:ascii="Arial" w:hAnsi="Arial" w:cs="Arial"/>
          <w:sz w:val="24"/>
          <w:lang w:val="pt-PT"/>
        </w:rPr>
      </w:pPr>
      <w:r>
        <w:rPr>
          <w:rFonts w:cs="Arial"/>
          <w:sz w:val="24"/>
          <w:lang w:val="pt-PT"/>
        </w:rPr>
      </w:r>
    </w:p>
    <w:p>
      <w:pPr>
        <w:pStyle w:val="Quest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EXERCÍCIOS - CRASE</w:t>
      </w:r>
    </w:p>
    <w:p>
      <w:pPr>
        <w:pStyle w:val="Quest"/>
        <w:rPr>
          <w:rFonts w:cs="Arial"/>
          <w:sz w:val="24"/>
        </w:rPr>
      </w:pPr>
      <w:r>
        <w:rPr>
          <w:rFonts w:cs="Arial"/>
          <w:sz w:val="24"/>
        </w:rPr>
        <w:t>01. Indique a seqüência que preenche corretamente as lacunas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36"/>
      </w:tblGrid>
      <w:tr>
        <w:trPr/>
        <w:tc>
          <w:tcPr>
            <w:tcW w:w="284" w:type="dxa"/>
            <w:tcBorders/>
          </w:tcPr>
          <w:p>
            <w:pPr>
              <w:pStyle w:val="Parag"/>
              <w:snapToGrid w:val="false"/>
              <w:spacing w:before="6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36" w:type="dxa"/>
            <w:tcBorders/>
          </w:tcPr>
          <w:p>
            <w:pPr>
              <w:pStyle w:val="Parag"/>
              <w:spacing w:before="60" w:after="0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 exegese que se vem impondo nesta Casa, acerca do assunto, decorre da análise conjunta de três elementos que lhe dão lastro. São eles: ---- notória especialização da contratada; ----singularidade do objeto, examinada sempre, em relação --- existência no mercado de muitos profissionais na área, aptos --- desenvolverem os mesmos serviços com ---- mesma qualidade; --- inviabilidade de competição, descaracterizada em face de se ver prejudicada --- singularidade do objeto, porquanto, uma vez que várias empresas podem realizá-lo, não existem motivos para que não haja --- competição. Esta interpretação, que vem sendo efetuada no texto da lei, leva-nos quase que --- idéia de exclusividade da contratada, ou seja, o objeto só será singular se apenas uma empresa for capaz de realizá-lo.</w:t>
            </w:r>
          </w:p>
          <w:p>
            <w:pPr>
              <w:pStyle w:val="Parag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(</w:t>
            </w:r>
            <w:r>
              <w:rPr>
                <w:rFonts w:cs="Arial"/>
                <w:i/>
                <w:sz w:val="24"/>
              </w:rPr>
              <w:t>Adaptado de Eduardo Bittencourt Carvalho)</w:t>
            </w:r>
          </w:p>
        </w:tc>
      </w:tr>
    </w:tbl>
    <w:p>
      <w:pPr>
        <w:pStyle w:val="Parag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>
          <w:cantSplit w:val="true"/>
        </w:trPr>
        <w:tc>
          <w:tcPr>
            <w:tcW w:w="333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, a, a, a, à, a, à, a, a</w:t>
            </w:r>
          </w:p>
        </w:tc>
      </w:tr>
      <w:tr>
        <w:trPr>
          <w:cantSplit w:val="true"/>
        </w:trPr>
        <w:tc>
          <w:tcPr>
            <w:tcW w:w="333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, à, a, a, à, a, a, a, à</w:t>
            </w:r>
          </w:p>
        </w:tc>
      </w:tr>
      <w:tr>
        <w:trPr>
          <w:cantSplit w:val="true"/>
        </w:trPr>
        <w:tc>
          <w:tcPr>
            <w:tcW w:w="333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, a, à, a, a, a ,a ,a, à</w:t>
            </w:r>
          </w:p>
        </w:tc>
      </w:tr>
      <w:tr>
        <w:trPr>
          <w:cantSplit w:val="true"/>
        </w:trPr>
        <w:tc>
          <w:tcPr>
            <w:tcW w:w="333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, a, à, a, a, à, a, a, a</w:t>
            </w:r>
          </w:p>
        </w:tc>
      </w:tr>
      <w:tr>
        <w:trPr>
          <w:cantSplit w:val="true"/>
        </w:trPr>
        <w:tc>
          <w:tcPr>
            <w:tcW w:w="333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a, a, à, à, a, a, a, a, a     </w:t>
            </w:r>
          </w:p>
        </w:tc>
      </w:tr>
    </w:tbl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2- Marque a opção que preenche corretamente as lacunas. </w:t>
        <w:br/>
        <w:t>Completamente excluídos das engrenagens de desenvolvimento da sociedade, os miseráveis são reduzidos _____ uma condição subumana. Seu único horizonte passa ____ ser ____ luta feroz pela sobrevivência. No lixão do Valparaíso, ____ poucos quilômetros de Brasília, ____ gente disputando os restos com os animais.   (Fonte: Revista VEJA, edição 1735)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) à, a, a, há, há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b) a, à, à há, 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c) a, a, a, a, há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d) à, a, a, à, há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e) a, à, à, há, a    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3. CRASE - “Lá  vinha ele trotando à frente de sua dona, arrastando seu comprimento. Desprevenido,    acostumado, cachorro.”</w:t>
      </w:r>
    </w:p>
    <w:p>
      <w:pPr>
        <w:pStyle w:val="Recuodecorpodetexto2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 frase acima e na frase “Enquanto Pedro se dedicava à oração, os outros viviam apenas para     as farras e as diversões profanas”, o sinal indicativo da crase  foi  usada  pela  mesma  razão.   </w:t>
      </w:r>
    </w:p>
    <w:p>
      <w:pPr>
        <w:pStyle w:val="Recuodecorpodetexto2"/>
        <w:ind w:left="1800" w:hanging="840"/>
        <w:jc w:val="both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  <w:lang w:val="pt-PT"/>
        </w:rPr>
        <w:t xml:space="preserve">[ V – F ]     </w:t>
      </w:r>
    </w:p>
    <w:p>
      <w:pPr>
        <w:pStyle w:val="Recuodecorpodetexto2"/>
        <w:ind w:left="0" w:hanging="162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Web"/>
        <w:rPr/>
      </w:pPr>
      <w:r>
        <w:rPr>
          <w:rFonts w:cs="Arial" w:ascii="Arial" w:hAnsi="Arial"/>
          <w:lang w:val="pt-PT"/>
        </w:rPr>
        <w:t xml:space="preserve">04.  </w:t>
      </w:r>
      <w:r>
        <w:rPr>
          <w:rFonts w:cs="Arial" w:ascii="Arial" w:hAnsi="Arial"/>
        </w:rPr>
        <w:t>As provas ...... quais eles se submeteram foram entregues ...... coordenação ..... dezesseis horas.</w:t>
        <w:br/>
        <w:t>a) as - à - as</w:t>
        <w:br/>
        <w:t>b) às - à - as</w:t>
        <w:br/>
        <w:t>c) às - a - às</w:t>
        <w:br/>
        <w:t>d) às - à - às</w:t>
        <w:br/>
        <w:t xml:space="preserve">e) as - a – às    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5. U</w:t>
      </w:r>
      <w:r>
        <w:rPr>
          <w:rFonts w:cs="Arial" w:ascii="Arial" w:hAnsi="Arial"/>
          <w:b/>
        </w:rPr>
        <w:t xml:space="preserve">so ou omissão do sinal indicativo da crase no </w:t>
      </w:r>
      <w:r>
        <w:rPr>
          <w:rFonts w:cs="Arial" w:ascii="Arial" w:hAnsi="Arial"/>
          <w:i/>
        </w:rPr>
        <w:t>Texto 1</w:t>
      </w:r>
      <w:r>
        <w:rPr>
          <w:rFonts w:cs="Arial" w:ascii="Arial" w:hAnsi="Arial"/>
          <w:b/>
        </w:rPr>
        <w:t>.</w:t>
      </w:r>
    </w:p>
    <w:tbl>
      <w:tblPr>
        <w:tblW w:w="9915" w:type="dxa"/>
        <w:jc w:val="left"/>
        <w:tblInd w:w="-11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11"/>
        <w:gridCol w:w="704"/>
        <w:gridCol w:w="8500"/>
      </w:tblGrid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8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m "Às vezes, de tão descrente, tinha vontade de contar a Mira", usou-se o sinal indicativo de crase por se tratar de uma locução adverbial de que participa uma palavra feminina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m "Apenas espaçou as idas à casa de Mira e..." o sinal indicativo de crase está errado, porque "casa" significa "lar", "residência própria"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m "... deixou de ir ao Logrador, até dar à luz um menino bem feitinho de corpo...", o sinal indicativo de crase foi usado corretamente porque o termo antecedente exige a preposição "a" e o termo conseqüente admite o artigo feminino "a"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m "Ana, numa última homenagem àquele que em tão curto espaço de tempo recompensara-lhe os desprazeres vividos...", o sinal indicativo de crase deveria ter sido omitido, porque "aquele" é sujeito de "recompensara"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e em "Floriam os campos agora bem visíveis aos seus olhos", substituíssemos "aos seus olhos" por "a toda hora", haveria necessidade de usar o sinal indicativo de crase, porque o termo antecedente exige a preposição "a" e o termo conseqüente admite o artigo feminino "a".</w:t>
            </w:r>
          </w:p>
        </w:tc>
      </w:tr>
    </w:tbl>
    <w:p>
      <w:pPr>
        <w:pStyle w:val="NormalWeb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GABARITO DO TESTE ( CRASE )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01. C    02. C   03. F    04.  D     05.  V/F/F/F/F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utor: Edvaldo Ferreir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00" w:leader="none"/>
      </w:tabs>
      <w:ind w:left="-360" w:hanging="0"/>
      <w:jc w:val="center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620" w:hanging="1620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">
    <w:name w:val="parag"/>
    <w:basedOn w:val="TextBodyIndent"/>
    <w:qFormat/>
    <w:pPr>
      <w:spacing w:before="60" w:after="0"/>
      <w:ind w:left="0" w:firstLine="357"/>
      <w:jc w:val="both"/>
    </w:pPr>
    <w:rPr>
      <w:rFonts w:ascii="Arial" w:hAnsi="Arial" w:cs="Arial"/>
      <w:sz w:val="20"/>
      <w:szCs w:val="20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2:54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9:21:00Z</dcterms:modified>
  <cp:revision>10</cp:revision>
  <dc:subject/>
  <dc:title>PLANO BÁSICO</dc:title>
</cp:coreProperties>
</file>