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800000"/>
          <w:sz w:val="24"/>
          <w:szCs w:val="20"/>
        </w:rPr>
      </w:pPr>
      <w:r>
        <w:rPr>
          <w:b/>
          <w:bCs/>
          <w:color w:val="800000"/>
          <w:sz w:val="24"/>
          <w:szCs w:val="20"/>
        </w:rPr>
      </w:r>
    </w:p>
    <w:p>
      <w:pPr>
        <w:pStyle w:val="Normal"/>
        <w:rPr>
          <w:b/>
          <w:b/>
          <w:bCs/>
          <w:color w:val="800000"/>
          <w:sz w:val="24"/>
          <w:szCs w:val="20"/>
        </w:rPr>
      </w:pPr>
      <w:r>
        <w:rPr>
          <w:b/>
          <w:bCs/>
          <w:color w:val="800000"/>
          <w:sz w:val="24"/>
          <w:szCs w:val="20"/>
        </w:rPr>
      </w:r>
    </w:p>
    <w:p>
      <w:pPr>
        <w:pStyle w:val="Normal"/>
        <w:rPr>
          <w:b/>
          <w:b/>
          <w:bCs/>
          <w:color w:val="800000"/>
          <w:sz w:val="24"/>
          <w:szCs w:val="20"/>
        </w:rPr>
      </w:pPr>
      <w:r>
        <w:rPr>
          <w:b/>
          <w:bCs/>
          <w:color w:val="800000"/>
          <w:sz w:val="24"/>
          <w:szCs w:val="20"/>
        </w:rPr>
        <w:t>Redação: A Estética De Uma Redação</w:t>
      </w:r>
    </w:p>
    <w:p>
      <w:pPr>
        <w:pStyle w:val="Normal"/>
        <w:jc w:val="right"/>
        <w:rPr>
          <w:b/>
          <w:b/>
          <w:bCs/>
          <w:color w:val="800000"/>
          <w:sz w:val="24"/>
          <w:szCs w:val="20"/>
        </w:rPr>
      </w:pPr>
      <w:r>
        <w:rPr>
          <w:b/>
          <w:bCs/>
          <w:color w:val="800000"/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No nosso primeiro contato com a redação, podemos achar que é muito fácil mas, na realidade, surge algo que torna importante o nosso ato de escrever que se mantém na forma de passar a mensagem ao nosso leitor e a estética do trabalho redacional, que mostra o quanto estamos interessados em que nosso pensamento seja bem compreensível com lógica e clareza.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Surge então a busca por um trabalho mais limpo e com estética para a estrutura. Observando os exemplos de redações da dica passada, podemos notar que a estética não é tão ordenada, por isso a sequência lógica se perde no meio do caminho e fica sem sentido no que diz respeito ao desenvolvimento de seus argumentos centrais e finais para uma conclusão mais segura e estruturada.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Lembre-se sempre que, ao formar um Plano de Trabalho para escrever sua redação, você deve visualizar também a sua ESTÉTICA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szCs w:val="20"/>
        </w:rPr>
        <w:t xml:space="preserve">Nunca comece uma redação com períodos longos. Basta fazer uma frase-núcleo que será a sua idéia geral a ser desenvolvida nos parágrafos que se seguirão;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szCs w:val="20"/>
        </w:rPr>
        <w:t xml:space="preserve">Nunca coloque uma expressão que desconheça, pois o erro de ortografia e acentuação é o que mais tira pontos em uma redação;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szCs w:val="20"/>
        </w:rPr>
        <w:t xml:space="preserve">Nunca coloque hífen onde não é necessário como em penta-campeão ou separação de sílabas erroneamente como ca-rro (isto só acontece em espanhol e estamos escrevendo na língua portuguesa);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szCs w:val="20"/>
        </w:rPr>
        <w:t xml:space="preserve">Nunca use gírias na redação pois a dissertação é a explicação racional do que vai ser desenvolvido e uma gíria pode cortar totalmente a sequência do que vai ser desenvolvido além de ofender a norma culta da Língua Portuguesa;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szCs w:val="20"/>
        </w:rPr>
        <w:t xml:space="preserve">Nunca esqueça dos pingos nos "is" pois bolinha não vale;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szCs w:val="20"/>
        </w:rPr>
        <w:t xml:space="preserve">Nunca coloque vírgulas onde não são necessárias (o que tem de erro de pontuação !);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szCs w:val="20"/>
        </w:rPr>
        <w:t xml:space="preserve">Nunca entregue uma redação sem verificar a separação silabica das palavras;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szCs w:val="20"/>
        </w:rPr>
        <w:t xml:space="preserve">Nunca comece a escrever sem estruturar o que vai passar para o papel;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szCs w:val="20"/>
        </w:rPr>
        <w:t xml:space="preserve">Tenha calma na hora de dissertar e sempre volte à frase-núcleo para orientar seus argumentos;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szCs w:val="20"/>
        </w:rPr>
        <w:t xml:space="preserve">Verifique sempre a ESTÉTICA: Parágrafo, acentuação, vocabulário, separação silábica e principalmente a PONTUAÇÃO que é a maior dificuldade de quem escreve e a maioria acha que é tão fácil pontuar !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szCs w:val="20"/>
        </w:rPr>
        <w:t xml:space="preserve">Respeite as margens do papel e procure sempre fazer uma letra constante sem diminuir a letra no final da redação para ganhar mais espaço ou aumentar para preencher espaço;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szCs w:val="20"/>
        </w:rPr>
        <w:t xml:space="preserve">A letra tem que ser visível e compreensível para quem lê;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szCs w:val="20"/>
        </w:rPr>
        <w:t xml:space="preserve">Prepare sempre um esquema lógico em cima da estrutura intrínseca e extrínseca;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szCs w:val="20"/>
        </w:rPr>
        <w:t xml:space="preserve">Não inicie nem termine uma redação com expressões do tipo: "... Eu acho... Parece ser... Acredito mesmo... Quem sabe..." mostra dúvidas em seus argumentos anteriores;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szCs w:val="20"/>
        </w:rPr>
        <w:t>Cuidado com "superlativos criativos" do tipo: "... mesmamente... apenasmente." . E de "neologismos incultos" do tipo: "...imexível... inconstitucionalizável..."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Se você prestou atenção nas redações da dica anterior, percebeu que elas estavam seguindo a estrutura redacional intrínseca (interior) quanto a INTRODUÇÃO, DESENVOLVIMENTO E CONCLUSÃO, mas não obedeciam a parte extrínseca (exterior) que é a apresentação da Redação, ou melhor, a aparência da escrita mostrando um conteúdo limpo e claro.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O que notamos é que nas redações faltaram parágrafos e respeito às margens (estética do trabalho) e a DISSERTAÇÃO do estudante que colocou várias idéias na introdução sem definir uma geral e tornou odesenvolvimento confuso, pois faltou dissertar sobre as tais conveniências comerciais do ovo de páscoa da introdução e centrou muito na História da Figura do Cordeiro sem explicar o que a ver a malhação de Judas e o Domingo de Páscoa. A conclusão começa a ficar em apuros e o fechamento das idéias da introdução e do desenvolvimento terminam prejudicadas. Nosso desafio é escrever esta dissertação usando todas as dicas para uma redação boa.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Como disse meu colega, o Professor Rogério: "A melhor dica para Redação: é Pensar. Penso logo escrevo" O segredo é simples: EU ESCRITOR TAMBÉM SOU LEITOR . ( Tudo que estou escrevendo vem do que penso e preciso montar um bom plano para entender o que escrevo e deixar minha leitura mais compreensível para os demais leitores ) </w:t>
      </w:r>
    </w:p>
    <w:p>
      <w:pPr>
        <w:pStyle w:val="Normal"/>
        <w:rPr>
          <w:color w:val="008000"/>
          <w:sz w:val="24"/>
          <w:szCs w:val="20"/>
        </w:rPr>
      </w:pPr>
      <w:r>
        <w:rPr>
          <w:color w:val="008000"/>
          <w:sz w:val="24"/>
          <w:szCs w:val="20"/>
        </w:rPr>
        <w:t xml:space="preserve">A LÓGICA ESTRUTURAL: FRASE-NÚCLEO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Observe o texto dissertativo e analise a sua parte lógica na introdução, desenvolvimento e conclusão: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A PÁSCOA CRISTÃ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A Páscoa é uma festa cristã. Nela celebramos a Libertação dos Hebreus por Móises e Javé (Jeová -verbo hebraico para Ser) como também a Ressurreição de Cristo.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A Bíblia relata no Velho Testamento a saída do povo hebreu perseguido pelo Faraó e libertos pelo Senhor na passagem do Mar Vermelho, mas no Novo Testamento a Ressurreição abre uma idéia de salvação, de vida nova, de libertação do corpo pela vida eterna após a morte e eleva o sonho de um mundo novo: A Nova Jerusalem. Por estes eventos comemoramos a Páscoa.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Em todo mundo cristão comemora-se a Páscoa como a festividade mais significativa de libertação e ressurreição por dois momentos bíblicos que marcam a mesma esperança de encontrar a Nova Jerusalém.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Nota-se claramente que além da estética exterior e da simples idéia de seguir a estrutura interna, o escritor prezou pela lógica de sua redação e não só pelo segmento da introdução, desenvolvimento e conclusão mas nota-se uma definição muito clara de uma idéia geral (central) na introdução que fortaleceu o encadeamento das idéias e protegeu o sentido argumentativo do contexto e fechou a conclusão trazendo ao leitor a visão do que o tema pediu a Páscoa Cristã e que foi mencionada no núcleo frasal: "... A Páscoa é uma festa cristã...".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Veja o esquema lógico montado em cima da estrutura redacional: TEMA: A Páscoa Cristã; Núcleo ou Tópico-frasal: A Páscoa é uma festa cristã (idéia geral) Desenvolvimento (idéias encadeadas ou periféricas que sustentam a idéia central)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Saída do povo hebreu (EXODUS)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Ressurreição de Cristo (PROMESSA DE DEUS)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Promessa de Vida Eterna (NOVA JERUSALEM) Conclusão (Conversão das idéias proclamadas na redação)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"... todo mundo cristão..." "... festividade significativa..."(puxa a idéia central da introdução)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"...dois momentos bíblicos..." "... Nova Jerusalem..." (puxa o argumento do desenvolvimento)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O que ocorreu na dissertação anterior a esta foi a confusão de idéias e isto complicou a estrutura então podemos dizer que dentro da introdução surge a primeira idéia a ser construída na redação e a conclusão termina a montagem de nosso pensamento escrito. E como fica o desenvolvimento ? Isto vamos mostrar em suas formas de ordenações que é o mais simples de se fazer dentro de um tópico frasal bem estruturado e vamos mostrar todas as formas de ordenações do desenvolvimento. Não percam!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Montamos em nossa tela mental o que vamos fazer no papel: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TEMA: Os brasis do Brasil Frase-núcleo: O Brasil por suas variadas diversidades possui vários brasis que se moldam no território nacional e determinam algo que vai além de suas fronteiras regionais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Desenvolvimento: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A divisão territorial;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A formação regional;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Os diferentes brasis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Conclusão: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Cada região territorial é um Brasil diferente não só por sua divisão fronteiriça mas por sua diversidade cultural, geográfica e muito mais política fortalecendo o Brasil como Nação e Governo.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Temos um Brasil que se forma de diversas maneiras em cada região e possui uma forma diferente de observar o País como meio de sobrevivência de um povo ou de fortalecimento político das massas emergentes em suas áreas de atuações territoriais, regionais, culturais e políticas.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Quase preparamos a redação só na esquematização da lógica inicial da introdução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Ser Universitário – Tudo sobre vestibulares e o mundo da educação.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Acesse Agora!    </w:t>
    </w:r>
    <w:hyperlink r:id="rId1">
      <w:r>
        <w:rPr>
          <w:rStyle w:val="InternetLink"/>
          <w:b/>
          <w:bCs/>
        </w:rPr>
        <w:t>www.seruniversitario.com.br</w:t>
      </w:r>
    </w:hyperlink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2"/>
      <w:szCs w:val="22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20:33:00Z</dcterms:created>
  <dc:creator>www.vestibular1.com.br</dc:creator>
  <dc:description/>
  <dc:language>en-US</dc:language>
  <cp:lastModifiedBy>Cleusa Siqueira</cp:lastModifiedBy>
  <dcterms:modified xsi:type="dcterms:W3CDTF">2007-04-03T19:27:00Z</dcterms:modified>
  <cp:revision>4</cp:revision>
  <dc:subject/>
  <dc:title>A Estética De Uma Redação</dc:title>
</cp:coreProperties>
</file>