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2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ESTRUTURA SINTÁTICA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single"/>
        </w:rPr>
      </w:pPr>
      <w:r>
        <w:rPr>
          <w:u w:val="single"/>
        </w:rPr>
        <w:t>A ORAÇÃ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Todo enunciado que apresenta verbo é uma oração. Logo, o verbo é o núcleo de qualquer estrutura oracional. Por conseguinte, a análise sintática de uma oração exige que partamos do verbo.  Ora os verbos apresentam complementos verbais, ora não apresentam complementos verbais. São complementos verbais: objeto direto e objeto indireto. O estudo dos complementos verbais é chamado de predicação verba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 xml:space="preserve">Os auditores </w:t>
      </w:r>
      <w:r>
        <w:rPr>
          <w:b/>
          <w:sz w:val="24"/>
        </w:rPr>
        <w:t>analisaram</w:t>
      </w:r>
      <w:r>
        <w:rPr>
          <w:sz w:val="24"/>
        </w:rPr>
        <w:t xml:space="preserve"> os balancetes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 xml:space="preserve">O exemplo acima é uma oração, pois foi empregado o verbo </w:t>
      </w:r>
      <w:r>
        <w:rPr>
          <w:sz w:val="24"/>
          <w:u w:val="single"/>
        </w:rPr>
        <w:t>analisar</w:t>
      </w:r>
      <w:r>
        <w:rPr>
          <w:sz w:val="24"/>
        </w:rPr>
        <w:t xml:space="preserve">. É a expressão de uma ação. Está flexionado no pretérito perfeito simples do modo indicativo. Contextualiza-se, portanto, a prática de uma ação, o tempo em que essa ação ocorreu, o agente da ação e o referente passivo à ação executada pelo sujeito agente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 xml:space="preserve">O fiscal </w:t>
      </w:r>
      <w:r>
        <w:rPr>
          <w:b/>
          <w:sz w:val="24"/>
        </w:rPr>
        <w:t>está apurando</w:t>
      </w:r>
      <w:r>
        <w:rPr>
          <w:sz w:val="24"/>
        </w:rPr>
        <w:t xml:space="preserve"> as denúncias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 xml:space="preserve">Temos também uma oração.  Trata-se do verbo </w:t>
      </w:r>
      <w:r>
        <w:rPr>
          <w:sz w:val="24"/>
          <w:u w:val="single"/>
        </w:rPr>
        <w:t>apurar</w:t>
      </w:r>
      <w:r>
        <w:rPr>
          <w:sz w:val="24"/>
        </w:rPr>
        <w:t xml:space="preserve">  na forma composta. “</w:t>
      </w:r>
      <w:r>
        <w:rPr>
          <w:b/>
          <w:sz w:val="24"/>
        </w:rPr>
        <w:t>está</w:t>
      </w:r>
      <w:r>
        <w:rPr>
          <w:sz w:val="24"/>
        </w:rPr>
        <w:t>” é o seu auxiliar. E “</w:t>
      </w:r>
      <w:r>
        <w:rPr>
          <w:b/>
          <w:sz w:val="24"/>
        </w:rPr>
        <w:t>apurando</w:t>
      </w:r>
      <w:r>
        <w:rPr>
          <w:sz w:val="24"/>
        </w:rPr>
        <w:t xml:space="preserve">” é o verbo principal no gerúndio. Trata-se de uma locução verba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u w:val="single"/>
        </w:rPr>
        <w:t>Os relatórios</w:t>
      </w:r>
      <w:r>
        <w:rPr>
          <w:sz w:val="24"/>
        </w:rPr>
        <w:t xml:space="preserve"> </w:t>
      </w:r>
      <w:r>
        <w:rPr>
          <w:b/>
          <w:sz w:val="24"/>
        </w:rPr>
        <w:t>que foram analisados</w:t>
      </w:r>
      <w:r>
        <w:rPr>
          <w:sz w:val="24"/>
        </w:rPr>
        <w:t xml:space="preserve"> </w:t>
      </w:r>
      <w:r>
        <w:rPr>
          <w:sz w:val="24"/>
          <w:u w:val="single"/>
        </w:rPr>
        <w:t>comprometem a candidatura de Luíza</w:t>
      </w:r>
      <w:r>
        <w:rPr>
          <w:sz w:val="24"/>
        </w:rPr>
        <w:t xml:space="preserve">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 xml:space="preserve">Cada verbo é uma oração. Temos acima duas orações. Os termos grifados constituem a primeira oração, com um verbo na forma simples. O termo em negrito  constitui a segunda oração. Nesta, o verbo </w:t>
      </w:r>
      <w:r>
        <w:rPr>
          <w:sz w:val="24"/>
          <w:u w:val="single"/>
        </w:rPr>
        <w:t xml:space="preserve">analisar </w:t>
      </w:r>
      <w:r>
        <w:rPr>
          <w:sz w:val="24"/>
        </w:rPr>
        <w:t>está na forma composta, ou seja, verbo auxiliar + verbo principal no particípio. A oração em negrito  integra o sujeito do verbo “comprometem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REDICAÇÃO VERBAL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 xml:space="preserve">Há orações que apresentam complemento verbal (objeto direto e objeto indireto). Transitivos são os verbos que trazem complemento. A transitividade direta ocorre quando entre o verbo e seu complemento não houver preposição, embora haja casos de objeto direto preposicionado. Já a transitividade indireta se caracteriza pelo emprego de preposição entre o verbo e seu complemento. Havendo objeto direto e objeto indireto, temos a transitividade direta e indireta. 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 xml:space="preserve">E os verbos intransitivos? Intransitivos são os que não trazem complementos verbais. </w:t>
      </w:r>
      <w:r>
        <w:rPr>
          <w:sz w:val="24"/>
          <w:u w:val="single"/>
        </w:rPr>
        <w:t>CUIDADO</w:t>
      </w:r>
      <w:r>
        <w:rPr>
          <w:sz w:val="24"/>
        </w:rPr>
        <w:t>: Existem verbos intransitivos que apresentam preposição, não para formar objeto indireto, mas para compor adjunto adverbial. Observem os exemplos que seguem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u w:val="single"/>
        </w:rPr>
        <w:t>Os cientistas</w:t>
      </w:r>
      <w:r>
        <w:rPr>
          <w:sz w:val="24"/>
        </w:rPr>
        <w:t xml:space="preserve"> descobriram </w:t>
      </w:r>
      <w:r>
        <w:rPr>
          <w:sz w:val="24"/>
          <w:u w:val="single"/>
        </w:rPr>
        <w:t>plausíveis soluções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Sujeito               v.t.d.                   Objeto diret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 xml:space="preserve">*  Observe que o verbo em uso é transitivo, ou seja, apresenta complemento. Os cientistas descobriram algo. “plausíveis soluções” complementa o verbo DESCOBRIR. Como o complemento não apresenta preposição, a relação entre verbo e complemento se mostra direta. É bom ressaltar que o sujeito praticou a ação de descobrir  e “plausíveis soluções” recebeu a ação. Todo complemento verbal direto, ou seja, todo objeto direto tem valor passivo.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u w:val="single"/>
        </w:rPr>
        <w:t>Os cientistas</w:t>
      </w:r>
      <w:r>
        <w:rPr>
          <w:sz w:val="24"/>
        </w:rPr>
        <w:t xml:space="preserve"> necessitam </w:t>
      </w:r>
      <w:r>
        <w:rPr>
          <w:sz w:val="24"/>
          <w:u w:val="single"/>
        </w:rPr>
        <w:t>de novos dados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Sujeito              v.t.i.              objeto indireto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 xml:space="preserve">*   Já nesse exemplo, o verbo vai buscar complemento com o apoio de uma preposição. A preposição “de”  caracteriza uma transitividade indireta. Quem necessita, necessita de algo. Justifica-se, assim, a transitividade indireta, pois entre o verbo e seu complemento existe conectivo prepositiv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As provas</w:t>
      </w:r>
      <w:r>
        <w:rPr>
          <w:sz w:val="24"/>
        </w:rPr>
        <w:t xml:space="preserve"> trouxeram  </w:t>
      </w:r>
      <w:r>
        <w:rPr>
          <w:sz w:val="24"/>
          <w:u w:val="single"/>
        </w:rPr>
        <w:t>complexidades</w:t>
      </w:r>
      <w:r>
        <w:rPr>
          <w:sz w:val="24"/>
        </w:rPr>
        <w:t xml:space="preserve">  </w:t>
      </w:r>
      <w:r>
        <w:rPr>
          <w:sz w:val="24"/>
          <w:u w:val="single"/>
        </w:rPr>
        <w:t>aos candidatos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Sujeito        v.t.d.i.                 obj. dir.                obj. indi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 xml:space="preserve">*  O que o contexto verbal nos revela? “As provas” trouxeram algo a alguém. Dois são os complementos verbais. Temos o objeto direto e o objeto indireto. O objeto direto é “complexidades” ; o objeto indireto é “aos candidatos”. Verifique, candidato(a), que o objeto indireto está constituído por três classes de palavras: preposição, artigo e substantivo. A preposição “a” e o artigo masculino/plural  “os”  se aglutinam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Luciano </w:t>
      </w:r>
      <w:r>
        <w:rPr>
          <w:sz w:val="24"/>
          <w:u w:val="single"/>
        </w:rPr>
        <w:t>viajou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 </w:t>
      </w:r>
      <w:r>
        <w:rPr>
          <w:sz w:val="24"/>
        </w:rPr>
        <w:t>v.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*  A intransitividade se justifica pela ausência de complemento verbal. O prefixo “in”  comunica a não transitividade verbal, isto é, o verbo não vai buscar complemento verbal. Intransitivo, portanto, é o verbo que não apresenta complemento verbal ( objeto direto e/ou objeto indireto 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A polícia </w:t>
      </w:r>
      <w:r>
        <w:rPr>
          <w:sz w:val="24"/>
          <w:u w:val="single"/>
        </w:rPr>
        <w:t>chegou</w:t>
      </w:r>
      <w:r>
        <w:rPr>
          <w:sz w:val="24"/>
        </w:rPr>
        <w:t xml:space="preserve"> </w:t>
      </w:r>
      <w:r>
        <w:rPr>
          <w:sz w:val="24"/>
          <w:u w:val="single"/>
        </w:rPr>
        <w:t>ao morro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>v.i.      adjunto adverbial de luga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Ela </w:t>
      </w:r>
      <w:r>
        <w:rPr>
          <w:sz w:val="24"/>
          <w:u w:val="single"/>
        </w:rPr>
        <w:t>assiste</w:t>
      </w:r>
      <w:r>
        <w:rPr>
          <w:sz w:val="24"/>
        </w:rPr>
        <w:t xml:space="preserve"> </w:t>
      </w:r>
      <w:r>
        <w:rPr>
          <w:sz w:val="24"/>
          <w:u w:val="single"/>
        </w:rPr>
        <w:t>em Olinda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 xml:space="preserve">v.i.     adjunto adverbial de lugar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*  Os dois exemplos acima demonstram que, às vezes, a palavra verbal traz preposição. Todavia, esse conectivo prepositivo não constitui complemento verbal. A preposição “a” do verbo CHEGAR e a preposição “em” do verbo ASSISTIR ( no sentido de morar, residir ) proporcionam a composição de adjuntos adverbiais de lugar. É mister esclarecer que também é comum um verbo apresentar preposição para constituir adjuntos adverbiais. Com isso, podemos concluir que nem sempre a preposição vinda do verbo gera complemento verbal indireto. É como se o verbo chegasse à sua estabilidade com o apoio do adjunto adverbia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TRANSITIVIDADE VERBAL E A INTRANSITIVIDADE VERBAL EM ORAÇÕES RELATIVAS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        </w:t>
      </w:r>
      <w:r>
        <w:rPr>
          <w:sz w:val="24"/>
        </w:rPr>
        <w:t xml:space="preserve">Após a visão básica de transitividade e intransitividade verbal, como aproveitar essa revisão de predicação verbal para aplicá-la em provas públicas?  É comum solicitarem transitividade e intransitividade verbal em períodos compostos que tragam pronomes relativos.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 xml:space="preserve">Toda oração que apresentar pronome relativo é subordinada adjetiva. Por conseguinte, essas orações também são chamadas de orações relativas. E, ao se usar uma oração relativa, é necessário observar se antes do pronome relativo o emprego de preposições é oportuno ou não à norma culta do idioma.  Para tanto, basta estar atento na predicação do verbo que estiver integrando a oração subordinada adjetiva. Temos como pronomes relativos: QUE/ QUEM/ QUAL/ ONDE/ CUJO. Confira:             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O livro </w:t>
      </w:r>
      <w:r>
        <w:rPr>
          <w:b/>
          <w:sz w:val="24"/>
          <w:u w:val="single"/>
        </w:rPr>
        <w:t>de que</w:t>
      </w:r>
      <w:r>
        <w:rPr>
          <w:b/>
          <w:sz w:val="24"/>
        </w:rPr>
        <w:t xml:space="preserve"> necessito</w:t>
      </w:r>
      <w:r>
        <w:rPr>
          <w:sz w:val="24"/>
        </w:rPr>
        <w:t xml:space="preserve"> proporciona novos conhecimentos.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</w:t>
      </w:r>
      <w:r>
        <w:rPr>
          <w:b/>
          <w:sz w:val="24"/>
        </w:rPr>
        <w:t>qu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      </w:t>
      </w:r>
      <w:r>
        <w:rPr>
          <w:b/>
          <w:sz w:val="24"/>
        </w:rPr>
        <w:t xml:space="preserve">* </w:t>
      </w:r>
      <w:r>
        <w:rPr>
          <w:sz w:val="24"/>
        </w:rPr>
        <w:t xml:space="preserve">O correto é “... de que necessito...” , pois quem necessita, necessita de algo. Como o verbo necessitar pede a preposição “de”,  devemos deslocá-la para antes do pronome relativo “que”. </w:t>
      </w:r>
      <w:r>
        <w:rPr>
          <w:b/>
          <w:sz w:val="24"/>
        </w:rPr>
        <w:t xml:space="preserve"> </w:t>
      </w:r>
      <w:r>
        <w:rPr>
          <w:sz w:val="24"/>
        </w:rPr>
        <w:t xml:space="preserve">Trata-se de pronome relativo, visto que esse conectivo está sendo usado, de fato, para substituir o substantivo empregado anteriormente. A função do pronome relativo é justamente substituir um termo empregado anteriormente ( geralmente um substantivo ou um  outro pronome ). Sua função, portanto, é um recurso gramatical que evita a pobreza de vocabulário, ou seja, impede a repetição literal do termo utilizado anteriormente.  No exemplo acima, se o concurso público exigir a função sintática do pronome relativo “que”, devemos afirmar ser objeto indireto, pois a preposição exigida pelo verbo NECESSITAR se desloca para sinalizar seu objeto indireto.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O cargo </w:t>
      </w:r>
      <w:r>
        <w:rPr>
          <w:b/>
          <w:sz w:val="24"/>
          <w:u w:val="single"/>
        </w:rPr>
        <w:t>o qual</w:t>
      </w:r>
      <w:r>
        <w:rPr>
          <w:b/>
          <w:sz w:val="24"/>
        </w:rPr>
        <w:t xml:space="preserve">   me referi</w:t>
      </w:r>
      <w:r>
        <w:rPr>
          <w:sz w:val="24"/>
        </w:rPr>
        <w:t xml:space="preserve"> traz conforto.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</w:t>
      </w:r>
      <w:r>
        <w:rPr>
          <w:b/>
          <w:sz w:val="24"/>
        </w:rPr>
        <w:t>ao qual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       </w:t>
      </w:r>
      <w:r>
        <w:rPr>
          <w:b/>
          <w:sz w:val="24"/>
        </w:rPr>
        <w:t xml:space="preserve">*  </w:t>
      </w:r>
      <w:r>
        <w:rPr>
          <w:sz w:val="24"/>
        </w:rPr>
        <w:t xml:space="preserve">“O cargo ao qual me referi traz conforto” é a estrutura que atenda à norma culta da Língua. Assim, o pronome relativo “qual” exerce a função de objeto indireto, tendo a preposição “a” a função de materializar a transitividade indireta exigida pelo verbo pronominal REFERIR-SE.. Esse pronome “se” deve ser lido como pronome integrante ao verbo.  </w:t>
      </w:r>
      <w:r>
        <w:rPr>
          <w:b/>
          <w:sz w:val="24"/>
        </w:rPr>
        <w:t xml:space="preserve">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Os diretores </w:t>
      </w:r>
      <w:r>
        <w:rPr>
          <w:b/>
          <w:sz w:val="24"/>
          <w:u w:val="single"/>
        </w:rPr>
        <w:t>a quem</w:t>
      </w:r>
      <w:r>
        <w:rPr>
          <w:b/>
          <w:sz w:val="24"/>
        </w:rPr>
        <w:t xml:space="preserve"> aludiram</w:t>
      </w:r>
      <w:r>
        <w:rPr>
          <w:sz w:val="24"/>
        </w:rPr>
        <w:t xml:space="preserve"> são corruptos.     { correta a regência da oração relativa }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       </w:t>
      </w:r>
      <w:r>
        <w:rPr>
          <w:sz w:val="24"/>
        </w:rPr>
        <w:t>Objeto indireto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b/>
          <w:bCs/>
          <w:sz w:val="24"/>
          <w:u w:val="single"/>
        </w:rPr>
        <w:t>PARTICULARIDADE DO PRONOME RELATIVO “</w:t>
      </w:r>
      <w:r>
        <w:rPr>
          <w:b/>
          <w:bCs/>
          <w:i/>
          <w:sz w:val="24"/>
          <w:u w:val="single"/>
        </w:rPr>
        <w:t>ONDE</w:t>
      </w:r>
      <w:r>
        <w:rPr>
          <w:b/>
          <w:bCs/>
          <w:sz w:val="24"/>
          <w:u w:val="single"/>
        </w:rPr>
        <w:t xml:space="preserve">”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É comum afirmarem que a diferença entre “onde” e “aonde”  é que “onde” não indica movimento, e “aonde” indica movimento. Não é bem assim que devemos ler!  O “a” aglutinado à forma “onde” é justamente a preposição. Então, se houver necessidade do emprego da preposição “a”  na oração subordinada adjetiva, vinda da predicação verbal, que se desloque esse conectivo prepositivo para antes do pronome relativo “onde”.  Em  “</w:t>
      </w:r>
      <w:r>
        <w:rPr>
          <w:b/>
          <w:sz w:val="24"/>
        </w:rPr>
        <w:t>onde”</w:t>
      </w:r>
      <w:r>
        <w:rPr>
          <w:sz w:val="24"/>
        </w:rPr>
        <w:t>, “a</w:t>
      </w:r>
      <w:r>
        <w:rPr>
          <w:b/>
          <w:sz w:val="24"/>
        </w:rPr>
        <w:t>onde</w:t>
      </w:r>
      <w:r>
        <w:rPr>
          <w:sz w:val="24"/>
        </w:rPr>
        <w:t>”, “d</w:t>
      </w:r>
      <w:r>
        <w:rPr>
          <w:b/>
          <w:sz w:val="24"/>
        </w:rPr>
        <w:t>onde</w:t>
      </w:r>
      <w:r>
        <w:rPr>
          <w:sz w:val="24"/>
        </w:rPr>
        <w:t xml:space="preserve">” e “por </w:t>
      </w:r>
      <w:r>
        <w:rPr>
          <w:b/>
          <w:sz w:val="24"/>
        </w:rPr>
        <w:t>onde</w:t>
      </w:r>
      <w:r>
        <w:rPr>
          <w:sz w:val="24"/>
        </w:rPr>
        <w:t xml:space="preserve">” não há diferença.  Nas quatro exposições temos o único emprego da forma ONDE: só que nas três últimas exposições existem preposições em uso explícito.  Acompanhe os exemplos que seguem: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A casa </w:t>
      </w:r>
      <w:r>
        <w:rPr>
          <w:b/>
          <w:sz w:val="24"/>
        </w:rPr>
        <w:t>onde irei</w:t>
      </w:r>
      <w:r>
        <w:rPr>
          <w:sz w:val="24"/>
        </w:rPr>
        <w:t xml:space="preserve"> é tranqüila.    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a</w:t>
      </w:r>
      <w:r>
        <w:rPr>
          <w:b/>
          <w:sz w:val="24"/>
        </w:rPr>
        <w:t>onde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*  “... aonde irei...”  é a forma correta, pois o verbo IR pede a preposição “a”, para constituir seu adjunto adverbial de lugar. </w:t>
      </w:r>
    </w:p>
    <w:p>
      <w:pPr>
        <w:pStyle w:val="TextBody"/>
        <w:rPr>
          <w:b/>
          <w:b/>
          <w:sz w:val="24"/>
        </w:rPr>
      </w:pPr>
      <w:r>
        <w:rPr>
          <w:rFonts w:eastAsia="Arial"/>
          <w:sz w:val="24"/>
        </w:rPr>
        <w:t xml:space="preserve">                      </w:t>
      </w:r>
    </w:p>
    <w:p>
      <w:pPr>
        <w:pStyle w:val="TextBody"/>
        <w:ind w:left="36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A casa a</w:t>
      </w:r>
      <w:r>
        <w:rPr>
          <w:b/>
          <w:sz w:val="24"/>
        </w:rPr>
        <w:t>onde moro</w:t>
      </w:r>
      <w:r>
        <w:rPr>
          <w:sz w:val="24"/>
        </w:rPr>
        <w:t xml:space="preserve"> é tranqüila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</w:t>
      </w:r>
      <w:r>
        <w:rPr>
          <w:b/>
          <w:sz w:val="24"/>
        </w:rPr>
        <w:t>onde</w:t>
      </w:r>
    </w:p>
    <w:p>
      <w:pPr>
        <w:pStyle w:val="TextBody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</w:t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 </w:t>
      </w:r>
      <w:r>
        <w:rPr>
          <w:b/>
          <w:sz w:val="24"/>
        </w:rPr>
        <w:t xml:space="preserve">*   Morar </w:t>
      </w:r>
      <w:r>
        <w:rPr>
          <w:sz w:val="24"/>
        </w:rPr>
        <w:t xml:space="preserve"> não pede a preposição “a” .  Assim, como poderia usar “aonde” no exemplo acima? A forma correta é “... onde moro...”   Ressaltemos, inclusive, que podemos substituir “onde” por “em que” .  Morar solicita a preposição “em”. Como a preposição “em” está inclusa no pronome relativo “onde”,  reafirmamos que a substituição de “onde” por “em que” tem procedência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</w:t>
      </w:r>
      <w:r>
        <w:rPr>
          <w:sz w:val="24"/>
        </w:rPr>
        <w:t xml:space="preserve">l)    A casa </w:t>
      </w:r>
      <w:r>
        <w:rPr>
          <w:b/>
          <w:sz w:val="24"/>
        </w:rPr>
        <w:t>donde vim</w:t>
      </w:r>
      <w:r>
        <w:rPr>
          <w:sz w:val="24"/>
        </w:rPr>
        <w:t xml:space="preserve"> é tranqüila</w:t>
      </w:r>
      <w:r>
        <w:rPr>
          <w:b/>
          <w:sz w:val="24"/>
        </w:rPr>
        <w:t xml:space="preserve">  </w:t>
      </w:r>
    </w:p>
    <w:p>
      <w:pPr>
        <w:pStyle w:val="TextBody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</w:t>
      </w:r>
      <w:r>
        <w:rPr>
          <w:b/>
          <w:sz w:val="24"/>
        </w:rPr>
        <w:t>onde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>
          <w:rFonts w:eastAsia="Arial"/>
          <w:b/>
          <w:sz w:val="24"/>
        </w:rPr>
        <w:t xml:space="preserve">             </w:t>
      </w:r>
      <w:r>
        <w:rPr>
          <w:sz w:val="24"/>
        </w:rPr>
        <w:t xml:space="preserve">*  Quem  vem,  vem de  algum lugar. Então, “... donde  vim...”     é a forma correta.  Poderíamos  empregar “... por onde vim...” , pois quem vem, vem por algum lugar, também. 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PLICAÇÃO</w:t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Proposição única: Julgue as estruturas que seguem, empregando V ou F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Os relatórios  </w:t>
      </w:r>
      <w:r>
        <w:rPr>
          <w:b/>
          <w:sz w:val="24"/>
        </w:rPr>
        <w:t>a que</w:t>
      </w:r>
      <w:r>
        <w:rPr>
          <w:sz w:val="24"/>
        </w:rPr>
        <w:t xml:space="preserve"> aspiro desapareceram da pasta.   [ V – F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b)   As fichas </w:t>
      </w:r>
      <w:r>
        <w:rPr>
          <w:b/>
          <w:sz w:val="24"/>
        </w:rPr>
        <w:t>as quais</w:t>
      </w:r>
      <w:r>
        <w:rPr>
          <w:sz w:val="24"/>
        </w:rPr>
        <w:t xml:space="preserve">  aludiram  provam que Murilo é incapaz.  [ V – F ]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Renato encontrou as irmãs </w:t>
      </w:r>
      <w:r>
        <w:rPr>
          <w:b/>
          <w:sz w:val="24"/>
        </w:rPr>
        <w:t>em quem</w:t>
      </w:r>
      <w:r>
        <w:rPr>
          <w:sz w:val="24"/>
        </w:rPr>
        <w:t xml:space="preserve"> confiamos [ V – F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Há drogas </w:t>
      </w:r>
      <w:r>
        <w:rPr>
          <w:b/>
          <w:sz w:val="24"/>
        </w:rPr>
        <w:t>aonde</w:t>
      </w:r>
      <w:r>
        <w:rPr>
          <w:sz w:val="24"/>
        </w:rPr>
        <w:t xml:space="preserve"> ele se hospedou.  [ V – F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O apartamento </w:t>
      </w:r>
      <w:r>
        <w:rPr>
          <w:b/>
          <w:sz w:val="24"/>
        </w:rPr>
        <w:t>no qual</w:t>
      </w:r>
      <w:r>
        <w:rPr>
          <w:sz w:val="24"/>
        </w:rPr>
        <w:t xml:space="preserve"> chegamos há pinturas raras.   [ V – F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Os livros </w:t>
      </w:r>
      <w:r>
        <w:rPr>
          <w:b/>
          <w:sz w:val="24"/>
        </w:rPr>
        <w:t>a cujas</w:t>
      </w:r>
      <w:r>
        <w:rPr>
          <w:sz w:val="24"/>
        </w:rPr>
        <w:t xml:space="preserve"> páginas me referi esclarecem complexos tópicos.  [ V – F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O bairro </w:t>
      </w:r>
      <w:r>
        <w:rPr>
          <w:b/>
          <w:sz w:val="24"/>
        </w:rPr>
        <w:t>por onde</w:t>
      </w:r>
      <w:r>
        <w:rPr>
          <w:sz w:val="24"/>
        </w:rPr>
        <w:t xml:space="preserve"> caminhei não proporciona segurança.  [ V – F ]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O  bairro </w:t>
      </w:r>
      <w:r>
        <w:rPr>
          <w:b/>
          <w:sz w:val="24"/>
        </w:rPr>
        <w:t>de onde</w:t>
      </w:r>
      <w:r>
        <w:rPr>
          <w:sz w:val="24"/>
        </w:rPr>
        <w:t xml:space="preserve"> vim não proporciona segurança. [ V – F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O bairro </w:t>
      </w:r>
      <w:r>
        <w:rPr>
          <w:b/>
          <w:sz w:val="24"/>
        </w:rPr>
        <w:t>onde</w:t>
      </w:r>
      <w:r>
        <w:rPr>
          <w:sz w:val="24"/>
        </w:rPr>
        <w:t xml:space="preserve"> moro não proporciona segurança. [ V – F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O bairro </w:t>
      </w:r>
      <w:r>
        <w:rPr>
          <w:b/>
          <w:sz w:val="24"/>
        </w:rPr>
        <w:t>aonde</w:t>
      </w:r>
      <w:r>
        <w:rPr>
          <w:sz w:val="24"/>
        </w:rPr>
        <w:t xml:space="preserve"> andei não proporciona segurança. [ V – F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RESPOSTAS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V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   ( “...às quais...” )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V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  (  “...onde ele...)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  (  “ No apartamento ao qual chegamos há pinturas raras” )    *  O verbo CHEGAR pede a preposição “a”  para constituir seu adjunto adverbial de lugar “aonde” . Outrossim, também se deve verificar a composição da oração principal, ou seja, a oração que não apresenta pronome relativo, pois a irregularidade gramatical pode estar presente. Verifica-se erro ao não se empregar a preposição “em”  fundida com o artigo masculino/singular que antecede o substantivo “apartamento”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V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V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V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V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F   (  “ ... onde andei...) /  ( “... por onde andei...”)   * Ambas corretas ao lado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: Edvaldo Ferreir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eastAsia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Symbol" w:hAnsi="Symbol" w:eastAsia="Times New Roman" w:cs="Times New Roman"/>
    </w:rPr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Symbol" w:hAnsi="Symbol" w:eastAsia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3z4">
    <w:name w:val="WW8Num253z4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2z5">
    <w:name w:val="WW8Num262z5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Symbol" w:hAnsi="Symbol" w:eastAsia="Times New Roman" w:cs="Times New Roman"/>
    </w:rPr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/>
  </w:style>
  <w:style w:type="character" w:styleId="WW8Num294z2">
    <w:name w:val="WW8Num294z2"/>
    <w:qFormat/>
    <w:rPr>
      <w:rFonts w:ascii="Times New Roman" w:hAnsi="Times New Roman" w:eastAsia="Times New Roman" w:cs="Times New Roman"/>
    </w:rPr>
  </w:style>
  <w:style w:type="character" w:styleId="WW8Num294z5">
    <w:name w:val="WW8Num294z5"/>
    <w:qFormat/>
    <w:rPr>
      <w:rFonts w:ascii="Wingdings" w:hAnsi="Wingdings" w:cs="Wingdings"/>
    </w:rPr>
  </w:style>
  <w:style w:type="character" w:styleId="WW8Num294z7">
    <w:name w:val="WW8Num294z7"/>
    <w:qFormat/>
    <w:rPr>
      <w:rFonts w:ascii="Courier New" w:hAnsi="Courier New" w:cs="Courier New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55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28:00Z</dcterms:modified>
  <cp:revision>5</cp:revision>
  <dc:subject/>
  <dc:title>ESTRUTURA SINTÁTICA</dc:title>
</cp:coreProperties>
</file>