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 xml:space="preserve">FUNÇÃO DAS PALAVRA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0"/>
        </w:rPr>
      </w:pPr>
      <w:r>
        <w:rPr>
          <w:rFonts w:cs="Arial" w:ascii="Arial" w:hAnsi="Arial"/>
          <w:b/>
          <w:bCs/>
          <w:sz w:val="44"/>
          <w:szCs w:val="20"/>
        </w:rPr>
        <w:t>COMO  -   SE   -   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36"/>
          <w:szCs w:val="20"/>
        </w:rPr>
        <w:t>Função da palavra COMO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- Conjunção subordinativa causal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troduz orações que dão idéia de causa. Equivalente a porque, é usado no início da frase. </w:t>
        <w:br/>
        <w:t xml:space="preserve">Ex1: Como esteve doente, não compareceu ao serviço. </w:t>
        <w:br/>
        <w:t xml:space="preserve">Ex2: Como passou mal, não foi a festa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- Conjunção subordinada comparativ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troduz orações que exprimem o segundo elemento de uma comparativa, equivale a quanto, é precedido de tanto, tão,... </w:t>
        <w:br/>
        <w:t xml:space="preserve">Ex1: Ela é tal como me disseram. </w:t>
        <w:br/>
        <w:t xml:space="preserve">Ex2: Você o conhece tão bem como eu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- Conjunção subordinativa conformativ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troduz orações que exprimem conformidade de um fato com outro, equivale a conforme. </w:t>
        <w:br/>
        <w:t xml:space="preserve">Ex1: Fizemos o trabalho como o professor pediu. </w:t>
        <w:br/>
        <w:t xml:space="preserve">Ex2: Em certas situações, devemos agir como manda nossa consciência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- Pronome relativ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ossui um antecedente que dá idéia de "modo": maneira, jeito, forma,... </w:t>
        <w:br/>
        <w:t xml:space="preserve">Ex1: Este foi o único modo como ele fez o trabalho. </w:t>
        <w:br/>
        <w:t>Ex2: Esta é a maneira como faço o meu serviç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- Substantiv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través da derivação imprópria (conversão) a palavra como muda de classe gramatical e passa a ser sujeito. </w:t>
        <w:br/>
        <w:t xml:space="preserve">Ex1: Não sei o como de tudo isso. </w:t>
        <w:br/>
        <w:t>Ex2: Diga-me o como daquil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- Advérbio interrogativo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advérbio interrogativo como (de modo) pode aparecer tanto nas interrogativas diretas quanto nas indiretas. </w:t>
        <w:br/>
        <w:t xml:space="preserve">Ex1: Não sei como resolver o problema. </w:t>
        <w:br/>
        <w:t>Ex2: Como resolver o problema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- Preposição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parece como preposição acidental por ser proveniente de outra classe gramatical, geralmente equivale a "por". </w:t>
        <w:br/>
        <w:t xml:space="preserve">Ex1: Obtiveram como resposta o bilhete. </w:t>
        <w:br/>
        <w:t xml:space="preserve">Ex2: Os ganhadores tiveram como prêmio uma medalha de ouro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- Interjeiçã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lassifica-se como interjeição devido além da classe gramatical como também devido o seu tom exclamativo. </w:t>
        <w:br/>
        <w:t xml:space="preserve">Ex1: Como você não! </w:t>
        <w:br/>
        <w:t>Ex2: Como é assim e acabou!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-Advérbio de mod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parece em frases não interrogativas e sem antecedente. </w:t>
        <w:br/>
        <w:t>Ex1: Não sei como você veio.</w:t>
        <w:br/>
        <w:t>Ex2: Gosto como você se ve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36"/>
          <w:szCs w:val="20"/>
        </w:rPr>
        <w:t xml:space="preserve">Funções da palavra SE </w:t>
      </w:r>
      <w:r>
        <w:rPr>
          <w:rFonts w:cs="Arial" w:ascii="Arial" w:hAnsi="Arial"/>
          <w:b/>
          <w:bCs/>
          <w:sz w:val="36"/>
          <w:szCs w:val="20"/>
        </w:rPr>
        <w:br/>
      </w:r>
      <w:r>
        <w:rPr>
          <w:rFonts w:cs="Arial" w:ascii="Arial" w:hAnsi="Arial"/>
          <w:szCs w:val="20"/>
        </w:rPr>
        <w:t> </w:t>
        <w:br/>
        <w:t xml:space="preserve">Pronome reflexivo com a função sintática do objeto direto </w:t>
        <w:br/>
        <w:t xml:space="preserve">Elas não se encontravam na redação. 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reflexivo com a função de objeto indireto </w:t>
        <w:br/>
        <w:t>Ele atribuía-se o direito de julgar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reflexivo recíproco com a função de objeto direto </w:t>
        <w:br/>
        <w:t>Admiravam-se de longe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reflexivo recíproco com a função de objeto indireto </w:t>
        <w:br/>
        <w:t>Eles retribuíram-se as respectivas malvadezas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reflexivo com a função de sujeito de um infinitivo </w:t>
        <w:br/>
        <w:t>Ela deixou-se ir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apassivador </w:t>
        <w:br/>
        <w:t>Compram-se jornais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Índice de indeterminação do sujeito </w:t>
        <w:br/>
        <w:t>Assistiu-se a um belo espetáculo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de realce </w:t>
        <w:br/>
        <w:t>O mestre da outra escola sorriu-se da tradução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arte integrante dos verbos essencialmente pronominais </w:t>
        <w:br/>
        <w:t>Queixou-se muito da vida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subordinativa integrante </w:t>
        <w:br/>
        <w:t>Ela queria ver se conseguia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subordinativa condicional </w:t>
        <w:br/>
        <w:t>Se eles vierem, serão bem recebid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36"/>
        </w:rPr>
        <w:t>Função da palavra QUE</w:t>
      </w:r>
      <w:r>
        <w:rPr>
          <w:rFonts w:cs="Arial" w:ascii="Arial" w:hAnsi="Arial"/>
          <w:sz w:val="36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Cs w:val="15"/>
        </w:rPr>
        <w:t>A palavra QUE pode pertencer a várias categorias gramaticais, exercendo as mais diversas funções sintáticas. Veja abaixo quais são essas funções e classificações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Advérbi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Intensifica adjetivos e advérbios, atuando sintaticamente como adjunto adverbial de intensidade. Tem valor aproximado ao das palavras quão e quanto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Que longe está meu sonho!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Os braços...;oh! Os braços! Que bem-feitos!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Substantiv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Como substantivo, tem o valor de qualquer coisa ou alguma coisa. Nesse caso, é modificado por um artigo, pronome adjetivo ou numeral, tornando-se monossílabo tônico ( portanto, acentuado). Pode exercer qualquer função sintática substantiva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Um tentador quê de mistério torna-a cativante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"Meu bem querer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Tem um quê de pecado..."( Djavan)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Também quando indicamos a décima sexta letra do nosso alfabeto usamos o substantivo quê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: Mesmo tendo como símbolo kg, a palavra quilo deve ser escrita com quê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Preposiçã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quivale à preposição de ou para, geralmente ligando uma locução verbal com os verbos auxiliares ter e haver. Na realidade, esse QUE é um pronome relativo que o uso consagrou como substituto da preposição de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Tem que combinar? (= de)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Amanhã, teremos pouco que fazer em nosso escritório. (= para)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Além disso, a partícula QUE atua como preposição quando possui sentido próximo ao de exceto ou salvo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: Chegara sem outro aviso que seu silêncio inquietante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Interjeiçã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Como interjeição, a palavra QUE (exclamativo) também se torna tônica, devendo ser acentuada. Exprime um sentimento, uma emoção, um estado interior e, equivale a uma frase, não desempenhando função sintática em oração alguma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Quê! Você por aqui!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Quê! Nunca você fará isso!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Partícula expletiva ou de realce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Neste caso, a retirada da palavra QUE não prejudica a estrutura sintática da oração. Sua presença, nestes contextos, é um recurso expressivo, enfático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Quase que ela desmaia!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Então qual que é a verdade?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Obs: Pode aparecer acompanhado do verbo ser, formando a locução é que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: Mas é que lá passava bonde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Pronome relativ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O pronome relativo refere-se a um termo (por isso mesmo chamado de antecedente), substantivo ou pronome, ao mesmo tempo que serve de conectivo subordinado entre orações. Geralmente, o pronome relativo introduz uma oração subordinada adjetiva, nela desempenhando uma função substantiva. Neste caso, pode ser substituído por qual, o qual, a qual, os quais, as quais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João amava Teresa que amava Raimundo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Às pessoas que eu detesto diga sempre que eu detesto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Pronome Indefinido Substantiv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Quando equivale a "que coisa"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Que caiu?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A fantasia era feita de quê?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Pronome Indefinido Adjetiv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Quando, funcionando com adjunto adnominal, acompanha um substantivo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Que tempo estranho, ora faz frio, ora faz calor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Que vista linda há aqui!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Pronome substantivo interrogativ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Substitui, nas frases da língua, o elemento sobre o qual se deseja resposta, exercendo sempre uma das funções substantivas, significando que coisa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Que terá acontecido? (= que coisa)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Que adiantaria a minha presença? (= que coisa)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Pronome adjetivo interrogativ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Acompanha os substantivos nas frases interrogativas, desempenhando função de adjunto adnominal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Que livro você está lendo?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"Por aquela que foi tua,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Que orvalho em teus olhos tomba?" ( Cecília Meireles)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Obs: Caso semelhante (o qual não figura entre os tipos de pronomes registrados pela NGB) ocorre em frases exclamativas. Nesse caso, teríamos um pronome adjetivo exclamativo, sintaticamente atuando com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adjunto adnominal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Que poema acabamos de declamar!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Meu Deus! Que gelo, que frieza aquela!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A conjunção QUE: o</w:t>
      </w:r>
      <w:r>
        <w:rPr>
          <w:rFonts w:cs="Arial" w:ascii="Arial" w:hAnsi="Arial"/>
          <w:szCs w:val="15"/>
        </w:rPr>
        <w:t xml:space="preserve"> QUE pode ser conjunção coordenativa ou subordinativa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Conjunção coordenativa </w:t>
      </w:r>
    </w:p>
    <w:p>
      <w:pPr>
        <w:pStyle w:val="NormalWeb"/>
        <w:rPr/>
      </w:pPr>
      <w:r>
        <w:rPr>
          <w:rFonts w:cs="Arial" w:ascii="Arial" w:hAnsi="Arial"/>
          <w:szCs w:val="15"/>
        </w:rPr>
        <w:t>Como conjunção coordenativa, a palavra QUE liga orações coordenadas, ou seja, orações sintaticamente equivalentes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Aditiva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Liga orações independentes, estabelecendo uma seqüência de fatos. Neste caso, o QUE não tem valor bastante próximo de conjunção e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Anda que anda e nunca chega a lugar algum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Fica lá o tempo com aquele chove que chove...!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Explicativa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A oração coordenada explicativa aponta a razão de se ter feito a declaração contida em outra oração coordenada. Quando introduz esse tipo de oração, o QUE tem valor próximo ao da conjunção pois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Mantenhamo-no unidos, que a união faz a força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Deixe, que os outros pegam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Adversativa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Indica oposição, ressalva, apresentando valor equivalente a mas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Outro, que não eu, teria de fazer aquilo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Outro aluno, que não eu, deveria falar-lhe, professor!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Conjunção subordinativa </w:t>
      </w:r>
    </w:p>
    <w:p>
      <w:pPr>
        <w:pStyle w:val="NormalWeb"/>
        <w:rPr/>
      </w:pPr>
      <w:r>
        <w:rPr>
          <w:rFonts w:cs="Arial" w:ascii="Arial" w:hAnsi="Arial"/>
          <w:szCs w:val="15"/>
        </w:rPr>
        <w:t>A conjunção QUE é subordinativa quando introduz orações subordinadas substantivas e adverbiais. Essas orações são subordinadas porque desempenham, respectivamente, funções substantivas e adverbiais em outras orações ( chamadas principais )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Integrante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O QUE é conjunção subordinativa integrante quando introduz oração subordinada substantiva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"E ao lerem os meus versos pensem que eu sou qualquer coisa natural."( Alberto Caeiro)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Parecia-me que as paredes tinham vulto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Causal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Introduz as orações adverbiais causais, possuindo valor próximo a porque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Fugimos todos, que a maré não estava pra peixe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Não esperaria mais, que elas podiam voar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Final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Introduz orações subordinadas adverbiais finais, equivalendo a para que, a fim de que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"...Dizei que eu saiba." ( João Cabral de Melo Neto)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Todos lhe fizeram sinal que se calasse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Consecutiva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Introduz as orações subordinadas adverbiais consecutivas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A minha sensação de prazer foi tal que venceu a de espanto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"Apertados no balanço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Margarida e Serafim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Se beijam com tanto ardor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Que acabam ficando assim." ( Millôr Fernandes)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Comparativa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Introduz orações subordinadas adverbiais comparativas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Eu sou maior que os vermes e todos os animais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As poltronas eram muito mais frágeis que o divã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Concessiva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Introduz orações subordinada adverbial concessiva, equivalente a embora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Que nos tirem o direito ao voto, continuaremos lutando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Estude, menino, um pouco que seja!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Cs w:val="15"/>
        </w:rPr>
        <w:t>Temporal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Introduz oração subordinada adverbial temporal, tendo valor aproximado ao de desde que.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1: "Porém já cinco sóis eram passados que dali nos partíramos." ( Camões)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Ex2: Agora que a lâmpada acendeu, podemos ver tudo. 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stá correto escrever "como, por exemplo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O Assistente pede informações essenciais, como, por exemplo, o nome da loja e as informações de contat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</w:rPr>
        <w:t>Não há necessidade de usar juntas as duas expressões, pois “como” já implica a idéia de que se vai apresentar um “exemplo”. Portanto, já que elas são equivalentes, não convém que andem junt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</w:rPr>
        <w:t>Ve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O Assistente pede informações essenciais, como o nome da loja e as informações de contat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O Assistente pede informações essenciais, por exemplo, o nome da loja e as informações de contato.”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Sobressair ou sobressair-se?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  <w:szCs w:val="15"/>
        </w:rPr>
        <w:t>“Sobressair” não é um verbo pronominal, portanto não tem o “se”. Exemplos: Ele sobressai (e não “sobressai-se”) entre os colegas. Foi o jogador que mais sobressaiu (e não “sobressaiu-se”) na partida. Verbos que também não são pro-nominais: simpatizar (e derivados), confraternizar e deparar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Mais funções do QUE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relativo: (o qual, a qual) </w:t>
        <w:br/>
        <w:t>A curiosidade é um vício que desconhece termos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substantivo indefinido: (= que coisa) ligado a verbo. </w:t>
        <w:br/>
        <w:t>Elas não sabiam que fazer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adjetivo indefinido: (= quanto, quanta) ligado a substantivo </w:t>
        <w:br/>
        <w:t>Que tristeza, meu Deus!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onome interrogativo: (se, no final de frase, é acentuado) </w:t>
        <w:br/>
        <w:t>Por que não vai conosco? Você não foi, por quê?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ubstantivo antecedido de artigo e ê acentuado </w:t>
        <w:br/>
        <w:t>Havia em seus olhos um quê de curiosidade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reposição: Pode ser substituído normalmente pelo "de" </w:t>
        <w:br/>
        <w:t>A gente tem que explicar com franqueza certas coisas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dvérbio de intensidade: (muito) ligado a adjetivo </w:t>
        <w:br/>
        <w:t>Que bela tarde!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terjeição: (sempre acentuado) </w:t>
        <w:br/>
        <w:t>Quê! Você tem coragem?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artícula expletiva </w:t>
        <w:br/>
        <w:t>Que esperto que é teu irmão!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Faz parte da locução expletiva </w:t>
        <w:br/>
        <w:t>Ele é que sabe das coisas!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causal: (= porque) </w:t>
        <w:br/>
        <w:t>Disse que não iria, que não tinha roupas adequadas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Integrante </w:t>
        <w:br/>
        <w:t>Suponhamos que elas viessem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Comparativa </w:t>
        <w:br/>
        <w:t>Uma era mais esperta que a outra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concessiva (= embora) </w:t>
        <w:br/>
        <w:t>Que não seja rico, sempre me casarei com ele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Condicional (= se) </w:t>
        <w:br/>
        <w:t>Que você pague a promissória, hão de entregar a mercadoria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Conformativa (= segundo, conforme) </w:t>
        <w:br/>
        <w:t>Ao que dizem, os exames serão dificílimos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Temporal: </w:t>
        <w:br/>
        <w:t>Chegados que foram à cabana, reviraram tudo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Final: </w:t>
        <w:br/>
        <w:t>           Fiz-lhe sinal que se calass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 xml:space="preserve">Conjunção Consecutiva: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Falou tanto que ficou rouc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Aditiva: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Anda que anda e nada encontr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junção Explicativa: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Fique quieto que eu quero dorm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4:5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6:00Z</dcterms:modified>
  <cp:revision>4</cp:revision>
  <dc:subject/>
  <dc:title>FUNÇÃO DAS PALAVRAS </dc:title>
</cp:coreProperties>
</file>