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20"/>
        </w:rPr>
      </w:pPr>
      <w:r>
        <w:rPr>
          <w:rFonts w:cs="Arial" w:ascii="Arial" w:hAnsi="Arial"/>
          <w:b/>
          <w:bCs/>
          <w:sz w:val="52"/>
          <w:szCs w:val="20"/>
        </w:rPr>
        <w:t>GRAMÁTICA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  <w:szCs w:val="20"/>
        </w:rPr>
      </w:pPr>
      <w:r>
        <w:rPr>
          <w:rFonts w:cs="Arial" w:ascii="Arial" w:hAnsi="Arial"/>
          <w:b/>
          <w:bCs/>
          <w:sz w:val="52"/>
          <w:szCs w:val="20"/>
        </w:rPr>
      </w:r>
    </w:p>
    <w:p>
      <w:pPr>
        <w:pStyle w:val="Heading1"/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Heading1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bstantivos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definição, substan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emântico: indica o ser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mórfico: assume as categorias de gênero e númer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intático: funciona como suporte ao qual se associam palavras modificado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lassific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óprio – o que designa um único indivíduo de um conjunto: Pedro, Minas Gerais, Franç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m – o que designa qualquer elemento de um conjunto da mesma espécie: aluno, país, cas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letivo – o que, mesmo no singular, designa um conjunto de elementos: boiada, cardum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reto – o que designa qualidade, ações ou atributos dos seres como se existissem em si mesmos: beleza, crueldade, demoli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lexão de gên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gra g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gênero masculino é marcado pela desinência “o”. o gênero feminino é marcado pela desinência “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aluno, alu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êneros marcados pela terminação da palavr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tantivos terminados em “or” fazem feminino em “a”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tantivos terminados em “e” trocam o “e” por “a”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tantivos terminados em “ão” fazem o feminino através das formas “oa”, “ona”, “ã”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stantivos terminados em “es”, “l”, “z” fazem o feminino em “a”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itos femininos são marcados pelos sufixos “isa”, “esa”, “essa” (sempre feminin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Comum-de-do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É o substantivo  que tem uma só forma gramatical para designar os dois sexos de pessoas. A oposição entre masculino e feminino se faz pelo arti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picen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É o substantivo que tem a mesma forma gramatical para designar os dois sexos de animais. A oposição entre o masculino e feminino se faz pelo arti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obrecom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É o substantivo que, com uma só forma, designa seres do sexo masculino e do feminino. A oposição entre masculino e feminino se faz pelos adjetivos macho e fême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Heterôn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rpodetexto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É o substantivo em que a oposição gramatical entre masculino e feminino se faz através do próprio radical da palavr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Adje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definição, adje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emântico: designa qualidade do ser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mórfico: assume flexões de gênero e número; assume também a categoria de grau, designando intensidade maior ou menor de uma qualidad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intático: funciona como modificador do substantivo ou de palavras com valor de substan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çõ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jetivo pode ser substantivo. Exemplo:  os bons foram escolhid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o lado do adjetivo pode ocorrer a locução adjetiva, formada de preposição + substantivo. Exemplo: transparência vítrea / transparência de vid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ênero dos adjetivos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formação do gênero dos adjetivos é análogo à dos substant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úmero dos adjetivos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plural dos adjetivos é formado conforme o substan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rau dos adjetiv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cuodecorpodetexto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 grau designa a insidade maior ou menor com que uma qualidade é atribuída ao substantivo. O grau pode ser formado pelos processo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tético: agregando-se ao adjetivo sulfixos intensificadores;</w:t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ítico: associando-se ao adjetivo palavras soltas designativas de intensificação.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hanging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Artigo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definição, artig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emântico: serve para determinar ou indeterminar o substantivo a que se refere. Daí a subdivisão em artigo definido  (o, a, os, as) e artigos indefinidos (um, uma, uns, uma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mórfico: flexiona-se em gênero (o - a), (um – umas) e número (os – as), (uns – umas);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ponto de vista sintático: associa-se ao substantivo, nunca podendo pospor-se a este.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umer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definição, numeral</w:t>
      </w:r>
    </w:p>
    <w:p>
      <w:pPr>
        <w:pStyle w:val="Recuodecorpodetexto2"/>
        <w:numPr>
          <w:ilvl w:val="0"/>
          <w:numId w:val="20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o ponto de vista semântico: quantifica ou ordena o substantivo ou palavra equivalente. Subdivide-se em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dinais: designam quantidade determinadas de seres (um, dois.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acionários: designam o número de partes em que se divide uma quantidade (meio, terço.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ultiplicativos: designam o número de vezes em que a quantidade é multiplicada (duplo, triplo..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dinais: designam a posição numérica em que se localiza determinado ser (primeiro, segundo..)</w:t>
      </w:r>
    </w:p>
    <w:p>
      <w:pPr>
        <w:pStyle w:val="Recuode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   Do ponto de vista mórfico: os cardinais, exceto “um”, são plurais. Quanto ao gênero são invariáveis exceto: um - uma, dois – duas e as centenas superiores a cem: duzentos – duzentas, etc.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numerais ordinais flexionam-se em gênero (segundo – segunda) e números (segundo – segundas). 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ponto de vista sintático: vêm associados ao substantivo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0" w:hanging="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rono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or definição, prono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emântico: designa uma das três pessoas do discurso ou seres relacionados a elas;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mórfico: assume flexões de gênero (meu – minha), número  (meu – meus ) e pessoa ( eu, tu, ele)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intático: pode ser “pronome adjetivo” e “pronome substantivo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ronome  pessoal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É aquele que designa uma das três pessoas do discurso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9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Subdivisões dos pronomes pessoai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Do caso reto: funcionam, na frase, como sujeito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Do caso oblíquo: funconam, na frase, como complementos. Subdividem-se em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Átonos: nunca precedidos de preposição (me, te, se, lhe, nos, etc.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Tônicos: sempre precedidos de preposição (preposição + mim, ti, si, ele, ela, nó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ervaçã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Precedidos da preposição “com”, os oblíquos tônicos combinam-se, dando as formas “comigo, contigo, consigo”, etc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nome possessiv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aquele que designa a qual das três pessoas pertence determinado 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nome demonstrativ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aquele que designa a posição (no espaço, no tempo, ou no interior do discurso) que um determinado ser ocupa em relação a uma das três pessoas do discu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nome relativo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aquele que projeta na oração posterior um elemento da oração anterior (o antecedente), estabelecendo relação sintática entre e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onome indefinido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rtencendo à terceira pessoa gramatical, designam qualquer  elemento de um conjunto ou sua totalid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ronome interrogativ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É um tipo de pronome indefinido com que se  introduzem frases  interrogativas diretas ou indiretas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Advérbio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r definição, advérb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intático: vem associado a verbo, adjetivo ou ao próprio advérbio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mórfico: é invariável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emântico – denota circustância de modo, tempo, lugar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Conforme a circunstância que exprime, o advérbio classifica-se em advérbio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 dúvida, de lugar, de modo, de tempo, de intensidade, de afirmação, a negaçã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Locução adverbial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>É a expressão formada de preposição mais substantivo, ligada ao verbo com função equivalente à do advérbio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Preposiçã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r definição, preposição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 modo de vista, sintático: liga palavras entre si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mórfico: é invariável;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 ponto de semântico: estabelece certos tipos de relação entre as palavras que li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preposição classifica-se em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ssencial: sempre funciona como preposição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cidental: pode assumir outras funções morfológ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ab/>
        <w:t>Locuções prepositivas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>Quando duas ou mais palavras funcionam com valor de uma única preposição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Conjunçã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r definição, conjun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intático: estabelece relação entre duas orações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mórfico: é invariável;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 ponto de vista semântico: estabelece relações de vários sentidos entre as orações que li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lassificações da conjunçã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ordenativ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ditiva: estabelece relação de som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dversativa: relação de oposição, de adversidad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lternativa: relação de conclusã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Explicativa: relação de confirmação ou de justific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bordinativ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grante: introduz oração subordinada substan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usal: estabelece relação  de caus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arativa: relação  de comparação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essiva: relação de concess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dicional: relação de condiç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formativa: relação de conformação, adequaçã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ecutiva: relação de consequênc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l: relação de finalida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orcional: relação de proporcionalida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oral: relação de temp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cs="Arial"/>
          <w:sz w:val="32"/>
        </w:rPr>
      </w:pPr>
      <w:r>
        <w:rPr>
          <w:rFonts w:cs="Arial"/>
          <w:sz w:val="32"/>
        </w:rPr>
        <w:t>INTERJEIÇÃ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ão palavras que exprimem um estado ( espanto, alivio, advertência, alegria, dor, saudação, desaprovação, desejo, indignação, desculpa, etc.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 estado emotivo expresso pela interjeição é determinado pela entonação com que é pronunciada. Essa entonação é indicada pelo ponto de exclamação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VERBO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São palavras que variam em pessoa, número, tempo, modo e voz e que indicam ação (correr), estado (ficar), fenômeno (chover), fato (nascer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exões Verba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soa: varia a forma verbal para indicar a pessoa gramatical a que se ref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: varia a forma verbal para indicar o número de sujeitos a que se refere: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Tempo:  </w:t>
      </w:r>
    </w:p>
    <w:p>
      <w:pPr>
        <w:pStyle w:val="Normal"/>
        <w:rPr/>
      </w:pPr>
      <w:r>
        <w:rPr>
          <w:rFonts w:cs="Arial" w:ascii="Arial" w:hAnsi="Arial"/>
          <w:i/>
        </w:rPr>
        <w:t>Presente:</w:t>
      </w:r>
      <w:r>
        <w:rPr>
          <w:rFonts w:cs="Arial" w:ascii="Arial" w:hAnsi="Arial"/>
        </w:rPr>
        <w:t xml:space="preserve"> indica a ação que acontece durante o momento em que se fala.</w:t>
      </w:r>
    </w:p>
    <w:p>
      <w:pPr>
        <w:pStyle w:val="Normal"/>
        <w:rPr/>
      </w:pPr>
      <w:r>
        <w:rPr>
          <w:rFonts w:cs="Arial" w:ascii="Arial" w:hAnsi="Arial"/>
          <w:i/>
        </w:rPr>
        <w:t>Pretérito:</w:t>
      </w:r>
      <w:r>
        <w:rPr>
          <w:rFonts w:cs="Arial" w:ascii="Arial" w:hAnsi="Arial"/>
        </w:rPr>
        <w:t xml:space="preserve"> indica a ação que acontece antes de se falar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Futuro: </w:t>
      </w:r>
      <w:r>
        <w:rPr>
          <w:rFonts w:cs="Arial" w:ascii="Arial" w:hAnsi="Arial"/>
        </w:rPr>
        <w:t>indica a ação que vai acontecer depois de se fa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o: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Indicativo: </w:t>
      </w:r>
      <w:r>
        <w:rPr>
          <w:rFonts w:cs="Arial" w:ascii="Arial" w:hAnsi="Arial"/>
        </w:rPr>
        <w:t>indica uma realidade</w:t>
      </w:r>
    </w:p>
    <w:p>
      <w:pPr>
        <w:pStyle w:val="Normal"/>
        <w:rPr/>
      </w:pPr>
      <w:r>
        <w:rPr>
          <w:rFonts w:cs="Arial" w:ascii="Arial" w:hAnsi="Arial"/>
          <w:i/>
        </w:rPr>
        <w:t>Subjuntivo</w:t>
      </w:r>
      <w:r>
        <w:rPr>
          <w:rFonts w:cs="Arial" w:ascii="Arial" w:hAnsi="Arial"/>
        </w:rPr>
        <w:t>: indica uma dúvida, uma possibilidade.</w:t>
      </w:r>
    </w:p>
    <w:p>
      <w:pPr>
        <w:pStyle w:val="Normal"/>
        <w:rPr/>
      </w:pPr>
      <w:r>
        <w:rPr>
          <w:rFonts w:cs="Arial" w:ascii="Arial" w:hAnsi="Arial"/>
          <w:i/>
        </w:rPr>
        <w:t>Imperativo</w:t>
      </w:r>
      <w:r>
        <w:rPr>
          <w:rFonts w:cs="Arial" w:ascii="Arial" w:hAnsi="Arial"/>
        </w:rPr>
        <w:t>: indica uma ordem, um pedido, um conselho, um desejo, uma súp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z: indica se o sujeito pratica ou recebe ação. Há três vozes verbais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 xml:space="preserve">voz ativa: </w:t>
      </w:r>
      <w:r>
        <w:rPr>
          <w:rFonts w:cs="Arial" w:ascii="Arial" w:hAnsi="Arial"/>
        </w:rPr>
        <w:t>o sujeito pratica a ação ( agente )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>voz passiva:</w:t>
      </w:r>
      <w:r>
        <w:rPr>
          <w:rFonts w:cs="Arial" w:ascii="Arial" w:hAnsi="Arial"/>
        </w:rPr>
        <w:t xml:space="preserve"> o sujeito sofre a ação ( paciente 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</w:rPr>
        <w:t>voz reflexiva:</w:t>
      </w:r>
      <w:r>
        <w:rPr>
          <w:rFonts w:cs="Arial" w:ascii="Arial" w:hAnsi="Arial"/>
        </w:rPr>
        <w:t xml:space="preserve"> o sujeito pratica e recebe a 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2496"/>
        </w:tabs>
        <w:ind w:left="249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color w:val="FF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68" w:hanging="0"/>
      <w:outlineLvl w:val="7"/>
    </w:pPr>
    <w:rPr>
      <w:b/>
      <w:color w:val="FF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Cs w:val="20"/>
    </w:rPr>
  </w:style>
  <w:style w:type="paragraph" w:styleId="Corpodetexto2">
    <w:name w:val="Corpo de texto 2"/>
    <w:basedOn w:val="Normal"/>
    <w:qFormat/>
    <w:pPr/>
    <w:rPr>
      <w:b/>
      <w:sz w:val="28"/>
      <w:szCs w:val="20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b/>
      <w:szCs w:val="20"/>
    </w:rPr>
  </w:style>
  <w:style w:type="paragraph" w:styleId="Recuodecorpodetexto2">
    <w:name w:val="Recuo de corpo de texto 2"/>
    <w:basedOn w:val="Normal"/>
    <w:qFormat/>
    <w:pPr>
      <w:ind w:left="708" w:hanging="0"/>
    </w:pPr>
    <w:rPr>
      <w:b/>
      <w:szCs w:val="20"/>
    </w:rPr>
  </w:style>
  <w:style w:type="paragraph" w:styleId="Corpodetexto3">
    <w:name w:val="Corpo de texto 3"/>
    <w:basedOn w:val="Normal"/>
    <w:qFormat/>
    <w:pPr/>
    <w:rPr>
      <w:b/>
      <w:i/>
      <w:color w:val="FF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8:2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5:00Z</dcterms:modified>
  <cp:revision>4</cp:revision>
  <dc:subject/>
  <dc:title>GRAMÁTICA I</dc:title>
</cp:coreProperties>
</file>