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/>
          <w:b/>
          <w:bCs/>
          <w:color w:val="800000"/>
        </w:rPr>
        <w:t>O SURGIMENTO</w:t>
      </w:r>
      <w:r>
        <w:rPr>
          <w:rFonts w:cs="Arial"/>
        </w:rPr>
        <w:t xml:space="preserve">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O surgimento da Língua Portuguesa está profunda e inseparavelmente ligado ao processo de constituição da Nação Portuguesa.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>Na região central da atual Itália, o Lácio, vivia um povo que falava latim. Nessa região, posteriormente foi fundada a cidade de Roma. Esse povo foi crescendo e anexando novas terras a seu domínio. Os  romanos chegaram a possuir um grande império, o Império Romano. A cada conquista,  impunham aos vencidos seus hábitos, suas instituições, os padrões de vida e a língua.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>Existiam duas modalidades do latim: o latim vulgar</w:t>
      </w:r>
      <w:r>
        <w:rPr>
          <w:rFonts w:cs="Arial"/>
          <w:i/>
          <w:iCs/>
        </w:rPr>
        <w:t xml:space="preserve"> (sermo vulgaris, rusticus, plebeius</w:t>
      </w:r>
      <w:r>
        <w:rPr>
          <w:rFonts w:cs="Arial"/>
        </w:rPr>
        <w:t xml:space="preserve">) e o latim clássico ( </w:t>
      </w:r>
      <w:r>
        <w:rPr>
          <w:rFonts w:cs="Arial"/>
          <w:i/>
          <w:iCs/>
        </w:rPr>
        <w:t>sermo litterarius, eruditus, urbanus</w:t>
      </w:r>
      <w:r>
        <w:rPr>
          <w:rFonts w:cs="Arial"/>
        </w:rPr>
        <w:t xml:space="preserve">). O latim vulgar era somente falado. Era a língua do cotidiano usada pelo povo analfabeto da Itália e das províncias: soldados, marinheiros, artífices, agricultores, barbeiros, escravos, etc. Era a língua coloquial, viva, sujeita a alterações freqüentes. Apresentava diversas variações. O latim clássico era a língua falada e escrita, apurada, artificial, rígida, era o instrumento literário usado pelos grandes poetas, prosadores, filósofos, retóricos... A modalidade do latim imposta aos povos vencidos era a vulgar. Os povos vencidos eram diversos e falavam línguas diferenciadas, por isso em cada região o latim vulgar sofreu alterações distintas o que resultou no surgimento dos diferentes </w:t>
      </w:r>
      <w:r>
        <w:rPr>
          <w:rFonts w:cs="Arial"/>
          <w:u w:val="single"/>
        </w:rPr>
        <w:t>romanços</w:t>
      </w:r>
      <w:r>
        <w:rPr>
          <w:rFonts w:cs="Arial"/>
        </w:rPr>
        <w:t xml:space="preserve"> e posteriormente nas diferentes línguas </w:t>
      </w:r>
      <w:r>
        <w:rPr>
          <w:rFonts w:cs="Arial"/>
          <w:u w:val="single"/>
        </w:rPr>
        <w:t xml:space="preserve">neolatinas. </w:t>
      </w:r>
    </w:p>
    <w:p>
      <w:pPr>
        <w:pStyle w:val="Normal"/>
        <w:spacing w:before="100" w:after="100"/>
        <w:rPr/>
      </w:pPr>
      <w:r>
        <w:rPr>
          <w:rFonts w:cs="Arial"/>
        </w:rPr>
        <w:t xml:space="preserve">No século III a.C., os romanos invadiram a região da península ibérica, iniciou-se assim o processo de romanização da península. A dominação não era apenas territorial, mas também cultural. Abriram estradas ligando a colônia à metrópole, fundaram escolas, organizaram o comércio, levaram o cristianismo aos nativos. . . A ligação com a metrópole sustentava a unidade da língua evitando a expansão das tendências </w:t>
      </w:r>
      <w:r>
        <w:rPr>
          <w:rFonts w:cs="Arial"/>
          <w:u w:val="single"/>
        </w:rPr>
        <w:t>dialetais</w:t>
      </w:r>
      <w:r>
        <w:rPr>
          <w:rFonts w:cs="Arial"/>
        </w:rPr>
        <w:t xml:space="preserve">. Ao latim foram anexadas palavras e expressões das línguas dos nativos. </w:t>
      </w:r>
    </w:p>
    <w:p>
      <w:pPr>
        <w:pStyle w:val="Normal"/>
        <w:spacing w:before="100" w:after="100"/>
        <w:rPr/>
      </w:pPr>
      <w:r>
        <w:rPr>
          <w:rFonts w:cs="Arial"/>
        </w:rPr>
        <w:t xml:space="preserve">No século V da era cristã, a península sofreu invasão de povos bárbaros  germânicos ( vândalos, suevos e visigodos). Como possuíam cultura pouco desenvolvida, os novos conquistadores aceitaram a cultura e língua peninsular. Influenciaram a língua local acrescentando a ela novos vocábulos e favorecendo sua </w:t>
      </w:r>
      <w:r>
        <w:rPr>
          <w:rFonts w:cs="Arial"/>
          <w:u w:val="single"/>
        </w:rPr>
        <w:t>dialetação</w:t>
      </w:r>
      <w:r>
        <w:rPr>
          <w:rFonts w:cs="Arial"/>
        </w:rPr>
        <w:t xml:space="preserve"> já que cada povo bárbaro falava o latim de uma forma diferente.  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Com a queda do Império Romano, as escolas foram fechadas e a nobreza desbancada, não havia mais os elementos unificadores da língua. O latim ficou livre para modificar-se. </w:t>
      </w:r>
    </w:p>
    <w:p>
      <w:pPr>
        <w:pStyle w:val="Normal"/>
        <w:spacing w:before="100" w:after="100"/>
        <w:rPr/>
      </w:pPr>
      <w:r>
        <w:rPr>
          <w:rFonts w:cs="Arial"/>
        </w:rPr>
        <w:t>As invasões não pararam por aí, no século VIII  a península foi tomada pelos árabes. O domínio mouro foi mais intenso no sul da península. Formou-se então a cultura moçárabe, que serviu por longo tempo de intermediária entre o mundo cristão e o mundo muçulmano. Apesar de possuírem uma cultura muito desenvolvida, esta era muito diferente da cultura local o que gerou resistência por parte do povo. Sua religião, língua e hábitos eram completamente diferentes.  O árabe foi falado ao mesmo tempo que o latim  (</w:t>
      </w:r>
      <w:r>
        <w:rPr>
          <w:rFonts w:cs="Arial"/>
          <w:u w:val="single"/>
        </w:rPr>
        <w:t>romanço</w:t>
      </w:r>
      <w:r>
        <w:rPr>
          <w:rFonts w:cs="Arial"/>
        </w:rPr>
        <w:t xml:space="preserve">). As influências lingüísticas árabes se limitam ao léxico no qual os empréstimos são geralmente reconhecíveis pela sílaba inicial al- correspondente ao artigo árabe: alface, álcool, Alcorão, álgebra, alfândega... Outros: bairro, berinjela, café, califa, garrafa, quintal, xarope...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Embora bárbaros e árabes tenham permanecido muito tempo na península, a influência que exerceram na língua foi pequena, ficou restrita ao léxico, pois o processo de romanização foi muito intenso.  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Os cristãos, principalmente do norte, nunca aceitaram o domínio muçulmano. Organizaram um movimento de expulsão dos árabes (a Reconquista). A guerra travada foi chamada de "santa" ou "cruzada". Isso ocorreu por volta do século XI. No século XV os árabes estavam completamente expulsos da península. </w:t>
      </w:r>
    </w:p>
    <w:p>
      <w:pPr>
        <w:pStyle w:val="Normal"/>
        <w:spacing w:before="100" w:after="100"/>
        <w:rPr>
          <w:rFonts w:cs="Arial"/>
        </w:rPr>
      </w:pPr>
      <w:r>
        <w:rPr>
          <w:rFonts w:cs="Arial"/>
        </w:rPr>
        <w:t xml:space="preserve">Durante a Guerra Santa, vários nobres lutaram para ajudar D. Afonso VI, rei de Leão e Castela. Um deles, D. Henrique, conde de Borgonha, destacou-se pelos serviços prestados à coroa e por recompensa recebeu a mão de D. Tareja, filha do rei. Como dote recebeu o Condado Portucalense. Continuou lutando contra os árabes e anexando novos territórios ao seu condado que foii tomando o contorno do que hoje é Portugal.   </w:t>
      </w:r>
    </w:p>
    <w:p>
      <w:pPr>
        <w:pStyle w:val="Normal"/>
        <w:spacing w:before="100" w:after="100"/>
        <w:rPr/>
      </w:pPr>
      <w:r>
        <w:rPr>
          <w:rFonts w:cs="Arial"/>
        </w:rPr>
        <w:t xml:space="preserve">D. Afonso Henriques, filho do casal, funda a Nação Portuguesa que fica  independente em 1143. A língua falada nessa parte ocidental da Península era o galego-português que com o tempo foi diferenciando-se: no sul, português, e no norte, galego, que foi sofrendo mais influência do castelhano pelo qual foi anexado. Em 1290, o rei D. Diniz funda a Escola de Direitos Gerais e obriga </w:t>
      </w:r>
      <w:r>
        <w:rPr>
          <w:rFonts w:cs="Arial"/>
          <w:sz w:val="20"/>
        </w:rPr>
        <w:t xml:space="preserve">em </w:t>
      </w:r>
      <w:r>
        <w:rPr>
          <w:rFonts w:cs="Arial"/>
        </w:rPr>
        <w:t>decreto o uso oficial da Língua Portugues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rPr>
          <w:rFonts w:cs="Arial"/>
          <w:b/>
          <w:b/>
          <w:bCs/>
          <w:color w:val="800000"/>
        </w:rPr>
      </w:pPr>
      <w:r>
        <w:rPr>
          <w:rFonts w:cs="Arial"/>
          <w:b/>
          <w:bCs/>
          <w:color w:val="800000"/>
        </w:rPr>
        <w:t xml:space="preserve">A EXPANSÃO </w:t>
      </w:r>
    </w:p>
    <w:p>
      <w:pPr>
        <w:pStyle w:val="NormalWeb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Portugal ficou conhecido pelas grandes navegações. No século XV e XVI, através dos movimentos colonialistas e de propagação do catolicismo, espalhou pelo mundo a língua portuguesa. O português era imposto às línguas autóctones como língua oficial ou modificava-se dando origem aos dialetos crioulos. Foi assim que a língua chegou à América, África, Ásia e Oceania.</w:t>
      </w:r>
    </w:p>
    <w:p>
      <w:pPr>
        <w:pStyle w:val="NormalWeb"/>
        <w:jc w:val="both"/>
        <w:rPr/>
      </w:pPr>
      <w:r>
        <w:rPr/>
        <w:t> </w:t>
      </w:r>
      <w:r>
        <w:rPr>
          <w:b/>
          <w:bCs/>
          <w:color w:val="800000"/>
        </w:rPr>
        <w:t>O DOMÍNIO ATUAL</w:t>
        <w:br/>
      </w:r>
      <w:r>
        <w:rPr>
          <w:sz w:val="20"/>
          <w:szCs w:val="20"/>
        </w:rPr>
        <w:br/>
      </w:r>
      <w:r>
        <w:rPr>
          <w:szCs w:val="20"/>
        </w:rPr>
        <w:t>Atualmente, o português é a língua oficial de alguns países (Portugal, arquipélago de Açores e ilha da Madeira, Brasil, Giné-Bissau, Angola, Moçambique, Ilha de São Tomé e Príncipe, arquipélago de Cabo Verde) e em outras regiões é falado por parte da população como um dialeto (Macau, Goa, Damão e Timor).</w:t>
      </w:r>
    </w:p>
    <w:p>
      <w:pPr>
        <w:pStyle w:val="NormalWeb"/>
        <w:jc w:val="both"/>
        <w:rPr/>
      </w:pPr>
      <w:r>
        <w:rPr/>
        <w:drawing>
          <wp:inline distT="0" distB="0" distL="0" distR="0">
            <wp:extent cx="3999230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/>
      </w:pPr>
      <w:r>
        <w:rPr>
          <w:sz w:val="20"/>
          <w:szCs w:val="20"/>
        </w:rPr>
        <w:br/>
      </w:r>
      <w:r>
        <w:rPr>
          <w:szCs w:val="20"/>
        </w:rPr>
        <w:t>Como você pode observar, as regiões que falam a língua portuguesa estão intimamente ligadas ao processo colonizador de Portugal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  <w:color w:val="800000"/>
              </w:rPr>
              <w:t xml:space="preserve">PORTUGUÊS NO BRASIL </w:t>
            </w:r>
          </w:p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 xml:space="preserve">No Brasil, a Língua Portuguesa foi trazida no século XVI através do descobrimento. Os  indígenas apresentaram grande resistência à imposição da língua dos colonizadores. Além das diversas línguas indígenas, misturaram-se também ao português o espanhol e o francês ( invasões ), as línguas africanas ( tráfico negreiro ) e posteriormente, com a imigração, outras línguas européias ( italiano, alemão e espanhol). A língua também sofreu influência dos veículos de comunicação, com isso absorvemos palavras japonesas, francesas e principalmente inglesas. </w:t>
            </w:r>
          </w:p>
          <w:p>
            <w:pPr>
              <w:pStyle w:val="Normal"/>
              <w:spacing w:before="100" w:after="100"/>
              <w:rPr>
                <w:rFonts w:cs="Arial"/>
              </w:rPr>
            </w:pPr>
            <w:r>
              <w:rPr>
                <w:rFonts w:cs="Arial"/>
              </w:rPr>
              <w:t> </w:t>
            </w: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cs="Arial"/>
                <w:b/>
                <w:b/>
                <w:bCs/>
                <w:color w:val="800000"/>
              </w:rPr>
            </w:pPr>
            <w:r>
              <w:rPr>
                <w:rFonts w:cs="Arial"/>
                <w:b/>
                <w:bCs/>
                <w:color w:val="800000"/>
              </w:rPr>
              <w:t xml:space="preserve">PRINCIPAIS INFLUÊNCIAS NA LÍNGUA PORTUGUESA FALADA NO BRASIL  </w:t>
            </w:r>
          </w:p>
          <w:tbl>
            <w:tblPr>
              <w:tblW w:w="88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13"/>
              <w:gridCol w:w="4415"/>
            </w:tblGrid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</w:rPr>
                    <w:t xml:space="preserve">INFLUÊNCIA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b/>
                      <w:bCs/>
                    </w:rPr>
                    <w:t xml:space="preserve">EXEMPLOS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Tupi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100" w:after="10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Nomes de pessoas: Ubirajara, Iracema... </w:t>
                  </w:r>
                </w:p>
                <w:p>
                  <w:pPr>
                    <w:pStyle w:val="Normal"/>
                    <w:spacing w:before="100" w:after="100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Nomes de lugares: Ipanema, Copacabana... </w:t>
                  </w:r>
                </w:p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Nomes de animais e plantas: tatu, arara, caju, maracujá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Dialetos africano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Acarajé, dendê, fubá, quilombo, moleque, caçula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Alemão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Níquel, gás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Espanhol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Bolero, castanhola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Japonê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Karaokê, camicase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Francê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Paletó, boné, matinê, abat-jour (abajur), bâton (batom), cabaret (cabaré)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Italiano- geralmente termos relacionados às artes e à culinária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</w:rPr>
                    <w:t xml:space="preserve">Macarrão, piano, soneto, bandido, ária, camarim, partitura, lasanha... </w:t>
                  </w:r>
                </w:p>
              </w:tc>
            </w:tr>
            <w:tr>
              <w:trPr/>
              <w:tc>
                <w:tcPr>
                  <w:tcW w:w="4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lang w:val="en-US"/>
                    </w:rPr>
                    <w:t xml:space="preserve">Inglês </w:t>
                  </w:r>
                </w:p>
              </w:tc>
              <w:tc>
                <w:tcPr>
                  <w:tcW w:w="4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EF1D6" w:val="clear"/>
                </w:tcPr>
                <w:p>
                  <w:pPr>
                    <w:pStyle w:val="Normal"/>
                    <w:spacing w:before="100" w:after="100"/>
                    <w:rPr>
                      <w:rFonts w:eastAsia="Arial Unicode MS" w:cs="Arial"/>
                      <w:szCs w:val="24"/>
                    </w:rPr>
                  </w:pPr>
                  <w:r>
                    <w:rPr>
                      <w:rFonts w:cs="Arial"/>
                      <w:lang w:val="en-US"/>
                    </w:rPr>
                    <w:t xml:space="preserve">Show, software, hamburger... 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</w:tblGrid>
      <w:tr>
        <w:trPr/>
        <w:tc>
          <w:tcPr>
            <w:tcW w:w="6000" w:type="dxa"/>
            <w:tcBorders/>
            <w:shd w:fill="FFFFFF" w:val="clear"/>
          </w:tcPr>
          <w:p>
            <w:pPr>
              <w:pStyle w:val="NormalWeb"/>
              <w:spacing w:before="100" w:after="100"/>
              <w:jc w:val="both"/>
              <w:rPr/>
            </w:pPr>
            <w:hyperlink r:id="rId2">
              <w:r>
                <w:rPr>
                  <w:rStyle w:val="InternetLink"/>
                  <w:color w:val="FF0000"/>
                </w:rPr>
                <w:br/>
              </w:r>
            </w:hyperlink>
          </w:p>
        </w:tc>
      </w:tr>
    </w:tbl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formática mudou a vida de muita ge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ndo a frase acima em voz alta, você estará produzindo sons. Esses sons d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la são diferentes de um ruído qualquer produzido casualmente, pois permitem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municação entre as pesso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e agora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/ bo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/ s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iferença entre essas palavras está nos sons f/b e d/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som da fala que estabele distinção de significado entre as palavras de um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íngua recebe o nome de fonema. Geralmente, os fonemas aparecem representado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tre barras. Assim: /f/o/i/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 e let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fonema é som, sua representação gráfica é a letr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número de fonemas numa palavra nem sempre coincide com o número de letras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as letras podem representar um só fonema, como na palavra que segu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u m a n o s             letras:7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hu/ m / a / n / o / s   fonemas: 6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a letra pode representar mais de um fonema. Veja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 e x o                       letras: 4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 s / e k / s / u /          fonemas:5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istem três tipos de fonemas em português: vogal, semivogal e consoa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os fonema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Voga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 que sai livremente pela boca, não encontando nenhum obstáculo à pas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gem do ar pelo aparelho fonado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s:  /a/   /ê/   /i/   /ô/  /u/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/ã/   /e/   /i/   /o/  /u/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 xml:space="preserve">/é/        /ó/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Semivoga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e dado aos sons /i/ e /u/ quando são pronunciados juntamente com uma outr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gal, numa só emissão de vo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ervação: Os fonemas /i/ e /u/ podem aparecer representados na escrita po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, o ou m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s: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- mãe - a letra </w:t>
      </w:r>
      <w:r>
        <w:rPr>
          <w:rFonts w:cs="Arial" w:ascii="Arial" w:hAnsi="Arial"/>
          <w:b/>
          <w:bCs/>
          <w:sz w:val="24"/>
        </w:rPr>
        <w:t>e</w:t>
      </w:r>
      <w:r>
        <w:rPr>
          <w:rFonts w:cs="Arial" w:ascii="Arial" w:hAnsi="Arial"/>
          <w:sz w:val="24"/>
        </w:rPr>
        <w:t xml:space="preserve"> tem o som de um </w:t>
      </w:r>
      <w:r>
        <w:rPr>
          <w:rFonts w:cs="Arial" w:ascii="Arial" w:hAnsi="Arial"/>
          <w:b/>
          <w:bCs/>
          <w:sz w:val="24"/>
        </w:rPr>
        <w:t>i</w:t>
      </w:r>
      <w:r>
        <w:rPr>
          <w:rFonts w:cs="Arial" w:ascii="Arial" w:hAnsi="Arial"/>
          <w:sz w:val="24"/>
        </w:rPr>
        <w:t xml:space="preserve"> átono, sendo pronunciada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juntamente com 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= /m/ã/i/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- mão - a letra </w:t>
      </w:r>
      <w:r>
        <w:rPr>
          <w:rFonts w:cs="Arial" w:ascii="Arial" w:hAnsi="Arial"/>
          <w:b/>
          <w:bCs/>
          <w:sz w:val="24"/>
        </w:rPr>
        <w:t>o</w:t>
      </w:r>
      <w:r>
        <w:rPr>
          <w:rFonts w:cs="Arial" w:ascii="Arial" w:hAnsi="Arial"/>
          <w:sz w:val="24"/>
        </w:rPr>
        <w:t xml:space="preserve"> tem o som de um </w:t>
      </w:r>
      <w:r>
        <w:rPr>
          <w:rFonts w:cs="Arial" w:ascii="Arial" w:hAnsi="Arial"/>
          <w:b/>
          <w:bCs/>
          <w:sz w:val="24"/>
        </w:rPr>
        <w:t>u</w:t>
      </w:r>
      <w:r>
        <w:rPr>
          <w:rFonts w:cs="Arial" w:ascii="Arial" w:hAnsi="Arial"/>
          <w:sz w:val="24"/>
        </w:rPr>
        <w:t xml:space="preserve"> átono, sendo pronunciada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juntamente com o </w:t>
      </w:r>
      <w:r>
        <w:rPr>
          <w:rFonts w:cs="Arial" w:ascii="Arial" w:hAnsi="Arial"/>
          <w:b/>
          <w:bCs/>
          <w:sz w:val="24"/>
        </w:rPr>
        <w:t>u</w:t>
      </w:r>
      <w:r>
        <w:rPr>
          <w:rFonts w:cs="Arial" w:ascii="Arial" w:hAnsi="Arial"/>
          <w:sz w:val="24"/>
        </w:rPr>
        <w:t xml:space="preserve"> = /m/ã/u/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- também - a sílaba final é pronunciada com um </w:t>
      </w:r>
      <w:r>
        <w:rPr>
          <w:rFonts w:cs="Arial" w:ascii="Arial" w:hAnsi="Arial"/>
          <w:b/>
          <w:bCs/>
          <w:sz w:val="24"/>
        </w:rPr>
        <w:t>i</w:t>
      </w:r>
      <w:r>
        <w:rPr>
          <w:rFonts w:cs="Arial" w:ascii="Arial" w:hAnsi="Arial"/>
          <w:sz w:val="24"/>
        </w:rPr>
        <w:t>:"tambeim"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Consoant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ema produzido graças aos obstáculos que impedem a passagem livre do a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s: /b/, /d/, /g/ etc..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s vocálico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Ditong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o encontro de uma vogal com uma semivogal. Pode ser 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crescente: quando a semivogal vem antes da vogal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conseqüênci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decrescente: quando a semivogal vem depois da vogal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incaluculávei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oral: quando o ar sai apenas pela boc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causo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nasal: quando o ar sai pela boca e pelas fossas nasai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não, cem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Tritong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 de semivogal + vogal + semivogal. Pode ser nasal ou oral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iguais - saguã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Hiat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 de vogais em sílabas separada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 - a - tor,       e - ner - gi - 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contros consonantai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 ocorrência de duas ou mais consoantes consecutivas numa mesma palavra, re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entando cada uma delas um fonema distint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: abril, nuclear, dramát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ígraf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orre quando duas letras representam um único fonem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: chuv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h: falh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h: manhã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r: ter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s: passa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: quere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r: guer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: desce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mbém são considerados dígrafos os grupos que represetnam as vogais nasais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ele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: pamp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: ante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: empatar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: vento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im: símbol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: lind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: ponp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: ond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: algum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n: mundo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ílab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laba é o fonema ou o conjunto de fonemas pronunciados numa só emissão de vo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as palavras quanto ao número de sílaba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Monossílaba: palavra que tem uma sílaba. Ex.: meu, é, bem, do, lá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Dissílaba: palavra que tem duas sílaba. Ex.:alto, andar, viv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Trissílaba: palavra que tem três sílaba. Ex.:calçada, precis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- Polissílaba: palavra que tem quatro sílabas ou mais. Ex.:devagarinh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raculosame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nicidad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palavra esperança, há quatro sílabas. A sílaba ran é pronunciada com maio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nsidade que as outras. É a sílaba tônica. Quanto à tonicidade, as sílab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m ser tônicas, átonas ou subtônic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a sílaba quanto à tonicidad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a sílaba pronunciada com maior intensidade, sobre a qual recai o acento tôn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 da palavra.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x.: es-pe-ran-ça, dé-ci-mo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Á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 sílaba pronunciada com menor intensidade que a sílaba tônica. Pode se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tônica (sílaba que antecede a tônica) ou postônica (sílaba que se localiz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ois da tônica).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Ex.:                 es           pe              ran              ça </w:t>
      </w:r>
    </w:p>
    <w:p>
      <w:pPr>
        <w:pStyle w:val="PrformataoHTML"/>
        <w:jc w:val="both"/>
        <w:rPr/>
      </w:pPr>
      <w:r>
        <w:rPr>
          <w:rFonts w:eastAsia="Arial" w:cs="Arial" w:ascii="Arial" w:hAnsi="Arial"/>
          <w:sz w:val="24"/>
          <w:lang w:val="es-ES_tradnl"/>
        </w:rPr>
        <w:t xml:space="preserve">                      </w:t>
      </w:r>
      <w:r>
        <w:rPr>
          <w:rFonts w:cs="Arial" w:ascii="Arial" w:hAnsi="Arial"/>
          <w:sz w:val="24"/>
        </w:rPr>
        <w:t>|           |               |                |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  <w:r>
        <w:rPr>
          <w:rFonts w:cs="Arial" w:ascii="Arial" w:hAnsi="Arial"/>
          <w:sz w:val="24"/>
        </w:rPr>
        <w:t xml:space="preserve">átona      átona            tônica          átona                          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  <w:r>
        <w:rPr>
          <w:rFonts w:cs="Arial" w:ascii="Arial" w:hAnsi="Arial"/>
          <w:sz w:val="24"/>
        </w:rPr>
        <w:t>pretônica                        pos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Sub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o acento secundário que aparece em algumas palavras derivadas. Em geral, é 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ílaba tônica da palavra primitiva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Ex.: </w:t>
      </w:r>
      <w:r>
        <w:rPr>
          <w:rFonts w:cs="Arial" w:ascii="Arial" w:hAnsi="Arial"/>
          <w:b/>
          <w:bCs/>
          <w:sz w:val="24"/>
          <w:lang w:val="es-ES_tradnl"/>
        </w:rPr>
        <w:t>le</w:t>
      </w:r>
      <w:r>
        <w:rPr>
          <w:rFonts w:cs="Arial" w:ascii="Arial" w:hAnsi="Arial"/>
          <w:sz w:val="24"/>
          <w:lang w:val="es-ES_tradnl"/>
        </w:rPr>
        <w:t>-ve-men-te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ificação da palavra quanto à posição da sílaba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alavras de duas ou mais sílaba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Oxí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avra que tem a última sílaba como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di-rá, a-l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Paroxí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avra que tem a penúltima sílabar como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me-ni-na-zi-nha, a-çú-ca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Proparoxíton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lavra que tem a antepenúltima sílaba como tôn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lâm-pa-d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ossílabo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Áton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quele pronunciado fracamente. Não tem acento próprio e apóia-se na palavr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o antecede ou que o segu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E ela lhes dirá..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Tôn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É aquele pronunciado de maneira mais forte. Tem acento próprio e, por iss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precisa apoiar-se na palavra que o antecede ou que o segu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O meu nome é esperanç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térios de distinção entre o monossílabo átono e o tôn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tono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A vogal final pode modificar-se na pronúncia: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Gosto </w:t>
      </w:r>
      <w:r>
        <w:rPr>
          <w:rFonts w:cs="Arial" w:ascii="Arial" w:hAnsi="Arial"/>
          <w:b/>
          <w:bCs/>
          <w:sz w:val="24"/>
        </w:rPr>
        <w:t>de</w:t>
      </w:r>
      <w:r>
        <w:rPr>
          <w:rFonts w:cs="Arial" w:ascii="Arial" w:hAnsi="Arial"/>
          <w:sz w:val="24"/>
        </w:rPr>
        <w:t xml:space="preserve"> você.</w:t>
      </w:r>
    </w:p>
    <w:p>
      <w:pPr>
        <w:pStyle w:val="PrformataoHTML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É possível a pronúncia </w:t>
      </w:r>
      <w:r>
        <w:rPr>
          <w:rFonts w:cs="Arial" w:ascii="Arial" w:hAnsi="Arial"/>
          <w:b/>
          <w:bCs/>
          <w:sz w:val="24"/>
        </w:rPr>
        <w:t>di</w:t>
      </w:r>
      <w:r>
        <w:rPr>
          <w:rFonts w:cs="Arial" w:ascii="Arial" w:hAnsi="Arial"/>
          <w:sz w:val="24"/>
        </w:rPr>
        <w:t>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Não tem significado isolado da frase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Esse é o meu jeito </w:t>
      </w:r>
      <w:r>
        <w:rPr>
          <w:rFonts w:cs="Arial" w:ascii="Arial" w:hAnsi="Arial"/>
          <w:b/>
          <w:bCs/>
          <w:sz w:val="24"/>
        </w:rPr>
        <w:t>de</w:t>
      </w:r>
      <w:r>
        <w:rPr>
          <w:rFonts w:cs="Arial" w:ascii="Arial" w:hAnsi="Arial"/>
          <w:sz w:val="24"/>
        </w:rPr>
        <w:t xml:space="preserve"> ser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Quanto às classes gramaticais, sã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artigos: o, a, os, as, um, un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alguns pronomes pessoais oblíquos: me, te, se, lhe, o, a, nos, vos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hes, os, a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pronome relativo: que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preposição: a, com, de, em, por, sem, sob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conjunções: e, nem, mas, ou, pois, se, que..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ônic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- É impossível a mudança de pronúncia da vogal final.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</w:t>
      </w:r>
      <w:r>
        <w:rPr>
          <w:rFonts w:cs="Arial" w:ascii="Arial" w:hAnsi="Arial"/>
          <w:b/>
          <w:bCs/>
          <w:sz w:val="24"/>
        </w:rPr>
        <w:t>Dê</w:t>
      </w:r>
      <w:r>
        <w:rPr>
          <w:rFonts w:cs="Arial" w:ascii="Arial" w:hAnsi="Arial"/>
          <w:sz w:val="24"/>
        </w:rPr>
        <w:t xml:space="preserve"> a esmola.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É impossível a pronúncia </w:t>
      </w:r>
      <w:r>
        <w:rPr>
          <w:rFonts w:cs="Arial" w:ascii="Arial" w:hAnsi="Arial"/>
          <w:b/>
          <w:bCs/>
          <w:sz w:val="24"/>
        </w:rPr>
        <w:t>di</w:t>
      </w:r>
      <w:r>
        <w:rPr>
          <w:rFonts w:cs="Arial" w:ascii="Arial" w:hAnsi="Arial"/>
          <w:sz w:val="24"/>
        </w:rPr>
        <w:t>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Tem significado isolado da frase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Ex.: </w:t>
      </w:r>
      <w:r>
        <w:rPr>
          <w:rFonts w:cs="Arial" w:ascii="Arial" w:hAnsi="Arial"/>
          <w:b/>
          <w:bCs/>
          <w:sz w:val="24"/>
        </w:rPr>
        <w:t>Dê</w:t>
      </w:r>
      <w:r>
        <w:rPr>
          <w:rFonts w:cs="Arial" w:ascii="Arial" w:hAnsi="Arial"/>
          <w:sz w:val="24"/>
        </w:rPr>
        <w:t xml:space="preserve"> um jeito na sua vida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Quanto às classes gramaticais, sã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substantivos: sol, pó, vez..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adjetivos: bom, mau..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advébios: lá, mal..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pronomes pessoais retos: eu, tu, nós, vós;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alguns pronomes pessoais oblíquos: mim, ti, si;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verbos: pôr, fiz, li...</w:t>
        <w:tab/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visão silábic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Quando falamos, a divisão silábica pode ser facilmente percebida por todos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escrevemos, marcamos a separação silábica com hífen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ten-ção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u fi-lho, ve-nha cá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eparação silábica obedece a algumas regras. As principais sã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Não se separam as letras que formam os dígrafos ch, lh, nh, qu, g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éu: cha-pé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ha:  te-lh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nho:  te-nh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ro:  que-r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uincho:  guin-ch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- Não se separam as letras dos encontros consonantais que apresentam 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guinte formação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ante + 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oante + 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lanela: fla-ne-la     (cons. + l)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raco: fra-co          (cons. + r)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Separam-se as letras dos dígrafos rr, ss, sc, sç, xc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ra: ter-r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ado: as-sa-d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scínio: fas-cí-ni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ça: des-ç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lente: ex-ce-len-t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- Não se separam as letras que representam um ditong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gócio: ne-gó-ci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érie: sé-ri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: lei-t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- Não se separam as letras que representam um tritong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uguai: U-ru-gua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guão: sa-guã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- Separam-se as letras que representam um hiat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ída: sa-í-d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ôo: vô-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eta: po-e-t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rFonts w:eastAsia="Arial Unicode MS" w:cs="Arial"/>
          <w:sz w:val="24"/>
        </w:rPr>
      </w:pPr>
      <w:r>
        <w:rPr>
          <w:rFonts w:cs="Arial"/>
          <w:sz w:val="24"/>
        </w:rPr>
        <w:t>Ortografia</w:t>
      </w:r>
    </w:p>
    <w:p>
      <w:pPr>
        <w:pStyle w:val="PrformataoHTML"/>
        <w:jc w:val="both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rtografia é a parte da Gramática que se ocupa da correta representação d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lavras. É importante compreender que a ortografia é fruto de uma convenção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orma de grafar as palavras é produto de acordos ortográficos que envolvem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versos países em que a língua portuguesa é oficial. Grafar corretamente um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lavra significa, portanto, adequar-se a um padrão estabelecido por lei. 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úvidas quanto à correção devem ser resolvidas por meio de consulta a dicioná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os e publicações oficiais ou especializad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ções ortográfica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- A letra X e o dígrafo CH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x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após um ditongo: caixa, peixe, eixo, trouxa, baixo, paixão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ção: recauchutar e seus derivado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após o grupo inicial en: enxada, enxaqueca, enxame, enxugar, enxurrada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idado com encher e seus derivados e palavras iniciadas por ch que recebem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efixo en-, como encharcar (de charco)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após o grupo inicial me: mexer, mexerica, mexerico, mexilhão, mexicano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ceção: mech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nas palavras de origem indígena ou africana e nas palavras inglesa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rtuguesadas: xavante, xingar, xique-xique, xará, xerife, xamp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 capixaba, bruxa, caxumba, faxina, grax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xoxo, puxar, relaxar, rixa, roxo, xaxim, xícar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mbém merecem destaque: arrocho, bochecha, brecha, broche, chalé, chicóri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chimbo, chuchu, debochar, fachada, fantoche, fechar, linchar, mochila, 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echincha, piche, pichar, salsicha.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- As letras G e J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g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nos substantivos terminados em -agem, igem, -ugem: barragem, contagem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ragem, viagem; fuligem,  origem, vertigem; ferrugem. Exceções: pajem 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mbujem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nas palavras terminadas em -ágio, égio, ígio, ógio, úgio: contági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égio, prestígio, relógio, refúgi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agilidade, algema, argila, bege, bugigang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rágea, faringe, fugir, geada, gengiva, gengibre, gesto, gibi, herege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giene, monge, rabugice, tangerina, tigela, vage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j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nas formas dos verbos em -jar: arranjar (arranjo, arranje, arranje, 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or exemplo); enferrujar (enferruje, enferrujem), viajar (viajo, viaje, 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viajem);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nas palavras oriundas do tupi, africana e árabe ou de origem exótica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bóia, pajé, jirau, canjica, jerico, manjericão, Moji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 berinjela, cafajeste, granja, gorjeta, hoje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jum, jerimum, jérsei, jiló, laje, majestade, objeção, objeto, ojeriz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jeição, sarjeta, traje, trejeit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- As letras S e 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-se a letra 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nas palavras que derivam de outras em que já existe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o: alisar, alisado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álise: analisa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tálise: catalisado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uguês: portuguesinho, aportuguesar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nos sufixo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ês, -esa (para indicação de nacionalidade, título, origem): chinês, chinesa;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quês, marquesa; duquesa; barones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nse, -oso,- osa (formadores de adjetivos): paraense, catarinense, amoroso,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morosa, gasoso, gasosa, nervoso, nervos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isa (indicador de ocupação feminina): poetisa, profetisa, sacerdotis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após ditongos: lousa, coisa, causa, Neusa, ausência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nas formas dos verbos pôr (e derivados) e querer: pus, pusera, pusesse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séssemos; repus, repusera, repusesse, repuséssemos; quis, quisera, quisesse,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iséssemos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abuso, aliás, atrás, através, avis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is, brasa, colisão, decisão, evasão, fusível, hesitar, lilás, maisena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são, vas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sa-se a letra Z:</w:t>
      </w:r>
    </w:p>
    <w:p>
      <w:pPr>
        <w:pStyle w:val="PrformataoHTM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nas palavras derivadas de outras em que já existe z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lize: deslizar, deslizante;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: razoável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nos sufixo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ez, -eza (formadores de substantivos abstratos a partir de adjetivos)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jo: rijez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ígido: rigid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bre: nobrez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do: surd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válido: invalid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cio: maciez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izar (formador de verbos) e -ização (formador de substantivos): civilizar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vilização; humanizar, humanização; colonizar, colonização; realizar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çã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recem destaque as palavras: buzina, catequizar (mas catequese)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alizão, cuscuz, giz, gozo, prazeroso, talvez, vazar, vazio, verni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- As letras E e I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Os verbos com infinitivos terminados em -oar e -uar são grafados com e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ençoe, perdoe, magoe, atue, continue, efetu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Os verbos com infinitivos terminados em -air, -oer, -uir são grafado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i: cai, sai, dói, rói, mói, corrói, influi, possui, retribui, atribui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recem destaque as palavras: irrequieto, senão, sequer, quas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- A letra H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ão grafadas com h inicial: hálito, hangar, harmonia, harpa, haste, hediondo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élice, hemisfério, hemorragia, herbívoro (mas erva), hérnia, herói, hesitar,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ífen, hipismo, hipocondria, hipocrisia, hipótese, histeria, homenagem, hor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r, horta, hostil, humor, húmu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 - </w:t>
      </w: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quê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Que</w:t>
      </w:r>
      <w:r>
        <w:rPr>
          <w:rFonts w:cs="Arial" w:ascii="Arial" w:hAnsi="Arial"/>
          <w:sz w:val="24"/>
        </w:rPr>
        <w:t xml:space="preserve"> é pronome, conjunção, advérbio ou partícula expletiva. Por se tra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r de monossílabo átono, não é acentuad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O) Que você pretende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me pergunta (o) que farei. (O) Que posso fazer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beleza! Que bela atitude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vém que o assunto seja discutido seriament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se que me esqueço de avisá-lo.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Quê</w:t>
      </w:r>
      <w:r>
        <w:rPr>
          <w:rFonts w:cs="Arial" w:ascii="Arial" w:hAnsi="Arial"/>
          <w:sz w:val="24"/>
        </w:rPr>
        <w:t xml:space="preserve"> representam um monossílabo tônico. Isso ocorre quando um pronom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 encontra em final de frase, imediatamente antes de um ponto (final, de 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interrogação ou exclamação) ou de reticências, ou quando </w:t>
      </w:r>
      <w:r>
        <w:rPr>
          <w:rFonts w:cs="Arial" w:ascii="Arial" w:hAnsi="Arial"/>
          <w:sz w:val="24"/>
          <w:u w:val="single"/>
        </w:rPr>
        <w:t>quê</w:t>
      </w:r>
      <w:r>
        <w:rPr>
          <w:rFonts w:cs="Arial" w:ascii="Arial" w:hAnsi="Arial"/>
          <w:sz w:val="24"/>
        </w:rPr>
        <w:t xml:space="preserve"> é um substant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 (com o sentido de "alguma coisa", "certa coisa") ou uma interjeição (ind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do surpresa, espanto)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inal, você veio aqui fazer o quê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precisa de quê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á um quê inexplicável em sua atitude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ê! Conseguiu chegar a tempo?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 - </w:t>
      </w:r>
      <w:r>
        <w:rPr>
          <w:rFonts w:cs="Arial" w:ascii="Arial" w:hAnsi="Arial"/>
          <w:b/>
          <w:bCs/>
          <w:sz w:val="24"/>
        </w:rPr>
        <w:t>Por que, por quê, porque, porquê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 que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forma </w:t>
      </w:r>
      <w:r>
        <w:rPr>
          <w:rFonts w:cs="Arial" w:ascii="Arial" w:hAnsi="Arial"/>
          <w:b/>
          <w:bCs/>
          <w:sz w:val="24"/>
        </w:rPr>
        <w:t>por que</w:t>
      </w:r>
      <w:r>
        <w:rPr>
          <w:rFonts w:cs="Arial" w:ascii="Arial" w:hAnsi="Arial"/>
          <w:sz w:val="24"/>
        </w:rPr>
        <w:t xml:space="preserve"> é a seqüência de uma preposição (por) e um pronome interroga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vo (que). É uma expressão equivalente a por qual razão, por qual motiv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que você pensa assim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so saber por que você pensa assi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sei por que você pensa iss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ão deixe de ler a matéria intitulada "Por que os corruptos não vão para 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ia"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Há casos em que </w:t>
      </w:r>
      <w:r>
        <w:rPr>
          <w:rFonts w:cs="Arial" w:ascii="Arial" w:hAnsi="Arial"/>
          <w:b/>
          <w:bCs/>
          <w:sz w:val="24"/>
        </w:rPr>
        <w:t>por que</w:t>
      </w:r>
      <w:r>
        <w:rPr>
          <w:rFonts w:cs="Arial" w:ascii="Arial" w:hAnsi="Arial"/>
          <w:sz w:val="24"/>
        </w:rPr>
        <w:t xml:space="preserve"> representa uma seqüência preposição + pronom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lativo, equivalente a pelo qual (ou alguma de suas flexões: pela qual, pelos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is, pelas quais). Em outros contextos por que equivale a para qu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s são reivindicações por que estamos lutand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túnel por que deveríamos passar desabou onte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tamos por que um dia este país seja melho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 quê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so surja no final de uma frase, imediatamente antes de um ponto (final, d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rrogação, de exclamação) ou de reticências, a seqüência deve ser grafada 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por quê</w:t>
      </w:r>
      <w:r>
        <w:rPr>
          <w:rFonts w:cs="Arial" w:ascii="Arial" w:hAnsi="Arial"/>
          <w:sz w:val="24"/>
        </w:rPr>
        <w:t>, pois o monossílabo que passa a ser tônic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inda não terminou? Por quê?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Você tem coragem de perguntar por quê?!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que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Já a forma </w:t>
      </w:r>
      <w:r>
        <w:rPr>
          <w:rFonts w:cs="Arial" w:ascii="Arial" w:hAnsi="Arial"/>
          <w:b/>
          <w:bCs/>
          <w:sz w:val="24"/>
        </w:rPr>
        <w:t>porque</w:t>
      </w:r>
      <w:r>
        <w:rPr>
          <w:rFonts w:cs="Arial" w:ascii="Arial" w:hAnsi="Arial"/>
          <w:sz w:val="24"/>
        </w:rPr>
        <w:t xml:space="preserve"> é uma conjunção, equivalente a pois, já que, uma vez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, com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tuação agravou-se porque muita gente se omiti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 que já algo errado porque ninguém apareceu até agor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Porque</w:t>
      </w:r>
      <w:r>
        <w:rPr>
          <w:rFonts w:cs="Arial" w:ascii="Arial" w:hAnsi="Arial"/>
          <w:sz w:val="24"/>
        </w:rPr>
        <w:t xml:space="preserve"> também pode indicar finalidade, equivalendo a para que, a fim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. Trata-se de um uso pouco freqüente na língua atual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julgues porque não te julguem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b/>
          <w:bCs/>
          <w:sz w:val="24"/>
        </w:rPr>
        <w:t>Porquê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forma </w:t>
      </w:r>
      <w:r>
        <w:rPr>
          <w:rFonts w:cs="Arial" w:ascii="Arial" w:hAnsi="Arial"/>
          <w:b/>
          <w:bCs/>
          <w:sz w:val="24"/>
        </w:rPr>
        <w:t>porquê</w:t>
      </w:r>
      <w:r>
        <w:rPr>
          <w:rFonts w:cs="Arial" w:ascii="Arial" w:hAnsi="Arial"/>
          <w:sz w:val="24"/>
        </w:rPr>
        <w:t xml:space="preserve"> representa um substantivo. Significa causa, razão, moti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o e normalmente surge acompanhada de palavra determinante (um artigo, por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). Como é substantivo, pode ser pluralizado sem qualquer problema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fácil encontrar o porquê de toda essa confusã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io que os verdadeiros porquês não viera à luz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- </w:t>
      </w:r>
      <w:r>
        <w:rPr>
          <w:rFonts w:cs="Arial" w:ascii="Arial" w:hAnsi="Arial"/>
          <w:b/>
          <w:bCs/>
          <w:sz w:val="24"/>
        </w:rPr>
        <w:t>Mas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mais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s</w:t>
      </w:r>
      <w:r>
        <w:rPr>
          <w:rFonts w:cs="Arial" w:ascii="Arial" w:hAnsi="Arial"/>
          <w:sz w:val="24"/>
        </w:rPr>
        <w:t xml:space="preserve"> é uma conjunção adversativa, equivalente a porém, contudo, entretan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conseguiu, mas tento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is</w:t>
      </w:r>
      <w:r>
        <w:rPr>
          <w:rFonts w:cs="Arial" w:ascii="Arial" w:hAnsi="Arial"/>
          <w:sz w:val="24"/>
        </w:rPr>
        <w:t xml:space="preserve"> é pronome ou advérbio de intensidade, opondo-se normalmente a me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s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 foi quem mais tentou, ainda assim, não consegui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dos países mais miseráveis do planet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- </w:t>
      </w: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mau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pode ser advérbio ou substantivo. Como advérbio significa "irregu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rmente", "erradamente". Opõe-se a bem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ra previsível que ele se comportaria mal. Era evidente que ele estava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-intencionado porque suas opiniões haviam repercutido mal na reuniã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Como substantivo, </w:t>
      </w: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pode significar "doença", moléstia; em alguns ca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s, significa "aquilo que é prejudicial ou nocivo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bre amarela é um mal que atormenta as populações pobre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mal é que não se toma nenhuma atitude definitiv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O substantivo </w:t>
      </w:r>
      <w:r>
        <w:rPr>
          <w:rFonts w:cs="Arial" w:ascii="Arial" w:hAnsi="Arial"/>
          <w:b/>
          <w:bCs/>
          <w:sz w:val="24"/>
        </w:rPr>
        <w:t>mal</w:t>
      </w:r>
      <w:r>
        <w:rPr>
          <w:rFonts w:cs="Arial" w:ascii="Arial" w:hAnsi="Arial"/>
          <w:sz w:val="24"/>
        </w:rPr>
        <w:t xml:space="preserve"> também pode designar um conceito moral, ligado à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éia de maldade; nesse sentido, a palavra também opõe-se a bem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á uma frase de que a visão da realidade nos faz muitas vezes duvidar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 O mal não compensa."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Mau</w:t>
      </w:r>
      <w:r>
        <w:rPr>
          <w:rFonts w:cs="Arial" w:ascii="Arial" w:hAnsi="Arial"/>
          <w:sz w:val="24"/>
        </w:rPr>
        <w:t xml:space="preserve"> é adjetivo. Significa "ruim", "de má índole", "de má qualidade".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õe-se a bom e apresenta a forma feminina má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é mau sujeit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ta-se de um mau administrado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 um coração mau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 - </w:t>
      </w:r>
      <w:r>
        <w:rPr>
          <w:rFonts w:cs="Arial" w:ascii="Arial" w:hAnsi="Arial"/>
          <w:b/>
          <w:bCs/>
          <w:sz w:val="24"/>
        </w:rPr>
        <w:t>Ao encontro de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de encontro 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Ao encontro de</w:t>
      </w:r>
      <w:r>
        <w:rPr>
          <w:rFonts w:cs="Arial" w:ascii="Arial" w:hAnsi="Arial"/>
          <w:sz w:val="24"/>
        </w:rPr>
        <w:t xml:space="preserve"> indica "ser favorável a", "aproximar-se de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nda bem que sua posição veio ao encontro da minh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a viu, foi ao seu encontro e abraçou-a.</w:t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 xml:space="preserve">De encontro a </w:t>
      </w:r>
      <w:r>
        <w:rPr>
          <w:rFonts w:cs="Arial" w:ascii="Arial" w:hAnsi="Arial"/>
          <w:sz w:val="24"/>
        </w:rPr>
        <w:t xml:space="preserve"> indica oposição, choque, colisão: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uas opiniões sempre vieram de encontro às minhas: pertencemos a mundos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ferente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aminhão foi de encontro ao muro, derrubando-o.</w:t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6 -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há</w:t>
      </w:r>
      <w:r>
        <w:rPr>
          <w:rFonts w:cs="Arial" w:ascii="Arial" w:hAnsi="Arial"/>
          <w:sz w:val="24"/>
        </w:rPr>
        <w:t xml:space="preserve"> na expressão de temp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>O verbo haver (</w:t>
      </w:r>
      <w:r>
        <w:rPr>
          <w:rFonts w:cs="Arial" w:ascii="Arial" w:hAnsi="Arial"/>
          <w:b/>
          <w:bCs/>
          <w:sz w:val="24"/>
        </w:rPr>
        <w:t>há</w:t>
      </w:r>
      <w:r>
        <w:rPr>
          <w:rFonts w:cs="Arial" w:ascii="Arial" w:hAnsi="Arial"/>
          <w:sz w:val="24"/>
        </w:rPr>
        <w:t>) é usado em expressões que indicam tempo já transcor-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id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is fatos aconteceram há dez ano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sse sentido, é equivalente ao verbo fazer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udo aconteceu faz dez ano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preposição </w:t>
      </w:r>
      <w:r>
        <w:rPr>
          <w:rFonts w:cs="Arial" w:ascii="Arial" w:hAnsi="Arial"/>
          <w:b/>
          <w:bCs/>
          <w:sz w:val="24"/>
        </w:rPr>
        <w:t>a</w:t>
      </w:r>
      <w:r>
        <w:rPr>
          <w:rFonts w:cs="Arial" w:ascii="Arial" w:hAnsi="Arial"/>
          <w:sz w:val="24"/>
        </w:rPr>
        <w:t xml:space="preserve"> surge em expressões em que a substituição pelo verbo fazer é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ossível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lançamento do satélite ocorrerá daqui a duas seman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riam dali a duas hor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- </w:t>
      </w:r>
      <w:r>
        <w:rPr>
          <w:rFonts w:cs="Arial" w:ascii="Arial" w:hAnsi="Arial"/>
          <w:b/>
          <w:bCs/>
          <w:sz w:val="24"/>
        </w:rPr>
        <w:t>Acerca de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há cerca de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Acerca de</w:t>
      </w:r>
      <w:r>
        <w:rPr>
          <w:rFonts w:cs="Arial" w:ascii="Arial" w:hAnsi="Arial"/>
          <w:sz w:val="24"/>
        </w:rPr>
        <w:t xml:space="preserve"> significa "sobre", "a respeito de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verá uma palestra acerca das conseqüências das queimada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Há cerca de</w:t>
      </w:r>
      <w:r>
        <w:rPr>
          <w:rFonts w:cs="Arial" w:ascii="Arial" w:hAnsi="Arial"/>
          <w:sz w:val="24"/>
        </w:rPr>
        <w:t xml:space="preserve"> indica um período aproximado de tempo já transcorrido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primeiros colonizadores surgiram há cerca de quinhentos ano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8 - </w:t>
      </w:r>
      <w:r>
        <w:rPr>
          <w:rFonts w:cs="Arial" w:ascii="Arial" w:hAnsi="Arial"/>
          <w:b/>
          <w:bCs/>
          <w:sz w:val="24"/>
        </w:rPr>
        <w:t>Afim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a fim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Afim</w:t>
      </w:r>
      <w:r>
        <w:rPr>
          <w:rFonts w:cs="Arial" w:ascii="Arial" w:hAnsi="Arial"/>
          <w:sz w:val="24"/>
        </w:rPr>
        <w:t xml:space="preserve"> é um adjetivo que significa "igual",  "semelhante". Relaciona-se 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a idéia de afinidad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veram idéias afins durante o trabalh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ão espíritos afins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sz w:val="24"/>
        </w:rPr>
        <w:t xml:space="preserve">A fim surgem na locução </w:t>
      </w:r>
      <w:r>
        <w:rPr>
          <w:rFonts w:cs="Arial" w:ascii="Arial" w:hAnsi="Arial"/>
          <w:b/>
          <w:bCs/>
          <w:sz w:val="24"/>
        </w:rPr>
        <w:t>a fim de</w:t>
      </w:r>
      <w:r>
        <w:rPr>
          <w:rFonts w:cs="Arial" w:ascii="Arial" w:hAnsi="Arial"/>
          <w:sz w:val="24"/>
        </w:rPr>
        <w:t>, que significa "para" e indica a idéia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finalidade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uxeram algumas flores a fim de nos agrada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9 - </w:t>
      </w:r>
      <w:r>
        <w:rPr>
          <w:rFonts w:cs="Arial" w:ascii="Arial" w:hAnsi="Arial"/>
          <w:b/>
          <w:bCs/>
          <w:sz w:val="24"/>
        </w:rPr>
        <w:t>Senão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bCs/>
          <w:sz w:val="24"/>
        </w:rPr>
        <w:t>se não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Senão</w:t>
      </w:r>
      <w:r>
        <w:rPr>
          <w:rFonts w:cs="Arial" w:ascii="Arial" w:hAnsi="Arial"/>
          <w:sz w:val="24"/>
        </w:rPr>
        <w:t xml:space="preserve"> equivale a "caso contrário" ou "a não ser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bom que ele colabore, senão não haverá como ajudá-lo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ão fazia coisa alguma senão criticar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rformataoHTML"/>
        <w:jc w:val="both"/>
        <w:rPr/>
      </w:pPr>
      <w:r>
        <w:rPr>
          <w:rFonts w:cs="Arial" w:ascii="Arial" w:hAnsi="Arial"/>
          <w:b/>
          <w:bCs/>
          <w:sz w:val="24"/>
        </w:rPr>
        <w:t>Se não</w:t>
      </w:r>
      <w:r>
        <w:rPr>
          <w:rFonts w:cs="Arial" w:ascii="Arial" w:hAnsi="Arial"/>
          <w:sz w:val="24"/>
        </w:rPr>
        <w:t xml:space="preserve"> surge em orações condicionas. Equivale a "caso não":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não houver aula, iremos ao cinema.</w:t>
      </w:r>
    </w:p>
    <w:p>
      <w:pPr>
        <w:pStyle w:val="PrformataoHTM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mília de idéias</w:t>
      </w:r>
    </w:p>
    <w:p>
      <w:pPr>
        <w:pStyle w:val="Normal"/>
        <w:rPr/>
      </w:pPr>
      <w:r>
        <w:rPr>
          <w:rFonts w:cs="Arial"/>
        </w:rPr>
        <w:t>São palavras que mantêm relações de sinonímia e que representam basicamente uma mesma idéia. </w:t>
      </w:r>
      <w:r>
        <w:rPr/>
        <w:t xml:space="preserve"> 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Veja a relação a seguir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>casa, moradia,  lar, abrigo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/>
        </w:rPr>
        <w:t>residência, sobrado, apartamento, cabana</w:t>
      </w:r>
      <w:r>
        <w:rPr/>
        <w:t xml:space="preserve"> </w:t>
      </w:r>
    </w:p>
    <w:p>
      <w:pPr>
        <w:pStyle w:val="NormalWeb"/>
        <w:spacing w:before="0" w:after="0"/>
        <w:jc w:val="both"/>
        <w:rPr>
          <w:szCs w:val="20"/>
        </w:rPr>
      </w:pPr>
      <w:r>
        <w:rPr>
          <w:szCs w:val="20"/>
        </w:rPr>
        <w:t>Todas essas palavras representam a mesma idéia: lugar onde se mora. Logo, trata-se de uma família de idéias.</w:t>
        <w:br/>
        <w:br/>
        <w:t>Observe outros exemplos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revista, jornal, biblioteca, livr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casaco, paletó, roupa, blusa, camisa, jaquet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/>
        </w:rPr>
        <w:t>serra, rio, montanha, lago, ilha, riacho, planalto</w:t>
      </w: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telefonista, motorista, costureira, escriturário, professo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  <w:rFonts w:cs="Arial"/>
          <w:color w:val="000000"/>
        </w:rPr>
        <w:t>Sinonímia</w:t>
      </w:r>
    </w:p>
    <w:p>
      <w:pPr>
        <w:pStyle w:val="NormalWeb"/>
        <w:jc w:val="both"/>
        <w:rPr/>
      </w:pPr>
      <w:r>
        <w:rPr>
          <w:szCs w:val="20"/>
        </w:rPr>
        <w:t xml:space="preserve">É a relação que se estabelece entre duas palavras ou mais que apresentam significados iguais ou semelhantes - SINÔNIMOS. 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>Ex.: Cômico - engraçado</w:t>
        <w:br/>
        <w:t>Débil - fraco, frágil</w:t>
        <w:br/>
        <w:t xml:space="preserve">Distante - afastado, remo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color w:val="000000"/>
        </w:rPr>
        <w:t>Antonímia</w:t>
      </w:r>
    </w:p>
    <w:p>
      <w:pPr>
        <w:pStyle w:val="NormalWeb"/>
        <w:jc w:val="both"/>
        <w:rPr/>
      </w:pPr>
      <w:r>
        <w:rPr>
          <w:szCs w:val="20"/>
        </w:rPr>
        <w:t>É a relação que se estabelece entre duas palavras ou mais que apresentam significados diferentes, contrários - ANTÔNIMOS.</w:t>
      </w:r>
    </w:p>
    <w:p>
      <w:pPr>
        <w:pStyle w:val="Normal"/>
        <w:rPr/>
      </w:pPr>
      <w:r>
        <w:rPr/>
        <w:t>Ex.: Economizar - gastar</w:t>
        <w:br/>
        <w:t>Bem - mal</w:t>
        <w:br/>
        <w:t>Bom – ru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/>
          <w:color w:val="000000"/>
        </w:rPr>
        <w:t>Homonímia</w:t>
      </w:r>
    </w:p>
    <w:p>
      <w:pPr>
        <w:pStyle w:val="NormalWeb"/>
        <w:jc w:val="both"/>
        <w:rPr/>
      </w:pPr>
      <w:r>
        <w:rPr>
          <w:szCs w:val="20"/>
        </w:rPr>
        <w:t xml:space="preserve">É a relação entre duas ou mais palavras que, apesar de possuírem significados diferentes, possuem a mesma estrutura fonológica - HOMÔNIMOS. </w:t>
      </w:r>
    </w:p>
    <w:p>
      <w:pPr>
        <w:pStyle w:val="NormalWeb"/>
        <w:jc w:val="both"/>
        <w:rPr>
          <w:szCs w:val="20"/>
        </w:rPr>
      </w:pPr>
      <w:r>
        <w:rPr>
          <w:szCs w:val="20"/>
        </w:rPr>
        <w:t xml:space="preserve">As homônimas podem ser: </w:t>
      </w:r>
    </w:p>
    <w:p>
      <w:pPr>
        <w:pStyle w:val="NormalWeb"/>
        <w:numPr>
          <w:ilvl w:val="0"/>
          <w:numId w:val="4"/>
        </w:numPr>
        <w:jc w:val="both"/>
        <w:rPr/>
      </w:pPr>
      <w:r>
        <w:rPr>
          <w:b/>
          <w:bCs/>
          <w:szCs w:val="20"/>
        </w:rPr>
        <w:t>Homógrafas heterofônicas</w:t>
      </w:r>
      <w:r>
        <w:rPr>
          <w:szCs w:val="20"/>
        </w:rPr>
        <w:t xml:space="preserve"> ( ou homógrafas) - são as palavras iguais na escrita e diferentes na pronúncia.</w:t>
        <w:br/>
        <w:t>Ex.: gosto ( substantivo) - gosto (1.ª pess.sing. pres. ind. - verbo gostar)</w:t>
        <w:br/>
        <w:t>Conserto ( substantivo) - conserto (1.ª pess.sing. pres. ind. - verbo consertar)</w:t>
      </w:r>
      <w:r>
        <w:rPr/>
        <w:t xml:space="preserve"> </w:t>
      </w:r>
    </w:p>
    <w:p>
      <w:pPr>
        <w:pStyle w:val="NormalWeb"/>
        <w:numPr>
          <w:ilvl w:val="0"/>
          <w:numId w:val="6"/>
        </w:numPr>
        <w:jc w:val="both"/>
        <w:rPr/>
      </w:pPr>
      <w:r>
        <w:rPr>
          <w:b/>
          <w:bCs/>
          <w:szCs w:val="20"/>
        </w:rPr>
        <w:t>Homófonas heterográficas</w:t>
      </w:r>
      <w:r>
        <w:rPr>
          <w:szCs w:val="20"/>
        </w:rPr>
        <w:t xml:space="preserve"> ( ou homófonas) - são as palavras iguais na pronúncia e diferentes na escrita.</w:t>
        <w:br/>
        <w:t>Ex.: cela (substantivo) - sela ( verbo)</w:t>
        <w:br/>
        <w:t>Cessão (substantivo) - sessão (substantivo)</w:t>
        <w:br/>
        <w:t>Cerrar (verbo) - serrar ( verbo)</w:t>
      </w:r>
      <w:r>
        <w:rPr/>
        <w:t xml:space="preserve"> </w:t>
      </w:r>
    </w:p>
    <w:p>
      <w:pPr>
        <w:pStyle w:val="NormalWeb"/>
        <w:numPr>
          <w:ilvl w:val="0"/>
          <w:numId w:val="5"/>
        </w:numPr>
        <w:jc w:val="both"/>
        <w:rPr/>
      </w:pPr>
      <w:r>
        <w:rPr>
          <w:b/>
          <w:bCs/>
          <w:szCs w:val="20"/>
        </w:rPr>
        <w:t>Homófonas homográficas</w:t>
      </w:r>
      <w:r>
        <w:rPr>
          <w:szCs w:val="20"/>
        </w:rPr>
        <w:t xml:space="preserve"> ( ou homônimos perfeitos) - são as palavras iguais na pronúncia e na escrita.</w:t>
        <w:br/>
        <w:t>Ex.: cura (verbo) - cura ( substantivo)</w:t>
        <w:br/>
        <w:t>Verão ( verbo) - verão ( substantivo)</w:t>
        <w:br/>
        <w:t xml:space="preserve">Cedo ( verbo ) - cedo (advérbio) </w:t>
      </w:r>
    </w:p>
    <w:p>
      <w:pPr>
        <w:pStyle w:val="NormalWeb"/>
        <w:ind w:left="720" w:right="720" w:hanging="0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Web"/>
        <w:ind w:left="720" w:right="720" w:hanging="0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</w:r>
    </w:p>
    <w:p>
      <w:pPr>
        <w:pStyle w:val="NormalWeb"/>
        <w:ind w:left="720" w:right="720" w:hanging="0"/>
        <w:jc w:val="both"/>
        <w:rPr>
          <w:b/>
          <w:b/>
          <w:bCs/>
        </w:rPr>
      </w:pPr>
      <w:r>
        <w:rPr>
          <w:b/>
          <w:bCs/>
        </w:rPr>
        <w:t>FUNÇOES DA LINGUAGEM</w:t>
      </w:r>
    </w:p>
    <w:p>
      <w:pPr>
        <w:pStyle w:val="NormalWeb"/>
        <w:ind w:left="720" w:right="720" w:hanging="0"/>
        <w:jc w:val="both"/>
        <w:rPr/>
      </w:pPr>
      <w:r>
        <w:rPr/>
        <w:t>A linguagem, utilizada como meio de comunicação, tem múltiplas finalidades: dá unidade a um povo, aproxima o homem de seus iguais, sua família e amigos, e o coloca em sintonia com o mundo ao redor. A linguagem é um instrumento que serve para informar, dar ordens, suplicar, prometer, maldizer, enganar, rezar, meditar. Também ajuda a pensar e, até mesmo, a sonhar. Essa aparente multiplicidade pode se sintetizada em seis funções ou finalidades básicas da linguagem,</w:t>
      </w:r>
    </w:p>
    <w:p>
      <w:pPr>
        <w:pStyle w:val="NormalWeb"/>
        <w:ind w:left="720" w:right="720" w:hanging="0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  <w:t>Função Conativa</w:t>
      </w:r>
    </w:p>
    <w:p>
      <w:pPr>
        <w:pStyle w:val="NormalWeb"/>
        <w:ind w:left="720" w:right="720" w:hanging="0"/>
        <w:jc w:val="both"/>
        <w:rPr/>
      </w:pPr>
      <w:r>
        <w:rPr/>
        <w:t> </w:t>
      </w:r>
      <w:r>
        <w:rPr/>
        <w:t xml:space="preserve">Quando a intenção do </w:t>
      </w:r>
      <w:r>
        <w:rPr>
          <w:b/>
          <w:bCs/>
        </w:rPr>
        <w:t>emissor</w:t>
      </w:r>
      <w:r>
        <w:rPr/>
        <w:t xml:space="preserve"> (aquele que envia a mensagem) é influenciar o </w:t>
      </w:r>
      <w:r>
        <w:rPr>
          <w:b/>
          <w:bCs/>
        </w:rPr>
        <w:t xml:space="preserve">destinatário </w:t>
      </w:r>
      <w:r>
        <w:rPr/>
        <w:t xml:space="preserve">(receptor, aquele que recebe a mensagem), quando a </w:t>
      </w:r>
      <w:r>
        <w:rPr>
          <w:b/>
          <w:bCs/>
        </w:rPr>
        <w:t>mensagem</w:t>
      </w:r>
      <w:r>
        <w:rPr/>
        <w:t xml:space="preserve"> está centrada no destinatário em forma de ordem, apelo ou súplica, temos a </w:t>
      </w:r>
      <w:r>
        <w:rPr>
          <w:b/>
          <w:bCs/>
        </w:rPr>
        <w:t xml:space="preserve">função apelativa ou conativa </w:t>
      </w:r>
      <w:r>
        <w:rPr/>
        <w:t>da linguagem. Os verbos no imperativo, o uso de vocativos e a segunda pessoa (tu/vós, você/vocês) são marcas gramaticais da função conativa.</w:t>
      </w:r>
    </w:p>
    <w:p>
      <w:pPr>
        <w:pStyle w:val="NormalWeb"/>
        <w:ind w:left="720" w:right="720" w:hanging="0"/>
        <w:jc w:val="both"/>
        <w:rPr/>
      </w:pPr>
      <w:r>
        <w:rPr/>
        <w:t xml:space="preserve">Na função apelativa, os </w:t>
      </w:r>
      <w:r>
        <w:rPr>
          <w:b/>
          <w:bCs/>
        </w:rPr>
        <w:t xml:space="preserve">verbos aparecem </w:t>
      </w:r>
      <w:r>
        <w:rPr/>
        <w:t xml:space="preserve">no modo imperativo e os vocábulos </w:t>
      </w:r>
      <w:r>
        <w:rPr>
          <w:b/>
          <w:bCs/>
        </w:rPr>
        <w:t xml:space="preserve">são cuidadosamente </w:t>
      </w:r>
      <w:r>
        <w:rPr/>
        <w:t xml:space="preserve">escolhidos a fim de envolver o </w:t>
      </w:r>
      <w:r>
        <w:rPr>
          <w:b/>
          <w:bCs/>
        </w:rPr>
        <w:t>receptor.</w:t>
      </w:r>
    </w:p>
    <w:p>
      <w:pPr>
        <w:pStyle w:val="NormalWeb"/>
        <w:ind w:left="720" w:right="720" w:hanging="0"/>
        <w:jc w:val="both"/>
        <w:rPr/>
      </w:pPr>
      <w:r>
        <w:rPr/>
        <w:t xml:space="preserve">Os anúncios de publicidade e os comícios políticos às vésperas de eleição empregam uma linguagem em que predomina a função apelativa ou conativa </w:t>
      </w:r>
      <w:r>
        <w:rPr>
          <w:b/>
          <w:bCs/>
        </w:rPr>
        <w:t xml:space="preserve">(conativo </w:t>
      </w:r>
      <w:r>
        <w:rPr/>
        <w:t>significa ‘relativo ao processo da ação intencional sobre outra pessoa’).</w:t>
      </w:r>
    </w:p>
    <w:p>
      <w:pPr>
        <w:pStyle w:val="NormalWeb"/>
        <w:ind w:left="720" w:right="720" w:hanging="0"/>
        <w:jc w:val="both"/>
        <w:rPr/>
      </w:pPr>
      <w:r>
        <w:rPr/>
        <w:t>Exemplo :</w:t>
      </w:r>
    </w:p>
    <w:p>
      <w:pPr>
        <w:pStyle w:val="NormalWeb"/>
        <w:ind w:left="720" w:right="720" w:hanging="0"/>
        <w:jc w:val="both"/>
        <w:rPr/>
      </w:pPr>
      <w:r>
        <w:rPr>
          <w:rStyle w:val="StrongEmphasis"/>
          <w:szCs w:val="27"/>
        </w:rPr>
        <w:t>NÃO FIQUE NO MATO SEM CACHORRO. USE TURBOGAS COFAP.</w:t>
      </w:r>
    </w:p>
    <w:p>
      <w:pPr>
        <w:pStyle w:val="NormalWeb"/>
        <w:ind w:left="720" w:right="720" w:hanging="0"/>
        <w:jc w:val="both"/>
        <w:rPr/>
      </w:pPr>
      <w:r>
        <w:rPr/>
        <w:t xml:space="preserve">O anúncio acima é um bom exemplo da </w:t>
      </w:r>
      <w:r>
        <w:rPr>
          <w:b/>
          <w:bCs/>
        </w:rPr>
        <w:t xml:space="preserve">função apelativa ou conativa </w:t>
      </w:r>
      <w:r>
        <w:rPr/>
        <w:t>da linguagem. A mensagem está centrada no destinatário e tem a intenção de interferir no comportamento do receptor. Os verbos no imperativo são responsáveis pelo tom do anúncio: "não fique", "use".</w:t>
      </w:r>
    </w:p>
    <w:p>
      <w:pPr>
        <w:pStyle w:val="NormalWeb"/>
        <w:ind w:left="720" w:right="720" w:hanging="0"/>
        <w:jc w:val="both"/>
        <w:rPr/>
      </w:pPr>
      <w:r>
        <w:rPr/>
        <w:t xml:space="preserve">O anúncio apresenta, ainda, um detalhe que merece ser comentado: as chamadas publicitárias são iniciadas, via de regra, com um verbo no modo imperativo afirmativo; o anúncio em questão inicia-se justamente com um imperativo </w:t>
      </w:r>
      <w:r>
        <w:rPr>
          <w:b/>
          <w:bCs/>
        </w:rPr>
        <w:t xml:space="preserve">negativo. </w:t>
      </w:r>
      <w:r>
        <w:rPr/>
        <w:t xml:space="preserve">Como o produto anunciado é um item de segurança, antes de vender sua marca o anunciante (numa atitude simpática e responsável) pede ao consumidor que </w:t>
      </w:r>
      <w:r>
        <w:rPr>
          <w:b/>
          <w:bCs/>
        </w:rPr>
        <w:t xml:space="preserve">não </w:t>
      </w:r>
      <w:r>
        <w:rPr/>
        <w:t xml:space="preserve">compre um produto de má qualidade, para não correr o risco de um acidente (ficar no mato, isto é, sair da estrada); só num segundo momento o anúncio usa o imperativo afirmativo: não use aquilo; </w:t>
      </w:r>
      <w:r>
        <w:rPr>
          <w:b/>
          <w:bCs/>
        </w:rPr>
        <w:t>use</w:t>
      </w:r>
      <w:r>
        <w:rPr/>
        <w:t xml:space="preserve"> isto.</w:t>
      </w:r>
    </w:p>
    <w:p>
      <w:pPr>
        <w:pStyle w:val="NormalWeb"/>
        <w:ind w:left="720" w:right="720" w:hanging="0"/>
        <w:jc w:val="both"/>
        <w:rPr/>
      </w:pPr>
      <w:r>
        <w:rPr/>
        <w:t xml:space="preserve">Outros Exemplos : </w:t>
      </w:r>
    </w:p>
    <w:p>
      <w:pPr>
        <w:pStyle w:val="NormalWeb"/>
        <w:ind w:left="720" w:right="720" w:hanging="0"/>
        <w:jc w:val="both"/>
        <w:rPr/>
      </w:pPr>
      <w:r>
        <w:rPr/>
        <w:t> </w:t>
      </w:r>
      <w:r>
        <w:rPr>
          <w:b/>
          <w:bCs/>
          <w:szCs w:val="27"/>
        </w:rPr>
        <w:t>PELO AMOR DE DEUS, ME AJUDE AQUI ! RÁPIDO !</w:t>
      </w:r>
    </w:p>
    <w:p>
      <w:pPr>
        <w:pStyle w:val="NormalWeb"/>
        <w:ind w:left="720" w:right="720" w:hanging="0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  <w:t>Renda-se à tecnologia !</w:t>
      </w:r>
    </w:p>
    <w:p>
      <w:pPr>
        <w:pStyle w:val="NormalWeb"/>
        <w:ind w:left="720" w:right="720" w:hanging="0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  <w:t>Você acha que o Brasil vai conseguir pagar essa dívida ?</w:t>
      </w:r>
    </w:p>
    <w:p>
      <w:pPr>
        <w:pStyle w:val="NormalWeb"/>
        <w:ind w:left="720" w:right="720" w:hanging="0"/>
        <w:jc w:val="both"/>
        <w:rPr>
          <w:b/>
          <w:b/>
          <w:bCs/>
          <w:szCs w:val="27"/>
        </w:rPr>
      </w:pPr>
      <w:r>
        <w:rPr>
          <w:b/>
          <w:bCs/>
          <w:szCs w:val="27"/>
        </w:rPr>
        <w:t>2. Função referencial ou denotativa</w:t>
      </w:r>
    </w:p>
    <w:p>
      <w:pPr>
        <w:pStyle w:val="NormalWeb"/>
        <w:ind w:left="720" w:right="720" w:hanging="0"/>
        <w:jc w:val="both"/>
        <w:rPr>
          <w:szCs w:val="27"/>
        </w:rPr>
      </w:pPr>
      <w:r>
        <w:rPr>
          <w:szCs w:val="27"/>
        </w:rPr>
        <w:t>Transmite uma informação objetiva sobre a realidade. Dá prioridade aos dados concretos, fatos, circunstancias,  suprimindo tanto as valorações como os sentimentos de quem fala (o emissor). É a função característica do discurso cientifico e de qualquer exposição de conceitos. Ela põe  em evidencia o referente, ou seja, o assunto ao qual a mensagem se refere.</w:t>
      </w:r>
    </w:p>
    <w:p>
      <w:pPr>
        <w:pStyle w:val="NormalWeb"/>
        <w:ind w:left="720" w:right="720" w:hanging="0"/>
        <w:jc w:val="both"/>
        <w:rPr/>
      </w:pPr>
      <w:r>
        <w:rPr>
          <w:szCs w:val="27"/>
        </w:rPr>
        <w:t>Ex.:</w:t>
      </w:r>
      <w:r>
        <w:rPr/>
        <w:t xml:space="preserve"> Para  Wilson de Campos,”a lei de Introdução ao Código Civil é um conjunto de normas sobre normas jurídicas, assinalando-lhe a maneira de aplicação  e  entendimento, predeterminado as fontes de direito positivo.</w:t>
      </w:r>
    </w:p>
    <w:p>
      <w:pPr>
        <w:pStyle w:val="NormalWeb"/>
        <w:ind w:left="720" w:right="720" w:hanging="0"/>
        <w:jc w:val="both"/>
        <w:rPr>
          <w:b/>
          <w:b/>
          <w:bCs/>
        </w:rPr>
      </w:pPr>
      <w:r>
        <w:rPr>
          <w:b/>
          <w:bCs/>
        </w:rPr>
        <w:t>3. Função expressiva ou emotiva</w:t>
      </w:r>
    </w:p>
    <w:p>
      <w:pPr>
        <w:pStyle w:val="NormalWeb"/>
        <w:ind w:left="720" w:right="720" w:hanging="0"/>
        <w:jc w:val="both"/>
        <w:rPr/>
      </w:pPr>
      <w:r>
        <w:rPr/>
        <w:t>Reflete o estado de animo do emissor, os seus sentimentos e emoções. Exprime-se a partir da perspectiva do emissor, sempre  resultando em textos subjetivos,  escritos na primeira pessoa.</w:t>
      </w:r>
    </w:p>
    <w:p>
      <w:pPr>
        <w:pStyle w:val="NormalWeb"/>
        <w:ind w:left="720" w:right="720" w:hanging="0"/>
        <w:jc w:val="both"/>
        <w:rPr/>
      </w:pPr>
      <w:r>
        <w:rPr/>
        <w:t>Um dos indicadores da função emotiva num texto é a presença de interjeições e de alguns sinais de pontuação como as reticências e o ponto de exclamação.</w:t>
      </w:r>
    </w:p>
    <w:p>
      <w:pPr>
        <w:pStyle w:val="Normal"/>
        <w:ind w:firstLine="708"/>
        <w:rPr/>
      </w:pPr>
      <w:r>
        <w:rPr/>
        <w:t xml:space="preserve">Ex.: O hoje é uma dádiva. Por isso é chamado de </w:t>
      </w:r>
      <w:r>
        <w:rPr>
          <w:b/>
        </w:rPr>
        <w:t>PRESENTE</w:t>
      </w:r>
      <w:r>
        <w:rPr/>
        <w:t>!!!!!!!</w:t>
      </w:r>
    </w:p>
    <w:p>
      <w:pPr>
        <w:pStyle w:val="NormalWeb"/>
        <w:ind w:left="720" w:right="720" w:hanging="0"/>
        <w:jc w:val="both"/>
        <w:rPr/>
      </w:pPr>
      <w:r>
        <w:rPr>
          <w:b/>
        </w:rPr>
        <w:t>AMIGOS</w:t>
      </w:r>
      <w:r>
        <w:rPr/>
        <w:t xml:space="preserve"> são como jóias raras..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Meu destino está em suas mãos; a ela se destinam meus pensamentos, minhas lembranças, o que sinto e o que dou: todo esse complexo mais ou menos melancólico e toda via tão veemente de coisas que eu nasci e me tornei.</w:t>
      </w:r>
    </w:p>
    <w:p>
      <w:pPr>
        <w:pStyle w:val="NormalWeb"/>
        <w:ind w:left="720" w:right="720" w:hanging="0"/>
        <w:jc w:val="both"/>
        <w:rPr>
          <w:b/>
          <w:b/>
        </w:rPr>
      </w:pPr>
      <w:r>
        <w:rPr>
          <w:b/>
        </w:rPr>
        <w:t>4. Função poética ou estética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É aquela que põe em evidencia a forma da mensagem, ou seja, que se preocupa mais em como dizer do que com o que  dizer. O escritor, por exemplo, procura fugir das formas habituais de expressão, buscando deixar mais bonito seu texto, surpreender, fugir da lógica ou provocar um efeito humorístico. Embora seja própria da obra literária, a função poética não é exclusiva da poesia nem da literatura em geral, pois se encontra com freqüência nas expressões cotidianas de valor metafórico (O tempo voa) e na publicidade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Em tempos de turbulência, voe com fundos de renda fixa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As gírias da garotada também têm sua raiz na função poética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Queimei meu filme com o professor de português.</w:t>
      </w:r>
    </w:p>
    <w:p>
      <w:pPr>
        <w:pStyle w:val="NormalWeb"/>
        <w:ind w:left="720" w:right="720" w:hanging="0"/>
        <w:jc w:val="both"/>
        <w:rPr>
          <w:b/>
          <w:b/>
        </w:rPr>
      </w:pPr>
      <w:r>
        <w:rPr>
          <w:b/>
        </w:rPr>
        <w:t xml:space="preserve">5. Função fática 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Tem por finalidades estabelecer, prolongar ou interromper a comunicação. É aplicada em situações em que o mais importante não é o que se fala, nem como se fala, mas sim o contato entre o emissor e o receptor. Aparece geralmente nas formulas de cumprimento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Como vai, tudo certo?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Ou em expressões que confirmam que alguém está ouvindo ou está sendo ouvido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Sim, claro, sem duvida, entende?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Você percebe?  Não é mesmo?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Sim, é para você mesma que eu estou escrevendo – você que naquela noite disse que estava com vontade de me pedir conselhos, mas tinha vergonha e achava que não valia a pena, e acabou me formulando uma ingênua pergunta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 xml:space="preserve">Seus objetivos principais são proteger e reforçar o canal de comunicação </w:t>
      </w:r>
    </w:p>
    <w:p>
      <w:pPr>
        <w:pStyle w:val="NormalWeb"/>
        <w:ind w:left="720" w:right="720" w:hanging="0"/>
        <w:jc w:val="both"/>
        <w:rPr>
          <w:b/>
          <w:b/>
        </w:rPr>
      </w:pPr>
      <w:r>
        <w:rPr>
          <w:b/>
        </w:rPr>
        <w:t>6. Metalingüística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A função metalingüística é aquela que possibilita a um dialogo – língua, sinais de transito, linguagem Braille – referir-se a ele mesmo. É a palavra comentando a palavra, o cinema falando do cinema, a pintura expressando a pintura. Com a  finalidade de garantir que o falante e o ouvinte utilizem o mesmo código, a metalinguagem é usada em qualquer aprendizado de uma língua, nas gramáticas e nos dicionários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Ex.: Frase é qualquer enunciado lingüístico com sentido acabado.</w:t>
      </w:r>
    </w:p>
    <w:p>
      <w:pPr>
        <w:pStyle w:val="NormalWeb"/>
        <w:ind w:left="720" w:right="720" w:hanging="0"/>
        <w:jc w:val="both"/>
        <w:rPr>
          <w:bCs/>
        </w:rPr>
      </w:pPr>
      <w:r>
        <w:rPr>
          <w:bCs/>
        </w:rPr>
        <w:t>Destinatário, destinatária... Bonita a palavra: não devia querer dizer apenas aquele ou aquela a quem se destina uma carta, devia querer dizer também a pessoa que é dona do destino da gente.</w:t>
      </w:r>
    </w:p>
    <w:p>
      <w:pPr>
        <w:pStyle w:val="NormalWeb"/>
        <w:spacing w:before="100" w:after="100"/>
        <w:ind w:left="720" w:right="720" w:hanging="0"/>
        <w:jc w:val="both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eastAsia="Arial Unicode MS" w:cs="Arial"/>
      <w:szCs w:val="24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ugues.com.br/pergunte.a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35:00Z</dcterms:created>
  <dc:creator>www.vestibular1.com.br</dc:creator>
  <dc:description/>
  <dc:language>en-US</dc:language>
  <cp:lastModifiedBy>Cleusa Siqueira</cp:lastModifiedBy>
  <dcterms:modified xsi:type="dcterms:W3CDTF">2007-04-03T19:25:00Z</dcterms:modified>
  <cp:revision>4</cp:revision>
  <dc:subject/>
  <dc:title>O SURGIMENTO </dc:title>
</cp:coreProperties>
</file>