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Arial" w:hAnsi="Arial" w:cs="Arial"/>
          <w:b/>
          <w:b/>
          <w:bCs/>
          <w:sz w:val="36"/>
          <w:szCs w:val="18"/>
        </w:rPr>
      </w:pPr>
      <w:r>
        <w:rPr>
          <w:rFonts w:cs="Arial" w:ascii="Arial" w:hAnsi="Arial"/>
          <w:b/>
          <w:bCs/>
          <w:sz w:val="36"/>
          <w:szCs w:val="18"/>
        </w:rPr>
        <w:t xml:space="preserve">Interdisciplinaridade: </w:t>
      </w:r>
    </w:p>
    <w:p>
      <w:pPr>
        <w:pStyle w:val="Normal"/>
        <w:widowControl w:val="false"/>
        <w:autoSpaceDE w:val="false"/>
        <w:spacing w:lineRule="auto" w:line="360"/>
        <w:jc w:val="center"/>
        <w:rPr>
          <w:rFonts w:ascii="Arial" w:hAnsi="Arial" w:cs="Arial"/>
          <w:sz w:val="36"/>
          <w:szCs w:val="18"/>
        </w:rPr>
      </w:pPr>
      <w:r>
        <w:rPr>
          <w:rFonts w:cs="Arial" w:ascii="Arial" w:hAnsi="Arial"/>
          <w:b/>
          <w:bCs/>
          <w:sz w:val="36"/>
          <w:szCs w:val="18"/>
        </w:rPr>
        <w:t>mudança de concepção no ensino</w:t>
      </w:r>
    </w:p>
    <w:p>
      <w:pPr>
        <w:pStyle w:val="Normal"/>
        <w:widowControl w:val="false"/>
        <w:autoSpaceDE w:val="false"/>
        <w:spacing w:lineRule="auto" w:line="360"/>
        <w:jc w:val="both"/>
        <w:rPr>
          <w:rFonts w:ascii="Arial" w:hAnsi="Arial" w:cs="Arial"/>
          <w:sz w:val="22"/>
          <w:szCs w:val="18"/>
        </w:rPr>
      </w:pPr>
      <w:r>
        <w:rPr>
          <w:rFonts w:cs="Arial" w:ascii="Arial" w:hAnsi="Arial"/>
          <w:sz w:val="22"/>
          <w:szCs w:val="18"/>
        </w:rPr>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Avaliando a problemática da relação aluno X professor X escola, o prof. Hamilton Werneck, afirma: ”Ensinamos demais e os alunos aprendem cada vez menos! Aprendem menos porque os assuntos são a cada dia mais desinteressantes”. O tom crítico usado por ele encerra, com soluções construtivas, uma série de enfoques sempre abordados e dificilmente enfrentados por aqueles que se interessam pela educação, sua evolução e seus problemas correlatos.</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Segundo Werneck (1998:12), a “Escola” é hoje uma instituição que não evolui e impede ao máximo os avanços. Impede até mesmo os atos do “Pensar”, pela ânsia de atingir os objetivos de repetir, e guarda em seus muros as cicatrizes da “Reação” e da “Conservação” (p. 12).</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 xml:space="preserve">Na tentativa de explicar o porquê de aprenderem cada vez menos, podemos sugerir que os assuntos abordados pela escola são, muitas vezes, desinteressantes e desligados da realidade dos fatos e os objetivos propostos distantes da realidade vivida pelos alunos. Obrigamos nossos alunos a se debruçarem sobre assuntos tão complexos e sem necessidade, que a consciência por vezes fica pesada, quando nos deparamos com a quantidade absurda de “cultura inútil” que “enfiamos” em suas cabeças. </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Por ensinarmos tanto sobre inutilidades, não há tempo para um aprofundamento qualitativo, o que é muito mais importante para o amadurecimento do indivíduo, durante sua caminhada pela vida. Assim, se o aluno for obrigado a memorizar quantidades enormes de conteúdos, à medida que o tempo passar, ele esquecerá logo o que aprendeu e nada ficará registrado em sua mente. Ficará registrado, apenas, o método que ele continuará usando para aprender por conta própria, quando necessário.</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 xml:space="preserve">O que o aluno jamais esquece é o processo de organização de um trabalho intelectual ou técnico e não aquela grande quantidade de conhecimento puramente memorizada, tais como listas de nomes de presidentes da república, nomes de rios ou lagos, fórmulas matemáticas que jamais serão usadas na vida prática. </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 xml:space="preserve">Werneck (1998:20), após uma profunda análise crítica, constata que a “interdisciplinaridade” é a grande mola para a preparação da era pós-industrial. Considera que a eliminação dos compartimentos estanques, limitadores da ação dos professores será o ponto de partida da ação pedagógica das escolas. De modo que não há como não dizer, por exemplo, que o professor de literatura não possa abordar um assunto político ou social ou que a ecologia não esteja ligada à geografia, à história, à sociologia, uma vez que constituem dimensões do ser humano em formação e mudança. </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A interdisciplinaridade e a democracia pedagógica são, então, consideradas elementos facilitadores da busca constante dos elementos e dos valores a serem transmitidos nesta civilização em mudança. Propõe-se, então, uma mudança na concepção de ensino, que quebre uma estrutura secular, fundamentada no isolamento das disciplinas que orientava o trabalho dos professores, como se cada matéria não tivesse ligação uma com a outra.</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 xml:space="preserve">Ivani Fazenda (1996:14) escreve que “perceber-se interdisciplinar é o primeiro movimento em direção a um fazer interdisciplinar e a um pensar interdisciplinar”. Verifica que a palavra “interdisciplinaridade” é tida como palavra de ordem das propostas educacionais atuais, não só no Brasil como no mundo; entretanto, é utilizada apenas no discurso, sem que os professores saibam realmente o que fazer com ela, sentindo-se perplexos frente à possibilidade de sua implementação na educação, uma vez que estão acostumados a currículos organizados pelas disciplinas tradicionais, que conduzem o aluno a um acúmulo de informações que pouco ou nada valerão na sua vida profissional ou pessoal. </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Ao diferenciar a “Cabeça Bem-Feita” da “Cabeça Cheia”, Edgar Morin (2001:21) afirma que uma dispõe de princípios organizadores que permitem ligar os saberes e lhes dar sentido; e outra, em contrapartida, apenas acumula o saber, sem dispor de um princípio de seleção e organização que lhe dê sentido.</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Atualmente adotou-se a inclusão de novas disciplinas ao currículo tradicional, o que só faz avolumarem-se as informações na “cabeça cheia” dos alunos. O currículo tradicional, que já traduzia um conhecimento disciplinar, com esse acréscimo de disciplinas tende a um conhecimento cada vez mais fragmentado, no qual a regra principal seria somente um policiamento maior às fronteiras das disciplinas.</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Fazenda (1996:17) nos ensina que num projeto interdisciplinar “não se ensina nem se aprende: vive-se, exerce-se”. Para ela, a responsabilidade individual é a marca do projeto interdisciplinar e esta responsabilidade está imbuída do envolvimento com o projeto em si, com as pessoas e com as instituições a ele pertencentes. O que caracteriza a atitude interdisciplinar é “a ousadia da busca, da pesquisa: é a transformação da insegurança num exercício do pensar, num construir”.</w:t>
      </w:r>
    </w:p>
    <w:p>
      <w:pPr>
        <w:pStyle w:val="TextBodyIndent"/>
        <w:rPr/>
      </w:pPr>
      <w:r>
        <w:rPr/>
        <w:t>Para Marcel Proust “uma verdadeira viagem de descobrimento não é encontrar novas terras, mas ter um olhar novo”; e para Jacques Lebeyrie “quando não se encontra solução em uma disciplina, a solução vem de fora da disciplina”. Baseado neste discurso, Morin sugere a necessidade da ruptura entre as fronteiras disciplinares, da invasão de um problema de uma disciplina por outra, de circulação de conceitos, para conseqüentemente fazer progredir as ciências, em outras palavras, sugere a prática da interdisciplinaridade.</w:t>
      </w:r>
    </w:p>
    <w:p>
      <w:pPr>
        <w:pStyle w:val="Normal"/>
        <w:widowControl w:val="false"/>
        <w:autoSpaceDE w:val="false"/>
        <w:spacing w:lineRule="auto" w:line="360"/>
        <w:ind w:firstLine="720"/>
        <w:jc w:val="both"/>
        <w:rPr>
          <w:rFonts w:ascii="Arial" w:hAnsi="Arial" w:cs="Arial"/>
          <w:sz w:val="22"/>
          <w:szCs w:val="18"/>
        </w:rPr>
      </w:pPr>
      <w:r>
        <w:rPr>
          <w:rFonts w:cs="Arial" w:ascii="Arial" w:hAnsi="Arial"/>
          <w:sz w:val="22"/>
          <w:szCs w:val="18"/>
        </w:rPr>
        <w:t xml:space="preserve">Um outro conceito útil, mencionado por Morin (2001:115), é a “metadisciplinaridade”. O termo “meta” significa ultrapassar e conservar. Não se pode demolir o que as disciplinas criaram, nem se pode romper todo o fechamento; há o problema da disciplina, o problema da vida; é preciso que uma disciplina seja, ao mesmo tempo, aberta e fechada. Assim sendo, ele nos convida a um conhecimento em vaivém, que progride indo das partes ao todo e do todo às partes, conservando conhecimentos importantes e ampliando-os significativamente. Juan de Mairena propõe que a “finalidade de nossa escola seja ensinar a repensar o pensamento, a “des-saber” o sabido e a duvidar de sua própria duvida; pois esta é a única maneira de começar a acreditar em alguma coisa.”  </w:t>
      </w:r>
    </w:p>
    <w:p>
      <w:pPr>
        <w:pStyle w:val="Normal"/>
        <w:widowControl w:val="false"/>
        <w:autoSpaceDE w:val="false"/>
        <w:spacing w:lineRule="auto" w:line="360"/>
        <w:jc w:val="both"/>
        <w:rPr>
          <w:rFonts w:ascii="Arial" w:hAnsi="Arial" w:cs="Arial"/>
          <w:sz w:val="22"/>
          <w:szCs w:val="18"/>
        </w:rPr>
      </w:pPr>
      <w:r>
        <w:rPr>
          <w:rFonts w:cs="Arial" w:ascii="Arial" w:hAnsi="Arial"/>
          <w:sz w:val="22"/>
          <w:szCs w:val="18"/>
        </w:rPr>
        <w:tab/>
        <w:t xml:space="preserve">Para concluir poderíamos nos apropriar do pensamento de Durkheim e assegurar que o objetivo da educação não é o de transmitir conhecimentos sempre mais numerosos ao aluno, mas o “de criar nele um estado interior e profundo, uma espécie de polaridade de espírito que o oriente em um sentido definido, não apenas durante a infância, mas por toda a vida”. </w:t>
      </w:r>
    </w:p>
    <w:p>
      <w:pPr>
        <w:pStyle w:val="Heading"/>
        <w:rPr>
          <w:sz w:val="22"/>
          <w:szCs w:val="18"/>
        </w:rPr>
      </w:pPr>
      <w:r>
        <w:rPr>
          <w:sz w:val="22"/>
          <w:szCs w:val="18"/>
        </w:rPr>
        <w:t>Perceber-se Interdisciplinar</w:t>
      </w:r>
    </w:p>
    <w:p>
      <w:pPr>
        <w:pStyle w:val="Normal"/>
        <w:widowControl w:val="false"/>
        <w:autoSpaceDE w:val="false"/>
        <w:spacing w:lineRule="auto" w:line="360"/>
        <w:jc w:val="center"/>
        <w:rPr>
          <w:rFonts w:ascii="Arial" w:hAnsi="Arial" w:cs="Arial"/>
          <w:b/>
          <w:b/>
          <w:bCs/>
          <w:sz w:val="22"/>
          <w:szCs w:val="18"/>
        </w:rPr>
      </w:pPr>
      <w:r>
        <w:rPr>
          <w:rFonts w:cs="Arial" w:ascii="Arial" w:hAnsi="Arial"/>
          <w:b/>
          <w:bCs/>
          <w:sz w:val="22"/>
          <w:szCs w:val="18"/>
        </w:rPr>
        <w:t>Maria Elisa de M. P. Teixeira</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É sentir-se componente de um todo.</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É saber-se filho das estrelas,</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Parte do universo e um universo à parte...</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É juntar esforços na construção do mundo,</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Desintegrando-se no outro, para, com ele,</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Reintegrar-se no novo...</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É ter consciência de que a natureza o gerou;</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De que é fruto dela, jamais seu senhor...</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É saber que a humanidade terrena surgiu de uma evolução,</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E que, talvez, não seja ela única no espaço sideral...</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É saber que a liberdade está em afirmar-se integrando-se,</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Que o crescer histórico consiste em ser retratado,</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Nunca eternamente impedido...</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É reconhecer no “uni – verso”, “unidade na diversidade”</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E estar consciente de que o evoluir é lei geral...</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É saber que, etimologicamente, “mundris” é pureza</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E (quem sabe?) encontrar a paz interior...</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Pois,</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w:t>
      </w:r>
      <w:r>
        <w:rPr>
          <w:rFonts w:cs="Arial" w:ascii="Arial" w:hAnsi="Arial"/>
          <w:sz w:val="22"/>
          <w:szCs w:val="18"/>
        </w:rPr>
        <w:t>Quando a mente é perturbada,</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produz-se a multiplicidade das coisas;</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quando a mente é aquietada,</w:t>
      </w:r>
    </w:p>
    <w:p>
      <w:pPr>
        <w:pStyle w:val="Normal"/>
        <w:widowControl w:val="false"/>
        <w:autoSpaceDE w:val="false"/>
        <w:spacing w:lineRule="auto" w:line="360"/>
        <w:jc w:val="center"/>
        <w:rPr>
          <w:rFonts w:ascii="Arial" w:hAnsi="Arial" w:cs="Arial"/>
          <w:sz w:val="22"/>
          <w:szCs w:val="18"/>
        </w:rPr>
      </w:pPr>
      <w:r>
        <w:rPr>
          <w:rFonts w:cs="Arial" w:ascii="Arial" w:hAnsi="Arial"/>
          <w:sz w:val="22"/>
          <w:szCs w:val="18"/>
        </w:rPr>
        <w:t>a multiplicidade das coisas desaparece”.</w:t>
      </w:r>
    </w:p>
    <w:p>
      <w:pPr>
        <w:pStyle w:val="Normal"/>
        <w:widowControl w:val="false"/>
        <w:autoSpaceDE w:val="false"/>
        <w:spacing w:lineRule="auto" w:line="360"/>
        <w:jc w:val="both"/>
        <w:rPr>
          <w:rFonts w:ascii="Arial" w:hAnsi="Arial" w:cs="Arial"/>
          <w:sz w:val="22"/>
          <w:szCs w:val="18"/>
        </w:rPr>
      </w:pPr>
      <w:r>
        <w:rPr>
          <w:rFonts w:cs="Arial" w:ascii="Arial" w:hAnsi="Arial"/>
          <w:sz w:val="22"/>
          <w:szCs w:val="18"/>
        </w:rPr>
      </w:r>
    </w:p>
    <w:p>
      <w:pPr>
        <w:pStyle w:val="Normal"/>
        <w:widowControl w:val="false"/>
        <w:autoSpaceDE w:val="false"/>
        <w:spacing w:lineRule="auto" w:line="360"/>
        <w:jc w:val="both"/>
        <w:rPr>
          <w:rFonts w:ascii="Arial" w:hAnsi="Arial" w:cs="Arial"/>
          <w:sz w:val="22"/>
          <w:szCs w:val="18"/>
        </w:rPr>
      </w:pPr>
      <w:r>
        <w:rPr>
          <w:rFonts w:cs="Arial" w:ascii="Arial" w:hAnsi="Arial"/>
          <w:sz w:val="22"/>
          <w:szCs w:val="18"/>
        </w:rPr>
        <w:t>Bibliografia de Referência:</w:t>
      </w:r>
    </w:p>
    <w:p>
      <w:pPr>
        <w:pStyle w:val="Normal"/>
        <w:widowControl w:val="false"/>
        <w:autoSpaceDE w:val="false"/>
        <w:spacing w:lineRule="auto" w:line="360"/>
        <w:ind w:firstLine="720"/>
        <w:jc w:val="both"/>
        <w:rPr/>
      </w:pPr>
      <w:r>
        <w:rPr>
          <w:rFonts w:cs="Arial" w:ascii="Arial" w:hAnsi="Arial"/>
          <w:sz w:val="22"/>
          <w:szCs w:val="18"/>
        </w:rPr>
        <w:t xml:space="preserve">FAZENDA, Ivani. </w:t>
      </w:r>
      <w:r>
        <w:rPr>
          <w:rFonts w:cs="Arial" w:ascii="Arial" w:hAnsi="Arial"/>
          <w:sz w:val="22"/>
          <w:szCs w:val="18"/>
          <w:u w:val="single"/>
        </w:rPr>
        <w:t>Práticas Interdisciplinares na Escola</w:t>
      </w:r>
      <w:r>
        <w:rPr>
          <w:rFonts w:cs="Arial" w:ascii="Arial" w:hAnsi="Arial"/>
          <w:sz w:val="22"/>
          <w:szCs w:val="18"/>
        </w:rPr>
        <w:t>. – 3ª ed. - Organização Ivani Fazenda. São Paulo: Ed. Cortez, 1996.</w:t>
      </w:r>
    </w:p>
    <w:p>
      <w:pPr>
        <w:pStyle w:val="Normal"/>
        <w:widowControl w:val="false"/>
        <w:autoSpaceDE w:val="false"/>
        <w:spacing w:lineRule="auto" w:line="360"/>
        <w:ind w:firstLine="720"/>
        <w:jc w:val="both"/>
        <w:rPr/>
      </w:pPr>
      <w:r>
        <w:rPr>
          <w:rFonts w:cs="Arial" w:ascii="Arial" w:hAnsi="Arial"/>
          <w:sz w:val="22"/>
          <w:szCs w:val="18"/>
        </w:rPr>
        <w:t xml:space="preserve">MORIN, Edgar. </w:t>
      </w:r>
      <w:r>
        <w:rPr>
          <w:rFonts w:cs="Arial" w:ascii="Arial" w:hAnsi="Arial"/>
          <w:sz w:val="22"/>
          <w:szCs w:val="18"/>
          <w:u w:val="single"/>
        </w:rPr>
        <w:t>A cabeça bem-feita: repensar a reforma, reformar o pensamento</w:t>
      </w:r>
      <w:r>
        <w:rPr>
          <w:rFonts w:cs="Arial" w:ascii="Arial" w:hAnsi="Arial"/>
          <w:sz w:val="22"/>
          <w:szCs w:val="18"/>
        </w:rPr>
        <w:t>. Tradução Eloá Jacobina. - 5ª ed. – Rio de Janeiro: Bertrand Brasil, 2001.</w:t>
      </w:r>
    </w:p>
    <w:p>
      <w:pPr>
        <w:pStyle w:val="Normal"/>
        <w:widowControl w:val="false"/>
        <w:autoSpaceDE w:val="false"/>
        <w:spacing w:lineRule="auto" w:line="360"/>
        <w:ind w:firstLine="720"/>
        <w:jc w:val="both"/>
        <w:rPr/>
      </w:pPr>
      <w:r>
        <w:rPr>
          <w:rFonts w:cs="Arial" w:ascii="Arial" w:hAnsi="Arial"/>
          <w:sz w:val="22"/>
          <w:szCs w:val="18"/>
        </w:rPr>
        <w:t xml:space="preserve">WERNECK, Hamilton. </w:t>
      </w:r>
      <w:r>
        <w:rPr>
          <w:rFonts w:cs="Arial" w:ascii="Arial" w:hAnsi="Arial"/>
          <w:sz w:val="22"/>
          <w:szCs w:val="18"/>
          <w:u w:val="single"/>
        </w:rPr>
        <w:t>Ensinamos demais, Aprendemos de menos</w:t>
      </w:r>
      <w:r>
        <w:rPr>
          <w:rFonts w:cs="Arial" w:ascii="Arial" w:hAnsi="Arial"/>
          <w:sz w:val="22"/>
          <w:szCs w:val="18"/>
        </w:rPr>
        <w:t>. – 14ª ed. - São Paulo: Ed. Vozes, 1998.</w:t>
      </w:r>
    </w:p>
    <w:p>
      <w:pPr>
        <w:pStyle w:val="Normal"/>
        <w:widowControl w:val="false"/>
        <w:autoSpaceDE w:val="false"/>
        <w:spacing w:lineRule="auto" w:line="360"/>
        <w:jc w:val="both"/>
        <w:rPr>
          <w:rFonts w:ascii="Arial" w:hAnsi="Arial" w:cs="Arial"/>
          <w:sz w:val="22"/>
        </w:rPr>
      </w:pPr>
      <w:r>
        <w:rPr>
          <w:rFonts w:cs="Arial" w:ascii="Arial" w:hAnsi="Arial"/>
          <w:sz w:val="22"/>
        </w:rPr>
        <w:drawing>
          <wp:inline distT="0" distB="0" distL="0" distR="0">
            <wp:extent cx="1905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5000" cy="238125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t xml:space="preserve">Patrícia Ferreira Bianchini Borges  </w:t>
      </w:r>
      <w:hyperlink r:id="rId3">
        <w:r>
          <w:rPr>
            <w:rStyle w:val="InternetLink"/>
            <w:rFonts w:cs="Arial" w:ascii="Arial" w:hAnsi="Arial"/>
            <w:sz w:val="22"/>
            <w:szCs w:val="18"/>
          </w:rPr>
          <w:t>http://www.mundodeletras.blogs.sapo.pt</w:t>
        </w:r>
      </w:hyperlink>
    </w:p>
    <w:p>
      <w:pPr>
        <w:pStyle w:val="Normal"/>
        <w:spacing w:lineRule="auto" w:line="360"/>
        <w:jc w:val="both"/>
        <w:rPr>
          <w:rFonts w:ascii="Arial" w:hAnsi="Arial" w:cs="Arial"/>
          <w:sz w:val="22"/>
        </w:rPr>
      </w:pPr>
      <w:r>
        <w:rPr>
          <w:rFonts w:cs="Arial" w:ascii="Arial" w:hAnsi="Arial"/>
          <w:sz w:val="22"/>
        </w:rPr>
        <w:t>Professora da Rede Municipal de Ensino de Uberaba</w:t>
      </w:r>
    </w:p>
    <w:p>
      <w:pPr>
        <w:pStyle w:val="Normal"/>
        <w:jc w:val="both"/>
        <w:rPr>
          <w:rFonts w:ascii="Arial" w:hAnsi="Arial" w:cs="Arial"/>
          <w:sz w:val="22"/>
        </w:rPr>
      </w:pPr>
      <w:r>
        <w:rPr>
          <w:rFonts w:cs="Arial" w:ascii="Arial" w:hAnsi="Arial"/>
          <w:sz w:val="22"/>
        </w:rPr>
        <w:t>Graduada em Letras pela Uniube</w:t>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sz w:val="20"/>
      <w:szCs w:val="20"/>
      <w:lang w:val="es-ES"/>
    </w:rPr>
  </w:style>
  <w:style w:type="paragraph" w:styleId="TextBodyIndent">
    <w:name w:val="Body Text Indent"/>
    <w:basedOn w:val="Normal"/>
    <w:pPr>
      <w:widowControl w:val="false"/>
      <w:autoSpaceDE w:val="false"/>
      <w:spacing w:lineRule="auto" w:line="360"/>
      <w:ind w:firstLine="720"/>
      <w:jc w:val="both"/>
    </w:pPr>
    <w:rPr>
      <w:rFonts w:ascii="Arial" w:hAnsi="Arial" w:cs="Arial"/>
      <w:sz w:val="22"/>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widowControl w:val="false"/>
      <w:spacing w:lineRule="auto" w:line="360"/>
      <w:ind w:firstLine="85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ndodeletras.blogs.sapo.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3:38: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4-03T19:23:00Z</dcterms:modified>
  <cp:revision>5</cp:revision>
  <dc:subject/>
  <dc:title>Interdisciplinaridade: </dc:title>
</cp:coreProperties>
</file>