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 xml:space="preserve">PERÍODO COMPOSTO </w:t>
      </w:r>
    </w:p>
    <w:p>
      <w:pPr>
        <w:pStyle w:val="Heading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RELEMBRANDO CONCEITOS: ORAÇÕES SUBORDINADAS ADVERBIA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1 - FRASE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qualquer enunciado de sentido completo, estruturados sintaticamente ou n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.: Silêncio. Fogo! Boa tarde. Ontem fui ao denti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2 – ORAÇÃO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enunciado organizado em função de um verbo e constituído de sujeito e predicado, ou ao menos de predicad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x.: A música erudita / será eterna.                  </w:t>
      </w:r>
      <w:r>
        <w:rPr>
          <w:rFonts w:eastAsia="Math-PS;Symbol" w:cs="Math-PS;Symbol" w:ascii="Math-PS;Symbol" w:hAnsi="Math-PS;Symbol"/>
        </w:rPr>
        <w:t></w:t>
      </w:r>
      <w:r>
        <w:rPr>
          <w:rFonts w:cs="Arial" w:ascii="Arial" w:hAnsi="Arial"/>
        </w:rPr>
        <w:t xml:space="preserve">     / Houve aula ont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ujeito            predicado             sujeito             predica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3 – PERÍODO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enunciado com sentido completo, são as frases organizadas em orações. O período pode ser </w:t>
      </w:r>
      <w:r>
        <w:rPr>
          <w:rFonts w:cs="Arial" w:ascii="Arial" w:hAnsi="Arial"/>
          <w:u w:val="single"/>
        </w:rPr>
        <w:t>simples</w:t>
      </w:r>
      <w:r>
        <w:rPr>
          <w:rFonts w:cs="Arial" w:ascii="Arial" w:hAnsi="Arial"/>
        </w:rPr>
        <w:t xml:space="preserve">, isto é, constituído de uma só oração, ou </w:t>
      </w:r>
      <w:r>
        <w:rPr>
          <w:rFonts w:cs="Arial" w:ascii="Arial" w:hAnsi="Arial"/>
          <w:u w:val="single"/>
        </w:rPr>
        <w:t>composto</w:t>
      </w:r>
      <w:r>
        <w:rPr>
          <w:rFonts w:cs="Arial" w:ascii="Arial" w:hAnsi="Arial"/>
        </w:rPr>
        <w:t xml:space="preserve">, ou seja, constituído de duas ou mais orações. No período composto podem ocorrer três tipos de orações a saber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ncipal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ordinad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orden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ORAÇÃO PRINCIPAL E ORAÇÀO SUBORDINA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1 – ORAÇÃO PRINCIPAL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aquela que encerra o sentido fundamental e dela depende outra ou outras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2 – ORAÇÃO SUBORDINDADA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aquela que liga-se à principal por meio de conjunção ou pronome relativo e com ela  mantém uma relação de dependência tanto de sentido quanto sintática. A subordinada exerce uma função sintática em relação à principal e, se isolada desta, fica vazia de significado.  Ex. : O poema </w:t>
      </w:r>
      <w:r>
        <w:rPr>
          <w:rFonts w:cs="Arial" w:ascii="Arial" w:hAnsi="Arial"/>
          <w:u w:val="single"/>
        </w:rPr>
        <w:t>que li</w:t>
      </w:r>
      <w:r>
        <w:rPr>
          <w:rFonts w:cs="Arial" w:ascii="Arial" w:hAnsi="Arial"/>
        </w:rPr>
        <w:t xml:space="preserve"> é simbolis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eastAsia="Math-PS;Symbol" w:cs="Math-PS;Symbol" w:ascii="Math-PS;Symbol" w:hAnsi="Math-PS;Symbol"/>
        </w:rPr>
        <w:t>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oração subordinada (depende da principal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 ORAÇÒES SUBORDINADAS ADVERBIAIS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são aquelas que exercem a função sintática de </w:t>
      </w:r>
      <w:r>
        <w:rPr>
          <w:rFonts w:cs="Arial" w:ascii="Arial" w:hAnsi="Arial"/>
          <w:u w:val="single"/>
        </w:rPr>
        <w:t>adjunto adverbial</w:t>
      </w:r>
      <w:r>
        <w:rPr>
          <w:rFonts w:cs="Arial" w:ascii="Arial" w:hAnsi="Arial"/>
        </w:rPr>
        <w:t xml:space="preserve"> em relação à principal, mais especificamente: são adjuntos adverbias do verbo da oração principal . São introduzidas por conjunções subordinativas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x.: </w:t>
      </w:r>
      <w:r>
        <w:rPr>
          <w:rFonts w:cs="Arial" w:ascii="Arial" w:hAnsi="Arial"/>
          <w:u w:val="single"/>
        </w:rPr>
        <w:t>Depois da chuva</w:t>
      </w:r>
      <w:r>
        <w:rPr>
          <w:rFonts w:cs="Arial" w:ascii="Arial" w:hAnsi="Arial"/>
        </w:rPr>
        <w:t xml:space="preserve">, a árvore caiu.               </w:t>
      </w:r>
      <w:r>
        <w:rPr>
          <w:rFonts w:cs="Arial" w:ascii="Arial" w:hAnsi="Arial"/>
          <w:u w:val="single"/>
        </w:rPr>
        <w:t>Quando a chuva acabou</w:t>
      </w:r>
      <w:r>
        <w:rPr>
          <w:rFonts w:cs="Arial" w:ascii="Arial" w:hAnsi="Arial"/>
        </w:rPr>
        <w:t>, a árvore ca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eastAsia="Math-PS;Symbol" w:cs="Math-PS;Symbol" w:ascii="Math-PS;Symbol" w:hAnsi="Math-PS;Symbol"/>
        </w:rPr>
        <w:t></w:t>
      </w: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eastAsia="Math-PS;Symbol" w:cs="Math-PS;Symbol" w:ascii="Math-PS;Symbol" w:hAnsi="Math-PS;Symbol"/>
        </w:rPr>
        <w:t>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adjunto adverbial                                oração subordinada adverbial (exerce a mesma função d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adjunto adverbial, mas como tem um verbo constitu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uma oraçã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1 – CLASSIFICAÇÃO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Assim como os adjuntos adverbiais, as orações subordinadas adverbiais são classificadas de acordo com as circunstâncias que exprimem. OBSERVAÇÀO: não basta “decorar” as listas de conjunções, é necessário compreender as circunstâncias expressas pelas orações, uma vez que uma mesma conjunção pode fazer parte de mais de uma lista, já que as possibilidades de utilização e criação de linguagem é ilimit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867"/>
        <w:gridCol w:w="422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ÇÃ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NSTÂNC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UNÇÕES E   LOCUÇÕES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EXEMPLOS ( </w:t>
            </w:r>
            <w:r>
              <w:rPr>
                <w:rFonts w:cs="Arial" w:ascii="Arial" w:hAnsi="Arial"/>
                <w:u w:val="single"/>
              </w:rPr>
              <w:t>subordinada adverbial)</w:t>
            </w:r>
          </w:p>
        </w:tc>
      </w:tr>
      <w:tr>
        <w:trPr>
          <w:trHeight w:val="42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AUS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ime o motivo, a razão da ação ou estado apresentado pela principal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u w:val="single"/>
              </w:rPr>
              <w:t>porque</w:t>
            </w:r>
            <w:r>
              <w:rPr>
                <w:rFonts w:cs="Arial" w:ascii="Arial" w:hAnsi="Arial"/>
              </w:rPr>
              <w:t>, pois que, já que, uma vez que, visto que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u w:val="single"/>
              </w:rPr>
              <w:t>Visto que reconheceram sua capacidade</w:t>
            </w:r>
            <w:r>
              <w:rPr>
                <w:rFonts w:cs="Arial" w:ascii="Arial" w:hAnsi="Arial"/>
              </w:rPr>
              <w:t>, será promovido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CONSECUTIV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ime o efeito, a conseqüência  da ação ou estado apresentado na OP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u w:val="single"/>
              </w:rPr>
              <w:t>tão ... que</w:t>
            </w:r>
            <w:r>
              <w:rPr>
                <w:rFonts w:cs="Arial" w:ascii="Arial" w:hAnsi="Arial"/>
              </w:rPr>
              <w:t>, tanto ...que, tamanho ...que, que, de forma que, de sorte que, tanto que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evou tanta surra, </w:t>
            </w:r>
            <w:r>
              <w:rPr>
                <w:rFonts w:cs="Arial" w:ascii="Arial" w:hAnsi="Arial"/>
                <w:u w:val="single"/>
              </w:rPr>
              <w:t>que o hospitalizara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CONDICION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ime condição real ou hipotética para que determinado fato se realize ou não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u w:val="single"/>
              </w:rPr>
              <w:t>se</w:t>
            </w:r>
            <w:r>
              <w:rPr>
                <w:rFonts w:cs="Arial" w:ascii="Arial" w:hAnsi="Arial"/>
              </w:rPr>
              <w:t>, caso, contanto que, desde que, salvo se, a menos que, uma vez que(+ subjuntivo)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A vida só é digna, </w:t>
            </w:r>
            <w:r>
              <w:rPr>
                <w:rFonts w:cs="Arial" w:ascii="Arial" w:hAnsi="Arial"/>
                <w:u w:val="single"/>
              </w:rPr>
              <w:t>se a enobrece um idea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CONCESSIV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ime concessão, isto é, fato que embora possa afetar a realização de outro fato, não o faz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u w:val="single"/>
              </w:rPr>
              <w:t>embora</w:t>
            </w:r>
            <w:r>
              <w:rPr>
                <w:rFonts w:cs="Arial" w:ascii="Arial" w:hAnsi="Arial"/>
              </w:rPr>
              <w:t>, ainda que, conquanto, ainda quando, mesmo que, se bem que, posto que, apesar de que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Vencemos o inimigo, </w:t>
            </w:r>
            <w:r>
              <w:rPr>
                <w:rFonts w:cs="Arial" w:ascii="Arial" w:hAnsi="Arial"/>
                <w:u w:val="single"/>
              </w:rPr>
              <w:t>embora ele fosse mais fort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COMPARATIV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ime uma comparação entre fatos ou seres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u w:val="single"/>
              </w:rPr>
              <w:t>como</w:t>
            </w:r>
            <w:r>
              <w:rPr>
                <w:rFonts w:cs="Arial" w:ascii="Arial" w:hAnsi="Arial"/>
              </w:rPr>
              <w:t>, tão ... como, mais (do) que, menos (do) que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Os indiferentes são piores </w:t>
            </w:r>
            <w:r>
              <w:rPr>
                <w:rFonts w:cs="Arial" w:ascii="Arial" w:hAnsi="Arial"/>
                <w:u w:val="single"/>
              </w:rPr>
              <w:t>do que os mau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CONFORMATIV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rime fatos que estão de acordo com o que se disse na OP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u w:val="single"/>
              </w:rPr>
              <w:t>conforme</w:t>
            </w:r>
            <w:r>
              <w:rPr>
                <w:rFonts w:cs="Arial" w:ascii="Arial" w:hAnsi="Arial"/>
              </w:rPr>
              <w:t>, como, consoante, segundo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u w:val="single"/>
              </w:rPr>
              <w:t>“</w:t>
            </w:r>
            <w:r>
              <w:rPr>
                <w:rFonts w:cs="Arial" w:ascii="Arial" w:hAnsi="Arial"/>
                <w:u w:val="single"/>
              </w:rPr>
              <w:t>Como ele diz com certa melancolia</w:t>
            </w:r>
            <w:r>
              <w:rPr>
                <w:rFonts w:cs="Arial" w:ascii="Arial" w:hAnsi="Arial"/>
              </w:rPr>
              <w:t xml:space="preserve">, levou uma vida medíocre.” ( F SP)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FIN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ime o objetivo do que se disse na OP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u w:val="single"/>
              </w:rPr>
              <w:t>a fim de que</w:t>
            </w:r>
            <w:r>
              <w:rPr>
                <w:rFonts w:cs="Arial" w:ascii="Arial" w:hAnsi="Arial"/>
              </w:rPr>
              <w:t>, que, porque, para que.</w:t>
            </w:r>
            <w:r>
              <w:rPr>
                <w:rFonts w:cs="Arial" w:ascii="Arial" w:hAnsi="Arial"/>
                <w:u w:val="single"/>
              </w:rPr>
              <w:t xml:space="preserve">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Um amigo pintor trouxe as tintas, </w:t>
            </w:r>
            <w:r>
              <w:rPr>
                <w:rFonts w:cs="Arial" w:ascii="Arial" w:hAnsi="Arial"/>
                <w:u w:val="single"/>
              </w:rPr>
              <w:t>para que os pintores amigos possam pintar</w:t>
            </w:r>
            <w:r>
              <w:rPr>
                <w:rFonts w:cs="Arial" w:ascii="Arial" w:hAnsi="Arial"/>
              </w:rPr>
              <w:t>.”(Rubem Braga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PROPORCIO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ime relação de gradação entre o seu processo verbal e aquele da OP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u w:val="single"/>
              </w:rPr>
              <w:t>à proporção que</w:t>
            </w:r>
            <w:r>
              <w:rPr>
                <w:rFonts w:cs="Arial" w:ascii="Arial" w:hAnsi="Arial"/>
              </w:rPr>
              <w:t>, à medida que, ao passo que, quanto mais/ menos... mais/menos, quanto mais/ menos ... tanto mais/menos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Quanto mais se sobe</w:t>
            </w:r>
            <w:r>
              <w:rPr>
                <w:rFonts w:cs="Arial" w:ascii="Arial" w:hAnsi="Arial"/>
              </w:rPr>
              <w:t xml:space="preserve">, tanto maior é a queda.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TEMPOR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ime circunstância de tempo em relação à OP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do, logo que,  enquanto, assim que, sempre que, antes que, depois que, desde que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u w:val="single"/>
              </w:rPr>
              <w:t>Quando descreveres os quadrúpedes</w:t>
            </w:r>
            <w:r>
              <w:rPr>
                <w:rFonts w:cs="Arial" w:ascii="Arial" w:hAnsi="Arial"/>
              </w:rPr>
              <w:t>, coloca entre eles alguns homen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MOD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ime o modo como um fato se realiza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 que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qui você ficará bem, </w:t>
            </w:r>
            <w:r>
              <w:rPr>
                <w:rFonts w:cs="Arial" w:ascii="Arial" w:hAnsi="Arial"/>
                <w:u w:val="single"/>
              </w:rPr>
              <w:t>sem que ninguém o perturb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LUGA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ime circunstância de luga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de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casa estava exatamente</w:t>
            </w:r>
            <w:r>
              <w:rPr>
                <w:rFonts w:cs="Arial" w:ascii="Arial" w:hAnsi="Arial"/>
                <w:u w:val="single"/>
              </w:rPr>
              <w:t xml:space="preserve"> onde a deixáramos a trinta anos atrás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 OBSERVAÇÕES: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 – Causal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pode-se usar COMO em O.S. A . causais antepostas à principal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eastAsia="Symbol" w:cs="Symbol" w:ascii="Symbol" w:hAnsi="Symbol"/>
        </w:rPr>
        <w:t>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causa da promoção é o reconhecimento da capacidad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 – Consecutiva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o efeito, a conseqüência da surra é a hospitalizaçã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 – Condicional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a condição para que a vida seja nobre é possuir um idea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 – Concessiva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o inimigo era mais forte, a conseqüência natural ou lógica disso seria a vitória dele (o inimigo), mas essa força não impediu a nossa vitóri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 – Comparativa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é bastante comum a elipse (a supressão) do verbo da O. S. A ., pois ele será o mesmo da OP e sua repetição até empobreceria o período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eastAsia="Symbol" w:cs="Symbol" w:ascii="Symbol" w:hAnsi="Symbol"/>
        </w:rPr>
        <w:t>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 pessoas indiferentes, se comparadas às pessoas más, são piores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eastAsia="Symbol" w:cs="Symbol" w:ascii="Symbol" w:hAnsi="Symbol"/>
        </w:rPr>
        <w:t>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comparação pode mostrar a igualdade, superioridade ou inferioridade entre seres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 – Conformativa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de acordo com o que ele disse, a sua vida foi medíocr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7 – Final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o objetivo, a finalidade de se ter trazido as tintas é que os pintores pintem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 – Proporcional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a relação de proporcionalidade existe entre dois termos quando toda alteração em um corresponde a uma alteração no outro. Ex.: se um aumenta, o outro diminui ou ambos aumentam e diminuem simultaneamente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eastAsia="Symbol" w:cs="Symbol" w:ascii="Symbol" w:hAnsi="Symbol"/>
        </w:rPr>
        <w:t>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raficamente podemos representar a oração assim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eastAsia="Math-PS;Symbol" w:cs="Math-PS;Symbol" w:ascii="Math-PS;Symbol" w:hAnsi="Math-PS;Symbol"/>
        </w:rPr>
        <w:t></w:t>
      </w:r>
      <w:r>
        <w:rPr>
          <w:rFonts w:eastAsia="Arial" w:cs="Arial" w:ascii="Arial" w:hAnsi="Arial"/>
        </w:rPr>
        <w:t xml:space="preserve">             </w:t>
      </w:r>
      <w:r>
        <w:rPr>
          <w:rFonts w:eastAsia="Math-PS;Symbol" w:cs="Math-PS;Symbol" w:ascii="Math-PS;Symbol" w:hAnsi="Math-PS;Symbol"/>
        </w:rPr>
        <w:t>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subida                     que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9 – Temporal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indica o tempo em que se deve realizar a ação expressa na OP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0 – Modo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muitos gramáticos não reconhecem esse tipo de O . S. A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eastAsia="Symbol" w:cs="Symbol" w:ascii="Symbol" w:hAnsi="Symbol"/>
        </w:rPr>
        <w:t>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dica o modo, a maneira  que ele ficará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1 – Lugar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muitos gramáticos não reconhecem esse tipo de O . S. A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Symbol" w:cs="Symbol" w:ascii="Symbol" w:hAnsi="Symbol"/>
        </w:rPr>
        <w:t>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ão introduzidas pelo pronome relativo onde, sem antecedente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Symbol" w:cs="Symbol" w:ascii="Symbol" w:hAnsi="Symbol"/>
        </w:rPr>
        <w:t>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dica o lugar em que a casa est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Orações subordinadas adverbiais reduzidas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são aquelas que não se iniciam por conjunção  e apresentam o verbo sob uma das formas nominais ( infinitivo, gerúndio ou particípio)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Ex.: Perdeu o trem </w:t>
      </w:r>
      <w:r>
        <w:rPr>
          <w:rFonts w:cs="Arial" w:ascii="Arial" w:hAnsi="Arial"/>
          <w:u w:val="single"/>
        </w:rPr>
        <w:t>porque estava atrasado.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oração desenvolvida (O . S. A . causal)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Perdeu o trem </w:t>
      </w:r>
      <w:r>
        <w:rPr>
          <w:rFonts w:cs="Arial" w:ascii="Arial" w:hAnsi="Arial"/>
          <w:u w:val="single"/>
        </w:rPr>
        <w:t>por estar atrasado.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oração reduzida. (O . S. A . causal reduzida de infinitivo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classificação da reduzida é igual à da oração desenvolvida, porém acrescenta-se ao final a forma nominal a que se reduzi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O . S . A . pode ser colocada antes, depois ou no meio da OP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x.: </w:t>
      </w:r>
      <w:r>
        <w:rPr>
          <w:rFonts w:cs="Arial" w:ascii="Arial" w:hAnsi="Arial"/>
          <w:u w:val="single"/>
        </w:rPr>
        <w:t>Mesmo sendo possível</w:t>
      </w:r>
      <w:r>
        <w:rPr>
          <w:rFonts w:cs="Arial" w:ascii="Arial" w:hAnsi="Arial"/>
        </w:rPr>
        <w:t>, é pouco provável uma terceira guerra mundial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É pouco provável,</w:t>
      </w:r>
      <w:r>
        <w:rPr>
          <w:rFonts w:cs="Arial" w:ascii="Arial" w:hAnsi="Arial"/>
          <w:u w:val="single"/>
        </w:rPr>
        <w:t xml:space="preserve"> mesmo sendo possível,</w:t>
      </w:r>
      <w:r>
        <w:rPr>
          <w:rFonts w:cs="Arial" w:ascii="Arial" w:hAnsi="Arial"/>
        </w:rPr>
        <w:t xml:space="preserve"> uma terceira guerra mundi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É pouco provável uma terceira guerra mundial, </w:t>
      </w:r>
      <w:r>
        <w:rPr>
          <w:rFonts w:cs="Arial" w:ascii="Arial" w:hAnsi="Arial"/>
          <w:u w:val="single"/>
        </w:rPr>
        <w:t>mesmo sendo possí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 O . S. A . devem ser assim pontuadas: (veja exemplos acima)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dem sempre  vir separada por vírgulas da principal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írgulas optativas quando O . S . A . é posposta à principal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írgulas obrigatórias quando O . S . A . está intercalada ou anteposta à princip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 BIBLIOGRAFIA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INFANTE, Ulisses. </w:t>
      </w:r>
      <w:r>
        <w:rPr>
          <w:rFonts w:cs="Arial" w:ascii="Arial" w:hAnsi="Arial"/>
          <w:i/>
          <w:sz w:val="16"/>
        </w:rPr>
        <w:t>Curso de Gramática Aplicada aos Textos</w:t>
      </w:r>
      <w:r>
        <w:rPr>
          <w:rFonts w:cs="Arial" w:ascii="Arial" w:hAnsi="Arial"/>
          <w:sz w:val="16"/>
        </w:rPr>
        <w:t xml:space="preserve">. São Paulo: Scipione, 1996. 3ª ed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>pp. 425 – 434 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SAVIOLI, Francisco Platão. </w:t>
      </w:r>
      <w:r>
        <w:rPr>
          <w:rFonts w:cs="Arial" w:ascii="Arial" w:hAnsi="Arial"/>
          <w:i/>
          <w:sz w:val="16"/>
        </w:rPr>
        <w:t>Gramática em 44 Lições</w:t>
      </w:r>
      <w:r>
        <w:rPr>
          <w:rFonts w:cs="Arial" w:ascii="Arial" w:hAnsi="Arial"/>
          <w:sz w:val="16"/>
        </w:rPr>
        <w:t>. São Paulo: Ática, 1998. 14ª ed. pp. 77 – 86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h-P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eneva;Arial" w:hAnsi="Geneva;Arial" w:cs="Geneva;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7:18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9:34:00Z</dcterms:modified>
  <cp:revision>4</cp:revision>
  <dc:subject/>
  <dc:title>PERÍODO COMPOSTO </dc:title>
</cp:coreProperties>
</file>