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 Processo De Redação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No processo de redação existe um plano estruturado para ligação lógica do que o emissor codificador quer transmitir ao receptor ou decodificador da mensagem, ou melhor, temos uma sequência de idéias que geram um diálogo entre duas pessoas (escritor e leitor/ vestibulando e examinador) por meio de idéias que são tecidas por meio do tema proposto e delimitado.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Formamos um plano de trabalho lógico ao leitor: a Introdução, que é o início de uma idéia geral e importante (objeto principal do trabalho). Construímos o núcleo-frasal que será desenvolvido; o Desenvolvimento que é a manifestação do tema em todos os seus elementos "actions" (afirmação ou negação). Nele se desenvolvem os elementos extrínsecos ou formais e os intrínsecos (conceitos e argumentos) observando a clareza e a concisão do parágrafo. Conclusão é o sintetizador do desenvolvimento e criador do elo final com a idéia geral mencionada na introdução. Ordene esta redação e veja se é uma dissertação.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Você somente aprende escrevendo e sendo examinador do texto mas nunca deixe de consultar seu professor de redação e gramática. Não se esqueça de visitar as Dicas de Português e Literatura. As minhas Dicas nada valem sem o entendimento da Gramática e dos estilos de redação.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FORTALECENDO IDÉIAS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Usando a idéia de processos de expressividade, o professor e conferencista ALPHEU TERSARIOL dedica ao leitor um excelente roteiro de trabalho em sua obra: Manual Prático de Redação e Gramática, da LI-BRA Empresa Editorial Ltda.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Para trazer curiosidade à leitura, busco seu conceito sobre as formas de redação: "... Dissertar tem por objetivo instruir e instruir-se, através de raciocínio e reflexão..."; "...narração é uma sequência de episódios... é colocar os fatos numa devida ordem, sem repetir os acontecimentos e circunstâncias..."; "...Descrição é a reprodução visual da natureza, dos fenômenos dos fatos, objetos e sensações..."Ela abrange diversos aspectos no mundo exterior e às vezes do íntimo..."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Aconselho aos vestibulandos ler este manual, principalmente, nas observações e conselhos sobre recursos de expressividade que enriquecem sua redação dissertativa como o exemplo que o autor expõe sobre desarmamento infantil.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Na próxima vamos falar sobre dissertação e aprender mais técnica de redação com algumas dicas de Magda Becker Soares e Nelson do Nascimento que é importante estudar e Ter como manual de redação na cabeceira da cama como livro de leitura.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A ordenação no Desenvolvimento do Parágrafo pode acontecer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a) por indicações de espaço : "... não muito longe do litoral...".Utilizam-se advérbios e locuções adverbiais de lugar e certas locuções prepositivas, e adjuntos adverbiais de lugar;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b) por tempo e espaço: advérbios e locuções adverbiais de tempo, certas preposições e locuções prepositivas, conjunções e locuções conjuntivas e adjuntos adverbiais de tempo;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c) por enumeração: citação de características que vem normalmente depois de dois pontos;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d) por contrastes: estabelece comparações, apresenta paralelos e evidencia diferenças; Conjunções adversativas, proporcionais e comparativas podem ser utilizadas nesta ordenação; </w:t>
      </w:r>
    </w:p>
    <w:p>
      <w:pPr>
        <w:pStyle w:val="Normal"/>
        <w:ind w:firstLine="56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e) por causa-consequência: conjunções e locuções conjuntivas conclusivas, explicativas, causais e consecutivas; </w:t>
      </w:r>
    </w:p>
    <w:p>
      <w:pPr>
        <w:pStyle w:val="Normal"/>
        <w:ind w:firstLine="567"/>
        <w:rPr>
          <w:sz w:val="24"/>
          <w:szCs w:val="20"/>
        </w:rPr>
      </w:pPr>
      <w:r>
        <w:rPr>
          <w:color w:val="000000"/>
          <w:sz w:val="24"/>
          <w:szCs w:val="20"/>
        </w:rPr>
        <w:t>f) por explicitação: esclarece o assunto com conceitos esclarecedores, elucidativos e justificativos dentro da idéia que construída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er Universitário – Tudo sobre vestibulares e o mundo da educação.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cesse Agora!    </w:t>
    </w:r>
    <w:hyperlink r:id="rId1">
      <w:r>
        <w:rPr>
          <w:rStyle w:val="InternetLink"/>
          <w:b/>
          <w:bCs/>
        </w:rPr>
        <w:t>www.seruniversitario.com.br</w:t>
      </w:r>
    </w:hyperlink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0:45:00Z</dcterms:created>
  <dc:creator>www.vestibular1.com.br</dc:creator>
  <dc:description/>
  <dc:language>en-US</dc:language>
  <cp:lastModifiedBy>Cleusa Siqueira</cp:lastModifiedBy>
  <dcterms:modified xsi:type="dcterms:W3CDTF">2007-04-03T19:33:00Z</dcterms:modified>
  <cp:revision>4</cp:revision>
  <dc:subject/>
  <dc:title>O Processo De Redação </dc:title>
</cp:coreProperties>
</file>