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sumo de Gramá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amática é o estudo dos fatos de uma língua extraindo-se as regras necessárias para sua aplicação correta, sendo assim, encarada por três aspect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Morfológico - a morfologia estuda a palavra em si, quanto a sua forma, estrutura, classe gramatical e flex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Sintático - a sintaxe estuda as relações entre as palavras nas fras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Fonético - a fonética estuda os sons das palav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ses Gramatic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Substan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Artig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Adje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Numer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Prono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Advérb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as Preposi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as Conjun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as Interjei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os Verb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o da Regência Verb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Classes Gramatica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alavras podem ser variáveis ou invariáveis, dado qu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palavra variável é aquela que pode alterar sua for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palavra invariável e aquela que tem forma fix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tre as formas variáveis e invariáveis, existem 10 classes gramaticais,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tantivos - classe de palavras variáveis que tem por função a denominação dos se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igos - classe de palavras que acompanham os substantivos. determinando-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jetivos - classe de palavras que indicam as qualidades, origem e estado do s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ais - classe de palavras quantitativ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nomes - classe de palavras com função de substituir o nome, ou ser; como também de substituir sua refer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bos - classe de palavras indicantes de ação, fato, estado ou fenôme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vérbio - classe de palavras invariáveis indicadoras de circunstâncias divers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osição - classe de palavras invariáveis que ligam outras duas subordinando a Segunda à primeira palav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junção - classe de palavras variáveis que ligam outras duas palavras ou duas oraçõ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jeição - classe de palavras invariáveis que exprimem o estado emoti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Substantiv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Classific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omuns - aplicados a todos os seres de uma espé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mesa - homem - árvo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óprios - aplicados a um único ser de toda uma espé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Benedito - Brasi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Concretos - nomeando seres de existência real ou que a imaginação der como re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caneta - Deus - fada - por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Abstratos - nomeando estados, qualidades, sentimentos, a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ódio - gratidão - amor - triste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Quanto a sua formação, os substantivos podem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imitivos - quando não originados de outra palav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mar - céu - ter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erivados - quando originados de outra palavr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marujo - cinzeiro - bonda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Simples - quando formados por um único ra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sol - mar - ter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Compostos - quando formados de mais de um ra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marujo - cinzeiro - bonda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Coletivos - quando nomeiam agrupamentos de seres da mesma espécie; se mantém no sing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álbum - caravana - flora - fau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Quanto as flexões, os substantivos podem ser classificados po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Gênero: masculino ou femin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úmero: singular ou plu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Grau: aumentativo ou diminu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Classificação dos substantivos quanto ao gêner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- Substantivos Biformes (duas formas) - quando há uma forma para o feminino e outra para o mascul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frei - sóror; cavalheiro - da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Uniformes - quando há uma forma para ambos os sexos, sendo es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- Epicenos - quando nomeiam anim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cobra macho; cobra fême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- Sobrecomuns - quando nomeiam pesso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a testemunh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- Comum de dois gêneros - quando nomeiam pessoas intensificando seu sexo pelo arti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doente - a do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 Casos Especiais - originam outras formas unifor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- substantivos de origem grega terminados em EMA e OMA, são sempre masculi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fonema - o teorema - o axioma - o estig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- substantivos que ao variar o gênero, variam o seu signific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grama - a grama; o capital - a capit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- substantivos de gênero duvid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personagem - a personag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Classificação dos substantivos quanto ao número; atribui-se regr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Plural dos substantivos simpl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ngular terminados em M, faz plural com 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homem - homen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singular terminado em vogal, ditongo oral ou N, faz plural somando-se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hífen - hífens; pai - pa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singular terminado em AL, EL, OL, ou UL, faz plural na troca do L pelo 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animal - animais; farol - faró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singular terminado em R ou Z, faz plural somando-se 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pomar - pomares; juiz - juiz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singular terminado em IL, faz plural em IS quando oxítono e em EIS quando paroxít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fóssil - fósseis; canil - can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singular de monossílabos tônicos ou oxítonos terminados em S, fazem plural somando-se 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ás - ases; orós - oros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singular terminado em ÃO, faz plural em ÃOS, ÃES ou 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pão - pães; órgão - órgã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singular de diminutivos fazem plural tanto no sufixo quanto na palavra diminuída sem o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pãozinho - pãezinh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Plural dos substantivos compost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Flexão dos dois elementos para o plural quando formados 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substantivos + substantivos - Ex.: couve-flor - couves-flor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substantivos + adjetivos - Ex.: amor-perfeito - amores-perfeit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adjetivos +substantivos - Ex.: gentil-homem - gentis-homen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numerais + substantivos - Ex.: Quinta-feira - quintas-feir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Flexão do primeiro elemento para o plural quando formados 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substantivos + preposições + substan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pé-de-moleque - pés-de-moleque; cavalo-vapor - cavalos-vap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Classificação dos substantivos quanto ao gra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- Graus analíticos: quando formados por adjetivos que indiquem pequenez ou grande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flor grande - flor peque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 Graus sintéticos: quando formados por soma de sufixos indicadores de aumento ou diminuição; havendo, entre estes, formas eruditas de flex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cabecinha - cabeção; casebre - casinha - casarão; óvulo - ovinho - ovozarão; homúnculo - homenzinho - homenzarr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Artig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Artigos podem ser classificados em definidos ou indefinidos,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Artigos definidos - se determinam os substantivos de maneira dire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navio - a motoquei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Artigos indefinidos - se determinam os substantivos de maneira vag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um navio - uma motoquei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Adjetiv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Quanto a sua formação, os adjetivos podem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imitivos - quando não se originam de outra palavr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bom - be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erivados - quando originados de outra palavr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róseo - carinhos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Simples - quando formados de um só ra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róse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Compostos - quando formados por mais de um ra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rosa-escu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Classific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Explicativos - se exprimirem uma qualidade própria do s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mar salgado - homem mort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Restritivos - se exprimirem qualidades não próprias do s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homem sensato - chuva áci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átrios - se indicarem a origem pátria do s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tigre asiático - garoto paulistan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Quanto ao gênero, os adjetivos podem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Biformes - quando apresentarem formas definidas para cada sex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homem mal - mulher m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Uniformes - quando apresentarem a mesma forma para os dois sex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homem cruel - mulher cru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Quanto ao número, atribui-se regr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djetivos simples - seguem as regras dos substan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djetivos compostos - seguem suas próprias regras,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- singular de adjetivo + adjetivo, faz plural flexionando-se o último ele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luso-brasileiro - luso-brasileir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 singular de palavra invariável + adjetivo, faz plural com flexão do último ele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semi-selvagem - semi-selvagen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 singular de adjetivo + substantivo, fica invariá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flor cor-de-rosa - flores cor-de-ros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- singular de cor + de + substantivo, fica invariá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parede cor-de-anil - paredes cor-de-ani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Quanto ao grau, os adjetivos se flexionam indicando intensidade, podendo ser comparativos ou superlativos, tendo com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Graus comparativ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comparativo de igualdade - tanto...qua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la é tão jovem quanto e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comparativo de superioridade analítico - mais...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le é mais franco que e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comparativo de inferioridade analítico - menos...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la é menos astuta que e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de superioridade ou inferioridade sintético - usam-se 06 adjetivos somente, sendo estes: - bom, mau, grande, pequeno, alto, baixo; e a forma sinté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u sou melhor que todas el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Graus superlativ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superlativo absoluto analítico - formado pelas palavras muito + adjetivo ou bastante + ad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homem é muito alto - a flor é muito peque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grau superlativo absoluto sintético - ótimo, péssimo, altíssimo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rapaz era vigorosíssim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superlativo relativo de superioridade - o mais...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le era o mais sabido del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grau superlativo relativo de inferioridade - o menos...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la foi a menos senil das senhor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Locução adjetiva - expressão formada por uma preposição + substantivo eqüivalendo a um ad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homens com aptidão - homens apt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Numera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Classific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ardinais - indicadores de contagem, med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dois limões - dez menin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Ordinais - indicadores de ordem de um ser ou evento numa sér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primeiro menino - décimo cas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Fracionários - indicadores de divisão dos se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meio; terço - comprei a quarta par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Multiplicativos - indicadores de multiplicidade dos se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ganhei prêmio em dobro; trip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Pronom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Quanto sua posição na frase, os pronomes podem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onomes substantivos - sendo aqueles que substituem os no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José não viu João ontem - ele não o viu ont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onomes adjetivos - sendo aqueles que acompanham os nomes juntando-lhes características ou determinando-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aquele rapaz não viu sua pri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Quanto sua classificação, tem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ronomes pessoais ,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pronomes pessoais do caso reto - tendo função de sujeito,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 pronomes pessoais do caso oblíquo - tendo como função de comple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 pronomes pessoais de tratamento - tendo como função o tratamento f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onomes possessivos - dando idéia de posse, direito, sobre um s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ronomes demonstrativos - que demonstram o s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onomes indefinidos - que demonstram um ser não possuindo preci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Pronomes relativos - que agem relacionando um ser dentre outros em relação ao tempo, espaço ou quant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Pronomes interrogativos - com formas pronominais empregadas em interrogações diretas u indire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Locução pronominal - conjunto de palavras que fazem as vezes de um pronom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Advérbi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Classific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e lugar - Ex.: perto, longe, aqui, acolá, lá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e tempo - Ex.: ainda, jamais, nunca, sempre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e modo - Ex.: bem, mal, assim, calmamente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e intensidade - Ex.: muito, pouco, grandemente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de negação - Ex.: não, nem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de afirmação - Ex.: sim, certamente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de dúvida - Ex.: talvez, porventura, quiçá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Classificando-os, os advérbios interrogativos podem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e lugar - Ex.: onde, aonde, de onde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e causa - Ex.: por que, por qual motivo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e modo - Ex.: como, de que forma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e tempo - Ex.: quando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de intensidade - Ex.: quanto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Locuções Adverbiais - são as que correspondem a um advérbi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de repente, com certeza, à noite, às claras, às ocultas, por aqui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Quanto a flexão, os advérbios só são variáveis em grau, admitindo some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grau comparativo - igualdade, superioridade, inferior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superlativo absoluto - sintético, analí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iminutiv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as Preposiçõ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Classific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essencial - quando funcionar como preposição; são essenciais, as preposiçõ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ontra e sobre p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de em p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 desde para s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com entre 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cidental - quando funcionar como, ou que pode exercer, outra função; são acidentais, as preposi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ora consoante mais qu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durante media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orme exceto men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Quanto a Combinação, esta será a preposição que ocorre da combinação da preposição EM, com os seguintes artigos e pronom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m + o = no - em + este = neste - em + aquilo = naqui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Quanto a Contração, esta será a preposição que consiste na fusão de uma preposição essencial com artigos ou pronomes, sendo as preposições A, DE e PER, as que podem contrair-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a + o = ao - de + aquele = daque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Locução Prepositiva - são as que eqüivalem a uma preposição, sendo estas, algumas da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speito de além de à exceção de ao lado de aquém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ca de a fim de apesar de com respeito a antes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frente de até a de frente a a par de a vista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tro de depois de devido a dentro em diante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as Conjunçõ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Classific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Coordenativ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di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dvers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ltern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conclus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explic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Subordinativ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aus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oncess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condicio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conform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compar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consecu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fi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tempor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proporcio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 integra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Locuções Conjuntivas - eqüivalendo a uma conjun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mpl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s as vezes que  se bem que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 apesar de que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que  ainda que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o que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Funçõ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Conjunções Coordenativas - as que servem para ligar orações do mesmo valor sintático, dando-lhes idéia de coordenação, isto é, da mesma natureza e fun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Conjunções Subordinativas - as que servem para ligar orações dando-lhes idéia de subordinação, isto é, de depend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í teremos qu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conjunção coordenativa aditiva serve para ligar orações sem alterar-lhes a idéia partic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conjunção coordenativa adversativa serve para exprimir sentimentos ou pensamentos op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conjunção coordenativa alternativa serve para ligar orações cujos pensamentos se exclu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a conjunção coordenativa conclusiva serve para indicar uma conclusão da oração anter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a conjunção coordenativa explicativa serve para desenvolver ou exprimir orações de que se aproxim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a conjunção coordenativa subordinativa integrante serve para iniciar uma oração que exerce a função de um substan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a conjunção subordinativa casual serve para exprimir a causa, motivo, do pensamento expresso pela oração a que se lig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a conjunção subordinativa comparativa serve para exprimir idéia de comparação entre dois eleme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a conjunção subordinativa concessiva serve para exprimir idéia de concessão, permissão, consentimento ou hipótese ao modificar a outra oração anter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 a conjunção subordinativa condicional serve para exprimir a condição de pensamento expr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) a conjunção subordinativa consecutiva serve para exprimir idéia de conseqüê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) a conjunção subordinada final serve para exprimir circunstancia de fi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) a conjunção subordinada temporal serve para exprimir idéia de tem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) a conjunção subordinada proporcional serve para indicar aumento ou diminuição que se faz paralelamente, no mesmo sentido ou em sentido contrá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a conjunção subordinativa conformativa serve para exprimir idéia de conformida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as Interjeiçõ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Classifica-se conforme o sentimento que traduz, podendo ser de admiração, apelo, atenção, aplauso, dor, desejo, espanto, etc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Locuções Interjetivas são as que eqüivalem a uma interjeiç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studo dos Verb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O estudo completo dos verbos e da regência verbal encontra-se na página específica de Verbos e Regência Verbal indicada no índ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s verbos são classificados conforme a ocorrência de alterações no radical das palavras durante a conjugação, assim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verbos regulares - aqueles que nunca alteram seu ra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. amar - vender - parti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verbos irregulares - aqueles cujo radical sofre determinadas alterações no decurso da conjugação ou as desinências sofrem modificações, sendo qu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quando um verbo apresenta irregularidade no radical, denomina-se como TEMÁTICOS Ex.: irregular temático: eu perco - perd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quando um verbo apresenta irregularidade na desinência, denomina-se como FLEX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irregular flexional: eu fiz - faz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quando um verbo apresenta irregularidade tanto no radical quanto na desinência, denomina-se como TEMÁTICO E FLEX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u fiz - faz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verbos anômalos - aqueles que fogem à ordem estabelecida pelas leis gramatic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verbos Por e S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verbos defectivos - aqueles que demonstram certa deficiência no quadro geral da conjug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verbo Praz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verbos impessoais - aqueles que exprimem fenômenos da natureza. Não possuem sujeito, podendo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impessoal essencial - quando expressam fenômenos metodológ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chover, amanhecer, anoitecer, trovejar, venta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impessoal acidental - quando usamos outros verbos para assumir seus senti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verbo Fazer no sentido de Tempo; verbo Haver no sentido de Existi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verbos auxiliares - aqueles que colaboram para a formação dos tempos compostos de outros verb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Estar indica um tempo transitório e Ser um tempo permanente, daí temos: Maria é doente - Maria está do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O verbo possui três conjugações conforme sua vogal temática, encontrada no infinitiv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a primeira com o tema terminado em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a segunda com o tema terminado em 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a terceira com o tema terminado em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O verbo apresenta seguintes flexõ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essoa - variando para identificar a pessoa gramatical a que se refere, sendo est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Primeira Pessoa = o orad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Segunda Pessoa = o interlocut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 Terceira Pessoa = o assu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úmero - indicando o número de sujeitos a que se refere; singular ou plu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Tempo - variando conforme o momento a que se refere, se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Presente = ação atu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Passado = ação ocorri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 Futuro = ação que ocorrer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Modo - que varia conforme a mensagem entre sujeito (s) e ser (s) do predicado, podendo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Indicativo - revelando atualidades e realidad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Subjuntivo - revelando possibilidade, dúvid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 Imperativo - revelando ordem, pedido, desej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Formas Nominais - variando conforme o verbo muda sua função durante a conjugação, podendo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Infinitivo Pessoal - tornando-se substantivo abstra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Infinitivo Impessoal - sendo estes os que não possuem sujeito, assim com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HAVER no sentido de EXISTI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SER, indicando data, distância, h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ESTAR e FAZER, indicando tempo ou fenômeno meteoroló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Verbos indicadores de fenômenos naturais; Ex.: chover, gear, vent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 Particípio - tornando-se substantivo ou advérb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- Gerúndio - tornando-se advérb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Voz - indicando se o sujeito pratica ou recebe a ação. Há três vozes verb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 Ativa - quando a ação é praticada pelo sujeito = ag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- Passiva - quando a ação é recebida pelo sujeito = paci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 Reflexiva - quando o sujeito faz e recebe a ação do verb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gência Verb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O estudo completo dos verbos e da regência verbal encontra-se na página específica de Verbos e Regência Verbal indicada no índ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ência é verificar se o verbo pede algum complemento e que tipo de complemento sendo que, somente os verbos de predicação incompleta possuem complement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lemento é a coisa ou pessoa que se acrescenta a um verbo com o fim de completar-lhe o sent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Verbo Transitivo Direto - aquele que indica determinadas ações de um sujeito as quais atingem um ser exteri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 menino quebrou o cop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Verbo Transitivo Indireto - aquele que indica determinadas ações de um sujeito em relação a uma coisa, animal ou pessoa em favor de quem ou para quem se faz a 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Obedeço ao chef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Verbo Transitivo Direto e Indireto - aquele que indica determinadas ações que recaem sobre dois seres, sendo denominados como bitransit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bo  objeto direto  objeto indiret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gir  boa vontade  dos aluno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eber  um presente  do pa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crificar  a vida  aos outro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Verbos Intransitivos - aquele cuja ação verbal fica no próprio sujeito. Ex.: marchar, ir, dormir, viver, mor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1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30:00Z</dcterms:modified>
  <cp:revision>5</cp:revision>
  <dc:subject/>
  <dc:title>Resumo de Gramática</dc:title>
</cp:coreProperties>
</file>