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SUFIXOS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Tenho observado que o estudo de sufixos adjetivais dos adjetivos relacionais – os parafraseáveis por “relativo a Nb”, “em relação com Nb” -  comprova que os mesmos não apresentam exclusividade se enfocados em termos de variantes. Um mesmo sufixo adjetival pode ter diversas variantes e, por conseguinte semântica diferente, levando a entender que se trata de regras de formação diferentes embora se trate do mesmo sufixo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o quadro que se segue demonstraremos que um mesmo sufixo adjetival mesmo sendo relacional apresenta variantes diferentes, o que vem a confirmar a existência de regras diferentes mesmo se tratando do mesmo sufixo: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3861"/>
        <w:gridCol w:w="251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X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ÂNTICA DO AFIX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EMPLIFICAÇÃ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fricano, peruan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tipicida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ípico, próprio, característico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bilaquiano, camonian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filiação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depto, simpatizante, partidário de Nb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torcedor do tim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luterano, republicano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</w:t>
            </w:r>
            <w:r>
              <w:rPr/>
              <w:t>corintiano, atletica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ustríaco, siríac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a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o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que tem, ou possui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aníaco, demoníac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semelhança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 </w:t>
            </w:r>
            <w:r>
              <w:rPr/>
              <w:t>similitu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m semelhança com Nb, evoca Nb, que tem propriedad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paradisíaco, afrodisíac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potiguar, guasca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tipicida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ípico, próprio, característico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solar, lunar, consula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ertenç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que pertence a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amiliar, escola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tipicida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ípico, próprio, característico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policial, conjugal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de pertença ou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</w:t>
            </w:r>
            <w:r>
              <w:rPr/>
              <w:t>de inclusão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que pertence a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governamental, intestin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judaico, hebraic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a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semelhança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similitu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m semelhança com Nb, evoca Nb, que tem propriedad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prosaico, arcaico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</w:t>
            </w:r>
            <w:r>
              <w:rPr/>
              <w:t>onomatopaic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brasileiro, mineir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tipicida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ípico, próprio, característico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caseiro, verdadeir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chileno, madrilen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tipicida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ípico, próprio, característico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rr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3861"/>
        <w:gridCol w:w="251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X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ÂNTICA DO AFIX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EMPLIFICAÇÃ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cearense, pieden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e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filiação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depto, simpatizante, partidário de Nb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torcedor do tim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botafoguense,banguense palmeirense, cruzeirense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/>
              <w:t>-e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tipicida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ípico, próprio, característico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radesco, abadesco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semelhança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similitu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m semelhança com Nb, evoca Nb, que tem propriedad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antesco, burlesco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</w:t>
            </w:r>
            <w:r>
              <w:rPr/>
              <w:t>macunaimesc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céltico, ibéric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o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que tem, ou possui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romático, metódic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filiação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depto, simpatizante, partidário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monárquico,autárquic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ertença ou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inclusão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que pertence a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ceânico, bíblico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</w:t>
            </w:r>
            <w:r>
              <w:rPr/>
              <w:t>bélic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o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que tem ou possu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febril, mulheril, senil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semelhança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similitu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m semelhança com Nb, evoca Nb, que tem propriedad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senhoril, estudantil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infanti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nordestino, argentin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semelhança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similitud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m semelhança com Nb, evoca Nb, que tem propriedad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cristalino, purpurino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platin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filiação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depto, simpatizante, partidário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vascaí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terrorist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filiação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depto, simpatizante, partidário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budista, petista, santis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procedênci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Originário, procedente de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asiático, israelítico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de causa(posse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que provoca ou causa N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problemático,aromático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  <w:tab/>
      </w:r>
      <w:r>
        <w:rPr>
          <w:rFonts w:cs="Arial" w:ascii="Arial" w:hAnsi="Arial"/>
        </w:rPr>
        <w:t>Do quadro acima podemos depreender que a variante que mais se representa por sufixos adjetivais diferentes e, por conseguinte por regras de formação diferentes, é a variante “de procedência” – “que é originário / proveniente de Nb”- que caracteriza os adjetivos étnicos ou pátrios. Dos 14 sufixos adjetivais acima relacionados, apenas –al ,  -esco  e –il  não apresentam a variante de procedência.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um levantamento de sufixos adjetivais, com o acréscimos dos quais se pode formar adjetivos étnicos ou pátrios, de um total de 33, 21 são de variante de adjetivos relacionais de procedência. Além dos 11 acima relacionados: -ano, -aco, -ar, -aico, -eiro, -eno, -ense, -ico, -ino, -ista, -tico , outros 10 são ainda sufixos adjetivais que podem entre outras variantes indicar “de procedência”: -ão (alemão, beirão, aldeão) -enho (portenho, hondurenho, panamenho), -ês (francês, norueguês, libanês), -eta (lisboeta, catarineta), -eu (europeu, hebreu, judeu), -ita (israelita, moscovita, jerossolimita), -ol (espanhol, reinol), -ota (cairota, cipriota), -oto (minhoto).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vista disso podemos depreender que os falantes nativos fazem uso freqüente de formações adjetivais que derivam de substantivos que com o acréscimo de sufixos adjetivais a esses substantivos formam adjetivos étnicos ou pátrios. São, portanto regras de formação de palavras recorrentes que podem inclusive referir-se a habitantes de qualquer região mesmo em relação àquela que hipoteticamente tenha habitantes como já conhecemos: lunático (morador da lua) – muito utilizado de forma metafórica como sendo aquele que não vive em sintonia com o mundo ou com as coisas que o rodeiam, marciano (morador de Marte) – muito utilizado em histórias de ficção, e se pudéssemos imaginar habitantes de outros planetas, assim como às vezes imaginamos os marcianos, como poderíamos ainda denominar aquele que habitasse: Mercúrio? - Vênus? - Júpiter? - Saturno? - Urano? - Netuno? - Plutão? - isso sem mencionarmos certas regiões remotas da Terra das quais nem mesmo tenhamos tido informação sobre seus habitantes.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Quando o falante se utiliza de um parâmetro para fazer menção a moradores destas regiões pouco conhecidas ou de supostos moradores, o falante está recorrendo a uma regra de formação de palavras, optando ora por um ora por outro sufixo adjetival. O que faria com que o falante optasse por esse ou aquele sufixo isso é que nos interessa. No momento podemos dizer apenas que são várias as possibilidades, ou melhor dizendo regras de formação de que o falante dispõe para formação de adjetivos étnicos derivados dos substantivos, todas elas variantes da Regra : 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-suf  - entendendo que  S é o substantivo (Nome base = Nb) e que A é o adjetivo (produto) que acrescido do[ –suf]  (sufixo que indica a origem, procedência de Nb). Cada sufixo de variante diferente é uma nova regra de formação e está implícita na inteligência do falante à sua disposição quando quiser fazer menção a procedência, origem de algum habitante.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nalisamos facilmente as formas em que acrescentamos os sufixos adjetivais que fornecem o entendimento de variante de procedência (origem) à base substantival, resultando as construções X + sufixo (sendo X= substantivo) que significam “morador ou habitante de X (=substantivo)”.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Quando nos deparamos com um substantivo topônimo e dele queremos derivar um adjetivo étnico, recorremos a alguma das regras  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-suf  já mencionadas e na incerteza de qual sufixo representaria melhor o habitante preferimos usar a paráfrase “morador de X” ou “habitante de X”. Hipotetizemos a possibilidade de um dia virmos a conquistar o espaço e ao chegarmos a Júpiter lá encontrássemos vida; como denominaríamos seus habitantes? Faríamos várias tentativas: (?) jupiterianos, (?) jupitanos, (?) jupiteriense, (?) jupitense, (?) jupitaco, (?) jupitaico, (?) jupitês, só para mencionarmos algumas possibilidades, alguns sufixos adjetivais e algumas regras de variante “de procedência”. O certo é que na dúvida optaríamos pela paráfrase “habitante ou morador de Júpiter” evitando assim qualquer mal entendido ou incerteza. Mas com o passar do tempo haveríamos de optar por uma das suposições acima ou outra qualquer entre aquelas regras já mencionadas no quadro. O que levaria a um consenso em que todos reconhecessem como a melhor forma de se referir aos “habitantes de Júpiter” esta seria sem dúvida a regra para a formação do adjetivo étnico ideal para este caso específico.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</w:rPr>
        <w:t xml:space="preserve">Só para não ficarmos no âmbito das conjecturas: Como o falante de nossa língua portuguesa se refere ao habitante do Alasca (um dos estados dos E.U.A.) região que julgamos remota? Acreditamos que tanto alasquense (X + ense) 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-ense quanto alasquiano (X + ano) 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-ano retratariam lingüisticamente com certeza muito bem o “habitante do Alasca”. Inclusive uma forma não bloquearia a possibilidade da outra nem teríamos restrições a nenhuma das duas formas. Quer dizer que as duas formas podem ser aceitas para o falante da língua portuguesa, como de fato estão no nosso léxico, enquanto que com outros sufixos também de variante “de procedência” não acontecesse o mesmo por exemplo </w:t>
      </w:r>
      <w:r>
        <w:rPr>
          <w:rFonts w:eastAsia="Monotype Sorts;Symbol" w:cs="Monotype Sorts;Symbol" w:ascii="Monotype Sorts;Symbol" w:hAnsi="Monotype Sorts;Symbol"/>
        </w:rPr>
        <w:t></w:t>
      </w:r>
      <w:r>
        <w:rPr>
          <w:rFonts w:cs="Arial" w:ascii="Arial" w:hAnsi="Arial"/>
        </w:rPr>
        <w:t xml:space="preserve">alasqueiro (X + eiro) uma regra muito conhecida para formação de adjetivos étnicos 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-eiro , ou ainda </w:t>
      </w:r>
      <w:r>
        <w:rPr>
          <w:rFonts w:eastAsia="Monotype Sorts;Symbol" w:cs="Monotype Sorts;Symbol" w:ascii="Monotype Sorts;Symbol" w:hAnsi="Monotype Sorts;Symbol"/>
        </w:rPr>
        <w:t></w:t>
      </w:r>
      <w:r>
        <w:rPr>
          <w:rFonts w:cs="Arial" w:ascii="Arial" w:hAnsi="Arial"/>
        </w:rPr>
        <w:t xml:space="preserve">alasquenho (X + enho) outra regra também conhecida para formação de adjetivos étnicos 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-enho , e assim por diante.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ora podemos afirmar que o acréscimo dos sufixos adjetivais indicadores da variante “de procedência” para formação de adjetivos étnicos a partir de substantivos possui uma grande aplicabilidade na língua portuguesa. O mecanismo de acréscimo dos sufixos adjetivais variantes “de procedência”, reconhecidos por nós, falantes, ao analisarmos a estrutura interna da palavra já existente no léxico, pode, conforme vimos acima, ser também utilizado para produzir novas palavras. Daí a possibilidade de formação de novos adjetivos étnicos como os já mencionados acima. 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 interessante observar que no ato da formação do adjetivo derivado a partir da base substantival o acento principal recai sobre o sufixo e o substantivo base ganha acento secundário como querendo enfatizar uma noção fornecida pelo sufixo das formas derivadas em geral. Tal recurso consiste em deslocar o acento principal para o sufixo ficando um acento secundário na base. Segundo o quadro acima, entre os sufixos adjetivais de variante “de procedência” os únicos casos em que isso não ocorreu foram os sufixos  -aco (austríaco, siríaco), -ico (céltico, ibérico) e –tico (asiático, israelítico), mas mesmo assim em “austríaco”, “siríaco”, “asiático” e “israelítico” houve um deslocamento da tonicidade para a sílaba posterior; apenas em “céltico” e “ibérico” o acento permaneceu na mesma posição de origem. Isto constitui um fato que não se pode deixar passar desapercebido.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l recurso fonético dá ênfase especial no sufixo pretendendo exatamente realçar o significado do sufixo variante “de procedência” que esta partícula fornece às bases. A menção à aplicação deste recurso especificamente às formas derivadas por sufixação é feita visto que este assunto constitui nosso principal interesse. E estamos constatando a aplicação deste recurso nas formas derivadas pelo acréscimo de sufixos cuja variante é “de procedência” , porque, nesta parte da dissertação, estamos analisando tais sufixos. Posteriormente passaremos a observar como isto se dá com outros sufixos de outras variantes. Por ora podemos adiantar que tal recurso está presente na maioria das regras o que vem a confirmar que tal fato tem de ser levado em consideração.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 quem diga que a gramaticologia portuguesa difunde opinião de que os afixos, principalmente os sufixos são elementos semanticamente mais vazios do que, por exemplo, radicais. Diz BECHARA </w:t>
        <w:tab/>
        <w:t>p.206: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o contrário dos sufixos, que assumem um valor morfológico, os prefixos têm mais força significativa...”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is incisivo ainda é ROCHA LIMA p.180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o contrário dos prefixos, que, como vimos, guardam certo sentido, com o qual modificam de maneira mais ou menos clara, o sentido da palavra primitiva, os sufixos, vazios de significação (sic) têm por finalidade formar séries de palavras da mesma classe gramatical” (Apud SANDMANN; 1989:30).</w:t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damos com ROCHA LIMA que os sufixos têm por finalidade formar séries de palavras da mesma classe gramatical, tanto que nosso presente trabalho está exatamente tentando provar formação de adjetivos a partir substantivos pelo acréscimo de sufixos à base. Só não podemos concordar com o que afirma ROCHA LIMA de serem os sufixos tidos como vazios de significação, a não ser se considerados isoladamente. Não faz sentido fazer um estudo dos sufixos em si, mas sim ligados a bases. Naturalmente que a base (radical) é um elemento semanticamente  mais pleno de significação do que os sufixos, e os sufixos só podem expressar algum significado se agregados a b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0:2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39:00Z</dcterms:modified>
  <cp:revision>4</cp:revision>
  <dc:subject/>
  <dc:title>SUFIXOS</dc:title>
</cp:coreProperties>
</file>