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48"/>
          <w:szCs w:val="27"/>
        </w:rPr>
        <w:t>BALANCEAMENTO DE EQUAÇÕES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48"/>
          <w:szCs w:val="27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color w:val="000000"/>
          <w:szCs w:val="24"/>
        </w:rPr>
      </w:pPr>
      <w:r>
        <w:rPr/>
        <w:t xml:space="preserve">Se você já aprendeu a escrever uma equação química, não podemos deixar de verificar sempre se o número de átomos de cada elemento é o mesmo em ambos os lados da equação, ou seja, se ela está balanceada. Para realizar o balanceamento, temos que colocar um número denominado coeficiente estequiométrico antes dos símbolos. Quando o coeficiente de uma equação for igual a 1, não é preciso escrever. Observe os exemplos: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/>
        <w:object w:dxaOrig="5461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05pt;height:89.25pt" filled="f" o:ole="">
            <v:imagedata r:id="rId3" o:title=""/>
          </v:shape>
          <o:OLEObject Type="Embed" ProgID="" ShapeID="ole_rId2" DrawAspect="Content" ObjectID="_658889337" r:id="rId2"/>
        </w:objec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Ora, se você tiver duas vezes H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2</w:t>
      </w:r>
      <w:r>
        <w:rPr>
          <w:rFonts w:cs="Verdana" w:ascii="Verdana" w:hAnsi="Verdana"/>
          <w:color w:val="1C0000"/>
          <w:sz w:val="20"/>
          <w:szCs w:val="27"/>
        </w:rPr>
        <w:t>O, terá então um total de 4 átomos de hidrogênio e 2 átomos de oxigênio. Certo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/>
        <w:object w:dxaOrig="6271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55pt;height:93pt" filled="f" o:ole="">
            <v:imagedata r:id="rId5" o:title=""/>
          </v:shape>
          <o:OLEObject Type="Embed" ProgID="" ShapeID="ole_rId4" DrawAspect="Content" ObjectID="_619086569" r:id="rId4"/>
        </w:object>
      </w:r>
    </w:p>
    <w:tbl>
      <w:tblPr>
        <w:tblW w:w="61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76"/>
        <w:gridCol w:w="4428"/>
      </w:tblGrid>
      <w:tr>
        <w:trPr>
          <w:trHeight w:val="846" w:hRule="atLeast"/>
        </w:trPr>
        <w:tc>
          <w:tcPr>
            <w:tcW w:w="1676" w:type="dxa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3939FF"/>
                <w:sz w:val="20"/>
                <w:szCs w:val="27"/>
              </w:rPr>
              <w:t>Devemos lembrar que para ajustar uma equação química usamos unicamente os coeficientes. Em nenhum caso trocamos os subíndices das fórmulas. Se fizermos isso vamos alterar a identidade da substância. Vamos ver um exemplo?</w:t>
            </w:r>
          </w:p>
        </w:tc>
      </w:tr>
    </w:tbl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1828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Embora a equação esteja balanceada, ela não representa a reação química da formação da água. Ao trocar o subíndice do oxigênio da água por dois, trocamos também o composto, obtendo assim a fórmula da água oxigenada.</w:t>
      </w:r>
      <w:r>
        <w:rPr/>
        <w:t xml:space="preserve"> </w:t>
      </w:r>
    </w:p>
    <w:tbl>
      <w:tblPr>
        <w:tblW w:w="528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5"/>
        <w:gridCol w:w="3377"/>
      </w:tblGrid>
      <w:tr>
        <w:trPr>
          <w:trHeight w:val="769" w:hRule="atLeast"/>
        </w:trPr>
        <w:tc>
          <w:tcPr>
            <w:tcW w:w="1905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13347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65" r="-3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939FF"/>
                <w:sz w:val="20"/>
                <w:szCs w:val="27"/>
              </w:rPr>
              <w:t>Os coeficientes usados no balanceamento de uma equação química devem ser sempre os menores números inteiros possíveis, pois não dá para imaginar 1/2 molécula de oxigênio!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Algumas equações são facilmente balanceadas. Isso leva apenas alguns minutos, mas algumas são um pouco mais complicadas. Para facilitar esse tipo de operação, vamos aplicar o "método por tentativas". Para isso, basta seguir algumas regrinhas práticas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886200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Exemplo 1: A queima do álcool é descrita pela seguinte equação química. Vamos começar o balanceamento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522980" cy="41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1C0000"/>
          <w:sz w:val="20"/>
          <w:szCs w:val="27"/>
        </w:rPr>
        <w:t xml:space="preserve">Como escolhemos os coeficientes?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Devemos começar o acerto pelo elemento que apareça uma só vez de cada lado da equação (nesse caso temos o carbono e o hidrogênio). Portanto, devemos multiplicar o carbono por 2 e o hidrogênio por 3 (ambos do lado direito) para ficarmos com 2 átomos de carbono e 6 átomos de hidrogênio de cada lado da equação. Teremos portanto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534410" cy="44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Agora vamos dar uma olhadinha para os oxigênios. Temos 4 oxigênios pertencentes ao CO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2</w:t>
      </w:r>
      <w:r>
        <w:rPr>
          <w:rFonts w:cs="Verdana" w:ascii="Verdana" w:hAnsi="Verdana"/>
          <w:color w:val="1C0000"/>
          <w:sz w:val="20"/>
          <w:szCs w:val="27"/>
        </w:rPr>
        <w:t xml:space="preserve"> e 3 oxigênios da água, somando um total de 7 oxigênios do lado dos produtos e apenas 3 do lado dos reagentes (1 átomo de oxigênio do C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2</w:t>
      </w:r>
      <w:r>
        <w:rPr>
          <w:rFonts w:cs="Verdana" w:ascii="Verdana" w:hAnsi="Verdana"/>
          <w:color w:val="1C0000"/>
          <w:sz w:val="20"/>
          <w:szCs w:val="27"/>
        </w:rPr>
        <w:t>H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6</w:t>
      </w:r>
      <w:r>
        <w:rPr>
          <w:rFonts w:cs="Verdana" w:ascii="Verdana" w:hAnsi="Verdana"/>
          <w:color w:val="1C0000"/>
          <w:sz w:val="20"/>
          <w:szCs w:val="27"/>
        </w:rPr>
        <w:t>O e 2 átomos do O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2</w:t>
      </w:r>
      <w:r>
        <w:rPr>
          <w:rFonts w:cs="Verdana" w:ascii="Verdana" w:hAnsi="Verdana"/>
          <w:color w:val="1C0000"/>
          <w:sz w:val="20"/>
          <w:szCs w:val="27"/>
        </w:rPr>
        <w:t>). Como podemos resolver isso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Basta multiplicar o oxigênio por três!!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522980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Temos assim a equação balanceada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Viu como é fácil? Vamos exercitar mais um pouquinho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1C0000"/>
          <w:sz w:val="20"/>
          <w:szCs w:val="27"/>
        </w:rPr>
        <w:t xml:space="preserve">Exemplo 2: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59092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Você deve estar se perguntando: o que significa esse número fora dos parênteses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Nesse caso, os elementos entre os parênteses são multiplicados pelo número 2. Quer ver como é fácil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048125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Agora que já sabemos determinar quantos elementos têm essa fórmula, vamos começar o balanceamento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Temos o cálcio (Ca) e o fósforo (P), que aparecem uma vez de cada lado da equação. Mas por onde começar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Pela regra dois, devemos começar pelo elemento que tiver o maior índice, nesse caso o cálcio (Ca), que possui índice 3. Devemos, portanto, multiplicar o cálcio do lado esquerdo por 3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771900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Que legal! Você percebeu que a equação já está toda balanceada? Vamos conferir.</w:t>
      </w:r>
      <w:r>
        <w:rPr/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8"/>
        <w:gridCol w:w="2054"/>
      </w:tblGrid>
      <w:tr>
        <w:trPr/>
        <w:tc>
          <w:tcPr>
            <w:tcW w:w="4108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171575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65" r="-3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25603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65" r="-2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7"/>
              </w:rPr>
              <w:t>3 cálcios</w:t>
            </w:r>
          </w:p>
        </w:tc>
        <w:tc>
          <w:tcPr>
            <w:tcW w:w="2054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3 cálcios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3 oxigênios + 5 oxigênios = 8 oxigênios</w:t>
            </w:r>
          </w:p>
        </w:tc>
        <w:tc>
          <w:tcPr>
            <w:tcW w:w="2054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8 oxigênios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2 fósforos</w:t>
            </w:r>
          </w:p>
        </w:tc>
        <w:tc>
          <w:tcPr>
            <w:tcW w:w="2054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2 fósforos</w:t>
            </w:r>
          </w:p>
        </w:tc>
      </w:tr>
    </w:tbl>
    <w:p>
      <w:pPr>
        <w:pStyle w:val="Normal"/>
        <w:spacing w:before="0" w:after="270"/>
        <w:ind w:left="720" w:hanging="0"/>
        <w:jc w:val="both"/>
        <w:rPr>
          <w:rFonts w:ascii="Verdana" w:hAnsi="Verdana" w:cs="Verdana"/>
          <w:color w:val="1C0000"/>
          <w:sz w:val="20"/>
          <w:szCs w:val="27"/>
        </w:rPr>
      </w:pPr>
      <w:r>
        <w:rPr>
          <w:rFonts w:cs="Verdana" w:ascii="Verdana" w:hAnsi="Verdana"/>
          <w:color w:val="1C0000"/>
          <w:sz w:val="20"/>
          <w:szCs w:val="27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Agora você pode exercitar o que você aprendeu em nossos simulados e nos exercícios disponibilizados no portal para ver se você já está craque!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Fonte: http://www.cdcc.sc. usp.br</w:t>
      </w:r>
    </w:p>
    <w:sectPr>
      <w:headerReference w:type="default" r:id="rId17"/>
      <w:footerReference w:type="default" r:id="rId18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  <w:b/>
      <w:i w:val="false"/>
      <w:sz w:val="16"/>
      <w:szCs w:val="16"/>
    </w:rPr>
  </w:style>
  <w:style w:type="character" w:styleId="WW8Num14z0">
    <w:name w:val="WW8Num14z0"/>
    <w:qFormat/>
    <w:rPr>
      <w:rFonts w:ascii="Symbol" w:hAnsi="Symbol" w:cs="Times New Roman"/>
      <w:b/>
      <w:i w:val="false"/>
      <w:sz w:val="16"/>
      <w:szCs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color w:val="1C0000"/>
      <w:sz w:val="20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52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4-04T21:33:00Z</dcterms:modified>
  <cp:revision>4</cp:revision>
  <dc:subject/>
  <dc:title>BALANCEAMENTO DE EQUAÇÕES</dc:title>
</cp:coreProperties>
</file>