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95250" distB="95250" distL="190500" distR="190500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line">
              <wp:posOffset>-17145</wp:posOffset>
            </wp:positionV>
            <wp:extent cx="1076325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/>
          <w:color w:val="000080"/>
          <w:sz w:val="36"/>
          <w:szCs w:val="36"/>
        </w:rPr>
        <w:t>Existe lógica na organização</w:t>
      </w:r>
      <w:r>
        <w:rPr>
          <w:rFonts w:cs="Arial"/>
          <w:sz w:val="36"/>
          <w:szCs w:val="36"/>
        </w:rPr>
        <w:br/>
      </w:r>
      <w:r>
        <w:rPr>
          <w:rStyle w:val="StrongEmphasis"/>
          <w:rFonts w:cs="Arial"/>
          <w:color w:val="000080"/>
          <w:sz w:val="36"/>
          <w:szCs w:val="36"/>
        </w:rPr>
        <w:t>da Tabela Periódica?</w:t>
      </w:r>
      <w:r>
        <w:rPr>
          <w:rFonts w:cs="Arial"/>
          <w:sz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No século XIX, os pesquisadores perceberam que havia relação entre as propriedades de determinadas substâncias e a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ssa atômica</w:t>
        </w:r>
      </w:hyperlink>
      <w:r>
        <w:rPr>
          <w:rFonts w:cs="Arial" w:ascii="Arial" w:hAnsi="Arial"/>
          <w:sz w:val="20"/>
          <w:szCs w:val="20"/>
        </w:rPr>
        <w:t> dos átomos que as constituíam: elementos com massas atômicas próximas tinham propriedades semelhantes. Entre 1869 e 1871, o químico russo Dmitri Ivanovich Mendeleiev sistematizou as informações existentes e descobriu a chamada Lei Periódica: as propriedades físicas e químicas dos elementos são uma função periódica de sua massa atômica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26405" cy="38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43" r="-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1. A Tabela de Mendeleiev</w:t>
      </w:r>
      <w:r>
        <w:rPr>
          <w:rFonts w:cs="Arial" w:ascii="Arial" w:hAnsi="Arial"/>
          <w:sz w:val="20"/>
          <w:szCs w:val="20"/>
        </w:rPr>
        <w:br/>
        <w:t>A tabela organizada pelo químico Mendeleiev é parecida com a atual. Ele classificou os 64 elementos químicos conhecidos na época, organizando-os pela ordem crescente de sua massa atômica. Percebeu que as propriedades de determinados elementos repetiam-se periodicamente e usou esse critério para reuni-los em grupos, ou famílias – os elementos situados numa mesma coluna têm propriedades semelhantes. Ao fazer essa ordenação, alguns espaços entre elementos químicos conhecidos ficaram vazios. Mendeleiev previu que seriam preenchidos por elementos ainda desconhecidos – o que foi confirmado mais tarde pela descoberta de novos elementos. Para poder calcular quantos elementos novos poderiam surgir além dos já conhecidos, o físico Henry G.J. Moseley ordenou, entre 1912 e 1913, os elementos por seu número atômico, que, por ser um número inteiro, permitia "contar" quantos átomos faltavam descobrir – esse é o critério usado até hoje.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2. Configuração eletrônica do átomo</w:t>
      </w:r>
      <w:r>
        <w:rPr>
          <w:rFonts w:cs="Arial" w:ascii="Arial" w:hAnsi="Arial"/>
          <w:sz w:val="20"/>
          <w:szCs w:val="20"/>
        </w:rPr>
        <w:br/>
        <w:t xml:space="preserve">É a forma como seus elétrons se distribuem ao redor do núcleo; distribuição que se reflete em diferenças de energia. A energia de um elétron é definida pelos chamados números quânticos, que têm origem na Química Quântica d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Schöedinger</w:t>
        </w:r>
      </w:hyperlink>
      <w:r>
        <w:rPr>
          <w:rFonts w:cs="Arial" w:ascii="Arial" w:hAnsi="Arial"/>
          <w:sz w:val="20"/>
          <w:szCs w:val="20"/>
        </w:rPr>
        <w:t>. O número quântico n, ou número quântico principal, define a maior parte da energia de um elétron, relativa à sua proximidade do núcleo. O conjunto de elétrons que se encontram à mesma distância do núcleo é chamado de nível (n); a cada conjunto, ou nível, são atribuídos valores inteiros. O número quântico I, ou secundário, indica as pequenas diferenças de energia entre elétrons de mesmo nível e pode ter valores inteiros (de 0, 1, 2 até n - 1). As pequenas diferenças de energia são atribuídas às formas que um orbital assume. Os elétrons com o mesmo n e I formam um subnível. Há mais dois números quânticos: o magnético, m, que pode assumir os valores inteiros negativos ou positivos (-l ou + l) e indica a orientação do orbital no espaço, e o spin (s), com valor +1/2 ou -1/2, que se refere ao sentido de rotação do elétron em torno de si mesmo. A configuração eletrônica revela os elétrons de maior energia de um átomo, que, junto com os elétrons do último nível, são os responsáveis por suas propriedades. </w:t>
      </w:r>
    </w:p>
    <w:tbl>
      <w:tblPr>
        <w:tblW w:w="65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351"/>
        <w:gridCol w:w="800"/>
        <w:gridCol w:w="1022"/>
        <w:gridCol w:w="1985"/>
        <w:gridCol w:w="1985"/>
      </w:tblGrid>
      <w:tr>
        <w:trPr/>
        <w:tc>
          <w:tcPr>
            <w:tcW w:w="36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/>
                <w:sz w:val="20"/>
              </w:rPr>
              <w:t>n</w:t>
            </w:r>
          </w:p>
        </w:tc>
        <w:tc>
          <w:tcPr>
            <w:tcW w:w="351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/>
                <w:sz w:val="20"/>
              </w:rPr>
              <w:t>l</w:t>
            </w:r>
          </w:p>
        </w:tc>
        <w:tc>
          <w:tcPr>
            <w:tcW w:w="800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/>
                <w:sz w:val="20"/>
              </w:rPr>
              <w:t>m</w:t>
            </w:r>
          </w:p>
        </w:tc>
        <w:tc>
          <w:tcPr>
            <w:tcW w:w="1022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/>
                <w:sz w:val="20"/>
              </w:rPr>
              <w:t>s</w:t>
            </w:r>
          </w:p>
        </w:tc>
        <w:tc>
          <w:tcPr>
            <w:tcW w:w="198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/>
                <w:sz w:val="20"/>
              </w:rPr>
              <w:t>Número de</w:t>
            </w: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rStyle w:val="StrongEmphasis"/>
                <w:rFonts w:cs="Arial"/>
                <w:sz w:val="20"/>
              </w:rPr>
              <w:t>elétrons no</w:t>
            </w: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rStyle w:val="StrongEmphasis"/>
                <w:rFonts w:cs="Arial"/>
                <w:sz w:val="20"/>
              </w:rPr>
              <w:t>subnível</w:t>
            </w:r>
          </w:p>
        </w:tc>
        <w:tc>
          <w:tcPr>
            <w:tcW w:w="1985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Style w:val="StrongEmphasis"/>
                <w:rFonts w:cs="Arial"/>
                <w:sz w:val="20"/>
              </w:rPr>
              <w:t>Número de</w:t>
            </w: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rStyle w:val="StrongEmphasis"/>
                <w:rFonts w:cs="Arial"/>
                <w:sz w:val="20"/>
              </w:rPr>
              <w:t>elétrons no</w:t>
            </w:r>
            <w:r>
              <w:rPr>
                <w:rFonts w:cs="Arial"/>
                <w:b/>
                <w:bCs/>
                <w:sz w:val="20"/>
              </w:rPr>
              <w:br/>
            </w:r>
            <w:r>
              <w:rPr>
                <w:rStyle w:val="StrongEmphasis"/>
                <w:rFonts w:cs="Arial"/>
                <w:sz w:val="20"/>
              </w:rPr>
              <w:t>nível</w:t>
            </w:r>
          </w:p>
        </w:tc>
      </w:tr>
      <w:tr>
        <w:trPr/>
        <w:tc>
          <w:tcPr>
            <w:tcW w:w="36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-1</w:t>
              <w:br/>
              <w:t>0</w:t>
              <w:br/>
              <w:t>+2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  <w:br/>
              <w:t>±1/2</w:t>
              <w:br/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85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-1</w:t>
              <w:br/>
              <w:t>0</w:t>
              <w:br/>
              <w:t>+1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  <w:br/>
              <w:t>±1/2</w:t>
              <w:br/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85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-2</w:t>
              <w:br/>
              <w:t>-1</w:t>
              <w:br/>
              <w:t>0</w:t>
              <w:br/>
              <w:t>+1</w:t>
              <w:br/>
              <w:t>+2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  <w:br/>
              <w:t>±1/2</w:t>
              <w:br/>
              <w:t>±1/2</w:t>
              <w:br/>
              <w:t>±1/2</w:t>
              <w:br/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85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-1</w:t>
              <w:br/>
              <w:t>0</w:t>
              <w:br/>
              <w:t>+1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  <w:br/>
              <w:t>±1/2</w:t>
              <w:br/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985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-2</w:t>
              <w:br/>
              <w:t>-1</w:t>
              <w:br/>
              <w:t>0</w:t>
              <w:br/>
              <w:t>+1</w:t>
              <w:br/>
              <w:t>+2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  <w:br/>
              <w:t>±1/2</w:t>
              <w:br/>
              <w:t>±1/2</w:t>
              <w:br/>
              <w:t>±1/2</w:t>
              <w:br/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985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4"/>
              </w:rPr>
            </w:r>
          </w:p>
        </w:tc>
        <w:tc>
          <w:tcPr>
            <w:tcW w:w="35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80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-3</w:t>
              <w:br/>
              <w:t>-2</w:t>
              <w:br/>
              <w:t>-1</w:t>
              <w:br/>
              <w:t>0</w:t>
              <w:br/>
              <w:t>+1</w:t>
              <w:br/>
              <w:t>+2</w:t>
              <w:br/>
              <w:t>+3</w:t>
            </w:r>
          </w:p>
        </w:tc>
        <w:tc>
          <w:tcPr>
            <w:tcW w:w="102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±1/2</w:t>
              <w:br/>
              <w:t>±1/2</w:t>
              <w:br/>
              <w:t>±1/2</w:t>
              <w:br/>
              <w:t>±1/2</w:t>
              <w:br/>
              <w:t>± 1/2</w:t>
              <w:br/>
              <w:t>±1/2</w:t>
              <w:br/>
              <w:t>±1/2</w:t>
            </w:r>
          </w:p>
        </w:tc>
        <w:tc>
          <w:tcPr>
            <w:tcW w:w="1985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1985" w:type="dxa"/>
            <w:vMerge w:val="continue"/>
            <w:tcBorders/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2a. Notação</w:t>
      </w:r>
      <w:r>
        <w:rPr>
          <w:rFonts w:cs="Arial" w:ascii="Arial" w:hAnsi="Arial"/>
          <w:sz w:val="20"/>
          <w:szCs w:val="20"/>
        </w:rPr>
        <w:br/>
        <w:t>A configuração eletrônica é expressa por uma combinação de números e letras que indica os níveis, subníveis e o número de elétrons existentes em cada subnível. Para identificar o nível, usa-se um número correspondente ao número quântico principal n. O subnível é expresso por letras: s, p, d ou f, que correspondem, respectivamente, aos valores 0, 1, 2 e 3 do número quântico secundário I. A letra que expressa cada subnível recebe um expoente numérico que indica quantos elétrons existem no subnível. A notação da configuração eletrônica no estado fundamental do cloro, por exemplo, que tem 17 elétrons é: {Cl} =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2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, 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3p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. As chaves { } simbolizam a configuração eletrônica. </w:t>
      </w:r>
    </w:p>
    <w:tbl>
      <w:tblPr>
        <w:tblW w:w="58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65"/>
      </w:tblGrid>
      <w:tr>
        <w:trPr/>
        <w:tc>
          <w:tcPr>
            <w:tcW w:w="5865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Estado fundamental de um átomo é aquele em que todos os elétrons apresentam a mínima energia possível.</w:t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2b. Ordem de energias</w:t>
      </w:r>
      <w:r>
        <w:rPr>
          <w:rFonts w:cs="Arial" w:ascii="Arial" w:hAnsi="Arial"/>
          <w:sz w:val="20"/>
          <w:szCs w:val="20"/>
        </w:rPr>
        <w:br/>
      </w:r>
      <w:r>
        <w:drawing>
          <wp:anchor behindDoc="0" distT="190500" distB="190500" distL="190500" distR="190500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line">
              <wp:posOffset>-72390</wp:posOffset>
            </wp:positionV>
            <wp:extent cx="1190625" cy="9144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A energia do primeiro nível, que reúne os elétrons mais próximos ao núcleo, é inferior à energia de todos os subníveis do segundo nível. Por sua vez, a energia do segundo nível é inferior à de todos os subníveis do terceiro nível. A diferença entre a energia média de dois níveis sucessivos vai decrescendo à medida que cresce sua distância do núcleo, e, simultaneamente, vai crescendo a quantidade de subníveis. A partir do terceiro nível, há um solapamento de energias, ou seja, o subnível de menor energia do quarto nível (4s) tem uma energia inferior ao subnível de maior energia do terceiro nível (3d). Esse fenômeno repete-se em níveis superiores: no sexto nível, o subnível 6s tem energia inferior ao 4f do quarto nível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2c. Diagramas de energia</w:t>
      </w:r>
      <w:r>
        <w:rPr>
          <w:rFonts w:cs="Arial" w:ascii="Arial" w:hAnsi="Arial"/>
          <w:sz w:val="20"/>
          <w:szCs w:val="20"/>
        </w:rPr>
        <w:br/>
        <w:t>Existem gráficos que indicam a ordem dos orbitais segundo sua energia. Nesse diagrama, a menor energia corresponde ao subnível 1s. Partindo desse subnível e seguindo a linha contínua no sentido da flecha temos todos os subníveis em ordem crescente de energia. 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533525" cy="25107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51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27"/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266825" cy="14287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8" t="-25" r="-2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1428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  <w:t>Representação dos orbitais 1s, para n = 1 e 2s 2p, para n = 2. Em cada um deles cabem, no máximo, dois elétrons. Como há três orbitais do tipo p, dizemos que o nível p acomoda seis elétrons, dois em cada orbital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197.7pt;mso-wrap-distance-left:0pt;mso-wrap-distance-right:0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4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27"/>
                        <w:gridCol w:w="288"/>
                      </w:tblGrid>
                      <w:tr>
                        <w:trPr/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1266825" cy="14287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</w:rPr>
                              <w:t>Representação dos orbitais 1s, para n = 1 e 2s 2p, para n = 2. Em cada um deles cabem, no máximo, dois elétrons. Como há três orbitais do tipo p, dizemos que o nível p acomoda seis elétrons, dois em cada orbital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3. A Tabela Periódica atual</w:t>
      </w:r>
      <w:r>
        <w:rPr>
          <w:rFonts w:cs="Arial" w:ascii="Arial" w:hAnsi="Arial"/>
          <w:sz w:val="20"/>
          <w:szCs w:val="20"/>
        </w:rPr>
        <w:br/>
        <w:t>Organiza-se em 18 colunas, sete filas e duas outras separadas do corpo da tabela. Cada coluna recebe o nome de grupo e contém elementos com propriedades químicas semelhantes. Os grupos são numerados em algarismos romanos na seguinte ordem: IA, IIA, IIIB, IVB, VB, VIB, VIIB, VIIIB (que têm três colunas), IB, IIB, IIIA, IVA, VA, VIA, VIIA e VIIIA, ou 0. Nos grupos A estão os chamados elementos representativos, como o sódio ou o flúor, que possuem seus elétrons de máxima energia (os últimos que se escrevem ao se fazer sua configuração eletrônica) em subníveis s ou p. Nos grupos B estão os chamados elementos de transição, cujos elétrons de máxima energia estão situados em subníveis de tipo d, que não se encontram no nível mais externo. </w:t>
      </w:r>
    </w:p>
    <w:p>
      <w:pPr>
        <w:pStyle w:val="NormalWeb"/>
        <w:rPr/>
      </w:pP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3a. Os períodos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As linhas horizontais são chamadas períodos. Eram numerados de um a sete, mas, atualmente, de 1 a 16, por determinação da International Union for Pure and Applied Chemestry (IUPAC – Associação Internacional de Química Pura e Aplicada). Os elétrons que estão num mesmo período têm em comum o número quântico principal, que define a energia de seu elétron mais externo e que coincide com o número do período. Assim, nas configurações dos elementos do segundo período, o número quântico principal maior será o dois e no sétimo período será o sete. Nem todos os períodos possuem o mesmo número de elementos. Existe um período com dois elementos, dois com oito e três com 18 – o último está incompleto. As duas linhas separadas, abaixo, cada uma com 14 elementos, reúnem os lantanídeos e os actinídeos. Esses elementos, chamados de transição interna ou terras raras, têm propriedades semelhantes às do lantânio e do actínio e seu elétron de maior energia pertence a um subnível f. </w:t>
      </w:r>
    </w:p>
    <w:tbl>
      <w:tblPr>
        <w:tblW w:w="87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0"/>
      </w:tblGrid>
      <w:tr>
        <w:trPr/>
        <w:tc>
          <w:tcPr>
            <w:tcW w:w="879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5524500" cy="35623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90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 tabela periódica já passou por algumas modificações em sua estrutura e na numeração de suas colunas linhas. Ainda hoje é possível encontrar tabelas com numerações distintas em suas colunas. A tendência, porém, é de unificação.</w:t>
              <w:br/>
              <w:t>* Notação adotada pela IUPAC.</w:t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Arial" w:hAnsi="Arial"/>
        </w:rPr>
        <w:t>4. Raio atômico</w:t>
      </w:r>
      <w:r>
        <w:rPr>
          <w:rFonts w:cs="Arial" w:ascii="Arial" w:hAnsi="Arial"/>
          <w:sz w:val="20"/>
          <w:szCs w:val="20"/>
        </w:rPr>
        <w:br/>
        <w:t>É a metade da distância que separa dois átomos iguais unidos entre si. Num período, o raio atômico diminui à medida que aumenta a carga do núcleo (número atômico), exceto nos gases nobres em que o raio aumenta muito. No quarto período, por exemplo, o maior raio corresponde ao potássio (K), com 2,03 Å (Angstrons) e diminui até chegar ao bromo (Br), com 1,14 Å, pois o aumento da carga nuclear em um mesmo período aumenta a atração entre prótons e elétrons, diminuindo o raio atômico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4a. Relação entre a configuração e a tabela periódica</w:t>
      </w:r>
      <w:r>
        <w:rPr>
          <w:rFonts w:cs="Arial" w:ascii="Arial" w:hAnsi="Arial"/>
          <w:sz w:val="20"/>
          <w:szCs w:val="20"/>
        </w:rPr>
        <w:br/>
        <w:t>A configuração eletrônica externa ou de valência de um elemento corresponde aos elétrons presentes nos subníveis superiores de energia, ocupados pelo gás nobre com número atômico inferior mais próximo. Por exemplo, o gás nobre anterior ao selênio é o argônio, cuja configuração é 1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 2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2p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3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3p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>. Os elementos de um grupo têm a mesma configuração externa e se diferenciam pelo coeficiente, que indica o número quântico principal.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5. Potencial de ionização</w:t>
      </w:r>
      <w:r>
        <w:rPr>
          <w:rFonts w:cs="Arial" w:ascii="Arial" w:hAnsi="Arial"/>
          <w:sz w:val="20"/>
          <w:szCs w:val="20"/>
        </w:rPr>
        <w:br/>
        <w:t xml:space="preserve">Chama-se potencial de ionização a energia necessária para que um mol de átomos em estado gasoso sofra ionização: </w:t>
        <w:br/>
        <w:t>M</w:t>
      </w:r>
      <w:r>
        <w:rPr>
          <w:rFonts w:cs="Arial" w:ascii="Arial" w:hAnsi="Arial"/>
          <w:sz w:val="20"/>
          <w:szCs w:val="20"/>
          <w:vertAlign w:val="subscript"/>
        </w:rPr>
        <w:t>(g) </w:t>
      </w:r>
      <w:r>
        <w:rPr>
          <w:rFonts w:cs="Arial" w:ascii="Arial" w:hAnsi="Arial"/>
          <w:sz w:val="20"/>
          <w:szCs w:val="20"/>
        </w:rPr>
        <w:t>+ PI 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  <w:vertAlign w:val="subscript"/>
        </w:rPr>
        <w:t>(g)</w:t>
      </w:r>
      <w:r>
        <w:rPr>
          <w:rFonts w:cs="Arial" w:ascii="Arial" w:hAnsi="Arial"/>
          <w:sz w:val="20"/>
          <w:szCs w:val="20"/>
        </w:rPr>
        <w:t> + e</w:t>
      </w:r>
      <w:r>
        <w:rPr>
          <w:rFonts w:cs="Arial" w:ascii="Arial" w:hAnsi="Arial"/>
          <w:sz w:val="20"/>
          <w:szCs w:val="20"/>
          <w:vertAlign w:val="superscript"/>
        </w:rPr>
        <w:t xml:space="preserve">– </w:t>
      </w:r>
      <w:r>
        <w:rPr>
          <w:rFonts w:cs="Arial" w:ascii="Arial" w:hAnsi="Arial"/>
          <w:sz w:val="20"/>
          <w:szCs w:val="20"/>
        </w:rPr>
        <w:t>, </w:t>
        <w:br/>
        <w:t>em que M é o símbolo do elemento e M</w:t>
      </w:r>
      <w:r>
        <w:rPr>
          <w:rFonts w:cs="Arial" w:ascii="Arial" w:hAnsi="Arial"/>
          <w:sz w:val="20"/>
          <w:szCs w:val="20"/>
          <w:vertAlign w:val="superscript"/>
        </w:rPr>
        <w:t>+</w:t>
      </w:r>
      <w:r>
        <w:rPr>
          <w:rFonts w:cs="Arial" w:ascii="Arial" w:hAnsi="Arial"/>
          <w:sz w:val="20"/>
          <w:szCs w:val="20"/>
        </w:rPr>
        <w:t xml:space="preserve"> simboliza o cátion, formado quando o átomo de um elemento perde elétron. Num grupo, o potencial de ionização diminui com o número atômico, ao passo que num período ele aumenta acompanhando o aumento do número atômico. Assim, o maior potencial de ionização corresponde ao flúor (F) e o menor ao césio (Cs), sem considerar os gases nobres e os elementos radioativos, difíceis de encontrar na natureza. 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95600" cy="200469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2"/>
                              <w:gridCol w:w="4198"/>
                            </w:tblGrid>
                            <w:tr>
                              <w:trPr/>
                              <w:tc>
                                <w:tcPr>
                                  <w:tcW w:w="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2266950" cy="1571625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" t="-23" r="-16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6950" cy="1571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75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75"/>
                                    <w:jc w:val="right"/>
                                    <w:rPr>
                                      <w:rFonts w:ascii="Arial Unicode MS" w:hAnsi="Arial Unicode MS" w:eastAsia="Arial Unicode MS" w:cs="Arial Unicode MS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  <w:t xml:space="preserve">No gráfico em forma de dentes de serra, </w:t>
                                    <w:br/>
                                    <w:t xml:space="preserve">cada trecho ascendente corresponde às </w:t>
                                    <w:br/>
                                    <w:t>energias de ionização de um período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57.85pt;mso-wrap-distance-left:0pt;mso-wrap-distance-right:0pt;mso-wrap-distance-top:0pt;mso-wrap-distance-bottom:0pt;margin-top:-23.5pt;mso-position-vertical:center;mso-position-vertical-relative:text;margin-left:213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2"/>
                        <w:gridCol w:w="4198"/>
                      </w:tblGrid>
                      <w:tr>
                        <w:trPr/>
                        <w:tc>
                          <w:tcPr>
                            <w:tcW w:w="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266950" cy="157162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75"/>
                              <w:jc w:val="right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75"/>
                              <w:jc w:val="right"/>
                              <w:rPr>
                                <w:rFonts w:ascii="Arial Unicode MS" w:hAnsi="Arial Unicode MS" w:eastAsia="Arial Unicode MS" w:cs="Arial Unicode MS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</w:rPr>
                              <w:t xml:space="preserve">No gráfico em forma de dentes de serra, </w:t>
                              <w:br/>
                              <w:t xml:space="preserve">cada trecho ascendente corresponde às </w:t>
                              <w:br/>
                              <w:t>energias de ionização de um período</w:t>
                            </w:r>
                            <w:r>
                              <w:rPr>
                                <w:rFonts w:cs="Arial"/>
                              </w:rPr>
                              <w:t xml:space="preserve"> 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6. Eletroafinidade</w:t>
      </w:r>
      <w:r>
        <w:rPr>
          <w:rFonts w:cs="Arial" w:ascii="Arial" w:hAnsi="Arial"/>
          <w:sz w:val="20"/>
          <w:szCs w:val="20"/>
        </w:rPr>
        <w:br/>
        <w:t>Conhece-se como eletroafinidade, ou afinidade eletrônica, a energia que um mol de átomos no estado gasoso libera ao captar um mol de elétron. A captação de um elétron pode ser expressa assim:</w:t>
        <w:br/>
        <w:t>X</w:t>
      </w:r>
      <w:r>
        <w:rPr>
          <w:rFonts w:cs="Arial" w:ascii="Arial" w:hAnsi="Arial"/>
          <w:sz w:val="20"/>
          <w:szCs w:val="20"/>
          <w:vertAlign w:val="subscript"/>
        </w:rPr>
        <w:t>(g)</w:t>
      </w:r>
      <w:r>
        <w:rPr>
          <w:rFonts w:cs="Arial" w:ascii="Arial" w:hAnsi="Arial"/>
          <w:sz w:val="20"/>
          <w:szCs w:val="20"/>
        </w:rPr>
        <w:t> + e</w:t>
      </w:r>
      <w:r>
        <w:rPr>
          <w:rFonts w:cs="Arial" w:ascii="Arial" w:hAnsi="Arial"/>
          <w:sz w:val="20"/>
          <w:szCs w:val="20"/>
          <w:vertAlign w:val="superscript"/>
        </w:rPr>
        <w:t>–  </w:t>
      </w:r>
      <w:r>
        <w:rPr>
          <w:rFonts w:cs="Arial" w:ascii="Symbol" w:hAnsi="Symbol"/>
          <w:sz w:val="20"/>
          <w:szCs w:val="20"/>
        </w:rPr>
        <w:t></w:t>
      </w:r>
      <w:r>
        <w:rPr>
          <w:rFonts w:cs="Arial" w:ascii="Arial" w:hAnsi="Arial"/>
          <w:sz w:val="20"/>
          <w:szCs w:val="20"/>
        </w:rPr>
        <w:t xml:space="preserve"> X</w:t>
      </w:r>
      <w:r>
        <w:rPr>
          <w:rFonts w:cs="Arial" w:ascii="Arial" w:hAnsi="Arial"/>
          <w:sz w:val="20"/>
          <w:szCs w:val="20"/>
          <w:vertAlign w:val="superscript"/>
        </w:rPr>
        <w:t xml:space="preserve">– </w:t>
      </w:r>
      <w:r>
        <w:rPr>
          <w:rFonts w:cs="Arial" w:ascii="Arial" w:hAnsi="Arial"/>
          <w:sz w:val="20"/>
          <w:szCs w:val="20"/>
          <w:vertAlign w:val="subscript"/>
        </w:rPr>
        <w:t>(g)</w:t>
      </w:r>
      <w:r>
        <w:rPr>
          <w:rFonts w:cs="Arial" w:ascii="Arial" w:hAnsi="Arial"/>
          <w:sz w:val="20"/>
          <w:szCs w:val="20"/>
        </w:rPr>
        <w:t> + EA, </w:t>
        <w:br/>
        <w:t>em que X é o símbolo de um elemento e X</w:t>
      </w:r>
      <w:r>
        <w:rPr>
          <w:rFonts w:cs="Arial" w:ascii="Arial" w:hAnsi="Arial"/>
          <w:sz w:val="20"/>
          <w:szCs w:val="20"/>
          <w:vertAlign w:val="superscript"/>
        </w:rPr>
        <w:t xml:space="preserve">– </w:t>
      </w:r>
      <w:r>
        <w:rPr>
          <w:rFonts w:cs="Arial" w:ascii="Arial" w:hAnsi="Arial"/>
          <w:sz w:val="20"/>
          <w:szCs w:val="20"/>
        </w:rPr>
        <w:t> o ânion resultante do acréscimo de um elétron ao átomo neutro. </w:t>
      </w:r>
    </w:p>
    <w:p>
      <w:pPr>
        <w:pStyle w:val="NormalWeb"/>
        <w:rPr/>
      </w:pPr>
      <w:r>
        <w:rPr>
          <w:rStyle w:val="StrongEmphasis"/>
          <w:rFonts w:cs="Arial" w:ascii="Arial" w:hAnsi="Arial"/>
        </w:rPr>
        <w:t>7. Eletronegatividade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sz w:val="20"/>
          <w:szCs w:val="20"/>
        </w:rPr>
        <w:t>Eletronegatividade é a força com que um átomo atrai um par de elétrons ao formar uma ligação. Entre as muitas tabelas de eletronegatividade existentes, a mais utilizada é a estabelecida, em 1932, pelo químico norte-americano Linus Pauling, Prêmio Nobel de Química de 1954 e Nobel da Paz de 1962. Os cálculos são sofisticados e vão de um valor de 0,7 para o frâncio até 4 para o flúor – o do hidrogênio é 2,1. A eletronegatividade é útil para prever a polaridade de uma molécula ou o caráter iônico de uma ligação. Num grupo, a eletronegatividade diminui suavemente com a massa atômica, enquanto num período ela aumenta acentuadamente. Os elementos com baixa eletronegatividade são conhecidos como metais. </w:t>
      </w:r>
    </w:p>
    <w:p>
      <w:pPr>
        <w:pStyle w:val="Normal"/>
        <w:jc w:val="left"/>
        <w:rPr/>
      </w:pPr>
      <w:r>
        <w:rPr>
          <w:rStyle w:val="StrongEmphasis"/>
          <w:rFonts w:cs="Arial"/>
        </w:rPr>
        <w:t>8. Massa atômica</w:t>
      </w:r>
      <w:r>
        <w:rPr>
          <w:rFonts w:cs="Arial"/>
          <w:b/>
          <w:bCs/>
        </w:rPr>
        <w:br/>
      </w:r>
      <w:r>
        <w:rPr>
          <w:rFonts w:cs="Arial"/>
          <w:sz w:val="20"/>
        </w:rPr>
        <w:t xml:space="preserve">Em unidades físicas, a massa de um átomo é um número praticamente desprezível e de difícil manejo. Por exemplo: </w:t>
      </w:r>
    </w:p>
    <w:tbl>
      <w:tblPr>
        <w:tblW w:w="61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50"/>
      </w:tblGrid>
      <w:tr>
        <w:trPr/>
        <w:tc>
          <w:tcPr>
            <w:tcW w:w="6150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cs="Arial"/>
                <w:sz w:val="20"/>
              </w:rPr>
              <w:t>A massa de um átomo de hidrogênio é: 1,67 • 10</w:t>
            </w:r>
            <w:r>
              <w:rPr>
                <w:rFonts w:cs="Arial"/>
                <w:sz w:val="15"/>
                <w:szCs w:val="15"/>
                <w:vertAlign w:val="superscript"/>
              </w:rPr>
              <w:t xml:space="preserve">-27 </w:t>
            </w:r>
            <w:r>
              <w:rPr>
                <w:rFonts w:cs="Arial"/>
                <w:sz w:val="20"/>
              </w:rPr>
              <w:t>kg </w:t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8a. Massa atômica relativa</w:t>
      </w:r>
      <w:r>
        <w:rPr>
          <w:rFonts w:cs="Arial" w:ascii="Arial" w:hAnsi="Arial"/>
          <w:sz w:val="20"/>
          <w:szCs w:val="20"/>
        </w:rPr>
        <w:br/>
        <w:t>Dalton tomou como unidade de massa atômica a massa de um átomo de hidrogênio, calculando as demais em comparação a ela. Essa unidade recebe o nome de unidade de massa atômica (u), e as massas assim calculadas, de massas atômicas relativas. </w:t>
      </w:r>
    </w:p>
    <w:tbl>
      <w:tblPr>
        <w:tblW w:w="615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50"/>
      </w:tblGrid>
      <w:tr>
        <w:trPr/>
        <w:tc>
          <w:tcPr>
            <w:tcW w:w="6150" w:type="dxa"/>
            <w:tcBorders/>
            <w:shd w:fill="99CCFF" w:val="clear"/>
            <w:vAlign w:val="center"/>
          </w:tcPr>
          <w:p>
            <w:pPr>
              <w:pStyle w:val="Normal"/>
              <w:spacing w:lineRule="atLeast" w:line="230"/>
              <w:jc w:val="center"/>
              <w:rPr>
                <w:rFonts w:eastAsia="Arial Unicode MS"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20"/>
              </w:rPr>
              <w:t>Hoje em dia, a massa atômica relativa é calculada tomando-se como unidade um doze avos da massa de um átomo do isótopo 12 do carbono.</w:t>
            </w:r>
          </w:p>
        </w:tc>
      </w:tr>
    </w:tbl>
    <w:p>
      <w:pPr>
        <w:pStyle w:val="NormalWeb"/>
        <w:rPr/>
      </w:pPr>
      <w:r>
        <w:rPr>
          <w:rStyle w:val="StrongEmphasis"/>
          <w:rFonts w:cs="Arial" w:ascii="Arial" w:hAnsi="Arial"/>
          <w:sz w:val="20"/>
          <w:szCs w:val="20"/>
        </w:rPr>
        <w:t>8b. O nêutron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Para os pesquisadores, o número de prótons e elétrons deveria ser igual para explicar a neutralidade do átomo. Assim, possuindo o próton uma massa de uma u. (unidade de massa atômica), a massa atômica tenderia a coincidir com o número de prótons, mas este número era muito inferior. Ernest Rutherford sugeriu então a existência de nêutrons, partículas com massa um e sem carga. Essa partícula foi descoberta anos mais tarde, em 1932, pelo físico inglês James Chadwick.</w:t>
      </w:r>
    </w:p>
    <w:p>
      <w:pPr>
        <w:pStyle w:val="Normal"/>
        <w:jc w:val="left"/>
        <w:rPr/>
      </w:pPr>
      <w:r>
        <w:rPr>
          <w:rStyle w:val="StrongEmphasis"/>
          <w:rFonts w:cs="Arial"/>
        </w:rPr>
        <w:t>9. Funções de onda e números quânticos</w:t>
      </w:r>
      <w:r>
        <w:rPr>
          <w:rFonts w:cs="Arial"/>
          <w:sz w:val="20"/>
        </w:rPr>
        <w:br/>
        <w:t>O modelo atual, atribuído ao físico Erwin Schrödinger, apóia-se nos seguintes princípios: teoria sobre a dualidade onda-partícula, de Louis De Broglie (1923); princípio da incerteza, enunciado por Werner Heisemberg (1927). A mecânica quântica, desenvolvida por Schrödinger e Heisemberg, deu origem ao estudo das funções de onda e dos números quânticos, pois o átomo de Schrödinger é um modelo matemático. A partir do modelo das funções de onda surgem os orbitais, regiões no espaço com probalidade de se encontrar os elétrons.</w:t>
      </w:r>
    </w:p>
    <w:sectPr>
      <w:headerReference w:type="default" r:id="rId12"/>
      <w:footerReference w:type="default" r:id="rId1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lickeducacao.com.br/Conteudo/Referencia/CDA/Item_View/1,1655,992---2419,00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klickeducacao.com.br/Conteudo/Referencia/CDA/Item_View/1,1655,992---2420,00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51:00Z</dcterms:created>
  <dc:creator>www.vestibular1.com.br</dc:creator>
  <dc:description/>
  <dc:language>en-US</dc:language>
  <cp:lastModifiedBy>Cleusa Siqueira</cp:lastModifiedBy>
  <dcterms:modified xsi:type="dcterms:W3CDTF">2007-04-04T21:39:00Z</dcterms:modified>
  <cp:revision>4</cp:revision>
  <dc:subject/>
  <dc:title>Existe lógica na organização</dc:title>
</cp:coreProperties>
</file>