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CÁLCIO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spacing w:lineRule="auto" w:line="360"/>
        <w:rPr/>
      </w:pPr>
      <w:r>
        <w:rPr/>
        <w:tab/>
        <w:t>No corpo humano o cálcio representa cerca de 2% do peso total e é o principal componente inorgânico de dentes e ossos; regula a coagulação sangüínea as contrações dos músculos, as funções dos nervos, a batida cardíaca, ativa certas enzimas do metabolismo celular.</w:t>
      </w:r>
    </w:p>
    <w:p>
      <w:pPr>
        <w:pStyle w:val="Normal"/>
        <w:spacing w:lineRule="auto" w:line="360"/>
        <w:rPr/>
      </w:pPr>
      <w:r>
        <w:rPr/>
        <w:tab/>
        <w:t>A sua deficiência na dieta provoca nas crianças uma mal formação óssea, conhecida como raquitismo. A osteoporose, fraturas ósseas, cãibras musculares, recuperação demorada dos ossos, insônia, tensão pré – menstrual ou cólicas menstruais.</w:t>
      </w:r>
    </w:p>
    <w:p>
      <w:pPr>
        <w:pStyle w:val="Normal"/>
        <w:spacing w:lineRule="auto" w:line="360"/>
        <w:rPr/>
      </w:pPr>
      <w:r>
        <w:rPr/>
        <w:tab/>
        <w:t xml:space="preserve">No adulto as necessidades cotidianas de cálcio são de aproximadamente 500mg. </w:t>
      </w:r>
    </w:p>
    <w:p>
      <w:pPr>
        <w:pStyle w:val="Normal"/>
        <w:spacing w:lineRule="auto" w:line="360"/>
        <w:rPr/>
      </w:pPr>
      <w:r>
        <w:rPr/>
        <w:tab/>
        <w:t>Nas mulheres grávidas essa cifra sobe para 1000mg e nas que estão amamentando chega a 2000mg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POTÁSS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Potássio tem como função principal manter a quantidade e a distribuição normal de água no organismo e contribui para regulação de todas as funções celulares.</w:t>
      </w:r>
    </w:p>
    <w:p>
      <w:pPr>
        <w:pStyle w:val="Normal"/>
        <w:spacing w:lineRule="auto" w:line="360"/>
        <w:rPr/>
      </w:pPr>
      <w:r>
        <w:rPr/>
        <w:tab/>
        <w:t>Os sais de potássio são empregados por sua ação diurética para compensar a ausência de sódio nos regimes sem sal.</w:t>
      </w:r>
    </w:p>
    <w:p>
      <w:pPr>
        <w:pStyle w:val="Normal"/>
        <w:spacing w:lineRule="auto" w:line="360"/>
        <w:rPr/>
      </w:pPr>
      <w:r>
        <w:rPr/>
        <w:tab/>
        <w:t xml:space="preserve">Potássio é um dos elementos químicos indispensáveis para o crescimento de uma planta. Esse elemento participa da constituição dos sais minerais que os adultos inorgânicos contêm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GÁS CARBÔNIC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Como se sabe, esse é um gás importantíssimo na vida dos vegetais. Ele é fundamental para que ocorra, a fotossíntese, fenômeno através do qual as plantas produzem substâncias (glicose) que as alimentam e lhes fornecem energia.</w:t>
      </w:r>
    </w:p>
    <w:p>
      <w:pPr>
        <w:pStyle w:val="Normal"/>
        <w:spacing w:lineRule="auto" w:line="360"/>
        <w:rPr/>
      </w:pPr>
      <w:r>
        <w:rPr/>
        <w:tab/>
        <w:t>A fotossíntese produz glicose, que fornece energia as plantas. A glicose pode também ser armazenada na planta sob forma de amido, ou ser utilizada na produção de celulose, substância que participa da constituição do corpo vegetal.</w:t>
      </w:r>
    </w:p>
    <w:p>
      <w:pPr>
        <w:pStyle w:val="Normal"/>
        <w:spacing w:lineRule="auto" w:line="360"/>
        <w:rPr/>
      </w:pPr>
      <w:r>
        <w:rPr/>
        <w:tab/>
        <w:t>Na presença da luz solar que é absorvida pela clorofila o gás carbônico retirado do ar, e a água absorvida do solo pelas raízes e levada até as folhas se transformam em glicose e oxigênio.</w:t>
      </w:r>
    </w:p>
    <w:p>
      <w:pPr>
        <w:pStyle w:val="Normal"/>
        <w:spacing w:lineRule="auto" w:line="360"/>
        <w:rPr/>
      </w:pPr>
      <w:r>
        <w:rPr/>
        <w:tab/>
        <w:t>Gás carbônico é um gás muito importante para a vida na terra já que é utilizado como “matéria prima” na fotossíntese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CARBON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Carbono: elemento químico formador dos seres vivos, sendo o constituinte básico da célula animal e vegetal. Origem inúmeras substâncias orgânicas. E está presente também em substâncias inorgânica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MAGNÉSI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Magnésio: é um constituinte dos ossos, ativa enzimas para a produção de energia nas células; mantém o ph ideal do sangue e dos tecidos; regula a contração dos músculos e as funções dos nervos; ativa no metabolismo dos aminoácidos e síntese do RNA e DNA; regula os ácidos graxos essenciais na produção das prostaglandenas antiinflamatóri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Carência: tétano convulsões, aumento de tensão pré menstrual, cólicas uterinas, formação de pedras de oxalato de cálcio nos rins, hiperatividade, abortos espontâneos, arritmias cardíacas e ajuntamentos anormais de plaquet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IBLIOGRAFIA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ab/>
        <w:t xml:space="preserve">Ciências. O meio ambiente </w:t>
      </w:r>
    </w:p>
    <w:p>
      <w:pPr>
        <w:pStyle w:val="Normal"/>
        <w:spacing w:lineRule="auto" w:line="360"/>
        <w:rPr/>
      </w:pPr>
      <w:r>
        <w:rPr/>
        <w:tab/>
        <w:t>Carlos Barros / Wilson R. Paulino</w:t>
      </w:r>
    </w:p>
    <w:p>
      <w:pPr>
        <w:pStyle w:val="Normal"/>
        <w:spacing w:lineRule="auto" w:line="360"/>
        <w:rPr/>
      </w:pPr>
      <w:r>
        <w:rPr/>
        <w:tab/>
        <w:t>Editora Ática 67ª Edição   Página 18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Ciências Corpo Humano</w:t>
      </w:r>
    </w:p>
    <w:p>
      <w:pPr>
        <w:pStyle w:val="Normal"/>
        <w:spacing w:lineRule="auto" w:line="360"/>
        <w:ind w:firstLine="708"/>
        <w:rPr/>
      </w:pPr>
      <w:r>
        <w:rPr/>
        <w:t>Dinorah Poletto Porto e Jemy de Lourdes Marques</w:t>
      </w:r>
    </w:p>
    <w:p>
      <w:pPr>
        <w:pStyle w:val="Normal"/>
        <w:spacing w:lineRule="auto" w:line="360"/>
        <w:ind w:firstLine="708"/>
        <w:rPr/>
      </w:pPr>
      <w:r>
        <w:rPr/>
        <w:t>Editora Scipione 4ª Edição    Página 39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Hábitos Alimentares</w:t>
      </w:r>
    </w:p>
    <w:p>
      <w:pPr>
        <w:pStyle w:val="Normal"/>
        <w:spacing w:lineRule="auto" w:line="360"/>
        <w:ind w:firstLine="708"/>
        <w:rPr/>
      </w:pPr>
      <w:r>
        <w:rPr/>
        <w:tab/>
        <w:t>&amp;</w:t>
      </w:r>
    </w:p>
    <w:p>
      <w:pPr>
        <w:pStyle w:val="Normal"/>
        <w:spacing w:lineRule="auto" w:line="360"/>
        <w:ind w:firstLine="708"/>
        <w:rPr/>
      </w:pPr>
      <w:r>
        <w:rPr/>
        <w:t>Qualidade de vida</w:t>
      </w:r>
    </w:p>
    <w:p>
      <w:pPr>
        <w:pStyle w:val="Normal"/>
        <w:spacing w:lineRule="auto" w:line="360"/>
        <w:ind w:firstLine="708"/>
        <w:rPr/>
      </w:pPr>
      <w:r>
        <w:rPr/>
        <w:t>Fajardo Augusto          Página 11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0:01:00Z</dcterms:created>
  <dc:creator>www.vestibular1.com.br</dc:creator>
  <dc:description/>
  <dc:language>en-US</dc:language>
  <cp:lastModifiedBy>Cleusa Siqueira</cp:lastModifiedBy>
  <cp:lastPrinted>1999-05-17T21:58:00Z</cp:lastPrinted>
  <dcterms:modified xsi:type="dcterms:W3CDTF">2007-04-04T21:38:00Z</dcterms:modified>
  <cp:revision>4</cp:revision>
  <dc:subject/>
  <dc:title>CÁLCIO</dc:title>
</cp:coreProperties>
</file>