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opico"/>
        <w:spacing w:before="284" w:after="57"/>
        <w:jc w:val="center"/>
        <w:rPr>
          <w:color w:val="000000"/>
          <w:sz w:val="44"/>
        </w:rPr>
      </w:pPr>
      <w:r>
        <w:rPr>
          <w:color w:val="000000"/>
          <w:sz w:val="44"/>
        </w:rPr>
        <w:t xml:space="preserve">ESTRUTURA QUÍMICA E </w:t>
      </w:r>
    </w:p>
    <w:p>
      <w:pPr>
        <w:pStyle w:val="Subtopico"/>
        <w:jc w:val="center"/>
        <w:rPr>
          <w:color w:val="000000"/>
          <w:sz w:val="44"/>
        </w:rPr>
      </w:pPr>
      <w:r>
        <w:rPr>
          <w:color w:val="000000"/>
          <w:sz w:val="44"/>
        </w:rPr>
        <w:t>METABOLISMO CELULAR</w:t>
      </w:r>
    </w:p>
    <w:p>
      <w:pPr>
        <w:pStyle w:val="NormalWeb"/>
        <w:rPr>
          <w:color w:val="000000"/>
        </w:rPr>
      </w:pPr>
      <w:r>
        <w:rPr>
          <w:color w:val="000000"/>
        </w:rPr>
        <w:t>A Citologia estuda a célula, sua estrutura e funções. No entanto para podermos entender bem uma célula precisamos primeiro conhecer do que ela é feita.</w:t>
      </w:r>
    </w:p>
    <w:p>
      <w:pPr>
        <w:pStyle w:val="Item"/>
        <w:rPr>
          <w:color w:val="000000"/>
        </w:rPr>
      </w:pPr>
      <w:r>
        <w:rPr>
          <w:color w:val="000000"/>
        </w:rPr>
        <w:t>Componentes químicos da célula</w:t>
      </w:r>
    </w:p>
    <w:tbl>
      <w:tblPr>
        <w:tblW w:w="65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6"/>
        <w:gridCol w:w="1421"/>
        <w:gridCol w:w="1558"/>
        <w:gridCol w:w="1758"/>
      </w:tblGrid>
      <w:tr>
        <w:trPr>
          <w:trHeight w:val="835" w:hRule="atLeast"/>
        </w:trPr>
        <w:tc>
          <w:tcPr>
            <w:tcW w:w="3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TITUINTES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ÉLULAS</w:t>
              <w:br/>
              <w:t>ANIMAIS</w:t>
              <w:br/>
              <w:t xml:space="preserve">% 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ÉLULAS</w:t>
              <w:br/>
              <w:t>VEGETAIS</w:t>
              <w:br/>
              <w:t xml:space="preserve">% </w:t>
            </w:r>
          </w:p>
        </w:tc>
      </w:tr>
      <w:tr>
        <w:trPr>
          <w:trHeight w:val="261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Água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8" w:hRule="atLeast"/>
        </w:trPr>
        <w:tc>
          <w:tcPr>
            <w:tcW w:w="32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Substâncias minerai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4,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2,45</w:t>
            </w:r>
          </w:p>
        </w:tc>
      </w:tr>
      <w:tr>
        <w:trPr>
          <w:trHeight w:val="313" w:hRule="atLeast"/>
          <w:cantSplit w:val="true"/>
        </w:trPr>
        <w:tc>
          <w:tcPr>
            <w:tcW w:w="185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Substâncias</w:t>
              <w:br/>
              <w:t>orgânicas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Glicídio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6,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150" w:hRule="atLeast"/>
          <w:cantSplit w:val="true"/>
        </w:trPr>
        <w:tc>
          <w:tcPr>
            <w:tcW w:w="18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Lipídio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11,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" w:hRule="atLeast"/>
          <w:cantSplit w:val="true"/>
        </w:trPr>
        <w:tc>
          <w:tcPr>
            <w:tcW w:w="185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Proteína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17,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Destaque"/>
        <w:rPr/>
      </w:pPr>
      <w:r>
        <w:rPr/>
        <w:t>Água</w:t>
      </w:r>
    </w:p>
    <w:p>
      <w:pPr>
        <w:pStyle w:val="NormalWeb"/>
        <w:rPr/>
      </w:pPr>
      <w:r>
        <w:rPr/>
        <w:t xml:space="preserve">Um dos componentes básicos da célula é a água. A água é solvente universal; para que as substâncias possam se encontrar e reagir, é preciso existir água. </w:t>
      </w:r>
    </w:p>
    <w:p>
      <w:pPr>
        <w:pStyle w:val="NormalWeb"/>
        <w:rPr/>
      </w:pPr>
      <w:r>
        <w:rPr/>
        <w:t xml:space="preserve">A água também ajuda a evitar variações bruscas de temperatura, pois apresenta valores elevados de calor específico, calor de vaporização e calor de fusão. </w:t>
      </w:r>
    </w:p>
    <w:p>
      <w:pPr>
        <w:pStyle w:val="NormalWeb"/>
        <w:rPr/>
      </w:pPr>
      <w:r>
        <w:rPr/>
        <w:t>Organismos pecilotérmicos não podem viver em lugares com temperaturas abaixo de zero, pois como não são capazes de controlar a temperatura do corpo a sua água congelaria e os levaria à morte.</w:t>
      </w:r>
    </w:p>
    <w:p>
      <w:pPr>
        <w:pStyle w:val="NormalWeb"/>
        <w:rPr/>
      </w:pPr>
      <w:r>
        <w:rPr/>
        <w:t>Nos processos de transporte de substâncias, intra e extracelulares, a água tem importante participação, assim como na eliminação de excretas celulares.</w:t>
      </w:r>
    </w:p>
    <w:p>
      <w:pPr>
        <w:pStyle w:val="NormalWeb"/>
        <w:rPr/>
      </w:pPr>
      <w:r>
        <w:rPr/>
        <w:t>A água também tem função lubrificante, estando presente em regiões onde há atrito, como por exemplo, nas articulações.</w:t>
      </w:r>
    </w:p>
    <w:p>
      <w:pPr>
        <w:pStyle w:val="NormalWeb"/>
        <w:rPr/>
      </w:pPr>
      <w:r>
        <w:rPr/>
        <w:t>Variação da taxa de água nos seres vivos.</w:t>
      </w:r>
    </w:p>
    <w:p>
      <w:pPr>
        <w:pStyle w:val="NormalWeb"/>
        <w:rPr/>
      </w:pPr>
      <w:r>
        <w:rPr/>
        <w:t>A quantidade de água varia de acordo com alguns fatores:</w:t>
      </w:r>
    </w:p>
    <w:p>
      <w:pPr>
        <w:pStyle w:val="NormalWeb"/>
        <w:rPr/>
      </w:pPr>
      <w:r>
        <w:rPr/>
        <w:t>1º - Metabolismo: é o conjunto de reações químicas de um organismo, podendo ser classificado como metabolismo energético e plástico. Quanto maior a atividade química (metabolismo) de um órgão, maior o teor hídrico.</w:t>
      </w:r>
    </w:p>
    <w:tbl>
      <w:tblPr>
        <w:tblW w:w="86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  <w:gridCol w:w="4321"/>
      </w:tblGrid>
      <w:tr>
        <w:trPr>
          <w:trHeight w:val="777" w:hRule="atLeast"/>
        </w:trPr>
        <w:tc>
          <w:tcPr>
            <w:tcW w:w="86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água em porcentagens do</w:t>
              <w:br/>
              <w:t> peso total em alguns órgãos humanos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 </w:t>
            </w:r>
            <w:r>
              <w:rPr/>
              <w:t>Encéfalo de embriã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 </w:t>
            </w:r>
            <w:r>
              <w:rPr/>
              <w:t>Músculos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 </w:t>
            </w:r>
            <w:r>
              <w:rPr/>
              <w:t>Cérebr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 </w:t>
            </w:r>
            <w:r>
              <w:rPr/>
              <w:t>Pulmões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70,9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 </w:t>
            </w:r>
            <w:r>
              <w:rPr/>
              <w:t>Coraçã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70,9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 </w:t>
            </w:r>
            <w:r>
              <w:rPr/>
              <w:t>Osso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48,2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 </w:t>
            </w:r>
            <w:r>
              <w:rPr/>
              <w:t>Dentina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</w:rPr>
        <w:t xml:space="preserve">2º - Idade: o encéfalo do embrião tem 92% de água e o do adulto 78%.A taxa de água em geral decresce com a idade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3º - Espécie: na espécie humana há 64% de água e nas medusas (água-viva) 98%.Esporos e sementes vegetais são as estruturas com menor proporção de água (15%).  </w:t>
      </w:r>
    </w:p>
    <w:p>
      <w:pPr>
        <w:pStyle w:val="Item"/>
        <w:rPr>
          <w:color w:val="000000"/>
        </w:rPr>
      </w:pPr>
      <w:r>
        <w:rPr>
          <w:color w:val="000000"/>
        </w:rPr>
        <w:t>Sais Minerais</w:t>
      </w:r>
    </w:p>
    <w:p>
      <w:pPr>
        <w:pStyle w:val="NormalWeb"/>
        <w:rPr/>
      </w:pPr>
      <w:r>
        <w:rPr>
          <w:color w:val="000000"/>
        </w:rPr>
        <w:t>Aparecem na composição da célula sob duas formas básicas: imobilizada e dissociada. Se apresentam sob a forma imobilizada como componentes de estruturas esqueléticas (cascas de ovos, ossos, etc.). Sob forma dissociada</w:t>
      </w:r>
      <w:r>
        <w:rPr/>
        <w:t xml:space="preserve"> ou ionizada aparecem como na tabela abaixo:</w:t>
      </w:r>
    </w:p>
    <w:tbl>
      <w:tblPr>
        <w:tblW w:w="892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7853"/>
      </w:tblGrid>
      <w:tr>
        <w:trPr/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Cálcio</w:t>
              <w:br/>
              <w:t>(Ca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7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Componente dos ossos e dentes. Ativador de certas enzimas. Por exemplo : enzimas da coagulação .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Magnésio</w:t>
              <w:br/>
              <w:t>(  Mg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 xml:space="preserve">Faz parte da molécula de clorofila; é necessário, portanto , à fotossíntese.   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Ferro</w:t>
              <w:br/>
              <w:t>(Fe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 xml:space="preserve">Presente na hemoglobina do sangue, pigmento fundamental para o transporte  de oxigênio. Componente de substâncias importantes na respiração e na fotossíntese (citocromos e ferrodoxina).   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Sódio</w:t>
              <w:br/>
              <w:t>(Na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Tem concentração intracelular sempre mais baixa que nos líquidos externos. A membrana plasmática, por transporte ativo, constantemente bombeia o sódio, que tende a penetrar por difusão. Importante componente da concentração osmótica do sangue juntamente com o K</w:t>
            </w:r>
            <w:r>
              <w:rPr>
                <w:vertAlign w:val="superscript"/>
              </w:rPr>
              <w:drawing>
                <wp:inline distT="0" distB="0" distL="0" distR="0">
                  <wp:extent cx="65405" cy="65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6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       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Potássio</w:t>
              <w:br/>
              <w:t>(K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 xml:space="preserve">É mais abundante dentro das células que fora delas. Por transporte ativo, a membrana plasmática absorve o potássio do meio externo. Os íons sódio e potássio  estão envolvidos nos fenômenos elétricos que ocorrem na membrana plasmática, na concentração muscular e na condução nervosa.       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Fosfato</w:t>
              <w:br/>
              <w:t>(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 xml:space="preserve">Componente dos ossos e dentes. Está no ATP,  molécula energética das atividades celulares. É parte integrante do DNA e RNA, no código genético.     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Cloro</w:t>
              <w:br/>
              <w:t>(Cl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 xml:space="preserve">Componente dos neurônios (transmissão de impulsos nervosos ).  </w:t>
            </w:r>
          </w:p>
        </w:tc>
      </w:tr>
      <w:tr>
        <w:trPr>
          <w:trHeight w:val="555" w:hRule="atLeast"/>
        </w:trPr>
        <w:tc>
          <w:tcPr>
            <w:tcW w:w="10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t>Iodo</w:t>
              <w:br/>
              <w:t>(I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 xml:space="preserve">Entra na formação de hormônios tireoidianos. 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7091A9" w:val="clear"/>
            <w:vAlign w:val="center"/>
          </w:tcPr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shd w:fill="FFFFFF" w:val="clear"/>
                  <w:vAlign w:val="center"/>
                </w:tcPr>
                <w:tbl>
                  <w:tblPr>
                    <w:tblW w:w="8810" w:type="dxa"/>
                    <w:jc w:val="left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8810"/>
                  </w:tblGrid>
                  <w:tr>
                    <w:trPr/>
                    <w:tc>
                      <w:tcPr>
                        <w:tcW w:w="8810" w:type="dxa"/>
                        <w:tcBorders/>
                        <w:vAlign w:val="center"/>
                      </w:tcPr>
                      <w:p>
                        <w:pPr>
                          <w:pStyle w:val="Item"/>
                          <w:spacing w:before="227" w:after="57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Glicídios</w:t>
                        </w:r>
                      </w:p>
                      <w:p>
                        <w:pPr>
                          <w:pStyle w:val="NormalWeb"/>
                          <w:rPr/>
                        </w:pPr>
                        <w:r>
                          <w:rPr>
                            <w:color w:val="000000"/>
                          </w:rPr>
                          <w:t xml:space="preserve">Os glicídios são também conhecidos como açúcares, sacarídios, carboidratos ou hidratos de carbono. São moléculas compostas principalmente de: carbono, hidrogênio, oxigênio. Os açúcares mais simples são os 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monossacarídios</w:t>
                        </w:r>
                        <w:r>
                          <w:rPr>
                            <w:color w:val="000000"/>
                          </w:rPr>
                          <w:t xml:space="preserve">, que apresentam fórmula geral </w:t>
                        </w:r>
                        <w:r>
                          <w:rPr>
                            <w:color w:val="000000"/>
                          </w:rPr>
                          <w:drawing>
                            <wp:inline distT="0" distB="0" distL="0" distR="0">
                              <wp:extent cx="493395" cy="13144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/>
                                      <a:srcRect l="-2147483648" t="-2147483648" r="-2147483648" b="-214748364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93395" cy="1314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/>
                          <w:t>. O valor de n pode variar de 3 a 7 conforme o tipo de monossacarídio. O nome do açúcar é dado de acordo com o número de átomos de carbono da molécula, seguido da terminação OSE. Por exemplo, triose, pentose,hexose. São monossacarídios importantes: glicose, frutose, galactose, ribose e desoxirribose.</w:t>
                        </w:r>
                      </w:p>
                      <w:tbl>
                        <w:tblPr>
                          <w:tblW w:w="3315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84"/>
                          <w:gridCol w:w="1474"/>
                          <w:gridCol w:w="1457"/>
                        </w:tblGrid>
                        <w:tr>
                          <w:trPr/>
                          <w:tc>
                            <w:tcPr>
                              <w:tcW w:w="384" w:type="dxa"/>
                              <w:tcBorders>
                                <w:top w:val="single" w:sz="18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n </w:t>
                              </w:r>
                            </w:p>
                          </w:tc>
                          <w:tc>
                            <w:tcPr>
                              <w:tcW w:w="1474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Fórmula 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Nome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4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3 </w:t>
                              </w:r>
                            </w:p>
                          </w:tc>
                          <w:tc>
                            <w:tcPr>
                              <w:tcW w:w="147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540385" cy="131445"/>
                                    <wp:effectExtent l="0" t="0" r="0" b="0"/>
                                    <wp:docPr id="4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40385" cy="13144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Triose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4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4 </w:t>
                              </w:r>
                            </w:p>
                          </w:tc>
                          <w:tc>
                            <w:tcPr>
                              <w:tcW w:w="147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493395" cy="131445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3395" cy="13144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Tetrose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4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5 </w:t>
                              </w:r>
                            </w:p>
                          </w:tc>
                          <w:tc>
                            <w:tcPr>
                              <w:tcW w:w="147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540385" cy="131445"/>
                                    <wp:effectExtent l="0" t="0" r="0" b="0"/>
                                    <wp:docPr id="6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40385" cy="13144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Pentose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4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6 </w:t>
                              </w:r>
                            </w:p>
                          </w:tc>
                          <w:tc>
                            <w:tcPr>
                              <w:tcW w:w="147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551180" cy="131445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51180" cy="13144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Hexose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4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7 </w:t>
                              </w:r>
                            </w:p>
                          </w:tc>
                          <w:tc>
                            <w:tcPr>
                              <w:tcW w:w="147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540385" cy="131445"/>
                                    <wp:effectExtent l="0" t="0" r="0" b="0"/>
                                    <wp:docPr id="8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40385" cy="13144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Heptose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A junção de dois monossacarídeos dá origem a um dissacarídio.Ex. sacarose.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Quando temos muitos monossacarídeos ligados, ocorre a formação de um polissacarídeo, tal como o amido, o glicogênio, a celulose, a quitina, etc.</w:t>
                        </w:r>
                      </w:p>
                      <w:p>
                        <w:pPr>
                          <w:pStyle w:val="NormalWeb"/>
                          <w:rPr/>
                        </w:pPr>
                        <w:r>
                          <w:rPr>
                            <w:color w:val="000000"/>
                          </w:rPr>
                          <w:t>Os glicídios são a fonte primária de energia para as atividades celulares, podendo também apresentar funções estruturais, isto é, formar estruturas celulares. Enquanto as plantas produzem seus próprios carboidratos, os animais</w:t>
                        </w:r>
                        <w:r>
                          <w:rPr/>
                          <w:t xml:space="preserve"> incorporam-nos através do processo de nutrição.</w:t>
                        </w:r>
                      </w:p>
                      <w:p>
                        <w:pPr>
                          <w:pStyle w:val="NormalWeb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441575" cy="382714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5" t="-9" r="-15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441575" cy="38271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/>
                          </w:rPr>
                          <w:t xml:space="preserve">  </w:t>
                        </w:r>
                        <w:r>
                          <w:rPr/>
                          <w:drawing>
                            <wp:inline distT="0" distB="0" distL="0" distR="0">
                              <wp:extent cx="2102485" cy="275272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7" t="-13" r="-17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02485" cy="27527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tbl>
                        <w:tblPr>
                          <w:tblW w:w="8344" w:type="dxa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3"/>
                          <w:gridCol w:w="4350"/>
                          <w:gridCol w:w="2551"/>
                        </w:tblGrid>
                        <w:tr>
                          <w:trPr/>
                          <w:tc>
                            <w:tcPr>
                              <w:tcW w:w="8344" w:type="dxa"/>
                              <w:gridSpan w:val="3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  <w:t>(conjunto das transformações químicas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44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tbl>
                              <w:tblPr>
                                <w:tblW w:w="1413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75" w:type="dxa"/>
                                  <w:left w:w="75" w:type="dxa"/>
                                  <w:bottom w:w="75" w:type="dxa"/>
                                  <w:right w:w="75" w:type="dxa"/>
                                </w:tblCellMar>
                              </w:tblPr>
                              <w:tblGrid>
                                <w:gridCol w:w="1413"/>
                              </w:tblGrid>
                              <w:tr>
                                <w:trPr/>
                                <w:tc>
                                  <w:tcPr>
                                    <w:tcW w:w="14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65405" cy="370205"/>
                                          <wp:effectExtent l="0" t="0" r="0" b="0"/>
                                          <wp:docPr id="11" name="Image1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1" name="Image1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65405" cy="37020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color w:val="000000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sz w:val="20"/>
                                        <w:szCs w:val="20"/>
                                      </w:rPr>
                                      <w:t>Metabolismo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tLeast" w:line="260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3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743200" cy="2743200"/>
                                    <wp:effectExtent l="0" t="0" r="0" b="0"/>
                                    <wp:docPr id="12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743200" cy="2743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55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0" w:after="28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>Anabolismo</w:t>
                              </w:r>
                              <w:r>
                                <w:rPr/>
                                <w:t xml:space="preserve"> - reações químicas de síntese, que "juntando"moléculas simples produzem moléculas maiores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atabolismo</w:t>
                              </w:r>
                              <w:r>
                                <w:rPr/>
                                <w:t xml:space="preserve"> - reações químicas de análise (decomposição) que "quebrando" moléculas grandes separam suas unidades menore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Tabela - Monossacarídeos </w:t>
                        </w:r>
                      </w:p>
                      <w:tbl>
                        <w:tblPr>
                          <w:tblW w:w="8344" w:type="dxa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126"/>
                          <w:gridCol w:w="1457"/>
                          <w:gridCol w:w="5761"/>
                        </w:tblGrid>
                        <w:tr>
                          <w:trPr/>
                          <w:tc>
                            <w:tcPr>
                              <w:tcW w:w="11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Carboidrato</w:t>
                              </w:r>
                            </w:p>
                          </w:tc>
                          <w:tc>
                            <w:tcPr>
                              <w:tcW w:w="57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Papel biológico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1126" w:type="dxa"/>
                              <w:vMerge w:val="restart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Pentoses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Ribose</w:t>
                              </w:r>
                            </w:p>
                          </w:tc>
                          <w:tc>
                            <w:tcPr>
                              <w:tcW w:w="57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Uma das matérias-primas necessárias à produção de ácido ribonucléico.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1126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Desoxirribose</w:t>
                              </w:r>
                            </w:p>
                          </w:tc>
                          <w:tc>
                            <w:tcPr>
                              <w:tcW w:w="57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Matéria-prima necessária à produção de ácido desoxirribonucléico (DNA).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1126" w:type="dxa"/>
                              <w:vMerge w:val="restart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Hexoses</w:t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Glicose</w:t>
                              </w:r>
                            </w:p>
                          </w:tc>
                          <w:tc>
                            <w:tcPr>
                              <w:tcW w:w="57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é a molécula mais usada pelas células para obtenção de energia. é fabricada pelas partes verdes dos vegetais, na fotossíntese. Abundante em vegetais, no sangue, no mel.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1126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Frutose</w:t>
                              </w:r>
                            </w:p>
                          </w:tc>
                          <w:tc>
                            <w:tcPr>
                              <w:tcW w:w="57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Outra hexose, também com papel fundamentalmente energético.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1126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Galactose</w:t>
                              </w:r>
                            </w:p>
                          </w:tc>
                          <w:tc>
                            <w:tcPr>
                              <w:tcW w:w="57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Um dos monossacarídeos constituinte da lactose do leite. Papel energético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Heading1"/>
                          <w:rPr/>
                        </w:pPr>
                        <w:r>
                          <w:rPr/>
                          <w:t xml:space="preserve">Tabela 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9618" w:type="dxa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09"/>
                          <w:gridCol w:w="1415"/>
                          <w:gridCol w:w="2016"/>
                          <w:gridCol w:w="3878"/>
                        </w:tblGrid>
                        <w:tr>
                          <w:trPr/>
                          <w:tc>
                            <w:tcPr>
                              <w:tcW w:w="2309" w:type="dxa"/>
                              <w:tcBorders>
                                <w:top w:val="single" w:sz="18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415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Carboidrato</w:t>
                              </w:r>
                            </w:p>
                          </w:tc>
                          <w:tc>
                            <w:tcPr>
                              <w:tcW w:w="2016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Monossacarídeos</w:t>
                                <w:br/>
                                <w:t xml:space="preserve">constituintes </w:t>
                              </w:r>
                            </w:p>
                          </w:tc>
                          <w:tc>
                            <w:tcPr>
                              <w:tcW w:w="3878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Onde é encontrado e papel biológico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2309" w:type="dxa"/>
                              <w:vMerge w:val="restart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  <w:lang w:val="es-ES_tradn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  <w:lang w:val="es-ES_tradnl"/>
                                </w:rPr>
                                <w:t>DISSACARÍDEOS</w:t>
                              </w:r>
                            </w:p>
                          </w:tc>
                          <w:tc>
                            <w:tcPr>
                              <w:tcW w:w="14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  <w:lang w:val="es-ES_tradn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lang w:val="es-ES_tradnl"/>
                                </w:rPr>
                                <w:t>Sacarose</w:t>
                              </w:r>
                            </w:p>
                          </w:tc>
                          <w:tc>
                            <w:tcPr>
                              <w:tcW w:w="20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  <w:lang w:val="es-ES_tradn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lang w:val="es-ES_tradnl"/>
                                </w:rPr>
                                <w:t>glicose + frutose</w:t>
                              </w:r>
                            </w:p>
                          </w:tc>
                          <w:tc>
                            <w:tcPr>
                              <w:tcW w:w="38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Em muitos vegetais. Abundante na cana-de-açúcar e na beterraba. Papel energético. 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2309" w:type="dxa"/>
                              <w:vMerge w:val="continue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Lactose</w:t>
                              </w:r>
                            </w:p>
                          </w:tc>
                          <w:tc>
                            <w:tcPr>
                              <w:tcW w:w="20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glicose + galactose</w:t>
                              </w:r>
                            </w:p>
                          </w:tc>
                          <w:tc>
                            <w:tcPr>
                              <w:tcW w:w="38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Encontrado no leite. Papel energético.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2309" w:type="dxa"/>
                              <w:vMerge w:val="continue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Maltose</w:t>
                              </w:r>
                            </w:p>
                          </w:tc>
                          <w:tc>
                            <w:tcPr>
                              <w:tcW w:w="20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glicose + glicose</w:t>
                              </w:r>
                            </w:p>
                          </w:tc>
                          <w:tc>
                            <w:tcPr>
                              <w:tcW w:w="38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  <w:lang w:val="es-ES_tradn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Encontrado em alguns vegetais. Provém da digestão do amido no tubo digestivo de animais.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lang w:val="es-ES_tradnl"/>
                                </w:rPr>
                                <w:t>Papel energético.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2309" w:type="dxa"/>
                              <w:vMerge w:val="restart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  <w:lang w:val="es-ES_tradn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  <w:lang w:val="es-ES_tradnl"/>
                                </w:rPr>
                                <w:t>POLISSACARÍDEOS</w:t>
                              </w:r>
                            </w:p>
                          </w:tc>
                          <w:tc>
                            <w:tcPr>
                              <w:tcW w:w="14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Amido</w:t>
                              </w:r>
                            </w:p>
                          </w:tc>
                          <w:tc>
                            <w:tcPr>
                              <w:tcW w:w="20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muitas moléculas de glicose</w:t>
                              </w:r>
                            </w:p>
                          </w:tc>
                          <w:tc>
                            <w:tcPr>
                              <w:tcW w:w="38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Encontrados em raízes, caules e folhas. O excesso de glicose produzido na fotossíntese é armazenado sob forma de amido.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2309" w:type="dxa"/>
                              <w:vMerge w:val="continue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Celulose</w:t>
                              </w:r>
                            </w:p>
                          </w:tc>
                          <w:tc>
                            <w:tcPr>
                              <w:tcW w:w="20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muitas moléculas de glicose</w:t>
                              </w:r>
                            </w:p>
                          </w:tc>
                          <w:tc>
                            <w:tcPr>
                              <w:tcW w:w="38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Componente esquelético da parede de células vegetais, funcionando como reforço. é o carboidrato mais abundante na natureza.</w:t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2309" w:type="dxa"/>
                              <w:vMerge w:val="continue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Glicogênio</w:t>
                              </w:r>
                            </w:p>
                          </w:tc>
                          <w:tc>
                            <w:tcPr>
                              <w:tcW w:w="20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muitas moléculas de glicose</w:t>
                              </w:r>
                            </w:p>
                          </w:tc>
                          <w:tc>
                            <w:tcPr>
                              <w:tcW w:w="38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Encontrado no fígado e nos músculos. Constitui a reserva energética dos animais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Item2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IDENTIFICAÇÃO PRÁTICA DE ALGUNS CARBOIDRATOS</w:t>
                        </w:r>
                      </w:p>
                      <w:tbl>
                        <w:tblPr>
                          <w:tblW w:w="9618" w:type="dxa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862"/>
                          <w:gridCol w:w="7756"/>
                        </w:tblGrid>
                        <w:tr>
                          <w:trPr>
                            <w:trHeight w:val="663" w:hRule="atLeast"/>
                          </w:trPr>
                          <w:tc>
                            <w:tcPr>
                              <w:tcW w:w="1862" w:type="dxa"/>
                              <w:tcBorders>
                                <w:top w:val="single" w:sz="18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Reagente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Lugol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br/>
                                <w:t xml:space="preserve">(cor castanho-clara) </w:t>
                              </w:r>
                            </w:p>
                          </w:tc>
                          <w:tc>
                            <w:tcPr>
                              <w:tcW w:w="7756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6"/>
                                </w:numPr>
                                <w:spacing w:lineRule="atLeast" w:line="260" w:before="0" w:after="280"/>
                                <w:jc w:val="both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identificação de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amido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(polissacarídeo). 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6"/>
                                </w:numPr>
                                <w:spacing w:lineRule="atLeast" w:line="260" w:before="0" w:after="0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muda sua cor para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azul-violeta (roxa)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. </w:t>
                              </w:r>
                            </w:p>
                          </w:tc>
                        </w:tr>
                        <w:tr>
                          <w:trPr>
                            <w:trHeight w:val="2268" w:hRule="atLeast"/>
                          </w:trPr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  <w:lang w:val="en-US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lang w:val="en-US"/>
                                </w:rPr>
                                <w:t xml:space="preserve">Reagente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  <w:lang w:val="en-US"/>
                                </w:rPr>
                                <w:t>Benedict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lang w:val="en-US"/>
                                </w:rPr>
                                <w:t xml:space="preserve"> </w:t>
                                <w:br/>
                                <w:t xml:space="preserve">(cor azul) </w:t>
                              </w:r>
                            </w:p>
                          </w:tc>
                          <w:tc>
                            <w:tcPr>
                              <w:tcW w:w="77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4"/>
                                </w:numPr>
                                <w:spacing w:lineRule="atLeast" w:line="260" w:before="0" w:after="280"/>
                                <w:jc w:val="both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aquecido na presença de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glicose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forma um precipitado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amarelo-escuro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(alaranjado). 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4"/>
                                </w:numPr>
                                <w:spacing w:lineRule="atLeast" w:line="260" w:before="0" w:after="0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aquecido na presença de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sacarose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forma um precipitado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amarelo-claro.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22"/>
                            <w:szCs w:val="22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Item2"/>
        <w:rPr/>
      </w:pPr>
      <w:r>
        <w:rPr/>
        <w:t>Lipídios</w:t>
      </w:r>
    </w:p>
    <w:p>
      <w:pPr>
        <w:pStyle w:val="NormalWeb"/>
        <w:rPr/>
      </w:pPr>
      <w:r>
        <w:rPr/>
        <w:t xml:space="preserve">A principal propriedade deste grupo de substâncias é o fato de serem </w:t>
      </w:r>
      <w:r>
        <w:rPr>
          <w:b/>
          <w:bCs/>
        </w:rPr>
        <w:t>insolúveis em água</w:t>
      </w:r>
      <w:r>
        <w:rPr/>
        <w:t xml:space="preserve">. Essas substâncias são formadas por C, H e O, mas em proporções diferentes da dos carboidratos. </w:t>
      </w:r>
    </w:p>
    <w:p>
      <w:pPr>
        <w:pStyle w:val="NormalWeb"/>
        <w:rPr/>
      </w:pPr>
      <w:r>
        <w:rPr/>
        <w:t xml:space="preserve">Fazem parte deste grupo as gorduras, os óleos, as ceras e os esteróides. As gorduras e os óleos formam o grupo dos </w:t>
      </w:r>
      <w:r>
        <w:rPr>
          <w:b/>
          <w:bCs/>
        </w:rPr>
        <w:t>triglicerídios</w:t>
      </w:r>
      <w:r>
        <w:rPr/>
        <w:t>, pois, por hidrólise, ambos liberam um álcool chamado glicerol e 3 "moléculas" de ácidos graxos. O ácido graxo pode ser saturado ou insaturado. O saturado é aquele onde há somente ligações simples entre os átomos de carbono, como por exemplo, o ácido palmítico e o ácido esteárico. O ácido graxo insaturado possui uma ou mais ligações duplas entre os carbonos, como, por exemplo, o ácido oléico.</w:t>
      </w:r>
    </w:p>
    <w:p>
      <w:pPr>
        <w:pStyle w:val="NormalWeb"/>
        <w:rPr/>
      </w:pPr>
      <w:r>
        <w:rPr>
          <w:b/>
          <w:bCs/>
        </w:rPr>
        <w:t xml:space="preserve">R </w:t>
      </w:r>
      <w:r>
        <w:rPr/>
        <w:t>= 10 ou mais átomos de carbono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086350" cy="2162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Um lipídio é chamado </w:t>
      </w:r>
      <w:r>
        <w:rPr>
          <w:b/>
          <w:bCs/>
        </w:rPr>
        <w:t>"gordura"</w:t>
      </w:r>
      <w:r>
        <w:rPr/>
        <w:t xml:space="preserve"> quando está no estado sólido à temperatura ambiente; caso esteja no estado líquido será denominado </w:t>
      </w:r>
      <w:r>
        <w:rPr>
          <w:b/>
          <w:bCs/>
        </w:rPr>
        <w:t>"óleo".</w:t>
      </w:r>
    </w:p>
    <w:p>
      <w:pPr>
        <w:pStyle w:val="NormalWeb"/>
        <w:rPr/>
      </w:pPr>
      <w:r>
        <w:rPr/>
        <w:t xml:space="preserve">As ceras são duras à temperatura ambiente e macias quando são aquecidas. As ceras, por hidrólise, liberam "uma" molécula de álcool e ácidos graxos, ambos de cadeia longa. </w:t>
      </w:r>
    </w:p>
    <w:p>
      <w:pPr>
        <w:pStyle w:val="NormalWeb"/>
        <w:rPr/>
      </w:pPr>
      <w:r>
        <w:rPr/>
        <w:t xml:space="preserve">Os </w:t>
      </w:r>
      <w:r>
        <w:rPr>
          <w:b/>
          <w:bCs/>
        </w:rPr>
        <w:t>esteróides</w:t>
      </w:r>
      <w:r>
        <w:rPr/>
        <w:t xml:space="preserve"> são lipídios de cadeia complexa. Como exemplo pode-se citar o colesterol e alguns hormônios: estrógenos, testosterona.</w:t>
      </w:r>
    </w:p>
    <w:p>
      <w:pPr>
        <w:pStyle w:val="NormalWeb"/>
        <w:ind w:left="1440" w:right="1440" w:hanging="0"/>
        <w:jc w:val="center"/>
        <w:rPr/>
      </w:pPr>
      <w:r>
        <w:rPr/>
        <w:drawing>
          <wp:inline distT="0" distB="0" distL="0" distR="0">
            <wp:extent cx="3810000" cy="2657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Item2"/>
        <w:rPr>
          <w:color w:val="000000"/>
        </w:rPr>
      </w:pPr>
      <w:r>
        <w:rPr>
          <w:color w:val="000000"/>
        </w:rPr>
        <w:t>IDENTIFICAÇÃO PRÁTICA  DE LIPÍDIOS</w:t>
      </w:r>
    </w:p>
    <w:tbl>
      <w:tblPr>
        <w:tblW w:w="9078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7"/>
        <w:gridCol w:w="7271"/>
      </w:tblGrid>
      <w:tr>
        <w:trPr/>
        <w:tc>
          <w:tcPr>
            <w:tcW w:w="1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</w:rPr>
              <w:t>    </w:t>
            </w:r>
            <w:r>
              <w:rPr>
                <w:rFonts w:eastAsia="Verdana"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  </w:t>
            </w:r>
            <w:r>
              <w:rPr>
                <w:b/>
                <w:bCs/>
                <w:i/>
                <w:iCs/>
                <w:color w:val="000000"/>
              </w:rPr>
              <w:t>Sudam III</w:t>
            </w:r>
            <w:r>
              <w:rPr>
                <w:color w:val="000000"/>
              </w:rPr>
              <w:br/>
              <w:t>      (vermelho)</w:t>
            </w:r>
          </w:p>
        </w:tc>
        <w:tc>
          <w:tcPr>
            <w:tcW w:w="727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olúvel em água;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flutua na água, por ter menor densidad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lúvel em lipídio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os quais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ra em vermelho, flutuando ambos na superfície da água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Item"/>
        <w:rPr/>
      </w:pPr>
      <w:r>
        <w:rPr>
          <w:i/>
          <w:iCs/>
          <w:color w:val="000000"/>
        </w:rPr>
        <w:t>Funções dos lipídios nos seres vivos</w:t>
      </w:r>
      <w:r>
        <w:rPr>
          <w:i/>
          <w:iCs/>
        </w:rPr>
        <w:t>.</w:t>
      </w:r>
    </w:p>
    <w:p>
      <w:pPr>
        <w:pStyle w:val="NormalWeb"/>
        <w:rPr/>
      </w:pPr>
      <w:r>
        <w:rPr/>
        <w:t xml:space="preserve">a) são constituintes da </w:t>
      </w:r>
      <w:r>
        <w:rPr>
          <w:b/>
          <w:bCs/>
        </w:rPr>
        <w:t>membrana plasmática</w:t>
      </w:r>
      <w:r>
        <w:rPr/>
        <w:t xml:space="preserve"> e de todas as membranas internas da célula (fosfolipídios);</w:t>
      </w:r>
    </w:p>
    <w:p>
      <w:pPr>
        <w:pStyle w:val="NormalWeb"/>
        <w:rPr/>
      </w:pPr>
      <w:r>
        <w:rPr/>
        <w:t>             </w:t>
      </w:r>
      <w:r>
        <w:rPr/>
        <w:drawing>
          <wp:inline distT="0" distB="0" distL="0" distR="0">
            <wp:extent cx="2764790" cy="4192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b) fornecem </w:t>
      </w:r>
      <w:r>
        <w:rPr>
          <w:b/>
          <w:bCs/>
        </w:rPr>
        <w:t xml:space="preserve">energia </w:t>
      </w:r>
      <w:r>
        <w:rPr/>
        <w:t>quando oxidados pelas células. São normalmente usados como reserva energética;</w:t>
      </w:r>
    </w:p>
    <w:p>
      <w:pPr>
        <w:pStyle w:val="NormalWeb"/>
        <w:rPr/>
      </w:pPr>
      <w:r>
        <w:rPr/>
        <w:t xml:space="preserve">c) fazem parte da estrutura de algumas </w:t>
      </w:r>
      <w:r>
        <w:rPr>
          <w:b/>
          <w:bCs/>
        </w:rPr>
        <w:t xml:space="preserve">vitaminas </w:t>
      </w:r>
      <w:r>
        <w:rPr/>
        <w:t>(A, D, E e K);</w:t>
      </w:r>
    </w:p>
    <w:p>
      <w:pPr>
        <w:pStyle w:val="NormalWeb"/>
        <w:rPr/>
      </w:pPr>
      <w:r>
        <w:rPr/>
        <w:t xml:space="preserve">d) originam alguns </w:t>
      </w:r>
      <w:r>
        <w:rPr>
          <w:b/>
          <w:bCs/>
        </w:rPr>
        <w:t>hormônios</w:t>
      </w:r>
      <w:r>
        <w:rPr/>
        <w:t xml:space="preserve"> (andrógenos, progesterona, etc.);</w:t>
      </w:r>
    </w:p>
    <w:p>
      <w:pPr>
        <w:pStyle w:val="NormalWeb"/>
        <w:rPr/>
      </w:pPr>
      <w:r>
        <w:rPr/>
        <w:t xml:space="preserve">e) ajudam na </w:t>
      </w:r>
      <w:r>
        <w:rPr>
          <w:b/>
          <w:bCs/>
        </w:rPr>
        <w:t>proteção</w:t>
      </w:r>
      <w:r>
        <w:rPr/>
        <w:t xml:space="preserve">, pois as ceras são encontradas na pele, nos pêlos, nas penas, nas folhas, impedindo a desidratação dessas estruturas, através de um efeito impermeabilizante. </w:t>
      </w:r>
      <w:r>
        <w:rPr/>
        <w:drawing>
          <wp:inline distT="0" distB="0" distL="0" distR="0">
            <wp:extent cx="1905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7091A9" w:val="clear"/>
            <w:vAlign w:val="center"/>
          </w:tcPr>
          <w:tbl>
            <w:tblPr>
              <w:tblW w:w="99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3"/>
            </w:tblGrid>
            <w:tr>
              <w:trPr/>
              <w:tc>
                <w:tcPr>
                  <w:tcW w:w="9903" w:type="dxa"/>
                  <w:tcBorders/>
                  <w:shd w:fill="FFFFFF" w:val="clear"/>
                  <w:vAlign w:val="center"/>
                </w:tcPr>
                <w:tbl>
                  <w:tblPr>
                    <w:tblW w:w="9866" w:type="dxa"/>
                    <w:jc w:val="left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9866"/>
                  </w:tblGrid>
                  <w:tr>
                    <w:trPr/>
                    <w:tc>
                      <w:tcPr>
                        <w:tcW w:w="9866" w:type="dxa"/>
                        <w:tcBorders/>
                        <w:vAlign w:val="center"/>
                      </w:tcPr>
                      <w:p>
                        <w:pPr>
                          <w:pStyle w:val="Item"/>
                          <w:spacing w:before="227" w:after="57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Proteínas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São os principais constituintes estruturais das células. Elas têm três papéis fundamentais: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º - estruturam a matéria viva(função plástica), formando as fibras dos tecidos;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º - aceleram as reações químicas celulares (catálise) - neste caso as proteínas são chamadas de enzimas (catalisadores orgânicos);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º funcionam como elementos de defesa (anticorpos).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As proteínas são macromoléculas orgânicas formadas pela junção de muitos aminoácidos (AA). Os aminoácidos são as unidades (monômeros) que constituem as proteínas (polímeros). Qualquer aminoácido contém um grupo carboxila e um grupo amina. </w:t>
                        </w:r>
                      </w:p>
                      <w:p>
                        <w:pPr>
                          <w:pStyle w:val="NormalWeb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990725" cy="914400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18" t="-39" r="-18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90725" cy="914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Web"/>
                          <w:rPr/>
                        </w:pPr>
                        <w:r>
                          <w:rPr/>
                          <w:t>A fórmula geral de um aminoácido está representada abaixo:</w:t>
                        </w:r>
                      </w:p>
                      <w:p>
                        <w:pPr>
                          <w:pStyle w:val="NormalWeb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008380" cy="820420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36" t="-44" r="-36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008380" cy="8204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Web"/>
                          <w:rPr/>
                        </w:pPr>
                        <w:r>
                          <w:rPr/>
                          <w:t xml:space="preserve">A ligação química entre dois AA chama-se </w:t>
                        </w:r>
                        <w:r>
                          <w:rPr>
                            <w:b/>
                            <w:bCs/>
                          </w:rPr>
                          <w:t>ligação peptídica</w:t>
                        </w:r>
                        <w:r>
                          <w:rPr/>
                          <w:t>, e acontece sempre entre o C do radical ácido de um AA e o N do radical amina do outro AA.</w:t>
                        </w:r>
                      </w:p>
                      <w:p>
                        <w:pPr>
                          <w:pStyle w:val="NormalWeb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972050" cy="2257425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7" t="-16" r="-7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972050" cy="2257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Web"/>
                          <w:rPr/>
                        </w:pPr>
                        <w:r>
                          <w:rPr/>
                          <w:t>Quando a ligação ocorre entre 2 AA chamamos a molécula formada de dipeptídio. Quando ocorre com 3 AA chamamos de tripeptídio. Acima de 4 AA a molécula é chamada de polipeptídio. As proteínas são sempre polipeptídios (costuma ter acima de 80 AA).</w:t>
                        </w:r>
                      </w:p>
                      <w:p>
                        <w:pPr>
                          <w:pStyle w:val="Heading2"/>
                          <w:rPr/>
                        </w:pPr>
                        <w:r>
                          <w:rPr/>
                          <w:t>IDENTIFICAÇÃO PRÁTICA DE PROTEÍNAS</w:t>
                        </w:r>
                      </w:p>
                      <w:tbl>
                        <w:tblPr>
                          <w:tblW w:w="9400" w:type="dxa"/>
                          <w:jc w:val="left"/>
                          <w:tblInd w:w="-22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79"/>
                          <w:gridCol w:w="7021"/>
                        </w:tblGrid>
                        <w:tr>
                          <w:trPr/>
                          <w:tc>
                            <w:tcPr>
                              <w:tcW w:w="237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rPr/>
                              </w:pPr>
                              <w:r>
                                <w:rPr/>
                                <w:t>   </w:t>
                              </w:r>
                              <w:r>
                                <w:rPr>
                                  <w:rFonts w:eastAsia="Verdana"/>
                                </w:rPr>
                                <w:t xml:space="preserve"> </w:t>
                              </w:r>
                              <w:r>
                                <w:rPr>
                                  <w:lang w:val="es-ES_tradnl"/>
                                </w:rPr>
                                <w:t xml:space="preserve">Reagente </w:t>
                              </w:r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s-ES_tradnl"/>
                                </w:rPr>
                                <w:t>Millon</w:t>
                              </w:r>
                              <w:r>
                                <w:rPr>
                                  <w:lang w:val="es-ES_tradnl"/>
                                </w:rPr>
                                <w:br/>
                                <w:t>        (incolor)</w:t>
                              </w:r>
                            </w:p>
                          </w:tc>
                          <w:tc>
                            <w:tcPr>
                              <w:tcW w:w="702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2"/>
                                </w:numPr>
                                <w:spacing w:before="0" w:after="0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aquecido forma um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i/>
                                  <w:iCs/>
                                  <w:sz w:val="20"/>
                                  <w:szCs w:val="20"/>
                                </w:rPr>
                                <w:t>precipitado vermelho com a proteína.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7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280" w:after="0"/>
                                <w:rPr/>
                              </w:pPr>
                              <w:r>
                                <w:rPr/>
                                <w:t>   </w:t>
                              </w:r>
                              <w:r>
                                <w:rPr>
                                  <w:rFonts w:eastAsia="Verdana"/>
                                </w:rPr>
                                <w:t xml:space="preserve"> </w:t>
                              </w:r>
                              <w:r>
                                <w:rPr/>
                                <w:t>Reação do</w:t>
                              </w:r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 Biureto </w:t>
                              </w:r>
                              <w:r>
                                <w:rPr/>
                                <w:br/>
                                <w:t>  (CuSO</w:t>
                              </w:r>
                              <w:r>
                                <w:rPr>
                                  <w:vertAlign w:val="subscript"/>
                                </w:rPr>
                                <w:t>4</w:t>
                              </w:r>
                              <w:r>
                                <w:rPr/>
                                <w:t>  +  NaOH)</w:t>
                                <w:br/>
                                <w:t>          (cor azul)</w:t>
                              </w:r>
                            </w:p>
                          </w:tc>
                          <w:tc>
                            <w:tcPr>
                              <w:tcW w:w="702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3"/>
                                </w:numPr>
                                <w:spacing w:before="0" w:after="0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muda a cor azul-clara para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violácea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 xml:space="preserve"> (arroxeada)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Web"/>
                          <w:rPr/>
                        </w:pPr>
                        <w:r>
                          <w:rPr/>
                          <w:t>Existem vinte tipos diferentes de AA que fazem parte das proteínas. Um mesmo AA pode aparecer várias vezes na mesma molécula.</w:t>
                        </w:r>
                      </w:p>
                      <w:tbl>
                        <w:tblPr>
                          <w:tblW w:w="5142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497"/>
                          <w:gridCol w:w="2645"/>
                        </w:tblGrid>
                        <w:tr>
                          <w:trPr>
                            <w:trHeight w:val="766" w:hRule="atLeast"/>
                          </w:trPr>
                          <w:tc>
                            <w:tcPr>
                              <w:tcW w:w="2497" w:type="dxa"/>
                              <w:tcBorders>
                                <w:top w:val="single" w:sz="18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Aminoácidos </w:t>
                                <w:br/>
                                <w:t xml:space="preserve">essenciais 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Aminoácidos </w:t>
                                <w:br/>
                                <w:t>não essenciais</w:t>
                              </w:r>
                            </w:p>
                          </w:tc>
                        </w:tr>
                        <w:tr>
                          <w:trPr>
                            <w:trHeight w:val="483" w:hRule="atLeast"/>
                          </w:trPr>
                          <w:tc>
                            <w:tcPr>
                              <w:tcW w:w="2497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Histidina (His)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Alanina (Ala)</w:t>
                              </w:r>
                            </w:p>
                          </w:tc>
                        </w:tr>
                        <w:tr>
                          <w:trPr>
                            <w:trHeight w:val="483" w:hRule="atLeast"/>
                          </w:trPr>
                          <w:tc>
                            <w:tcPr>
                              <w:tcW w:w="2497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Isoleucina (Iso)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Arginina (Arg)</w:t>
                              </w:r>
                            </w:p>
                          </w:tc>
                        </w:tr>
                        <w:tr>
                          <w:trPr>
                            <w:trHeight w:val="499" w:hRule="atLeast"/>
                          </w:trPr>
                          <w:tc>
                            <w:tcPr>
                              <w:tcW w:w="2497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Leucina (Leu)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Asparagina (Asn)</w:t>
                              </w:r>
                            </w:p>
                          </w:tc>
                        </w:tr>
                        <w:tr>
                          <w:trPr>
                            <w:trHeight w:val="483" w:hRule="atLeast"/>
                          </w:trPr>
                          <w:tc>
                            <w:tcPr>
                              <w:tcW w:w="2497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Lisina (Lis)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Ácido aspártico (Asp)</w:t>
                              </w:r>
                            </w:p>
                          </w:tc>
                        </w:tr>
                        <w:tr>
                          <w:trPr>
                            <w:trHeight w:val="499" w:hRule="atLeast"/>
                          </w:trPr>
                          <w:tc>
                            <w:tcPr>
                              <w:tcW w:w="2497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Metionina (Met)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Cisteína (Cis)</w:t>
                              </w:r>
                            </w:p>
                          </w:tc>
                        </w:tr>
                        <w:tr>
                          <w:trPr>
                            <w:trHeight w:val="749" w:hRule="atLeast"/>
                          </w:trPr>
                          <w:tc>
                            <w:tcPr>
                              <w:tcW w:w="2497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Fenilalanina (Fen)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Ácido glutâmico (Glu)</w:t>
                              </w:r>
                            </w:p>
                          </w:tc>
                        </w:tr>
                        <w:tr>
                          <w:trPr>
                            <w:trHeight w:val="483" w:hRule="atLeast"/>
                          </w:trPr>
                          <w:tc>
                            <w:tcPr>
                              <w:tcW w:w="2497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Treonina (Tre)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Glicina (Gli)</w:t>
                              </w:r>
                            </w:p>
                          </w:tc>
                        </w:tr>
                        <w:tr>
                          <w:trPr>
                            <w:trHeight w:val="499" w:hRule="atLeast"/>
                          </w:trPr>
                          <w:tc>
                            <w:tcPr>
                              <w:tcW w:w="2497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Triptofano (Tri)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Glutamina (Gln)</w:t>
                              </w:r>
                            </w:p>
                          </w:tc>
                        </w:tr>
                        <w:tr>
                          <w:trPr>
                            <w:trHeight w:val="483" w:hRule="atLeast"/>
                          </w:trPr>
                          <w:tc>
                            <w:tcPr>
                              <w:tcW w:w="2497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Valina (Val)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Prolina (Pro)</w:t>
                              </w:r>
                            </w:p>
                          </w:tc>
                        </w:tr>
                        <w:tr>
                          <w:trPr>
                            <w:trHeight w:val="533" w:hRule="atLeast"/>
                            <w:cantSplit w:val="true"/>
                          </w:trPr>
                          <w:tc>
                            <w:tcPr>
                              <w:tcW w:w="2497" w:type="dxa"/>
                              <w:vMerge w:val="restart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Serina (Ser)</w:t>
                              </w:r>
                            </w:p>
                          </w:tc>
                        </w:tr>
                        <w:tr>
                          <w:trPr>
                            <w:trHeight w:val="143" w:hRule="atLeast"/>
                            <w:cantSplit w:val="true"/>
                          </w:trPr>
                          <w:tc>
                            <w:tcPr>
                              <w:tcW w:w="2497" w:type="dxa"/>
                              <w:vMerge w:val="continue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6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Tirosina (Tir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Web"/>
                          <w:rPr/>
                        </w:pPr>
                        <w:r>
                          <w:rPr/>
                          <w:t xml:space="preserve">Parte desses AA são </w:t>
                        </w:r>
                        <w:r>
                          <w:rPr>
                            <w:b/>
                            <w:bCs/>
                          </w:rPr>
                          <w:t>essenciais</w:t>
                        </w:r>
                        <w:r>
                          <w:rPr/>
                          <w:t xml:space="preserve"> (precisam ser obtidos da alimentação), a partir dos quais o organismo pode sintetizar todos os demais </w:t>
                        </w:r>
                        <w:r>
                          <w:rPr>
                            <w:b/>
                            <w:bCs/>
                          </w:rPr>
                          <w:t>(AA naturais).</w:t>
                        </w:r>
                      </w:p>
                      <w:p>
                        <w:pPr>
                          <w:pStyle w:val="NormalWeb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/>
                          <w:drawing>
                            <wp:inline distT="0" distB="0" distL="0" distR="0">
                              <wp:extent cx="1752600" cy="2857500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21" t="-13" r="-21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52600" cy="2857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O que diferencia um AA de outro é o radical R.</w:t>
                        </w:r>
                        <w:r>
                          <w:rPr>
                            <w:sz w:val="22"/>
                            <w:szCs w:val="22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22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43200" cy="274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Web"/>
        <w:rPr/>
      </w:pPr>
      <w:r>
        <w:rPr/>
        <w:drawing>
          <wp:inline distT="0" distB="0" distL="0" distR="0">
            <wp:extent cx="2743200" cy="274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Se o número de aminoácidos, que formam determinada molécula, for superior a 80, convencionalmente, ela será chamada de proteína. Apesar de existirem somente 20 AA, o número de proteínas possível é praticamente infinito. </w:t>
      </w:r>
    </w:p>
    <w:p>
      <w:pPr>
        <w:pStyle w:val="NormalWeb"/>
        <w:rPr/>
      </w:pPr>
      <w:r>
        <w:rPr/>
        <w:t>As proteínas diferem entre si devido:</w:t>
      </w:r>
    </w:p>
    <w:p>
      <w:pPr>
        <w:pStyle w:val="NormalWeb"/>
        <w:rPr/>
      </w:pPr>
      <w:r>
        <w:rPr/>
        <w:t>a) a quantidade de AA na molécula,</w:t>
      </w:r>
    </w:p>
    <w:p>
      <w:pPr>
        <w:pStyle w:val="NormalWeb"/>
        <w:rPr/>
      </w:pPr>
      <w:r>
        <w:rPr/>
        <w:t>b) os tipos de AA,</w:t>
      </w:r>
    </w:p>
    <w:p>
      <w:pPr>
        <w:pStyle w:val="NormalWeb"/>
        <w:rPr/>
      </w:pPr>
      <w:r>
        <w:rPr/>
        <w:t>c) a seqüência dos AA na molécula.</w:t>
      </w:r>
    </w:p>
    <w:p>
      <w:pPr>
        <w:pStyle w:val="NormalWeb"/>
        <w:rPr/>
      </w:pPr>
      <w:r>
        <w:rPr/>
        <w:t>Duas proteínas podem ter os mesmos AA nas mesmas quantidades, porém se a seqüência dos AA for diferente, as proteínas serão diferentes. Exemplo: imagine que cada letra da palavra AMOR seja um AA. Quantas palavras diferentes podemos escrever com essas letras?</w:t>
      </w:r>
    </w:p>
    <w:p>
      <w:pPr>
        <w:pStyle w:val="NormalWeb"/>
        <w:rPr/>
      </w:pPr>
      <w:r>
        <w:rPr/>
        <w:t xml:space="preserve">ROMA, MORA, OMAR, RAMO, etc. </w:t>
      </w:r>
    </w:p>
    <w:p>
      <w:pPr>
        <w:pStyle w:val="NormalWeb"/>
        <w:rPr/>
      </w:pPr>
      <w:r>
        <w:rPr/>
        <w:t xml:space="preserve">A seqüência dos AA na cadeia polipeptídica é o que chamamos de estrutura primária da proteína. Se a estrutura primária de uma proteína for mudada, a proteína é mudada. A estrutura primária é importante para a forma espacial da proteína. </w:t>
      </w:r>
    </w:p>
    <w:p>
      <w:pPr>
        <w:pStyle w:val="NormalWeb"/>
        <w:rPr/>
      </w:pPr>
      <w:r>
        <w:rPr/>
        <w:t>O fio protéico (estrutura primária) não fica esticado, mas sim enrolado como um fio de telefone (forma helicoidal), devido à projeção espacial da ligação peptídica.Essa forma é chamada de estrutura secundária.</w:t>
      </w:r>
    </w:p>
    <w:p>
      <w:pPr>
        <w:pStyle w:val="NormalWeb"/>
        <w:rPr/>
      </w:pPr>
      <w:r>
        <w:rPr/>
        <w:t>Em muitas proteínas a própria hélice (estrutura secundária) sofre dobramento sobre si mesma, adquirindo forma globosa chamada de estrutura terciária.</w:t>
      </w:r>
    </w:p>
    <w:p>
      <w:pPr>
        <w:pStyle w:val="NormalWeb"/>
        <w:rPr/>
      </w:pPr>
      <w:r>
        <w:rPr/>
        <w:t xml:space="preserve">É essa estrutura terciária (espacial = tridimensional) que determina a função biologicamente ativa, fazendo a proteína trabalhar como enzima, anticorpo, etc. </w:t>
      </w:r>
    </w:p>
    <w:p>
      <w:pPr>
        <w:pStyle w:val="NormalWeb"/>
        <w:rPr/>
      </w:pPr>
      <w:r>
        <w:rPr/>
        <w:t>Vários fatores tais como, temperatura, grau de acidez (pH), concentração de sais e outros podem alterar a estrutura espacial de uma proteína, sem alterar a sua estrutura primária. Este fenômeno é chamado de desnaturação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430395" cy="2007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/>
      </w:pPr>
      <w:r>
        <w:rPr/>
        <w:t>Uma das funções das proteínas é a função estrutural, pois fazem parte da arquitetura das células e tecidos dos organismos.</w:t>
      </w:r>
    </w:p>
    <w:tbl>
      <w:tblPr>
        <w:tblW w:w="8741" w:type="dxa"/>
        <w:jc w:val="left"/>
        <w:tblInd w:w="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4"/>
        <w:gridCol w:w="6227"/>
      </w:tblGrid>
      <w:tr>
        <w:trPr>
          <w:trHeight w:val="483" w:hRule="atLeast"/>
        </w:trPr>
        <w:tc>
          <w:tcPr>
            <w:tcW w:w="87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o"/>
              <w:spacing w:before="0" w:after="227"/>
              <w:rPr>
                <w:b/>
                <w:b/>
                <w:bCs/>
              </w:rPr>
            </w:pPr>
            <w:r>
              <w:rPr>
                <w:b/>
                <w:bCs/>
              </w:rPr>
              <w:t>PROTEÍNAS ESTRUTURAIS</w:t>
            </w:r>
          </w:p>
        </w:tc>
      </w:tr>
      <w:tr>
        <w:trPr>
          <w:trHeight w:val="483" w:hRule="atLeast"/>
        </w:trPr>
        <w:tc>
          <w:tcPr>
            <w:tcW w:w="2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before="0" w:after="227"/>
              <w:rPr>
                <w:b/>
                <w:b/>
                <w:bCs/>
              </w:rPr>
            </w:pPr>
            <w:r>
              <w:rPr>
                <w:b/>
                <w:bCs/>
              </w:rPr>
              <w:t>PROTEÍNA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o"/>
              <w:spacing w:before="0" w:after="227"/>
              <w:rPr>
                <w:b/>
                <w:b/>
                <w:bCs/>
              </w:rPr>
            </w:pPr>
            <w:r>
              <w:rPr>
                <w:b/>
                <w:bCs/>
              </w:rPr>
              <w:t>PAPEL BIOLÓGICO</w:t>
            </w:r>
          </w:p>
        </w:tc>
      </w:tr>
      <w:tr>
        <w:trPr>
          <w:trHeight w:val="998" w:hRule="atLeast"/>
        </w:trPr>
        <w:tc>
          <w:tcPr>
            <w:tcW w:w="2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br/>
              <w:t>Colágeno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Proteína presente nos ossos, cartilagens e tendões, e também na pele. Aumenta a resistência desses tecidos à tração.   </w:t>
            </w:r>
          </w:p>
        </w:tc>
      </w:tr>
      <w:tr>
        <w:trPr>
          <w:trHeight w:val="1755" w:hRule="atLeast"/>
        </w:trPr>
        <w:tc>
          <w:tcPr>
            <w:tcW w:w="2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tLeast" w:line="260" w:before="280" w:after="0"/>
              <w:jc w:val="center"/>
              <w:rPr/>
            </w:pPr>
            <w:r>
              <w:rPr/>
              <w:br/>
              <w:br/>
              <w:t>Queratina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 xml:space="preserve">Recobre a superfície da pele dos vertebrados </w:t>
            </w:r>
            <w:r>
              <w:rPr>
                <w:b/>
                <w:bCs/>
              </w:rPr>
              <w:t>terrestres</w:t>
            </w:r>
            <w:r>
              <w:rPr/>
              <w:t>. É o mais abundante componente de unhas, garras, corpos, bicos e pêlos dos vertebrados. Impermeabilizando as superfícies  corpóreas, diminuindo a desidratação.      </w:t>
            </w:r>
          </w:p>
        </w:tc>
      </w:tr>
      <w:tr>
        <w:trPr>
          <w:trHeight w:val="757" w:hRule="atLeast"/>
        </w:trPr>
        <w:tc>
          <w:tcPr>
            <w:tcW w:w="2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tLeast" w:line="260" w:before="0" w:after="227"/>
              <w:jc w:val="both"/>
              <w:rPr/>
            </w:pPr>
            <w:r>
              <w:rPr/>
              <w:t>   </w:t>
            </w:r>
            <w:r>
              <w:rPr/>
              <w:t>Actina e miosina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 xml:space="preserve">Principais constituintes do músculo. Responsáveis pela contratilidade do músculo. </w:t>
            </w:r>
          </w:p>
        </w:tc>
      </w:tr>
      <w:tr>
        <w:trPr>
          <w:trHeight w:val="1015" w:hRule="atLeast"/>
        </w:trPr>
        <w:tc>
          <w:tcPr>
            <w:tcW w:w="25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"/>
              <w:spacing w:lineRule="atLeast" w:line="260" w:before="0" w:after="227"/>
              <w:jc w:val="both"/>
              <w:rPr/>
            </w:pPr>
            <w:r>
              <w:rPr/>
              <w:t>Albumina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Proteína mais abundante do plasma sangüíneo, conferindo-lhe viscosidade, pressão osmótica e função tampão.    </w:t>
            </w:r>
          </w:p>
        </w:tc>
      </w:tr>
      <w:tr>
        <w:trPr>
          <w:trHeight w:val="741" w:hRule="atLeast"/>
        </w:trPr>
        <w:tc>
          <w:tcPr>
            <w:tcW w:w="25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o"/>
              <w:spacing w:lineRule="atLeast" w:line="260" w:before="0" w:after="227"/>
              <w:jc w:val="both"/>
              <w:rPr/>
            </w:pPr>
            <w:r>
              <w:rPr/>
              <w:t>Hemoglobina</w:t>
            </w:r>
          </w:p>
        </w:tc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lineRule="atLeast" w:line="260" w:before="280" w:after="0"/>
              <w:jc w:val="both"/>
              <w:rPr/>
            </w:pPr>
            <w:r>
              <w:rPr/>
              <w:t>Proteína presente nas hemácias. Relacionada ao transporte de gases pelas células vermelhas do sangue.  </w:t>
            </w:r>
          </w:p>
        </w:tc>
      </w:tr>
    </w:tbl>
    <w:p>
      <w:pPr>
        <w:pStyle w:val="NormalWeb"/>
        <w:rPr/>
      </w:pPr>
      <w:r>
        <w:rPr/>
        <w:t>Além da</w:t>
      </w:r>
      <w:r>
        <w:rPr>
          <w:b/>
          <w:bCs/>
        </w:rPr>
        <w:t xml:space="preserve"> função estrutural </w:t>
      </w:r>
      <w:r>
        <w:rPr/>
        <w:t xml:space="preserve">as proteínas atuam como </w:t>
      </w:r>
      <w:r>
        <w:rPr>
          <w:b/>
          <w:bCs/>
        </w:rPr>
        <w:t xml:space="preserve">catalisadoras </w:t>
      </w:r>
      <w:r>
        <w:rPr/>
        <w:t xml:space="preserve">das reações químicas que ocorrem nas células. São </w:t>
      </w:r>
      <w:r>
        <w:rPr>
          <w:b/>
          <w:bCs/>
        </w:rPr>
        <w:t>as enzimas. A maior parte das informações contidas no DNA dos organismos, é referente à fabricação de enzimas.</w:t>
      </w:r>
    </w:p>
    <w:p>
      <w:pPr>
        <w:pStyle w:val="NormalWeb"/>
        <w:rPr/>
      </w:pPr>
      <w:r>
        <w:rPr>
          <w:b/>
          <w:bCs/>
        </w:rPr>
        <w:t>Cada reação que ocorre na célula necessita de uma enzima específica</w:t>
      </w:r>
      <w:r>
        <w:rPr/>
        <w:t xml:space="preserve">, isto é, uma mesma enzima não catalisa duas reações diferentes. A especificidade das enzimas é explicada pelo </w:t>
      </w:r>
      <w:r>
        <w:rPr>
          <w:b/>
          <w:bCs/>
        </w:rPr>
        <w:t>modelo da chave (reagente) e fechadura (enzima)</w:t>
      </w:r>
      <w:r>
        <w:rPr/>
        <w:t>. A forma espacial da enzima deve ser complementar à forma espacial dos reagentes (substratos). As enzimas não são descartáveis, uma enzima pode ser usada diversas vezes.</w:t>
      </w:r>
      <w:r>
        <w:rPr>
          <w:b/>
          <w:bCs/>
        </w:rPr>
        <w:t xml:space="preserve"> </w:t>
      </w:r>
      <w:r>
        <w:rPr/>
        <w:t>A</w:t>
      </w:r>
      <w:r>
        <w:rPr>
          <w:b/>
          <w:bCs/>
        </w:rPr>
        <w:t xml:space="preserve"> desnaturação de uma enzima implica na sua inatividade</w:t>
      </w:r>
      <w:r>
        <w:rPr/>
        <w:t xml:space="preserve">, pois perdendo sua forma espacial ela não consegue mais se encaixar ao seu substrato específico. </w:t>
      </w:r>
    </w:p>
    <w:tbl>
      <w:tblPr>
        <w:tblW w:w="781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69"/>
        <w:gridCol w:w="1765"/>
        <w:gridCol w:w="1714"/>
        <w:gridCol w:w="1667"/>
      </w:tblGrid>
      <w:tr>
        <w:trPr>
          <w:trHeight w:val="496" w:hRule="atLeast"/>
        </w:trPr>
        <w:tc>
          <w:tcPr>
            <w:tcW w:w="26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LOENZIMA  =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OENZIMA  +</w:t>
            </w:r>
          </w:p>
        </w:tc>
        <w:tc>
          <w:tcPr>
            <w:tcW w:w="17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ENZIMA   +</w:t>
            </w:r>
          </w:p>
        </w:tc>
        <w:tc>
          <w:tcPr>
            <w:tcW w:w="16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FATOR</w:t>
            </w:r>
          </w:p>
        </w:tc>
      </w:tr>
      <w:tr>
        <w:trPr>
          <w:trHeight w:val="480" w:hRule="atLeast"/>
        </w:trPr>
        <w:tc>
          <w:tcPr>
            <w:tcW w:w="2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5405" cy="1231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5405" cy="1231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5405" cy="1231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5405" cy="1231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2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enzima conjugada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proteína) 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orgânica) 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inorgânica)</w:t>
            </w:r>
          </w:p>
        </w:tc>
      </w:tr>
      <w:tr>
        <w:trPr>
          <w:trHeight w:val="480" w:hRule="atLeast"/>
        </w:trPr>
        <w:tc>
          <w:tcPr>
            <w:tcW w:w="2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65405" cy="1231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3660" cy="1231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drawing>
                <wp:inline distT="0" distB="0" distL="0" distR="0">
                  <wp:extent cx="73660" cy="1231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" w:hRule="atLeast"/>
        </w:trPr>
        <w:tc>
          <w:tcPr>
            <w:tcW w:w="26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strutura 3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drawing>
                <wp:inline distT="0" distB="0" distL="0" distR="0">
                  <wp:extent cx="177800" cy="927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9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       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VITAMI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>    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l=íon</w:t>
            </w:r>
          </w:p>
        </w:tc>
      </w:tr>
      <w:tr>
        <w:trPr>
          <w:trHeight w:val="480" w:hRule="atLeast"/>
        </w:trPr>
        <w:tc>
          <w:tcPr>
            <w:tcW w:w="26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atividade biológica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260" w:before="0" w:after="227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732020" cy="22155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O inibidor enzimático tem forma semelhante ao substrato (reagente). Encaixando-se na enzima, bloqueia a entrada do substrato, inibindo a reação química.</w:t>
      </w:r>
    </w:p>
    <w:p>
      <w:pPr>
        <w:pStyle w:val="NormalWeb"/>
        <w:rPr/>
      </w:pPr>
      <w:r>
        <w:rPr/>
        <w:t>A temperatura é um fator importante na velocidade da atividade enzimática. A velocidade da reação enzimática aumenta com o aumento da temperatura até certo limite, então a velocidade diminui bruscamente. Para cada tipo de enzima existe uma temperatura ótima. Para os seres humanos, a maioria das enzimas tem sua temperatura ótima de funcionamento entre 35 e 40º C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7091A9" w:val="clear"/>
            <w:vAlign w:val="center"/>
          </w:tcPr>
          <w:tbl>
            <w:tblPr>
              <w:tblW w:w="88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38"/>
            </w:tblGrid>
            <w:tr>
              <w:trPr/>
              <w:tc>
                <w:tcPr>
                  <w:tcW w:w="8838" w:type="dxa"/>
                  <w:tcBorders/>
                  <w:shd w:fill="FFFFFF" w:val="clear"/>
                  <w:vAlign w:val="center"/>
                </w:tcPr>
                <w:tbl>
                  <w:tblPr>
                    <w:tblW w:w="9866" w:type="dxa"/>
                    <w:jc w:val="left"/>
                    <w:tblInd w:w="0" w:type="dxa"/>
                    <w:tblLayout w:type="fixed"/>
                    <w:tblCellMar>
                      <w:top w:w="225" w:type="dxa"/>
                      <w:left w:w="225" w:type="dxa"/>
                      <w:bottom w:w="225" w:type="dxa"/>
                      <w:right w:w="225" w:type="dxa"/>
                    </w:tblCellMar>
                  </w:tblPr>
                  <w:tblGrid>
                    <w:gridCol w:w="9866"/>
                  </w:tblGrid>
                  <w:tr>
                    <w:trPr/>
                    <w:tc>
                      <w:tcPr>
                        <w:tcW w:w="9866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/>
                        </w:pPr>
                        <w:r>
                          <w:rPr/>
                          <w:t>Muitas enzimas para poderem funcionar precisam de um " ajudante" chamado de cofator. Os cofatores podem ser íons metálicos, como o cobre, zinco e manganês. Se o cofator é uma substância orgânica, ele é denominado coenzima. A maioria das vitaminas necessárias ao nosso organismo atua como coenzima.</w:t>
                        </w:r>
                      </w:p>
                      <w:p>
                        <w:pPr>
                          <w:pStyle w:val="NormalWeb"/>
                          <w:rPr/>
                        </w:pPr>
                        <w:r>
                          <w:rPr/>
                          <w:t>Vitaminas são substâncias orgânicas essenciais, que têm de ser obtidas do alimento, uma vez que o organismo não consegue fabricá-las.</w:t>
                        </w:r>
                      </w:p>
                      <w:tbl>
                        <w:tblPr>
                          <w:tblW w:w="424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187"/>
                          <w:gridCol w:w="3058"/>
                        </w:tblGrid>
                        <w:tr>
                          <w:trPr>
                            <w:cantSplit w:val="true"/>
                          </w:trPr>
                          <w:tc>
                            <w:tcPr>
                              <w:tcW w:w="11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58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vertAlign w:val="subscript"/>
                                </w:rPr>
                                <w:drawing>
                                  <wp:inline distT="0" distB="0" distL="0" distR="0">
                                    <wp:extent cx="1687195" cy="480695"/>
                                    <wp:effectExtent l="0" t="0" r="0" b="0"/>
                                    <wp:docPr id="35" name="Image3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5" name="Image3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rcRect l="-21" t="-75" r="-21" b="-7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87195" cy="48069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11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VITAMINAS</w:t>
                              </w:r>
                            </w:p>
                          </w:tc>
                          <w:tc>
                            <w:tcPr>
                              <w:tcW w:w="3058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cantSplit w:val="true"/>
                          </w:trPr>
                          <w:tc>
                            <w:tcPr>
                              <w:tcW w:w="11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58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7272" w:type="dxa"/>
                          <w:jc w:val="center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2484"/>
                          <w:gridCol w:w="1642"/>
                          <w:gridCol w:w="1595"/>
                          <w:gridCol w:w="1551"/>
                        </w:tblGrid>
                        <w:tr>
                          <w:trPr/>
                          <w:tc>
                            <w:tcPr>
                              <w:tcW w:w="2484" w:type="dxa"/>
                              <w:tcBorders>
                                <w:top w:val="single" w:sz="18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HOLOENZIMA  =</w:t>
                              </w:r>
                            </w:p>
                          </w:tc>
                          <w:tc>
                            <w:tcPr>
                              <w:tcW w:w="1642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APOENZIMA  +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COENZIMA   +</w:t>
                              </w:r>
                            </w:p>
                          </w:tc>
                          <w:tc>
                            <w:tcPr>
                              <w:tcW w:w="1551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COFATO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84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vertAlign w:val="subscript"/>
                                </w:rPr>
                                <w:drawing>
                                  <wp:inline distT="0" distB="0" distL="0" distR="0">
                                    <wp:extent cx="65405" cy="123190"/>
                                    <wp:effectExtent l="0" t="0" r="0" b="0"/>
                                    <wp:docPr id="36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6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5405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6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vertAlign w:val="subscript"/>
                                </w:rPr>
                                <w:drawing>
                                  <wp:inline distT="0" distB="0" distL="0" distR="0">
                                    <wp:extent cx="65405" cy="123190"/>
                                    <wp:effectExtent l="0" t="0" r="0" b="0"/>
                                    <wp:docPr id="37" name="Image3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" name="Image3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5405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vertAlign w:val="subscript"/>
                                </w:rPr>
                                <w:drawing>
                                  <wp:inline distT="0" distB="0" distL="0" distR="0">
                                    <wp:extent cx="65405" cy="123190"/>
                                    <wp:effectExtent l="0" t="0" r="0" b="0"/>
                                    <wp:docPr id="38" name="Image3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" name="Image3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5405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5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vertAlign w:val="subscript"/>
                                </w:rPr>
                                <w:drawing>
                                  <wp:inline distT="0" distB="0" distL="0" distR="0">
                                    <wp:extent cx="65405" cy="123190"/>
                                    <wp:effectExtent l="0" t="0" r="0" b="0"/>
                                    <wp:docPr id="39" name="Image3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9" name="Image3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5405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84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(enzima conjugada)</w:t>
                              </w:r>
                            </w:p>
                          </w:tc>
                          <w:tc>
                            <w:tcPr>
                              <w:tcW w:w="16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(proteína) 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(orgânica) </w:t>
                              </w:r>
                            </w:p>
                          </w:tc>
                          <w:tc>
                            <w:tcPr>
                              <w:tcW w:w="15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(inorgânica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84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vertAlign w:val="subscript"/>
                                </w:rPr>
                                <w:drawing>
                                  <wp:inline distT="0" distB="0" distL="0" distR="0">
                                    <wp:extent cx="65405" cy="123190"/>
                                    <wp:effectExtent l="0" t="0" r="0" b="0"/>
                                    <wp:docPr id="40" name="Image4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" name="Image4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5405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6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vertAlign w:val="subscript"/>
                                </w:rPr>
                                <w:drawing>
                                  <wp:inline distT="0" distB="0" distL="0" distR="0">
                                    <wp:extent cx="73660" cy="123190"/>
                                    <wp:effectExtent l="0" t="0" r="0" b="0"/>
                                    <wp:docPr id="41" name="Image4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1" name="Image4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3660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5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vertAlign w:val="subscript"/>
                                </w:rPr>
                                <w:drawing>
                                  <wp:inline distT="0" distB="0" distL="0" distR="0">
                                    <wp:extent cx="73660" cy="123190"/>
                                    <wp:effectExtent l="0" t="0" r="0" b="0"/>
                                    <wp:docPr id="42" name="Image4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4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3660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84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estrutura 3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</w:rPr>
                                <w:drawing>
                                  <wp:inline distT="0" distB="0" distL="0" distR="0">
                                    <wp:extent cx="177800" cy="92710"/>
                                    <wp:effectExtent l="0" t="0" r="0" b="0"/>
                                    <wp:docPr id="43" name="Image4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3" name="Image4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/>
                                            <a:srcRect l="-2147483648" t="-2147483648" r="-2147483648" b="-214748364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77800" cy="9271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       </w:t>
                              </w:r>
                            </w:p>
                          </w:tc>
                          <w:tc>
                            <w:tcPr>
                              <w:tcW w:w="16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VITAMIN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A</w:t>
                              </w: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   </w:t>
                              </w:r>
                            </w:p>
                          </w:tc>
                          <w:tc>
                            <w:tcPr>
                              <w:tcW w:w="15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sal=í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484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20"/>
                                  <w:szCs w:val="20"/>
                                </w:rPr>
                                <w:t>(atividade biológica)</w:t>
                              </w:r>
                            </w:p>
                          </w:tc>
                          <w:tc>
                            <w:tcPr>
                              <w:tcW w:w="164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5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260" w:before="0" w:after="227"/>
                                <w:jc w:val="both"/>
                                <w:rPr>
                                  <w:rFonts w:ascii="Verdana" w:hAnsi="Verdana" w:cs="Verdana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  <w:r>
                                <w:rPr>
                                  <w:rFonts w:eastAsia="Verdana" w:cs="Verdana" w:ascii="Verdana" w:hAnsi="Verdana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22"/>
                            <w:szCs w:val="22"/>
                          </w:rPr>
                          <w:drawing>
                            <wp:inline distT="0" distB="0" distL="0" distR="0">
                              <wp:extent cx="4147820" cy="1979930"/>
                              <wp:effectExtent l="0" t="0" r="0" b="0"/>
                              <wp:docPr id="44" name="Image4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4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9" t="-18" r="-9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47820" cy="197993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Web"/>
                          <w:rPr/>
                        </w:pPr>
                        <w:r>
                          <w:rPr/>
                          <w:t>                                                        </w:t>
                        </w:r>
                        <w:r>
                          <w:rPr>
                            <w:rFonts w:eastAsia="Verdan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</w:rPr>
                          <w:t>VITAMINAS</w:t>
                        </w:r>
                      </w:p>
                      <w:tbl>
                        <w:tblPr>
                          <w:tblW w:w="9370" w:type="dxa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342"/>
                          <w:gridCol w:w="2371"/>
                          <w:gridCol w:w="2517"/>
                          <w:gridCol w:w="2140"/>
                        </w:tblGrid>
                        <w:tr>
                          <w:trPr/>
                          <w:tc>
                            <w:tcPr>
                              <w:tcW w:w="2342" w:type="dxa"/>
                              <w:tcBorders>
                                <w:top w:val="single" w:sz="18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Vitaminas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Uso no corpo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deficiência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18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rincipais fonte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0" w:after="28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antixeroftálmica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Necessária para o crescimento normal e para o funcionamento normal dos olhos, do nariz,  dos pulmões. Previne resfriados e várias infecções . Evita a “cegueira noturna”.   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egueira noturna; xeroftalmina,</w:t>
                              </w:r>
                              <w:r>
                                <w:rPr/>
                                <w:t xml:space="preserve"> “olhos secos” em crianças; cegueira total.   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Vegetais amarelos         (cenoura, abóbora, batata doce, milho), pêssego, nectarina, abricó, gema de ovo, manteiga, fígado.      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0" w:after="280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br/>
                                <w:br/>
                                <w:t>B</w:t>
                              </w:r>
                              <w:r>
                                <w:rPr>
                                  <w:b/>
                                  <w:bCs/>
                                  <w:vertAlign w:val="subscript"/>
                                </w:rPr>
                                <w:t>1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(tiamina)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Auxilia na oxidação dos carboidratos. Estimula o apetite. Mantém o tônus muscular e o bom funcionamento do sistema nervoso. Previne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beribéri. </w:t>
                              </w:r>
                              <w:r>
                                <w:rPr/>
                                <w:t xml:space="preserve">   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Perda de apetite, fadiga muscular, nervosismo,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beribéri</w:t>
                              </w:r>
                              <w:r>
                                <w:rPr/>
                                <w:t xml:space="preserve"> (homem) e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 xml:space="preserve">polineurite </w:t>
                              </w:r>
                              <w:r>
                                <w:rPr/>
                                <w:t xml:space="preserve">(pássaros).   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Cerais na forma integral e pães, feijão, fígado, carne de porco, ovos, fermento de padaria, vegetais de folhas.     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0" w:after="280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br/>
                                <w:br/>
                                <w:t>B</w:t>
                              </w:r>
                              <w:r>
                                <w:rPr>
                                  <w:b/>
                                  <w:bCs/>
                                  <w:vertAlign w:val="subscript"/>
                                </w:rPr>
                                <w:t>2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(riboflavina)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Auxilia na oxidação dos alimentos. Essencial à respiração celular. Mantém a tonalidade saudável da pele. Atua na coordenação motora.    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 xml:space="preserve">Ruptura da mucosa </w:t>
                              </w:r>
                              <w:r>
                                <w:rPr/>
                                <w:t>da boca, dos lábios, da língua e das bochechas.     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>Vegetais de folhas (couve, repolho, espinafre etc), carnes magras, ovos, fermento de padaria, fígado, leite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0" w:after="28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br/>
                                <w:br/>
                                <w:t>B (PP)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(ácido nicotínico)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Mantém o tônus nervoso e muscular e o bom funcionamento do aparelho digestório.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 xml:space="preserve">Previne a pelagra.  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>Inércia e falta de energia</w:t>
                              </w:r>
                              <w:r>
                                <w:rPr/>
                                <w:t xml:space="preserve">, nervosismo extremo, distúrbios digestivos,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pelagra</w:t>
                              </w:r>
                              <w:r>
                                <w:rPr/>
                                <w:t xml:space="preserve"> (homem) e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língua preta</w:t>
                              </w:r>
                              <w:r>
                                <w:rPr/>
                                <w:t xml:space="preserve"> (cães).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Lêvedo de cerveja, carnes magras, ovos, fígado, leite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0" w:after="280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>B</w:t>
                              </w:r>
                              <w:r>
                                <w:rPr>
                                  <w:b/>
                                  <w:bCs/>
                                  <w:vertAlign w:val="subscript"/>
                                </w:rPr>
                                <w:t>6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(piridoxina)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Auxilia a oxidação dos alimentos. Mantém a pele saudável. 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>Doenças de pele, distúrbios nervosos</w:t>
                              </w:r>
                              <w:r>
                                <w:rPr/>
                                <w:t>, inércia e extrema apatia.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Lêvedo de cerveja, cereais integrais, fígado, carnes magras, peixe, leite.  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0" w:after="280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br/>
                                <w:t>B</w:t>
                              </w:r>
                              <w:r>
                                <w:rPr>
                                  <w:b/>
                                  <w:bCs/>
                                  <w:vertAlign w:val="subscript"/>
                                </w:rPr>
                                <w:t>12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(cianocobalamina)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Importante para a maturidade das hemácias.  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Anemia perniciosa.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Fígado. Leite e seus derivados, em carnes, peixes, ostras e leveduras.    </w:t>
                              </w:r>
                            </w:p>
                          </w:tc>
                        </w:tr>
                        <w:tr>
                          <w:trPr>
                            <w:trHeight w:val="1590" w:hRule="atLeast"/>
                          </w:trPr>
                          <w:tc>
                            <w:tcPr>
                              <w:tcW w:w="234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0" w:after="28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(ácido ascórbico)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Anti-escorbútica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Previne infecções. Mantém a integridade dos vasos sangüíneos e a saúde dos dentes.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Previne  escorbuto.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>Inércia e fadiga em adutos</w:t>
                              </w:r>
                              <w:r>
                                <w:rPr/>
                                <w:t xml:space="preserve">, insônia e nervosismo em crianças,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sangramento das gengivas, inflamações nas juntas</w:t>
                              </w:r>
                              <w:r>
                                <w:rPr/>
                                <w:t xml:space="preserve">, dentes alterados,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escorbuto.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Frutas cítricas (limão, lima, laranja), tomate, couve, repolho e outros vegetais de folha, pimentão, morango, abacaxi, goiaba, caju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0" w:after="28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(ergosterol = precursor da vitamina D)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D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Anti-raquítica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Atua no metabolismo do cálcio e do fósforo. Mantém os ossos e os dentes em bom estado.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 xml:space="preserve">Previne o raquitismo. 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roblemas nos dentes</w:t>
                              </w:r>
                              <w:r>
                                <w:rPr/>
                                <w:t xml:space="preserve">,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ossos fracos</w:t>
                              </w:r>
                              <w:r>
                                <w:rPr/>
                                <w:t xml:space="preserve">, contribui para os sintomas da artrite,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 xml:space="preserve">raquitismo, osteomalácia </w:t>
                              </w:r>
                              <w:r>
                                <w:rPr/>
                                <w:t>(adultos).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Lêvedo, óleo de fígado de bacalhau, gema de ovo, manteiga 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0" w:after="28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(- tocoferol)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E</w:t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Anti-oxidante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Promove a fertilidade. Previne o aborto. Atua no sistema nervoso involuntário , no sistema muscular e nos músculos involuntários.    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Esterilidade do macho, aborto.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Oxidação de ácidos graxos insaturados e enzimas mitocondriais. </w:t>
                              </w:r>
                              <w:r>
                                <w:rPr/>
                                <w:t xml:space="preserve">   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Óleo de germe de trigo, carnes magras, laticínios, alface, óleo de amendoim.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42" w:type="dxa"/>
                              <w:tcBorders>
                                <w:top w:val="single" w:sz="6" w:space="0" w:color="000000"/>
                                <w:left w:val="single" w:sz="18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napToGrid w:val="false"/>
                                <w:spacing w:lineRule="atLeast" w:line="260" w:before="0" w:after="280"/>
                                <w:jc w:val="both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Anti- hemorrágica</w:t>
                              </w:r>
                            </w:p>
                          </w:tc>
                          <w:tc>
                            <w:tcPr>
                              <w:tcW w:w="23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Atua na coagulação do sangue.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 xml:space="preserve">Previne hemorragias. </w:t>
                              </w:r>
                            </w:p>
                          </w:tc>
                          <w:tc>
                            <w:tcPr>
                              <w:tcW w:w="25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 xml:space="preserve">Hemorragias </w:t>
                              </w:r>
                              <w:r>
                                <w:rPr/>
                                <w:t xml:space="preserve">prolongadas: retarda o processo de cogulação.  </w:t>
                              </w:r>
                            </w:p>
                          </w:tc>
                          <w:tc>
                            <w:tcPr>
                              <w:tcW w:w="2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8" w:space="0" w:color="000000"/>
                                <w:right w:val="single" w:sz="18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Web"/>
                                <w:spacing w:lineRule="atLeast" w:line="260" w:before="280" w:after="0"/>
                                <w:jc w:val="both"/>
                                <w:rPr/>
                              </w:pPr>
                              <w:r>
                                <w:rPr/>
                                <w:t xml:space="preserve">Vegetais verdes, tomate, castanha, espinafre, alface, repolho, couve, óleos vegetais.    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sz w:val="22"/>
                            <w:szCs w:val="22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45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43200" cy="274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43200" cy="274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0"/>
      <w:footerReference w:type="default" r:id="rId21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opico">
    <w:name w:val="subtopico"/>
    <w:basedOn w:val="Normal"/>
    <w:qFormat/>
    <w:pPr>
      <w:spacing w:before="284" w:after="57"/>
    </w:pPr>
    <w:rPr>
      <w:rFonts w:ascii="Arial" w:hAnsi="Arial" w:cs="Arial"/>
      <w:b/>
      <w:bCs/>
      <w:color w:val="000099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Item">
    <w:name w:val="item"/>
    <w:basedOn w:val="Normal"/>
    <w:qFormat/>
    <w:pPr>
      <w:spacing w:before="227" w:after="57"/>
    </w:pPr>
    <w:rPr>
      <w:rFonts w:ascii="Arial" w:hAnsi="Arial" w:cs="Arial"/>
      <w:b/>
      <w:bCs/>
      <w:color w:val="000099"/>
      <w:sz w:val="22"/>
      <w:szCs w:val="22"/>
    </w:rPr>
  </w:style>
  <w:style w:type="paragraph" w:styleId="Destaque">
    <w:name w:val="destaque"/>
    <w:basedOn w:val="Normal"/>
    <w:qFormat/>
    <w:pPr>
      <w:spacing w:before="284" w:after="284"/>
    </w:pPr>
    <w:rPr>
      <w:rFonts w:ascii="Verdana" w:hAnsi="Verdana" w:cs="Verdana"/>
      <w:b/>
      <w:bCs/>
      <w:color w:val="000000"/>
      <w:sz w:val="20"/>
      <w:szCs w:val="20"/>
    </w:rPr>
  </w:style>
  <w:style w:type="paragraph" w:styleId="Item2">
    <w:name w:val="item2"/>
    <w:basedOn w:val="Normal"/>
    <w:qFormat/>
    <w:pPr>
      <w:spacing w:before="170" w:after="57"/>
    </w:pPr>
    <w:rPr>
      <w:rFonts w:ascii="Arial" w:hAnsi="Arial" w:cs="Arial"/>
      <w:b/>
      <w:bCs/>
      <w:color w:val="000099"/>
      <w:sz w:val="20"/>
      <w:szCs w:val="20"/>
    </w:rPr>
  </w:style>
  <w:style w:type="paragraph" w:styleId="Texto">
    <w:name w:val="texto"/>
    <w:basedOn w:val="Normal"/>
    <w:qFormat/>
    <w:pPr>
      <w:spacing w:lineRule="atLeast" w:line="260" w:before="0" w:after="227"/>
      <w:jc w:val="both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22:3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37:00Z</dcterms:modified>
  <cp:revision>4</cp:revision>
  <dc:subject/>
  <dc:title>ESTRUTURA QUÍMICA E </dc:title>
</cp:coreProperties>
</file>