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Resumo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se relatório vamos identificar as descontinuidade de uma peça usando ensaio por líquidos penetrantes, o qual consiste na aplicação do líquido penetrante e de um revelador que irá identificar as falhas na peça.</w:t>
      </w:r>
    </w:p>
    <w:p>
      <w:pPr>
        <w:pStyle w:val="TextBody"/>
        <w:rPr/>
      </w:pPr>
      <w:r>
        <w:rPr/>
        <w:t>É importante que o material ao qual irá submeter-se ao ensaio esteja devidamente limpo para que ocorra o penetração do líquido penetr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 esse ensaio pode-se prevenir acidentes, diminuir os custos, melhorar a confiabilidade e obter informações para reparo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Introdução</w:t>
      </w:r>
    </w:p>
    <w:p>
      <w:pPr>
        <w:pStyle w:val="Normal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rPr>
          <w:color w:val="008080"/>
        </w:rPr>
      </w:pPr>
      <w:r>
        <w:rPr>
          <w:b/>
          <w:bCs/>
          <w:color w:val="008080"/>
          <w:sz w:val="36"/>
          <w:szCs w:val="36"/>
        </w:rPr>
        <w:t xml:space="preserve">O que são os Ensaios Não </w:t>
      </w:r>
      <w:r>
        <w:rPr>
          <w:b/>
          <w:bCs/>
          <w:color w:val="008080"/>
          <w:sz w:val="28"/>
          <w:szCs w:val="28"/>
        </w:rPr>
        <w:t>Destrutivo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s Ensaios Não Destrutivos (END) são definidos como testes para o controle da qualidade, realizados sobre peças acabadas ou semi-acabadas, para a detecção de falta de homogeneidade ou defeitos, através de princípios físicos definidos, sem prejudicar a posterior utilização dos produtos inspecionados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onstituem uma das principais ferramentas do Controle da Qualidade e são utilizados na inspeção de produtos soldados, fundidos, forjados, laminados, entre outros, com vasta aplicação nos setores petroquímico, nuclear, aeroespacial, siderúrgico, naval, autopeças e transporte rodo-ferroviário.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Quais são os Ensaios Não Destrutivos?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 método a ser utilizado depende das propriedades físicas do material. Um conhecimento geral dos métodos de END disponíveis é necessário para a seleção do método adequado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lgumas situações típicas em que os ensaios não destrutivos são aplicados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evenção de acidentes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redução de custos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melhorar a confiabilidade de produtos ser aceito por uma determinada norma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ar informações para reparo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ara obter resultados válidos, os seguintes tópicos devem ser observados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essoal treinado e qualificado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m procedimento para conduzir o ensaio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um sistema para anotar os resultad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uma norma para interpretar os resultado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s END mais utilizados são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Inspeção Visual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Partículas Magnética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Líquidos Penetrante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Ultra-So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Radiografia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Emissão Acústic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Correntes Parasita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52400</wp:posOffset>
                </wp:positionV>
                <wp:extent cx="4754880" cy="635"/>
                <wp:effectExtent l="635" t="254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pt" to="421.1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Líquido Penetrante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É um método de ensaio não destrutivo (END) para a detecção de descontinuidades abertas na superfície de materiais sólidos e não porosos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ste método emprega um líquido penetrante, o qual é aplicado na superfície, penetrando nas descontinuidades. Após um determinado tempo de penetração, o excesso é removido, aplica-se um revelador e é feita a observação das descontinuidades através da observação do vazamento do líquido penetrante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Líquido Penetrante pode ser usado em qualquer material. É essencial que o material seja cuidadosamente limpo, de outra maneira será impossível que o líquido penetre no defeito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 bom líquido penetrante</w:t>
      </w:r>
    </w:p>
    <w:p>
      <w:pPr>
        <w:pStyle w:val="Normal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/>
          <w:color w:val="80008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líquido penetrante é formado pela mistura de vários líquidos, e deve apresentar uma série de características, indispensáveis ao bom resultado do ensai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jamos quais são essas características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ter capacidade de penetrar em pequenas abertura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ser capaz de manter-se em aberturas relativamente grandes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er removível da superfície onde está aplicad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ter capacidade de espalhar-se em um filme fino sobre a superfície de ensai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apresentar grande brilh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ser estável quando estocado ou em us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 ter baixo cus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não deve perder a cor ou a fluorescência quando exposto ao calor, luz bran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 luz negra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 não deve reagir com o material em ensaio, e nem com a sua embalagem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) não pode ser inflamável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não deve ser tóxic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) não deve evaporar ou secar rapidament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) em contato com o revelador, deve sair em pouco tempo da cavidade ond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iver penetrad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 bom saber que nenhuma dessas características, por si só, determina a qualidade 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íquido penetrante: a qualidade depende da combinação destas característica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/>
      </w:pPr>
      <w:r>
        <w:rPr/>
        <w:t>Tipos de líquidos penetran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líquidos penetrantes são classificados quanto à visibilidade e quanto ao tipo de remoção de excess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Quanto à visibilidade podem ser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Fluorescentes (método 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tituídos por substâncias naturalmente fluorescentes, são ativados e processados para apresentarem alta fluorescência quando excitados por raios ultravioleta (luz negra)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Visíveis coloridos (método B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ses penetrantes são geralmente de cor vermelha, para que as indicações produzam um bom contraste com o fundo branco do revelador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Quanto ao tipo de remoção do excesso, podem ser:</w:t>
      </w:r>
    </w:p>
    <w:p>
      <w:pPr>
        <w:pStyle w:val="Normal"/>
        <w:jc w:val="both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Laváveis em águ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líquidos penetrantes deste tipo são elaborados de tal maneira que permitem a remoção do excesso com água; esta operação deve ser cuidadosa; se for demorada ou se for empregado jato de água, o líquido pode ser removido do interior das descontinuidades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Pós-emulsificáveis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este caso, os líquidos penetrantes são fabricados de maneira a serem insóluveis em água. A remoção do excesso é facilitada pela adição de um </w:t>
      </w:r>
      <w:r>
        <w:rPr>
          <w:b/>
          <w:bCs/>
          <w:color w:val="000000"/>
          <w:sz w:val="24"/>
          <w:szCs w:val="24"/>
        </w:rPr>
        <w:t>emulsificador</w:t>
      </w:r>
      <w:r>
        <w:rPr>
          <w:color w:val="000000"/>
          <w:sz w:val="24"/>
          <w:szCs w:val="24"/>
        </w:rPr>
        <w:t>, aplicado em separado. Este combina-se com o excesso de penetrante, formando uma mistura lavável com água.</w:t>
      </w:r>
    </w:p>
    <w:p>
      <w:pPr>
        <w:pStyle w:val="Normal"/>
        <w:rPr>
          <w:b/>
          <w:b/>
          <w:bCs/>
          <w:color w:val="800080"/>
          <w:sz w:val="24"/>
          <w:szCs w:val="24"/>
        </w:rPr>
      </w:pPr>
      <w:r>
        <w:rPr>
          <w:b/>
          <w:bCs/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Removíveis por solventes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es tipos de líquidos penetrantes são fabricados de forma a permitir que o excesso seja removido com pano seco, papel-toalha ou qualquer outro material absorvente que não solte fiapo, até que reste uma pequena quantidade de líquido na superfície de ensaio; esta deve ser então removida com um solvente removedor apropriad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combinação destas cinco características gera seis opções diferentes para</w:t>
      </w:r>
    </w:p>
    <w:p>
      <w:pPr>
        <w:pStyle w:val="Normal"/>
        <w:jc w:val="both"/>
        <w:rPr/>
      </w:pPr>
      <w:r>
        <w:rPr/>
        <w:t>sua utilização. Veja o quadro abaixo.</w:t>
      </w:r>
    </w:p>
    <w:tbl>
      <w:tblPr>
        <w:tblW w:w="54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4"/>
        <w:gridCol w:w="696"/>
        <w:gridCol w:w="1752"/>
        <w:gridCol w:w="1008"/>
      </w:tblGrid>
      <w:tr>
        <w:trPr>
          <w:trHeight w:val="250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EMOÇÃO DE PENETRANTES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TIPO DE REMOÇÃO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METODO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 xml:space="preserve">Água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Pós-emulsificáv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Solventes</w:t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A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3</w:t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luorescentes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"B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3</w:t>
            </w:r>
          </w:p>
        </w:tc>
      </w:tr>
      <w:tr>
        <w:trPr>
          <w:trHeight w:val="250" w:hRule="atLeast"/>
        </w:trPr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íveis coloridos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is deles devemos escolher?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ante de tantos tipos de penetrantes, como saber qual o mais adequado?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í vão algumas dicas: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Penetrante fluorescente lavável com águ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se método é bom para detectar quase todos os tipos de defeitos, menos arranhaduras ou defeitos rasos. Pode ser utilizado em peças não uniformes e que tenham superfície rugosa; confere boa visibilidade. É um método simples e econômic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Penetrante fluorescente pós-emulsificáv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 mais brilhante que os demais, tem grande sensibilidade para detectar defeitos muitos pequenos e/ou muito abertos e rasos. É um método muito produtivo, pois requer pouco tempo de penetração e é facilmente lavável, mas é mais caro que os outros.</w:t>
      </w:r>
    </w:p>
    <w:p>
      <w:pPr>
        <w:pStyle w:val="Normal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800080"/>
          <w:sz w:val="24"/>
          <w:szCs w:val="24"/>
        </w:rPr>
        <w:t xml:space="preserve">· </w:t>
      </w:r>
      <w:r>
        <w:rPr>
          <w:b/>
          <w:bCs/>
          <w:color w:val="000000"/>
          <w:sz w:val="24"/>
          <w:szCs w:val="24"/>
        </w:rPr>
        <w:t>Penetrante visível (lavável por solvente, em água ou pós-emulsificável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stes métodos são práticos e portáteis, dispensam o uso de luz negra, mas têm menos sensibilidade para detectar defeitos muito finos; a visualização das indicações é limitad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 características dos penetrantes sem dúvida nos ajudarão a escolher o método mais adequado para um determinado ensaio, porém o fator mais importante a ser considerado são os requisitos de qualidade que devem constar na especificação do produt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 com base nestes requisitos que devemos escolher o método. Não se pode simplesmente estabelecer que todas as descontinuidades devem ser detectadas, pois poderíamos escolher um método mais caro que o necessário. Precisamos estar conscientes de que a peça deve estar livre de defeitos que interfiram na utilização do produto, ocasionando descontinuidades  reprováveis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 base nesses aspectos, um método mais simples e barato pode ser também eficiente para realizar o ensaio.</w:t>
      </w:r>
    </w:p>
    <w:p>
      <w:pPr>
        <w:pStyle w:val="Heading3"/>
        <w:rPr/>
      </w:pPr>
      <w:r>
        <w:rPr/>
        <w:t>Obje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contrar as descontinuidade existentes na peça através do ensaio por líquido penetr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Materiais Utilizado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movedor - Metal-Check R501 NF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íquido Penetrante - Visível -  Metal-Check VP30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velad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cedimento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r limpeza da peça. Se necessário lixar ou jatear a superfíci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car o removedor e esperar que a sujeira superficial se dissolva se dissolva e limpe com um pano embebido no removedor ou um papel absorvente limpo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que a superfície e aguarde a total evaporação do removedor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que o penetrante sobre a superfície. O tempo mínimo de penetração é de 5 minutos. aumente o tempo se existir suspeitas de falhas finas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ve a peça com água corrente para remover o penetrant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licar uma camada fina e uniforme de revelador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uardar 5 minutos ou mais. As trincas aparecerão em forma de marcas vermelha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sultad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356870</wp:posOffset>
            </wp:positionV>
            <wp:extent cx="2806065" cy="15176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areceram manchas vermelhas onde haviam falh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Conclusão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omo esperado, o líquido penetrante detectou as descontinuidades  abertas na superfície</w:t>
      </w:r>
      <w:r>
        <w:rPr/>
        <w:t xml:space="preserve"> d</w:t>
      </w:r>
      <w:r>
        <w:rPr>
          <w:sz w:val="24"/>
          <w:szCs w:val="24"/>
        </w:rPr>
        <w:t>a peça, manchando-as de vermelho; tornando, assim,  fácil a observação e a análi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color w:val="000080"/>
        </w:rPr>
      </w:pPr>
      <w:r>
        <w:rPr>
          <w:color w:val="000080"/>
        </w:rPr>
        <w:t>Bibliografia</w:t>
      </w:r>
    </w:p>
    <w:p>
      <w:pPr>
        <w:pStyle w:val="Normal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BENDE - Associação Brasileira De Ensaios Não Destrutivos 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</w:rPr>
          <w:t>http://www.metalmat.ufrj.br/abende/oqueend.html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le Curso 2000 – Cursos Profissionalizantes Ensaios de Materiais</w:t>
      </w:r>
    </w:p>
    <w:p>
      <w:pPr>
        <w:pStyle w:val="Normal"/>
        <w:rPr/>
      </w:pPr>
      <w:hyperlink r:id="rId4">
        <w:r>
          <w:rPr>
            <w:rStyle w:val="InternetLink"/>
          </w:rPr>
          <w:t>http://www.futuro.usp.br/bibvirt/acervo/matdidat/tc2000/tecnico/ensaios/ensaios.html</w:t>
        </w:r>
      </w:hyperlink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FAAZ+MSTT31c515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FAAZ+MSTT31c515" w:hAnsi="CGFAAZ+MSTT31c515" w:cs="CGFAAZ+MSTT31c515"/>
      <w:color w:val="00808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808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4"/>
    </w:rPr>
  </w:style>
  <w:style w:type="paragraph" w:styleId="Corpodetexto3">
    <w:name w:val="Corpo de texto 3"/>
    <w:basedOn w:val="Normal"/>
    <w:qFormat/>
    <w:pPr/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talmat.ufrj.br/abende/oqueend.html" TargetMode="External"/><Relationship Id="rId4" Type="http://schemas.openxmlformats.org/officeDocument/2006/relationships/hyperlink" Target="http://www.futuro.usp.br/bibvirt/acervo/matdidat/tc2000/tecnico/ensaios/ensaios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0:59:00Z</dcterms:created>
  <dc:creator>www.vestibular1.com.br</dc:creator>
  <dc:description/>
  <dc:language>en-US</dc:language>
  <cp:lastModifiedBy>Cleusa Siqueira</cp:lastModifiedBy>
  <cp:lastPrinted>1999-04-07T19:16:00Z</cp:lastPrinted>
  <dcterms:modified xsi:type="dcterms:W3CDTF">2007-04-04T21:44:00Z</dcterms:modified>
  <cp:revision>4</cp:revision>
  <dc:subject/>
  <dc:title>Liquidos penetrantes</dc:title>
</cp:coreProperties>
</file>