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NOMENCLA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ÁCID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ra ácidos não oxigenados, usamos a terminação IDRIC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Cl – ácido cloríd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2S – ácido sulfíd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2Se – ácido seleníd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ácidos oxigenados, a coisa complica um pou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possuir somente uma valência, usamos a terminação IC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2CO3 – ácido carbô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BO3 – ácido b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tiver 2 valências, para a maior usamos ICO e para a menor OSO. Exempl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2SO3 – ácido sulfu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2SO4 – ácido sulfú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NO2 – ácido nit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NO3 – ácido nít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tiver 3 ou mais valências, usamos o prefixo HIPO junto com o sufixo OSO, e o prefixo PER junto com o sufixo ICO, nesta ordem.Exempl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ClO – ácido hipoclo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ClO2 – ácido clo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ClO3 – ácido cl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ClO4 – ácido percl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xistem casos em que o elemento forma diversos ácidos, porém sempre com a mesma valência. Usamos então os prefixos ORTO, META e PIRO. Exempl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3PO4 – ácido ortofosf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PO3 – ácido metafosf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4P2O7 – ácido pirofosf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 que nos três ácidos o fósforo tem valência +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A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possuir somente uma valência, usamos a expressão “hidróxido de” seguida do nome do element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OH – hidróxido de sód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(OH)2 – hidróxido de cál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possuir duas valências, usamos a expressão “hidróxido de” seguida do nome do elemento e os sufixos OSO e ICO, ou então a valência em números romanos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(OH)2 – hidróxido ferroso ou hidróxido de ferro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(OH)3 – hidróxido férrico ou hidróxido de ferro 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ÓX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 o elemento possuir somente uma valência, usamos a expressão “óxido de” seguida do nome do element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O – óxido de bá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2O – óxido de potás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e o elemento possuir duas valências, usamos a expressão “óxido de” seguida do nome do elemento e os sufixos OSO e ICO, ou então a valência em números romanos. Exemplo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2O – óxido cuproso ou óxido de cobr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O – óxido cúprico ou óxido de cobr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O – óxido niqueloso ou óxido de níquel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2O3 – óxido niquélico ou óxido de níquel 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I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ais derivam da reação de um ácido ou óxido com uma ba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 sais sem oxigênio mudam a terminação IDRICO para a terminação ET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 – sulfeto de cálcio, vem do ácido sulfíd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bH – fluoreto de rubídio, vem do ácido fluoríd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 sais oxigenados de menor valência mudam a terminação OSO para IT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2SO3 – sulfito de sódio, vem do ácido sulfu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NO2 – nitrito de lítio, vem do ácido nit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 sais oxigenados de maior valência mudam a terminação ICO para ATO. Exempl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2SO4 – sulfato de sódio, vem do ácido sulfú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ClO3 – clorato de sódio, vem do ácido cló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refixos HIPO, PER, ORTO, META E PIRO são mantidos inalterados nos sais, mudando apenas as terminações de OSO para ITO e de ICO para ATO. Exempl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3 – metafosfato de sódio, vem do ácido metafosfó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2P2O7 – pirofosfato de cálcio, vem do ácido pirofosfó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terminar, os nomes dos cátions seguem as regras mencionadas acima para as bases e o óxidos, usando os sufixos OSO e ICO ou algarismos romanos para as valênc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1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3:00Z</dcterms:modified>
  <cp:revision>4</cp:revision>
  <dc:subject/>
  <dc:title>NOMENCLATURA</dc:title>
</cp:coreProperties>
</file>