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ÚMERO DE OXIDAÇÃ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Reação de oxidorredução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 aquela que ocorre transferência de elétrons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Número nde oxidação (Nox)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 a carga real do íon (nos compostos iônicos) ou imaginária (nos compostos covalentes) que o átomo adquire, se os elétrons da ligação covalente forem contaos somente para o elemento mais eletronegativo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Como calcular o Nox de elementos em compostos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s cálculos são feitos com compostos ende existem apenas um elemento cujo o número de oxidação é desconhecido. Para determinar o número de oxidação do elemento desconhecido aplicamos a 1º regra: a soma de todos os números de oxidação de um composto é zero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exemplo:  K2Cr2O7, K tem Nox= =1, O tem Nox= -2, Cr Nox=?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K2     Cr2    O7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+1.+2= +2       x       -2.-7= -14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x= +12 só que existem 2 átomos de Cr então x= +6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K2 = +1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Cr2 = +6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O2= -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Nox em íons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e+2 = Nox= +2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u+1 = Nox= +1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balanceamento de equações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alancear, consiste em fazer com que o total de elétrons cedidos pelo agente redutor seja igual ao,total de elétrons ganhos pelo agente oxidante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º Passo: Calcular o total de elétrons perdidos e recebidos pelos elementos que sofrem oxidação e redução, respectivamente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º Passo: O total de elétrons perdidos será invertido com o total de elétrons recebidos, ou seja, o coeficiente do elemento que sofre oxidação será o total de elétrons recebidos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º Passo: Escolha o menbro da equação em que o total de elétrons perdidos será colocados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4º Passo: tentativas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exemplo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PILHAS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169535" cy="348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m uma pilha ocorre a transformação de energia química em energia elétrica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ilha de daniell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corre uma reação de oxirredução que produz energia elétrica. Ela se baseia na equação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n (s) + CuSO2 (aq)  &lt;------&gt;  ZnSO4 (aq) + Cu (s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ntroduzindo uma barra de zinco em uma solução aquosa de CuSO4, os íons de Cu+2  reagem diretamente com a barra de zinco, sendo impossível obter corrente elétrica útil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ser utilizada como fonte de energia deve ocorrer uma transeferência indireta de elétrons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D.D.P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Quando uma corrente flui entre dois pontos, diz-se que existe uma diferença de potencial entre dois pontos. Portanto existe uma d.d.p. entre dois eletrodos que é chamada voltagem da pilha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ignificado de potenciais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 potencial de redução (Ered) é uma grandeza que mede a facilidade de a espécie sofrer redução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u+2 (aq) +  2é ---&gt;  Cu0 (aq)   Ered = +0.34V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 potencial de oxidação (Eox) é uma grandeza que mede a facilidade de a espécie sofrer oxidação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u0(s) ---&gt; Cu+2(aq) + 2é   Eox = -0,34V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RODUÇÃO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sse trabalho, trataremos do assunto de oxirredução, para que ele é utilizado, como as pilhas, que são necessárias para a produção de energia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nstrumentos elétricos, aviões e automóveis, uma lanterna ou uma calculadora, apesar de funcionarem corrente elétrica, não possuem fontes energéticas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CLUSÃO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om esse trabalho, pode-se concluir a importância da energia em nossa vida, a todo momento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BLIOGRAFIA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Apostila Objetivo, 2º ano, 3 E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Química volume único.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1:19:00Z</dcterms:created>
  <dc:creator>www.vestibular1.com.br</dc:creator>
  <dc:description/>
  <dc:language>en-US</dc:language>
  <cp:lastModifiedBy>Cleusa Siqueira</cp:lastModifiedBy>
  <dcterms:modified xsi:type="dcterms:W3CDTF">2007-04-04T21:51:00Z</dcterms:modified>
  <cp:revision>3</cp:revision>
  <dc:subject/>
  <dc:title>NÚMERO DE OXIDAÇÃO</dc:title>
</cp:coreProperties>
</file>