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Web"/>
        <w:jc w:val="center"/>
        <w:rPr>
          <w:rFonts w:ascii="Verdana" w:hAnsi="Verdana" w:cs="Verdana"/>
          <w:b/>
          <w:b/>
          <w:bCs/>
          <w:sz w:val="32"/>
          <w:szCs w:val="20"/>
        </w:rPr>
      </w:pPr>
      <w:r>
        <w:rPr>
          <w:rFonts w:cs="Verdana" w:ascii="Verdana" w:hAnsi="Verdana"/>
          <w:b/>
          <w:bCs/>
          <w:sz w:val="32"/>
          <w:szCs w:val="20"/>
        </w:rPr>
        <w:t>Pontes de hidrogênio</w:t>
      </w:r>
    </w:p>
    <w:p>
      <w:pPr>
        <w:pStyle w:val="NormalWeb"/>
        <w:jc w:val="both"/>
        <w:rPr>
          <w:rFonts w:ascii="Arial" w:hAnsi="Arial" w:cs="Arial"/>
          <w:b/>
          <w:b/>
          <w:bCs/>
          <w:sz w:val="32"/>
          <w:szCs w:val="20"/>
        </w:rPr>
      </w:pPr>
      <w:r>
        <w:rPr>
          <w:rFonts w:cs="Arial" w:ascii="Arial" w:hAnsi="Arial"/>
          <w:b/>
          <w:bCs/>
          <w:sz w:val="32"/>
          <w:szCs w:val="20"/>
        </w:rPr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Cs w:val="20"/>
        </w:rPr>
        <w:t>Pontes de hidrogênio</w:t>
      </w:r>
      <w:r>
        <w:rPr>
          <w:rFonts w:cs="Arial" w:ascii="Arial" w:hAnsi="Arial"/>
          <w:szCs w:val="20"/>
        </w:rPr>
        <w:t xml:space="preserve">, ligação química caracterizada por uma ligação covalente entre o hidrogênio e uma ligação covalente com o oxigênio (O), nitrogênio (N) ou flúor (F), e uma interação do tipo dipolo-dipolo entre o átomo de hidrogênio e um átomo de oxigênio (O), nitrogênio (N) ou flúor (F). Por exemplo, a molécula de água pode formar ligações do tipo ponte de hidrogênio cuja representação é: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552575" cy="47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76" r="-2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A linha contínua indica a ligação covalente, e a linha tracejada, a ligação gerada pela interação entre os dipolos elétricos presentes no oxigênio e no hidrogênio. Os três átomos envolvidos em uma ligação desse tipo, que podemos representar genericamente por </w:t>
      </w:r>
      <w:r>
        <w:rPr>
          <w:rFonts w:cs="Arial" w:ascii="Arial" w:hAnsi="Arial"/>
        </w:rPr>
        <w:drawing>
          <wp:inline distT="0" distB="0" distL="0" distR="0">
            <wp:extent cx="1552575" cy="476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76" r="-2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0"/>
        </w:rPr>
        <w:t xml:space="preserve">, podem ser unidos por uma linha reta. Entretanto, ângulos </w:t>
      </w:r>
      <w:r>
        <w:rPr>
          <w:rFonts w:cs="Arial" w:ascii="Arial" w:hAnsi="Arial"/>
          <w:i/>
          <w:iCs/>
          <w:szCs w:val="20"/>
        </w:rPr>
        <w:t>AHB</w:t>
      </w:r>
      <w:r>
        <w:rPr>
          <w:rFonts w:cs="Arial" w:ascii="Arial" w:hAnsi="Arial"/>
          <w:szCs w:val="20"/>
        </w:rPr>
        <w:t xml:space="preserve"> de até 30° já foram medidos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Cs w:val="20"/>
        </w:rPr>
        <w:t>Ligação covalente ou molecular ou homopolar</w:t>
      </w:r>
      <w:r>
        <w:rPr>
          <w:rFonts w:cs="Arial" w:ascii="Arial" w:hAnsi="Arial"/>
          <w:szCs w:val="20"/>
        </w:rPr>
        <w:t xml:space="preserve">, tipo de ligação química responsável pela coesão molecular. A principal característica da ligação covalente é o compartilhamento de um par de elétrons de valência pelos átomos que formam a molécula. Por exemplo, na molécula de hidrogênio (H2), os dois núcleos de hidrogênio compartilham os dois elétrons de valência. Uma ligação covalente como a do H2 é representada por uma estrutura chamada estrutura de Lewis, formulada pelo químico norte-americano Gilbert Newton Lewis (1875-1946), </w:t>
      </w:r>
      <w:r>
        <w:rPr>
          <w:rFonts w:cs="Arial" w:ascii="Arial" w:hAnsi="Arial"/>
        </w:rPr>
        <w:drawing>
          <wp:inline distT="0" distB="0" distL="0" distR="0">
            <wp:extent cx="1552575" cy="476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76" r="-2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0"/>
        </w:rPr>
        <w:t xml:space="preserve">, onde o ponto representa um elétron. Os dois elétrons compartilhados são representados pelos dois pontos ou pela linha. Átomos com muitos elétrons também formam ligações covalentes. Por exemplo, a configuração eletrônica do flúor (F) é </w:t>
      </w:r>
      <w:r>
        <w:rPr>
          <w:rFonts w:cs="Arial" w:ascii="Arial" w:hAnsi="Arial"/>
          <w:i/>
          <w:iCs/>
          <w:szCs w:val="20"/>
        </w:rPr>
        <w:t>1s22s22p5</w:t>
      </w:r>
      <w:r>
        <w:rPr>
          <w:rFonts w:cs="Arial" w:ascii="Arial" w:hAnsi="Arial"/>
          <w:szCs w:val="20"/>
        </w:rPr>
        <w:t xml:space="preserve">. O orbital </w:t>
      </w:r>
      <w:r>
        <w:rPr>
          <w:rFonts w:cs="Arial" w:ascii="Arial" w:hAnsi="Arial"/>
          <w:i/>
          <w:iCs/>
          <w:szCs w:val="20"/>
        </w:rPr>
        <w:t>1s</w:t>
      </w:r>
      <w:r>
        <w:rPr>
          <w:rFonts w:cs="Arial" w:ascii="Arial" w:hAnsi="Arial"/>
          <w:szCs w:val="20"/>
        </w:rPr>
        <w:t xml:space="preserve"> está totalmente preenchido, mas o orbital </w:t>
      </w:r>
      <w:r>
        <w:rPr>
          <w:rFonts w:cs="Arial" w:ascii="Arial" w:hAnsi="Arial"/>
          <w:i/>
          <w:iCs/>
          <w:szCs w:val="20"/>
        </w:rPr>
        <w:t>2s</w:t>
      </w:r>
      <w:r>
        <w:rPr>
          <w:rFonts w:cs="Arial" w:ascii="Arial" w:hAnsi="Arial"/>
          <w:szCs w:val="20"/>
        </w:rPr>
        <w:t xml:space="preserve"> tem um elétron não-pareado. Na molécula de flúor (F2), os dois elétrons não-pareados, um de cada átomo, formam a ligação covalente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Cs w:val="20"/>
        </w:rPr>
        <w:t>Forças ou ligações de Van der Waals</w:t>
      </w:r>
      <w:r>
        <w:rPr>
          <w:rFonts w:cs="Arial" w:ascii="Arial" w:hAnsi="Arial"/>
          <w:szCs w:val="20"/>
        </w:rPr>
        <w:t xml:space="preserve">, um dos tipos de forças intermoleculares, caracterizadas por existirem entre moléculas eletricamente neutras. Foram descobertas pelo físico holandês Johannes van der Waals. Dividem-se em (a) forças de van der Waals do tipo dipolo-dipolo, responsáveis pela interação entre duas moléculas que possuem momento de dipolo elétrico permanente, isto é, são moléculas polares; (b) forças de van der Waals do tipo polarizabilidade-polarizabilidade, responsáveis pela interação entre duas moléculas que apresentam momento de dipolo elétrico instantaneamente induzido, isto é, são moléculas polarizáveis; (c) forças de van der Waals do tipo dipolo-polarizabilidade, responsáveis pela interação entre uma molécula que apresenta momento de dipolo elétrico permanente e outra que apresenta momento de dipolo induzido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Cs w:val="20"/>
        </w:rPr>
        <w:t>Forças intermoleculares</w:t>
      </w:r>
      <w:r>
        <w:rPr>
          <w:rFonts w:cs="Arial" w:ascii="Arial" w:hAnsi="Arial"/>
          <w:szCs w:val="20"/>
        </w:rPr>
        <w:t>, forças de atração e repulsão entre as moléculas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As forças de atração ou de Van der Waals são as responsáveis por muitos fenômenos físicos e químicos, como a adesão, o atrito e a viscosidade. Mais complexo, o fenômeno das forças repulsivas ainda não é completamente conhecido, mas pode ser observado normalmente entre moléculas que não interagem quimicamente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Cs w:val="20"/>
        </w:rPr>
        <w:t>Van der Waals, Johannes Diderik</w:t>
      </w:r>
      <w:r>
        <w:rPr>
          <w:rFonts w:cs="Arial" w:ascii="Arial" w:hAnsi="Arial"/>
          <w:szCs w:val="20"/>
        </w:rPr>
        <w:t xml:space="preserve"> (1837-1923), físico holandês que desenvolveu uma teoria sobre a continuidade dos estados líquido e gasoso da matéria que se expressa na equação van der Waals. Por estas descobertas recebeu em 1910 o Prêmio Nobel de Fís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19:50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4-04T21:52:00Z</dcterms:modified>
  <cp:revision>4</cp:revision>
  <dc:subject/>
  <dc:title>Pontes de hidrogênio</dc:title>
</cp:coreProperties>
</file>